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риложение 2.1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к ППССЗ 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 xml:space="preserve">44.02.07 Преподавание в основном общем образова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 профилям) направленность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основ безопасности и защиты Род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5"/>
        <w:ind w:hanging="0"/>
        <w:jc w:val="center"/>
        <w:rPr/>
      </w:pPr>
      <w:r>
        <w:rPr>
          <w:b/>
        </w:rPr>
        <w:t>«СГ.</w:t>
      </w:r>
      <w:r>
        <w:rPr>
          <w:b/>
          <w:lang w:val="ru-RU"/>
        </w:rPr>
        <w:t xml:space="preserve"> 08. В.  ОСНОВЫ КУЛЬТУРЫ НАРОДОВ РЕСПУБЛИКИ АЛТАЙ</w:t>
      </w:r>
      <w:r>
        <w:rPr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8.В Основы культуры народов Республики Алта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285684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Учебная дисциплина </w:t>
      </w:r>
      <w:r>
        <w:rPr>
          <w:rFonts w:cs="Times New Roman" w:ascii="Times New Roman" w:hAnsi="Times New Roman"/>
          <w:sz w:val="24"/>
          <w:szCs w:val="24"/>
        </w:rPr>
        <w:t>«СГ.08.В  Основы культуры народов Республики Алта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является обязательной частью социально-гуманитарного цикла образовательной программы в соответствии с ФГОС СПО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44.02.07 Преподавание в основном общем образовании (по профилям) направленность: Учитель основ безопасности и защиты Родины.</w:t>
      </w:r>
      <w:r>
        <w:rPr>
          <w:rFonts w:cs="Times New Roman" w:ascii="Times New Roman" w:hAnsi="Times New Roman"/>
          <w:sz w:val="24"/>
        </w:rPr>
        <w:t xml:space="preserve"> Особое значение дисциплина имеет при формировании и развитии  ОК 01, ОК 02, ОК 03, ОК 04, ОК 05, </w:t>
      </w:r>
      <w:r>
        <w:rPr>
          <w:rFonts w:cs="Times New Roman" w:ascii="Times New Roman" w:hAnsi="Times New Roman"/>
          <w:sz w:val="24"/>
          <w:szCs w:val="24"/>
        </w:rPr>
        <w:t>ОК 06, ПК 1.2,  ПК 1.7, ПК 4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Целью учебной дисциплины является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знаний об истории и культуре народов Республики Алтай с древнейших времен и настоящего време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овладение исторической терминологией в соответствии со спецификой определенных эпох, основными способами исторического анализ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системой ценностей, сформировавшихся в ходе исторического развития, особенностями быта, языка и культуры населения Горного Алт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оспитание обучающихся в духе патриотизма, уважения к своей малой Родине,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на основе осмысления исторического опыта своей малой родины – Республики Алта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3402"/>
      </w:tblGrid>
      <w:tr>
        <w:trPr>
          <w:trHeight w:val="2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ффективно взаимодействовать и работать в коллективе и команд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Должен знать:</w:t>
            </w:r>
          </w:p>
          <w:p>
            <w:pPr>
              <w:pStyle w:val="TableParagraph"/>
              <w:ind w:left="9" w:right="98" w:hanging="0"/>
              <w:jc w:val="both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хронологические рамки и периоды ключевых процессов, а также даты важнейших событий региональной истории и культуры; место, обстоятельства, участников, результаты важнейших исторических событий и имена их участников; традиционные духовно-нравственные ценности народов Республики Алтай;</w:t>
            </w:r>
          </w:p>
          <w:p>
            <w:pPr>
              <w:pStyle w:val="TableParagraph"/>
              <w:ind w:left="9" w:right="98" w:hanging="0"/>
              <w:jc w:val="both"/>
              <w:rPr/>
            </w:pPr>
            <w:r>
              <w:rPr>
                <w:sz w:val="24"/>
              </w:rPr>
              <w:t>- роль и значение Республики Алтай  в истории и культуре современной России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П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компетенции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К 1.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lang w:eastAsia="ru-RU"/>
              </w:rPr>
              <w:t>Осуществлять процесс обучения в соответствии с санитарными нормами и правилами, требованиями к обеспечению безопасности организации обучения и воспитания.</w:t>
            </w:r>
          </w:p>
          <w:p>
            <w:pPr>
              <w:pStyle w:val="TableParagraph"/>
              <w:ind w:left="9" w:right="9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индивидуальную и совместную учебно-проектную деятельность обучающихся в соответствующей предметн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Использовать формы и методы обучения, в т.ч. выходящие за рамки учебных занятий: проектная деятельность, полевая практика,  и др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 w:before="0" w:after="0"/>
        <w:jc w:val="center"/>
        <w:rPr/>
      </w:pPr>
      <w:r>
        <w:rPr/>
        <w:t>Объем учебной дисциплины и виды учебной работы</w:t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контрольная работ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360" w:before="0" w:after="0"/>
        <w:ind w:left="1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D0D0D"/>
          <w:sz w:val="24"/>
        </w:rPr>
      </w:pPr>
      <w:bookmarkStart w:id="1" w:name="_Hlk128568487"/>
      <w:bookmarkStart w:id="2" w:name="_Hlk128568784"/>
      <w:bookmarkEnd w:id="1"/>
      <w:bookmarkEnd w:id="2"/>
      <w:r>
        <w:rPr>
          <w:rFonts w:cs="Times New Roman" w:ascii="Times New Roman" w:hAnsi="Times New Roman"/>
          <w:b/>
          <w:color w:val="0D0D0D"/>
          <w:sz w:val="24"/>
        </w:rPr>
        <w:t xml:space="preserve">2.2. Тематический план и содержание учебной дисциплин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D0D0D"/>
          <w:sz w:val="24"/>
        </w:rPr>
      </w:pPr>
      <w:r>
        <w:rPr>
          <w:rFonts w:cs="Times New Roman" w:ascii="Times New Roman" w:hAnsi="Times New Roman"/>
          <w:b/>
          <w:bCs/>
          <w:i/>
          <w:color w:val="0D0D0D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8314"/>
        <w:gridCol w:w="2223"/>
        <w:gridCol w:w="1725"/>
      </w:tblGrid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Наименование разделов и тем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Объем, акад. ч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/ в том числе профессиональной направленности, акад. 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0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en-US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орный Алтай в древ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Тема 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учение истории Горного Алтая. Древний мир Алтая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камня до брон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en-US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</w:tc>
      </w:tr>
      <w:tr>
        <w:trPr>
          <w:trHeight w:val="199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тория и культура Горного Алтая – часть культурно-исторического наследия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курса «Основы культуры народов Республики Алтай.  Исследователи Горного Алтая. Современное состояние источников по проблеме. Процесс становления культуры древнего человека на территории Алтая: взаимосвязь природных и культурных процессов. Палеолитические стоянки: Улалинская, Малый Иконостас. Средний палеолит. Усть-Канская, Денисова, Страшная и др. пещеры. Homo altaiensis – Денисовец – вклад Алтая в глобальный антропогенез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фанасьевская и каракольская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исхождение, формы хозяйствования, предметы быта. Центры проживания афанасьевцев на Алтае. Каракольская культура – уникальный комплекс ритуальных артефактов. Загадки и открытия. Петроглифы эпохи бронз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ифский мир на территории Алт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 раннего железа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  <w:br/>
              <w:t>ОК 06</w:t>
            </w:r>
          </w:p>
        </w:tc>
      </w:tr>
      <w:tr>
        <w:trPr>
          <w:trHeight w:val="14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513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. Понятия «скифская эпоха»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скифское время», «скифо-сибирский мир». Начало получения железа и изготовление из него предметов вооружения и орудий труда. Раннескифское время. Бийкинская культура. Майэмирская культура. Оленные кам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зырыкская культура. Плато Укок. Обряд погребения. «Царские» курганы. Хозяйство. Военное дело. Культурные связи. Искусство. Оленные камни и петроглифы скифской эпох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513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. Горный Алтай в эпоху средневековья и новое врем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Первая евразийская кочевая империя. Культурный космос алтайских кочев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</w:tc>
      </w:tr>
      <w:tr>
        <w:trPr>
          <w:trHeight w:val="195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Тюркские каганаты. Династия Аш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е и история Первого Тюркского каганата. Восточный и Западный каганаты. Завоевание Китаем Западнотюркского каганата. Восстание тюрков в Китае и борьба за восстановление каганата. Второй Тюркский каганат. Правление Капаган-кагана и Бильге-кагана. Социальная организация тюр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культуры. Погребальный обряд тюрков. Занятия и быт. Мировоззрение. Значение каганатов. Рунические письмена и литература древних тюрков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ифологическая доктрина древних тюр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культ Тенгри; имперский пантеон. Культура тюрков на Алтае: героический эпос «Маадай-Кара» - золотое наследие алтайского народа. Кай – уникальное искусство исполнения эпических сказаний, древнее горловое пение. Музыкальные инструменты в быту кочев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бытовые традиции. Алкыши (благопожелания) – уникальный жанр алтайского фольклора. Благопожелания Алтаю, духам природы, др. Представления алтайцев о добре и зле, о гостеприимстве, семейном счастье и благополучии и их отражение в сказках и легендах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ный Алта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</w:tc>
      </w:tr>
      <w:tr>
        <w:trPr>
          <w:trHeight w:val="35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 Уйгурского каганата до Российской импе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еологические памятники уйгурского периода на территории Горного Алтая. Занятия и мировоззрение населения Алтая в период Кыргызского каганата. </w:t>
            </w:r>
            <w:r>
              <w:rPr>
                <w:rStyle w:val="FontStyle57"/>
                <w:sz w:val="24"/>
                <w:szCs w:val="24"/>
              </w:rPr>
              <w:t>Кимако-кипчакское объединение в степном Алтае. Империя киданей Ляо.</w:t>
            </w:r>
            <w:r>
              <w:rPr>
                <w:rStyle w:val="FontStyle57"/>
                <w:b/>
                <w:sz w:val="24"/>
                <w:szCs w:val="24"/>
              </w:rPr>
              <w:t xml:space="preserve"> </w:t>
            </w:r>
            <w:r>
              <w:rPr>
                <w:rStyle w:val="FontStyle57"/>
                <w:sz w:val="24"/>
                <w:szCs w:val="24"/>
              </w:rPr>
              <w:t xml:space="preserve">Государство найман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тай в составе Золотой и Белой орды. Подчинение алтайских племен джунгарам. Северные и южные алтайцы. Формирование казахского населения Горного Алтая  во второй полови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начал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оединение Алтая к Росси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царской политики в отношениях с коренными жителями Сибир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ые конфессии в культуре Алтая. Исконные верования жителей Алтая. Тенгрианство и шаманизм. Буддизм и бурханизм. Православие на Алтае. Деятельность Алтайской Духовной Миссии. Возникновение национальной алтайской интеллиген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быт населения Горного Алта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I. Горный Алтай в новейшее врем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ный Алтай в ХХ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7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ный Алтай в ХХ ве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 1917 г. Образование Каракорум-Алтайского уезд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война в Горном Алта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йротская автономная обла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чные экспедиции АН СССР. Изучение алтайского языка и фольклора. Создание музея. Исследователи Горного Алт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овление алтайской советской литературы, театра. Развитие профессионального изобразительного и музыкального искусст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витие народ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й Алтай в годы В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ие воинов Горного Алтая на фронтах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Горного Алтая в 40-50-е годы XX в. Развитие культуры, образования и науки. Открытие Учительского института. Создание Горно-Алтайского НИИ истории, языка и литературы. Рост сети библиотек. Кинофикация. Областной драмтеатр. «Оттепель» в духовной жизн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1990-х гг.- 2000–х г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Республика Алтай – субъект Российской Федерации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о нового этапа истории Горного Алтая. Декларация о суверенитете Горно-Алтайской АССР. Закон РСФСР о преобразовании автономных областей в республики в составе России. Выборы 12 декабря 1993г. и формирование новых органов государственной власти в Республике Алтай (РА). Разработка и принятие Конституции РА. Государственная символика РА. Формирование новых органов государственной власти в РА. Государственная политика в сферах образования, культуры и науки РА в новых условиях. Концепция национальных школ РА. Законы о языках, об образовании в Р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культуры этнических групп современного Ал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Этнокультурные традиции и обычаи населения Республики Алта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и духовная культура алтайцев. Традиционные тамги–знаки сеоков. Одежда и предметы хозяйственного уклада. Межрегиональные праздники алтайского народа «Эл-Ойын», «Чага-Байрам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лгайак». Традиционная алтайская кухня. Традиционные смыслы и ценности русской культуры. Русская национальная кухн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русского народного творчества «Родники Алтая» Культура казахов. Традиции, обычаи, одежда. Национальные блюда казахской кухн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Наурыз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</w:tc>
      </w:tr>
      <w:tr>
        <w:trPr>
          <w:trHeight w:val="237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ая культура народов Республики Алтай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2</w:t>
            </w:r>
          </w:p>
        </w:tc>
      </w:tr>
      <w:tr>
        <w:trPr>
          <w:trHeight w:val="37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культура и искусство народов Республики Алта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ая платформа «Изучайте алтайский язык». Развитие культуры Республики Алтай и её роль в сохранении природно-культурного наслед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интереса к традиционным культурам. Фестиваль народного творчества «Алтын Казык». Художественные промыслы Республики Алтай. Экологический и сельский туризм. Особо охраняемые территории и природные объекты, заповедники и заказн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ок Всемирного природного и культурного наследия ЮНЕСКО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1.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Для реализации программы учебной дисциплины «СГ.08.В  Основы культуры народов Республики Алтай»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предусмотрены следующие специальные помещения: </w:t>
      </w: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Гуманитарных и социально-экономически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color w:val="0D0D0D"/>
          <w:sz w:val="24"/>
          <w:szCs w:val="24"/>
          <w:lang w:eastAsia="en-US"/>
        </w:rPr>
        <w:t xml:space="preserve"> оснащенный в соответствии с п.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6.1.2.1  ОПОП.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44.02.07 Преподавание в основном общем образовании (по профилям) направленность:  Учитель основ безопасности и защиты Родин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Для реализации программы библиотечный фонд имеет п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tLeast" w:line="23" w:before="0" w:after="0"/>
        <w:ind w:firstLine="567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1. История Алтая : [в 3 т.] / М-во науки и высш. образования Рос. Федерации, Алт. гос. ун-т, М-во культуры Алт. края, Алт. краев. универс. науч. б-ка им. В. Я. Шишкова. - Электрон. дан. - Барнаул : Изд-во Алт. гос. ун-та, 2019</w:t>
        <w:br/>
        <w:t xml:space="preserve">Т. 1 : Древнейшая эпоха, древность и средневековье / [В. В. Горбунов, С. П. Грушин, П. К. Дашковский и др.] ; под общ. ред. А. А. Тишкина. - 2019 (Белгород : Константа). - 391 с. : ил., портр., карты; </w:t>
        <w:br/>
        <w:t xml:space="preserve">Т. 2 : Алтай в конце XVII - начале XX в. / [Ю. А. Абрамова, Б. В. Бабарыкин, Д. С. Бобров и др.] ; под общ. ред. В. А. Скубневского. - 2019 (Белгород : Константа). - 299 с. : ил., портр. </w:t>
        <w:br/>
        <w:t xml:space="preserve">Т. 3 : Алтай в новейшую эпоху (XX - начало XXI в.) / [П. А. Афанасьев, Е. М. Гостюшева, Е. В. Демчик и др.] ; под общ. ред. Е. В. Демчик. - 2019 (Белгород : Константа). - 483 с. : ил., </w:t>
      </w:r>
      <w:hyperlink r:id="rId4">
        <w:r>
          <w:rPr>
            <w:rStyle w:val="InternetLink"/>
            <w:rFonts w:cs="Times New Roman" w:ascii="Times New Roman" w:hAnsi="Times New Roman"/>
            <w:color w:val="0D0D0D"/>
          </w:rPr>
          <w:br/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 Обрядность в традиционной культуре алтайцев. Коллективная монография / БНУ РА «НИИ алтаистики им. С. С. Суразакова»; Редколлегия: Екеев Н. В. (отв. ред.), Кузьмина Е. Н. (науч. ред.), Конунов А. А., Тадышева Н. О. – Горно-Алтайск: БНУ РА «НИИ алтаистики им. С. С. Суразакова», 2019. – 704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iialt.ru/nauchnye-trudy/92-izdaniya-2019-g/384-obryadnost-v-traditsionnoj-kulture-altajtsev-kollektivnaya-monografiya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дата обращения: 11.05.2025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2. Алтайцы : Этническая история. Традиционная культура. Современное развитие / редколл. Н.В.Екеев (отв.ред), Н.М. Екеева, Э.В.Енчинов ; НИИ алтаистики им. С.С.Суразакова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eruditor.one/file/2970079/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дата обращения: 11.05.2025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авославная культура Алтая: Исторический анализ. С.В.Нестерова. Вестник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aji.net/articles/2017/774-1512106660.pdf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дата обращения: 11.05.2025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4. Этнокультурные регионы мира. Учебное пособие. - М.: Прометей, 2013. - 240 с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дата обращения: 11.05.2025)</w:t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ind w:firstLine="567"/>
        <w:jc w:val="both"/>
        <w:rPr>
          <w:rStyle w:val="C1"/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3"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лтай - прародина тюрков / составитель Аксана Кыдыева. – Горно-Алтайск: ИП Кыдыев С.В., 2013. - 35, [2] с.: фото. - 300,00. - Текст (визуальный): непосредстве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лтайдын алыптары = Богатыри Алтая / составитель Н. А. Тепукова. - Горно-Алтайск: Азатпай, 2020. - 279 с. - ISBN 978-5-6043227-9-6: 400-00. - Текст (визуальный): непосредстве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лтай албатынын jанжыгурары ла байлу чум-jандары = Традиционная культура и традиции алтайского народа: сборник статей / составитель К. Пиянтинова; редактор С. Триянова. - Горно-Алтайск: Б/и, 2021. - 207 с.: цв. фото. - 633-33. - Текст (визуальный): непосредственны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чевники Горного Алтая в условиях социальных и экономических преобразований в России (вторая половина XVIII - середина ХХ вв.) / БНУ РА "Научно-исследовательский институт алтаистики им. С. С. Суразакова»; ответственный редактор Н. В. Екеев. - Горно-Алтайск, 2020. - 472 с.: табл. - ISBN 978-5-903693-74-0: 218,68. - Текст (визуальный): непосредственны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апли из Камня: труды отечественных исследователей Алтайской Старины XIX века / [редактор-составитель Б. Я. Бедюров]. - [Горно-Алтайск]: Алтын Туу, 2021. - 560 с. - (Слово об Алтае. Том 5). - ISBN 978-5-6046815-2-7: 0-00. - Текст (визуальный): непосредственны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рядность в традиционной культуре алтайцев = Алтай калыктын jанжыкан чум-jандары: коллективная монография / БНУ РА "НИИ алтаистики им. С. С. Суразакова»; ответственный редактор Н. В. Екеев; научный редактор Е. Н. Кузьмина. - Горно-Алтайск, 2019. - 704 с. - ISBN 978-5-903693-62-7: 386,39. - Текст (визуальный): непосредственны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итическое и социально-экономическое развитие Сибири и сопредельных территорий в 40-х-90-х гг. ХХ века: материалы Всероссийской научной конференции, посвященной 90-летию со дня рождения советского государственного и политического деятеля Михаила Васильевича Карамаева. Горно-Алтайск, 11-14 марта 2019 года / БНУ РА "Научно-исследовательский институт алтаистики им. С. С. Суразакова»; ФГБОУ ВО "Горно-Алтайский государственный университет". - Горно-Алтайск, 2019. - 400 с. - ISBN 978-5-903693-59-7: 327,54. - Текст (визуальный): непосредственный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8. Трансформации в обществе и ценности традиционной культуры в республике Алтай (конец ХХ - начало ХХI веков). Вып.3. Культурно-религиозное пространство Горного Алтая в конце ХХ - начале ХХI вв.: трансформации и инновации / БНУ РА "НИИ алтаистики им. С. С. Суразакова»; ответственный редактор Н. В. Екеев. - Горно-Алтайск, 2018. - 288 с. - ISBN 978-5-903693-52-8: 106,00. - Текст (визуальный): непосредственный. </w:t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color w:val="0D0D0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4"/>
          <w:szCs w:val="24"/>
          <w:lang w:eastAsia="en-US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695"/>
        <w:gridCol w:w="2250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Результаты обуч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Критерии оцен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Методы оценки</w:t>
            </w:r>
          </w:p>
        </w:tc>
      </w:tr>
      <w:tr>
        <w:trPr>
          <w:trHeight w:val="23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Перечень знаний, формируемых в рамках дисциплины</w:t>
            </w:r>
          </w:p>
        </w:tc>
      </w:tr>
      <w:tr>
        <w:trPr>
          <w:trHeight w:val="41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TableParagraph"/>
              <w:ind w:left="9" w:right="98" w:hanging="0"/>
              <w:jc w:val="both"/>
              <w:rPr/>
            </w:pPr>
            <w:r>
              <w:rPr>
                <w:rStyle w:val="C0"/>
                <w:color w:val="000000"/>
                <w:sz w:val="24"/>
                <w:szCs w:val="24"/>
              </w:rPr>
              <w:t>хронологические рамки и периоды ключевых процессов, а также даты важнейших событий региональной истории и культуры;</w:t>
            </w:r>
          </w:p>
          <w:p>
            <w:pPr>
              <w:pStyle w:val="TableParagraph"/>
              <w:ind w:left="9" w:right="98" w:hanging="0"/>
              <w:jc w:val="both"/>
              <w:rPr/>
            </w:pPr>
            <w:r>
              <w:rPr>
                <w:rStyle w:val="C0"/>
                <w:color w:val="000000"/>
                <w:sz w:val="24"/>
                <w:szCs w:val="24"/>
              </w:rPr>
              <w:t xml:space="preserve">место, обстоятельства, участников, результаты важнейших исторических событий и имена их участников; </w:t>
            </w:r>
          </w:p>
          <w:p>
            <w:pPr>
              <w:pStyle w:val="TableParagraph"/>
              <w:ind w:left="9" w:right="98" w:hanging="0"/>
              <w:jc w:val="both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традиционные духовно-нравственные ценности народов Республики Алта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Style w:val="C0"/>
                <w:color w:val="000000"/>
                <w:szCs w:val="24"/>
                <w:lang w:eastAsia="en-US"/>
              </w:rPr>
              <w:t xml:space="preserve">- 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роль и значение Республики Алтай  в истории Росси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ableParagraph"/>
              <w:ind w:left="9" w:right="98" w:hanging="0"/>
              <w:jc w:val="both"/>
              <w:rPr/>
            </w:pPr>
            <w:r>
              <w:rPr>
                <w:rStyle w:val="C0"/>
                <w:color w:val="000000"/>
                <w:sz w:val="24"/>
                <w:szCs w:val="24"/>
              </w:rPr>
              <w:t>- знание хронологических рамок и периодов ключевых процессов, дат важнейших событий региональной истории и культуры;</w:t>
            </w:r>
          </w:p>
          <w:p>
            <w:pPr>
              <w:pStyle w:val="TableParagraph"/>
              <w:ind w:left="9" w:right="98" w:hanging="0"/>
              <w:jc w:val="both"/>
              <w:rPr/>
            </w:pPr>
            <w:r>
              <w:rPr>
                <w:rStyle w:val="C0"/>
                <w:color w:val="000000"/>
                <w:sz w:val="24"/>
                <w:szCs w:val="24"/>
              </w:rPr>
              <w:t xml:space="preserve">- знание обстоятельств, участников, результатов важнейших исторических событий; </w:t>
            </w:r>
          </w:p>
          <w:p>
            <w:pPr>
              <w:pStyle w:val="TableParagraph"/>
              <w:ind w:left="9" w:right="98" w:hanging="0"/>
              <w:jc w:val="both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- демонстрация духовно-нравственных ценностей народов Республики Алта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color w:val="000000"/>
                <w:szCs w:val="24"/>
                <w:lang w:eastAsia="en-US"/>
              </w:rPr>
              <w:t xml:space="preserve">- знание </w:t>
            </w:r>
            <w:r>
              <w:rPr>
                <w:rStyle w:val="C0"/>
                <w:color w:val="000000"/>
                <w:sz w:val="24"/>
                <w:szCs w:val="24"/>
                <w:lang w:eastAsia="en-US"/>
              </w:rPr>
              <w:t>роли Республики Алтай  в истории современной Росс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устного и письменного 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выполнения индивидуальных и групповых зад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промежуточной аттес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 xml:space="preserve">Перечень </w:t>
            </w:r>
            <w:r>
              <w:rPr>
                <w:b/>
                <w:bCs/>
                <w:i/>
                <w:color w:val="0D0D0D"/>
                <w:lang w:val="ru-RU"/>
              </w:rPr>
              <w:t>умений</w:t>
            </w:r>
            <w:r>
              <w:rPr>
                <w:b/>
                <w:bCs/>
                <w:i/>
                <w:color w:val="0D0D0D"/>
              </w:rPr>
              <w:t>, формируемых в рамках дисциплины</w:t>
            </w:r>
          </w:p>
        </w:tc>
      </w:tr>
      <w:tr>
        <w:trPr>
          <w:trHeight w:val="896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color w:val="000000"/>
              </w:rPr>
              <w:t xml:space="preserve">- выявлять наиболее важные, события и явления в общественно – политической, культурной и духовной жизни Алтая;                          - объяснять изменения экономического, демографического, культурного характера;                                                             - представлять и описывать уклад жизни современного города, села, (модернизация быта, очаги традиционного и современного, национального);                                                 - давать оценку деятельности конкретных исторических лиц; представлять информацию о выдающихся земляках;                              - </w:t>
            </w:r>
            <w:r>
              <w:rPr>
                <w:rStyle w:val="C0"/>
                <w:color w:val="000000"/>
              </w:rPr>
              <w:t>применять исторические знания для раскрытия причин и оценки сущности современных событий;</w:t>
            </w:r>
            <w:r>
              <w:rPr>
                <w:color w:val="000000"/>
              </w:rPr>
              <w:t xml:space="preserve">                                      - </w:t>
            </w:r>
            <w:r>
              <w:rPr>
                <w:rStyle w:val="C0"/>
                <w:color w:val="000000"/>
              </w:rPr>
              <w:t>использовать знания истории и культуры своего и других народов в общении как основу диалога в поликультурной сред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/>
              </w:rPr>
              <w:t xml:space="preserve">- умение выделять </w:t>
            </w:r>
            <w:r>
              <w:rPr>
                <w:color w:val="000000"/>
              </w:rPr>
              <w:t xml:space="preserve">события и явления в общественно–политической, культурной и духовной жизни Алтая;                          - </w:t>
            </w:r>
            <w:r>
              <w:rPr>
                <w:color w:val="000000"/>
                <w:lang w:val="ru-RU"/>
              </w:rPr>
              <w:t xml:space="preserve">умение </w:t>
            </w:r>
            <w:r>
              <w:rPr>
                <w:color w:val="000000"/>
              </w:rPr>
              <w:t>объяснять изменения экономического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демографического, культурного характера;                                                             - </w:t>
            </w:r>
            <w:r>
              <w:rPr>
                <w:color w:val="000000"/>
                <w:lang w:val="ru-RU"/>
              </w:rPr>
              <w:t xml:space="preserve">умение </w:t>
            </w:r>
            <w:r>
              <w:rPr>
                <w:color w:val="000000"/>
              </w:rPr>
              <w:t xml:space="preserve">представлять и описывать уклад жизни современного города, села, (традиционного и современного, национального);                                                 - </w:t>
            </w:r>
            <w:r>
              <w:rPr>
                <w:color w:val="000000"/>
                <w:lang w:val="ru-RU"/>
              </w:rPr>
              <w:t xml:space="preserve">умение </w:t>
            </w:r>
            <w:r>
              <w:rPr>
                <w:color w:val="000000"/>
              </w:rPr>
              <w:t xml:space="preserve">давать оценку деятельности исторических лиц; представлять информацию о выдающихся земляках;                            </w:t>
            </w:r>
            <w:r>
              <w:rPr>
                <w:color w:val="000000"/>
                <w:lang w:val="ru-RU"/>
              </w:rPr>
              <w:t xml:space="preserve">      </w:t>
            </w:r>
          </w:p>
          <w:p>
            <w:pPr>
              <w:pStyle w:val="Style52"/>
              <w:autoSpaceDE w:val="false"/>
              <w:spacing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ru-RU"/>
              </w:rPr>
              <w:t xml:space="preserve">сформированность умения </w:t>
            </w:r>
            <w:r>
              <w:rPr>
                <w:rStyle w:val="C0"/>
                <w:color w:val="000000"/>
              </w:rPr>
              <w:t>применять исторические знания для раскрытия причин и оценки сущности современных событий;</w:t>
            </w:r>
            <w:r>
              <w:rPr>
                <w:color w:val="000000"/>
              </w:rPr>
              <w:t xml:space="preserve">                                      - </w:t>
            </w:r>
            <w:r>
              <w:rPr>
                <w:color w:val="000000"/>
                <w:lang w:val="ru-RU"/>
              </w:rPr>
              <w:t xml:space="preserve">умение </w:t>
            </w:r>
            <w:r>
              <w:rPr>
                <w:rStyle w:val="C0"/>
                <w:color w:val="000000"/>
              </w:rPr>
              <w:t>использовать знания истории и культуры своего и других народов в общении как основу диалога в поликультурной сред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рактических заданий (рабо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екты, доклады, презентации)</w:t>
            </w:r>
          </w:p>
          <w:p>
            <w:pPr>
              <w:pStyle w:val="Style5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color w:val="0D0D0D"/>
                <w:sz w:val="24"/>
                <w:szCs w:val="24"/>
                <w:lang w:val="ru-RU"/>
              </w:rPr>
            </w:r>
          </w:p>
        </w:tc>
      </w:tr>
    </w:tbl>
    <w:p>
      <w:pPr>
        <w:pStyle w:val="Heading5"/>
        <w:ind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работчи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и)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подаватель истор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МК общественны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А. Анышев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iCs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/>
  </w:style>
  <w:style w:type="character" w:styleId="WW8Num62z0">
    <w:name w:val="WW8Num62z0"/>
    <w:qFormat/>
    <w:rPr>
      <w:w w:val="92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2z0">
    <w:name w:val="WW8Num92z0"/>
    <w:qFormat/>
    <w:rPr>
      <w:rFonts w:ascii="Cambria" w:hAnsi="Cambria" w:eastAsia="Cambria" w:cs="Cambria"/>
      <w:w w:val="99"/>
      <w:sz w:val="27"/>
      <w:szCs w:val="27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bCs/>
    </w:rPr>
  </w:style>
  <w:style w:type="character" w:styleId="WW8Num109z1">
    <w:name w:val="WW8Num109z1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>
      <w:i w:val="false"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i w:val="false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  <w:b w:val="false"/>
      <w:bCs/>
    </w:rPr>
  </w:style>
  <w:style w:type="character" w:styleId="WW8Num129z1">
    <w:name w:val="WW8Num129z1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bCs w:val="false"/>
      <w:sz w:val="24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1">
    <w:name w:val="WW8Num141z1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cs="Times New Roman"/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cs="Times New Roman"/>
      <w:b/>
    </w:rPr>
  </w:style>
  <w:style w:type="character" w:styleId="WW8Num164z1">
    <w:name w:val="WW8Num164z1"/>
    <w:qFormat/>
    <w:rPr/>
  </w:style>
  <w:style w:type="character" w:styleId="WW8Num165z1">
    <w:name w:val="WW8Num165z1"/>
    <w:qFormat/>
    <w:rPr>
      <w:b/>
      <w:i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>
      <w:i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/>
    </w:rPr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cs="Times New Roman"/>
      <w:b/>
    </w:rPr>
  </w:style>
  <w:style w:type="character" w:styleId="WW8Num174z1">
    <w:name w:val="WW8Num174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bCs w:val="false"/>
    </w:rPr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6z1">
    <w:name w:val="WW8Num186z1"/>
    <w:qFormat/>
    <w:rPr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1z0">
    <w:name w:val="WW8Num191z0"/>
    <w:qFormat/>
    <w:rPr/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cs="Times New Roman"/>
      <w:b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>
      <w:i w:val="fals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  <w:w w:val="109"/>
      <w:sz w:val="27"/>
      <w:szCs w:val="27"/>
      <w:lang w:val="ru-RU" w:bidi="ar-SA"/>
    </w:rPr>
  </w:style>
  <w:style w:type="character" w:styleId="WW8Num204z1">
    <w:name w:val="WW8Num204z1"/>
    <w:qFormat/>
    <w:rPr>
      <w:lang w:val="ru-RU" w:bidi="ar-SA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cs="Times New Roman"/>
      <w:b w:val="false"/>
      <w:bCs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b/>
    </w:rPr>
  </w:style>
  <w:style w:type="character" w:styleId="WW8Num213z1">
    <w:name w:val="WW8Num213z1"/>
    <w:qFormat/>
    <w:rPr>
      <w:i w:val="false"/>
    </w:rPr>
  </w:style>
  <w:style w:type="character" w:styleId="WW8Num214z0">
    <w:name w:val="WW8Num214z0"/>
    <w:qFormat/>
    <w:rPr>
      <w:b/>
    </w:rPr>
  </w:style>
  <w:style w:type="character" w:styleId="WW8Num214z1">
    <w:name w:val="WW8Num214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ＭＳ 明朝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ＭＳ 明朝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rbis.akunb.altlib.ru:81/bv/bv000240" TargetMode="External"/><Relationship Id="rId5" Type="http://schemas.openxmlformats.org/officeDocument/2006/relationships/hyperlink" Target="https://niialt.ru/nauchnye-trudy/92-izdaniya-2019-g/384-obryadnost-v-traditsionnoj-kulture-altajtsev-kollektivnaya-monografiya" TargetMode="External"/><Relationship Id="rId6" Type="http://schemas.openxmlformats.org/officeDocument/2006/relationships/hyperlink" Target="https://m.eruditor.one/file/2970079/" TargetMode="External"/><Relationship Id="rId7" Type="http://schemas.openxmlformats.org/officeDocument/2006/relationships/hyperlink" Target="https://oaji.net/articles/2017/774-1512106660.pdf" TargetMode="External"/><Relationship Id="rId8" Type="http://schemas.openxmlformats.org/officeDocument/2006/relationships/hyperlink" Target="http://www.studentlibrary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3:00Z</dcterms:created>
  <dc:creator>HOME</dc:creator>
  <dc:description/>
  <cp:keywords/>
  <dc:language>en-US</dc:language>
  <cp:lastModifiedBy>16KAB</cp:lastModifiedBy>
  <cp:lastPrinted>2024-11-20T13:55:00Z</cp:lastPrinted>
  <dcterms:modified xsi:type="dcterms:W3CDTF">2025-06-02T10:36:00Z</dcterms:modified>
  <cp:revision>88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