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….</w:t>
      </w:r>
    </w:p>
    <w:p>
      <w:pPr>
        <w:pStyle w:val="126"/>
        <w:jc w:val="right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  <w:t xml:space="preserve">к ПОП по специальности </w:t>
        <w:br/>
        <w:t>44.02.07 Преподавание в основном общем образовании (по профилям)         направленность 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Heading5"/>
        <w:ind w:hanging="0"/>
        <w:jc w:val="center"/>
        <w:rPr>
          <w:b/>
          <w:b/>
          <w:bCs w:val="false"/>
          <w:kern w:val="2"/>
          <w:lang w:val="ru-RU"/>
        </w:rPr>
      </w:pPr>
      <w:r>
        <w:rPr>
          <w:b/>
          <w:bCs w:val="false"/>
          <w:kern w:val="2"/>
          <w:lang w:val="ru-RU"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>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5"/>
        <w:ind w:firstLine="709"/>
        <w:jc w:val="center"/>
        <w:rPr>
          <w:b/>
          <w:b/>
        </w:rPr>
      </w:pPr>
      <w:r>
        <w:rPr>
          <w:b/>
        </w:rPr>
        <w:t>ПМ.0</w:t>
      </w:r>
      <w:r>
        <w:rPr>
          <w:b/>
          <w:lang w:val="ru-RU"/>
        </w:rPr>
        <w:t>2</w:t>
      </w:r>
      <w:r>
        <w:rPr>
          <w:b/>
        </w:rPr>
        <w:t xml:space="preserve"> </w:t>
      </w:r>
      <w:r>
        <w:rPr>
          <w:b/>
          <w:lang w:val="ru-RU"/>
        </w:rPr>
        <w:t xml:space="preserve">ПЕДАГОГИЧЕСКАЯ ДЕЯТЕЛЬНОСТЬ ПО </w:t>
      </w:r>
      <w:r>
        <w:rPr>
          <w:b/>
        </w:rPr>
        <w:t>ПРОЕКТИРОВАН</w:t>
      </w:r>
      <w:r>
        <w:rPr>
          <w:b/>
          <w:lang w:val="ru-RU"/>
        </w:rPr>
        <w:t>ИЮ</w:t>
      </w:r>
      <w:r>
        <w:rPr>
          <w:b/>
        </w:rPr>
        <w:t>, РЕАЛИЗАЦИ</w:t>
      </w:r>
      <w:r>
        <w:rPr>
          <w:b/>
          <w:lang w:val="ru-RU"/>
        </w:rPr>
        <w:t>И</w:t>
      </w:r>
      <w:r>
        <w:rPr>
          <w:b/>
        </w:rPr>
        <w:t xml:space="preserve"> И АНАЛИЗ</w:t>
      </w:r>
      <w:r>
        <w:rPr>
          <w:b/>
          <w:lang w:val="ru-RU"/>
        </w:rPr>
        <w:t>У</w:t>
      </w:r>
      <w:r>
        <w:rPr>
          <w:b/>
        </w:rPr>
        <w:t xml:space="preserve"> ВНЕУРОЧНОЙ ДЕЯТЕЛЬНОСТИ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02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 РАБОЧЕЙ ПРОГРАММЫ ПРОФЕССИОНАЛЬНОГО МОДУЛ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 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М.02 Педагогическая деятельность по проектированию, реализации и анализу внеурочной деятельности обучающихся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модуля: освоение вида деятельности «Педагогическая деятельность по проектированию реализации и анализу внеурочной деятельности обучающихся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ый модуль включен в обязательную часть образовательной программы.. В результате изучения профессионального модуля обучающийся должен освоить основной вид деятельности «педагогическая деятельность по проектированию, реализации и анализа внеурочной деятельности обучающихся»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/>
        <w:t>Перечень общих компетен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66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К 03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0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К 0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ОК 07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К 08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К 09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rPr/>
      </w:pPr>
      <w:r>
        <w:rPr/>
        <w:t xml:space="preserve">1.1.2. Перечень профессиональных компетенци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6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Д 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едагогическая деятельность по проектированию, реализации и анализу внеурочной деятельности обучающихс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рабочие программы внеурочной деятельности на основе требований федерального государственного образовательного стандарта и федеральной образовательной программы основного общего образования с учетом интересов обучающихся и их родителей (законных представителей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рабочие программы внеурочной деятельности в соответствии с санитарными нормами и правилами, требованиями к обеспечению безопасности организации обучения и воспит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результаты внеурочной деятельности обучающихс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атывать учебно-методические материалы для реализации рабочих программ внеурочной деятельност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педагогический опыт и образовательные технологии в области основного общего образования с позиции эффективности их применения в организации внеурочной деятельности обучающихс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К 2.6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ть процесс обучения на основе анализа результатов эффективности внеурочной деятельности обучающихся и самоанализа педагогической деятельности</w:t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608 ч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 17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 них на освоение МД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>278 ч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самостоятельная работ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и – 294ч, в том числе учебная </w:t>
      </w:r>
      <w:r>
        <w:rPr>
          <w:rFonts w:cs="Times New Roman" w:ascii="Times New Roman" w:hAnsi="Times New Roman"/>
          <w:sz w:val="24"/>
          <w:szCs w:val="24"/>
          <w:u w:val="single"/>
        </w:rPr>
        <w:t>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7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омежуточная аттестация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ab/>
        <w:t>36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труктура и содержание профессионального модуля</w:t>
      </w:r>
    </w:p>
    <w:p>
      <w:pPr>
        <w:pStyle w:val="Heading5"/>
        <w:ind w:firstLine="709"/>
        <w:jc w:val="center"/>
        <w:rPr/>
      </w:pPr>
      <w:r>
        <w:rPr>
          <w:b/>
        </w:rPr>
        <w:t>ПМ.0</w:t>
      </w:r>
      <w:r>
        <w:rPr>
          <w:b/>
          <w:lang w:val="ru-RU"/>
        </w:rPr>
        <w:t>2</w:t>
      </w:r>
      <w:r>
        <w:rPr>
          <w:b/>
        </w:rPr>
        <w:t xml:space="preserve"> </w:t>
      </w:r>
      <w:r>
        <w:rPr>
          <w:b/>
          <w:lang w:val="ru-RU"/>
        </w:rPr>
        <w:t xml:space="preserve">ПЕДАГОГИЧЕСКАЯ ДЕЯТЕЛЬНОСТЬ ПО </w:t>
      </w:r>
      <w:r>
        <w:rPr>
          <w:b/>
        </w:rPr>
        <w:t>ПРОЕКТИРОВАН</w:t>
      </w:r>
      <w:r>
        <w:rPr>
          <w:b/>
          <w:lang w:val="ru-RU"/>
        </w:rPr>
        <w:t>ИЮ</w:t>
      </w:r>
      <w:r>
        <w:rPr>
          <w:b/>
        </w:rPr>
        <w:t>, РЕАЛИЗАЦИ</w:t>
      </w:r>
      <w:r>
        <w:rPr>
          <w:b/>
          <w:lang w:val="ru-RU"/>
        </w:rPr>
        <w:t>И</w:t>
      </w:r>
      <w:r>
        <w:rPr>
          <w:b/>
        </w:rPr>
        <w:t xml:space="preserve"> И АНАЛИЗ</w:t>
      </w:r>
      <w:r>
        <w:rPr>
          <w:b/>
          <w:lang w:val="ru-RU"/>
        </w:rPr>
        <w:t>У</w:t>
      </w:r>
      <w:r>
        <w:rPr>
          <w:b/>
        </w:rPr>
        <w:t xml:space="preserve"> ВНЕУРОЧНОЙ ДЕЯТЕЛЬНОСТИ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4299"/>
        <w:gridCol w:w="649"/>
        <w:gridCol w:w="614"/>
        <w:gridCol w:w="37"/>
        <w:gridCol w:w="19"/>
        <w:gridCol w:w="522"/>
        <w:gridCol w:w="19"/>
        <w:gridCol w:w="513"/>
        <w:gridCol w:w="20"/>
        <w:gridCol w:w="751"/>
        <w:gridCol w:w="20"/>
        <w:gridCol w:w="635"/>
        <w:gridCol w:w="20"/>
        <w:gridCol w:w="699"/>
        <w:gridCol w:w="19"/>
        <w:gridCol w:w="527"/>
        <w:gridCol w:w="17"/>
        <w:gridCol w:w="524"/>
        <w:gridCol w:w="18"/>
        <w:gridCol w:w="724"/>
        <w:gridCol w:w="15"/>
      </w:tblGrid>
      <w:tr>
        <w:trPr>
          <w:trHeight w:val="1648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28564852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и общих компетенций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ксимальная нагрузка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5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(всего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, уроки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аторных </w:t>
              <w:br/>
              <w:t>и практических занятий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. работа и консультации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2"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ОК 0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1 Основы организации внеурочной деятельности в основной школ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02.01. Внеурочная деятель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02.01. Внеурочная деятель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02.02 Внеурочная деятельность (к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замен по модул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 часов по МДК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8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4</w:t>
            </w:r>
          </w:p>
        </w:tc>
      </w:tr>
    </w:tbl>
    <w:p>
      <w:pPr>
        <w:pStyle w:val="Normal"/>
        <w:rPr/>
      </w:pP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9845"/>
        <w:gridCol w:w="1899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bookmarkStart w:id="1" w:name="_Hlk128565037"/>
            <w:bookmarkEnd w:id="1"/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ъем, акад. ч / в том числе в форме практической подготовки, акад. ч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ДК.02.01 Основы организации внеурочной деятельности в основной школ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6/138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Раздел 1. Теоретические основы организации внеурочной деятельности обучающих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/74</w:t>
            </w:r>
          </w:p>
        </w:tc>
      </w:tr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ма 1.1. Сущность,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 задачи внеуро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деятельности в основной школе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/2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1.Содержание понятия «внеурочная деятельность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Внеурочная деятельность – составная часть учебного процесса в основной школ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Нормативно-правовые основы организации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Требования к внеурочной деятельности ФГОС ООО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22/22</w:t>
            </w:r>
          </w:p>
        </w:tc>
      </w:tr>
      <w:tr>
        <w:trPr>
          <w:trHeight w:val="365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.Внеурочная деятельность в образовательном процессе школ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2.Планирование внеурочной деятельности обучающихся в соответствии с требованиями ФГОС ООО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3.Планирование внеурочной деятельности обучающихся в соответствии с требованиями ФГОС с ОВЗ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.Интерес, доверие, сотрудничество, неназидательность как основные принципы организации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.Функции и содержание внеурочной деятельности. Условия эффективности внеурочной работы в основной школ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.Принципы организации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.Образовательные запросы общества и государства в области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.Планирование внеурочной деятельности обучающихся, в том числе с особыми потребностями в образова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льтимеди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ентацию 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«Организ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еуро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школе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обрать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меры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орм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урочн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работать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ценарии разнообразных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орм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урочной</w:t>
            </w:r>
            <w:r>
              <w:rPr>
                <w:rFonts w:cs="Times New Roman" w:ascii="Times New Roman" w:hAnsi="Times New Roman"/>
                <w:spacing w:val="5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ты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нов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школ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ма 1.2. Научные подходы к организации внеурочной деятельности в основной школе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/2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знавательные интересы учащихся и их развитие как основа внеурочной 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оспитывающий характер внеурочной 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ие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4/2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Взаимосвязь результатов и форм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Создание</w:t>
              <w:tab/>
              <w:t>условий</w:t>
              <w:tab/>
              <w:t>для</w:t>
              <w:tab/>
              <w:t>реализации внеурочной</w:t>
              <w:tab/>
              <w:t>деятельности:</w:t>
              <w:tab/>
              <w:t>научно-методическое обеспечение, материально-техническая баз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Создание</w:t>
              <w:tab/>
              <w:t>условий</w:t>
              <w:tab/>
              <w:t>для</w:t>
              <w:tab/>
              <w:t>реализации внеурочной</w:t>
              <w:tab/>
              <w:t>деятельности: организационное обеспечение; нормативное обеспе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Личностный, деятельностный, творческий, событийный, дифференцированный, ценностный, средовой, дихотомический подходы к организации внеурочной работы с подростк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Использование проблемных методо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Виды внеурочной деятельности в основной школе. Различные формы работ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амостоятельн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снове изучения педагогических литературных источников, посвяще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манистическим воспитательным системам и технологиям, подготовить тезис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ежуточная аттестация в форме дифференцированного заче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ма 1.3. Методические основы организации и сопровождения внеурочной деятельности в основной школе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/28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Классификация основных форм внеурочно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Характеристика основных форм внеурочной работы в социально-педагогическ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Формы коллективной творческ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Деятельность детских общественных организаций и общественного дви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Формы и методы взаимодействия с родителями обучающихся как субъектами образовательного процесс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Планирование и проведение педагогически целесообразной работы с семьёй при проведении внеурочных занят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Основные направления внеурочной деятельности в основной школ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Личностно-ориентированное взаимодействие учителя с учащимис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Интеграция</w:t>
              <w:tab/>
              <w:t>школы,</w:t>
              <w:tab/>
              <w:t>макро-</w:t>
              <w:tab/>
              <w:t>и микросоциума в процессе</w:t>
              <w:tab/>
              <w:t>внеурочной 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8/28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Общие правила разработки программ внеурочной деятельности. Обзор программ внеурочной деятельности.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Требования к учебно-методическим материалам, применяемым в основной школе для организации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Требования к структуре, содержанию и оформлению отчетной документации в области внеурочной 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Требования к структуре, содержанию и оформлению отчетной документации в области внеурочной деятельности детей с ОВЗ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Планирование ситуаций, стимулирующих общение подростков друг с другом, учителем, родителями в процессе подготовки внеурочного мероприят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Составление памятки для педагогов при организации внеурочного мероприятия для подростко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Методика организации различных видов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Методический конструктор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Структура программы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Примерные рабочие программы внеурочной деятельности в основной школе (5-9 кл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Учебно-методические материалы, применяемые в основной школе для организации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Содержательное наполнение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Педагогические и гигиенические требования к организации внеурочно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Учет возрастных и индивидуальных особенностей при организации внеурочной деятельности в основной школ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амостоятельн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ь презентацию (эссе) на тему «Мои жизненные ценност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 в форме рубежного контро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2. Современные образовательные технологии в реализации различных видов и направлений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6/104</w:t>
            </w:r>
          </w:p>
        </w:tc>
      </w:tr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ма 1.4. Технологии проектной деятельности обучающихся во внеурочное врем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/18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новы планирования и проектирования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Проектная деятельность школьников в контексте требований ФГОС ООО. Основные полож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Основных направления проектной деятельности обучающихся во внеурочное врем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Планируемые результаты проектной деятельности обучающихся в рамках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ие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8/18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Составление сравнительной характеристики критериев оценивания проектных и исследовательских работ обучающихся </w:t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Проекты и исследования во внеурочной деятельности обучающих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Методические рекомендации по организации проектной деятельности обучающихся в образовательных учрежден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труктура проекта, оформление и защи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амостоятельн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Алгоритм разработки и реализации педагогических проектов в образовательной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обного (пилотного) педагогического проекта по следующей схеме: Цель – Задачи – Участники и целевые группы – Формы и средства реализации проекта – Основные мероприятия проект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652" w:leader="none"/>
              </w:tabs>
              <w:autoSpaceDE w:val="false"/>
              <w:spacing w:lineRule="auto" w:line="247" w:before="2" w:after="0"/>
              <w:ind w:left="600" w:right="139" w:hanging="600"/>
              <w:jc w:val="both"/>
              <w:rPr>
                <w:bCs/>
              </w:rPr>
            </w:pPr>
            <w:r>
              <w:rPr/>
              <w:t>Разработ</w:t>
            </w:r>
            <w:r>
              <w:rPr>
                <w:lang w:val="ru-RU"/>
              </w:rPr>
              <w:t>ка</w:t>
            </w:r>
            <w:r>
              <w:rPr/>
              <w:t xml:space="preserve"> и презент</w:t>
            </w:r>
            <w:r>
              <w:rPr>
                <w:lang w:val="ru-RU"/>
              </w:rPr>
              <w:t>ация</w:t>
            </w:r>
            <w:r>
              <w:rPr/>
              <w:t xml:space="preserve"> сво</w:t>
            </w:r>
            <w:r>
              <w:rPr>
                <w:lang w:val="ru-RU"/>
              </w:rPr>
              <w:t>его</w:t>
            </w:r>
            <w:r>
              <w:rPr/>
              <w:t xml:space="preserve"> педагогическ</w:t>
            </w:r>
            <w:r>
              <w:rPr>
                <w:lang w:val="ru-RU"/>
              </w:rPr>
              <w:t>ого</w:t>
            </w:r>
            <w:r>
              <w:rPr/>
              <w:t xml:space="preserve"> проект</w:t>
            </w:r>
            <w:r>
              <w:rPr>
                <w:lang w:val="ru-RU"/>
              </w:rPr>
              <w:t>а</w:t>
            </w:r>
            <w:r>
              <w:rPr/>
              <w:t>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амятку-алгоритм по разработке программы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рганизационной модели внеурочной деятельности образовательного учреждения (по выбору обучающегося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межуточная аттестация в форме экзаме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ма 1.5. Организация внеурочной работы в области научно-познавательной деятельност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/16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следовательская деятельность школьников в контексте требований ФГОС ООО. Основные полож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сследовательской деятельности учащихся во внеурочное врем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х направления учебно-исследовательской деятельности обучающихся во внеурочное врем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ируемые результаты учебно-исследовательской деятельности обучающихся в рамках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Методические рекомендации по организации исследовательской деятельности обучающихся в образовательных учрежден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/16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занятий по развитию умений решать проблему, выдвигать гипотезу</w:t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ка занятий по развитию умений видеть проблему</w:t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цепция развития исследовательских способностей школьников Методика развития общих исследовательских умений и навыков школьни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етодические рекомендации по развитию умений видеть проблему, выдвигать гипотезу, по развитию умений задавать вопросы, умений высказывать суждения и т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ить особенности развития личности детей с девиантным поведение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ить особенности развития личности одаренных дете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ма 1.6. Современные образовательные технологии в реализации различных направлений внеурочной деятельности в основной школе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/30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ременные технологии духовно-нравственного воспитания, ценностное развитие – «Разговоры о важном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ременные технологии формирования функциональной грамотности – «Основы финансовой грамотност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ременные технологии развития личности и самореализация обучающихся - «Орлята Росси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ременные технологии по формированию навыков цифровой гигиен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временные технологии по педагогической поддержке обучающихся и их благополучию в пространств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/30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занятий по развитию личности и самореализация обучающихся - «Орлята Росси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ка занятий по формированию навыков цифровой гигиен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работка занятий по формированию функциональной грамотности – «Основы финансовой грамотност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работка занятий по духовно-нравственному воспитанию, ценностному развитию– «Разговоры о важном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работка занятий по интеллектуальному и общекультурному развитию обучающих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работка занятий по педагогической поддержке обучающихся и их благополучию в пространств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временные технологии интеллектуального и общекультурного развитие обучающихс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вест-технолог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рганизационно-деятельностная иг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ехнология решения изобретательских зада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оллективно-творческое дел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Технологии проведения дискуссии, дебатов, тимбилдин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нформационно-коммуникативные технологии во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ь сообщение по теме: «Специфика общения во внеурочной деятельност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ить анализ уровня сформированности навыков общения учащихся младши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 (на основе наблюдений за школьниками на практике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работать рекомендации учителям начальных классов о взаимодействии как основ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 делового общ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рубежного контро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7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агностика и коррекция результатов освоения программы курса внеурочной деятельности в основной школе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/22</w:t>
            </w:r>
          </w:p>
        </w:tc>
      </w:tr>
      <w:tr>
        <w:trPr>
          <w:trHeight w:val="27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ценка результатов внеурочной деятельности в ОО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к результатам внеурочной деятельности обучающихс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агностика эффективности внеурочной деятельности школьнико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ы анализа внеурочных мероприят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2/2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критериев и показателей результативности внеурочной деятельности обучающихся в социально-педагогической деятельности.</w:t>
              <w:tab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бор методик, диагностик достижения образовательных результатов во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работка карты индивидуальных достижений обучающегося в рамках внеурочной работы в социально -педагогическ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формление карты индивидуальных достижений обучающих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ставление памятки по анализу (самоанализу) внеурочных мероприятий (занятий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Логика анализа внеурочных мероприятий и занят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амоанализ внеурочных мероприят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ритерии оценки внеклассного 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Личностно -ориентированный подход при оценке результатов в внеурочной деятельности школьников в социально -педагогической 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иды документации, требования к оформлению отчетной документации по анализу внеурочных занят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оектирование индивидуальной образовательной траектории обучающего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 «Этапы организации проектной деятельности младших школьнико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амятку для учителя начальных классов на тему: «Организация учебного исследования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8. Виды документации по организации внеурочной деятельности в основной школе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2/18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щешкольный план работы по организации внеурочной деятельности подростков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н работы учителя (руководителя кружка, научного клуба и т.п.) на учебную четверть, полугодие, учебный год. Преемственность в организации внеуроч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урнал учета посещаемости и результатов внеурочной деятельности подростков, расписание внеурочных занят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/18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ставление календарно -тематического планирования работы кружка (клуба, факультатива) на учебную четверть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ение аналитически справки по внеурочной работе с младшими школьник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четные и аналитические материалы по внеурочной работе с подростк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ртфолио как основная форма оценки результатов деятельности подростков во внеурочной работ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изуализацию на тему: «Средства формирования общей культуры школьник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анализ взаимодействия школы, учреждений дополнительного образования и учреждений культуры (выбор ОУ по желанию обучающегося 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 рубежного контро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</w:rPr>
              <w:t xml:space="preserve">Учебная практика по ПМ 0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(при рассредоточенной организации прохождения прак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</w:rPr>
              <w:t>Виды рабо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организации внеурочной работы на базе общеобразовательных школ,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зор программ внеурочн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школьной документации в области внеурочн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образовательной организации: наблюдение занятий, беседа с педагогам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специфики общения во внеурочн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 учебно-методической литературы и интернет – ресурсов по направлениям внеурочной деятельности в основной школ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планирования внеурочного занятия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конспектов внеурочных занятий, обсуждение, защит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ение и анализ занятий с точки зрения применения  разнообразных педагогических приемов и технологи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программы внеуроч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и педагогических разработок в виде отчетов, рефератов, выступлен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передового педагогического опыта, методов, приемов и технологий организации внеурочной деятельности в основной школ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работка учебно-методических материало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проектной документаци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ие траектории профессионального роста на основе результатов анализа эффективности внеурочной деятельности и самоанализ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ирование индивидуальной образовательной траектории обучающегося на основе результатов диагностики интересов, запросов, особенносте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педагогического опыта и выявление наиболее эффективных практик организации внеурочной деятельности по направлениям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технологической карты внеурочного занятия в основной школ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0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</w:rPr>
              <w:t xml:space="preserve">Производственная практика по ПМ 0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(при рассредоточенной организации прохождения практ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</w:rPr>
              <w:t xml:space="preserve">Виды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готовка и проведение пробных занятий по внеурочной деятельности в основной школе с использованием разнообразных педагогических приемов и технолог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Самоанализ по проведенным занятия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Анализ, самоанализ внеурочной работы по направлениям работы с учащимися 5-9 класс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оведение диагностик сформированности УУД  обучающихся основной школ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зработка проекта программы внеуроч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ценка эффективности образовательных технологий во внеурочной деятельности обучающихся основной школ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готовка и проведение пробных занятий по внеурочной деятельности основной школы с использованием разнообразных педагогических приемов и технолог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амоанализ по проведенным занятия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</w:rPr>
              <w:t>Экзамен по модул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8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Кабинеты «Педагогики и психологии», «Музыки и методики музыкального воспитания», «Методики обучения продуктивным видам деятельности», «Теории и методики физического воспитания», оснащенные оборудованием в соответствии с п. 6.1.2.1 </w:t>
      </w:r>
      <w:r>
        <w:rPr>
          <w:rFonts w:cs="Times New Roman" w:ascii="Times New Roman" w:hAnsi="Times New Roman"/>
          <w:bCs/>
          <w:sz w:val="24"/>
          <w:szCs w:val="24"/>
        </w:rPr>
        <w:t>примерной образовательной программы по специа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Лаборатория «Информатики и информационно-коммуникационных технологий», оснащенная в соответствии с п. 6.1.2.3 </w:t>
      </w:r>
      <w:r>
        <w:rPr>
          <w:rFonts w:cs="Times New Roman" w:ascii="Times New Roman" w:hAnsi="Times New Roman"/>
          <w:bCs/>
          <w:sz w:val="24"/>
          <w:szCs w:val="24"/>
        </w:rPr>
        <w:t>примерной образовательной программы по специальности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Мастерска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Кабинет проектно-исследовательской деятельности для начальных классов», оснащенная в соответствии с п. 6.1.2.4 </w:t>
      </w:r>
      <w:r>
        <w:rPr>
          <w:rFonts w:cs="Times New Roman" w:ascii="Times New Roman" w:hAnsi="Times New Roman"/>
          <w:bCs/>
          <w:sz w:val="24"/>
          <w:szCs w:val="24"/>
        </w:rPr>
        <w:t>примерной образовательной программы по специальности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нащенные базы практики в соответствии с п 6.1.2.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рной образовательной программы по специальности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. 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реализации программы библиотечный фонд образовательной организации должен иметь п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2.1. Основные печатные и электронные издания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Афанасьев, В. В.  Основы учебно-исследовательской деятельности : учебное пособие для среднего профессионального образования / В. В. Афанасьев, О. В. Грибкова, Л. И. Уколова. — Москва : Издательство Юрайт, 2022. — 154 с. — (Профессиональное образование). — ISBN 978-5-534-10342-7. — Текст : электронный // Образовательная платформа Юрайт [сайт]. — URL: https://urait.ru/bcode/495277 (дата обращения: 03.07.2022)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Бурмистрова, Е. В.  Методика организации досуговых мероприятий : учебное пособие для среднего профессионального образования / Е. В. Бурмистрова. — 2-е изд., испр. и доп. — Москва : Издательство Юрайт, 2022. — 150 с. — (Профессиональное образование). — ISBN 978-5-534-06645-6. — Текст : электронный // Образовательная платформа Юрайт [сайт]. — URL: https://urait.ru/bcode/493833 (дата обращения: 03.07.2022)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айндорф-Сысоева, М. Е.  Организация летнего отдыха детей и подростков : учебное пособие для среднего профессионального образования / М. Е. Вайндорф-Сысоева. — 2-е изд., испр. и доп. — Москва : Издательство Юрайт, 2022. — 166 с. — (Профессиональное образование). — ISBN 978-5-534-07200-6. — Текст : электронный // Образовательная платформа Юрайт [сайт]. — URL: https://urait.ru/bcode/491378 (дата обращения: 03.07.2022)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Исаева, И. Ю. Досуговая педагогика : учебное пособие : [16+] / И. Ю. Исаева. – 3-е изд., стер. – Москва : ФЛИНТА, 2021. – 196 с. – Режим доступа: по подписке. – URL: https://biblioclub.ru/index.php?page=book&amp;id=54554. – Библиогр. в кн. – ISBN 978-5-9765-0195-9. – Текст : электронный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Коджаспирова, Г. М.  Педагогика : учебник для среднего профессионального образования / Г. М. Коджаспирова. — 4-е изд., перераб. и доп. — Москва : Издательство Юрайт, 2022. — 719 с. — (Профессиональное образование). — ISBN 978-5-534-13665-4. — Текст : электронный // Образовательная платформа Юрайт [сайт]. — URL: https://urait.ru/bcode/490130 (дата обращения: 03.07.2022)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Крившенко, Л. П.  Педагогика : учебник и практикум для среднего профессионального образования / Л. П. Крившенко, Л. В. Юркина. — 2-е изд., перераб. и доп. — Москва : Издательство Юрайт, 2022. — 400 с. — (Профессиональное образование). — ISBN 978-5-534-09042-0. — Текст : электронный // Образовательная платформа Юрайт [сайт]. — URL: https://urait.ru/bcode/489862 (дата обращения: 03.07.2022)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Лингевич, О. В. Подготовка будущих педагогов к организации внеурочной деятельности / О. В. Лингевич // Управление образованием: теория и практика. - 2021. - Вып.3. - С 19-28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Лингевич, О. В. Реализация модели дополнительного образования на базе общеобразовательной организации / О. В. Лингевич // Проблемы интеграции в современном образовании : материалы Международной научно-практической конференции. Барнаул, 15-16 декабря 2020 г. / под общ. ред. О. П. Морозовой ; Алтайский государственный университет. – Барнаул : Издательство АлтГУ, 2020. – С. 192–195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Основы организации внеурочных занятий школьников по учебным предметам: учебное пособие / В.И. Казаренков. – 2-е изд стереотип. – Москва: ИНФРА-М. 2024. – 152 с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Педагогика : учебник и практикум для вузов / С. В. Рослякова, Т. Г. Пташко, Н. А. Соколова ; под научной редакцией Р. С. Димухаметова. — 2-е изд., испр. и доп. — Москва : Издательство Юрайт, 2022. — 219 с. — (Высшее образование). — ISBN 978-5-534-08194-7. — Текст : электронный // Образовательная платформа Юрайт [сайт]. — URL: https://urait.ru/bcode/491025 (дата обращения: 03.07.2022)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Педагогика : учебник и практикум для среднего профессионального образования / П. И. Пидкасистый [и др.] ; под редакцией П. И. Пидкасистого. — 4-е изд., перераб. и доп. — Москва : Издательство Юрайт, 2022. — 408 с. — (Профессиональное образование). — ISBN 978-5-534-00932-3. — Текст : электронный // Образовательная платформа Юрайт [сайт]. — URL: https://urait.ru/bcode/490162 (дата обращения: 03.07.2022)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Психология и педагогика в 2 ч. Часть 2. Педагогика : учебник для среднего профессионального образования / В. А. Сластенин [и др.] ; под общей редакцией В. А. Сластенина, В. П. Каширина. — Москва : Издательство Юрайт, 2022. — 374 с. — (Профессиональное образование). — ISBN 978-5-534-03519-3. — Текст : электронный // Образовательная платформа Юрайт [сайт]. — URL: https://urait.ru/bcode/491115 (дата обращения: 03.07.2022).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633" w:leader="none"/>
          <w:tab w:val="left" w:pos="993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Челышева, И. В. Организация внеурочной деятельности школьников в медиаобразовательном и музееведческом контексте / И. В. Челышева, Т. П. Мышева. – Москва ; Берлин : Директ-Медиа, 2021. – 192 с. – Режим доступа: по подписке. – URL: https://biblioclub.ru/index.php?page=book&amp;id=616112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3.2.2. Дополнительные источники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 xml:space="preserve">Абраухова, В. В. Педагогика в системе дополнительного образования детей и взрослых : учебное пособие : [12+] / В. В. Абраухова. – Москва ; Берлин : Директ-Медиа, 2020. – 52 с. : ил. – Режим доступа: по подписке. – URL:https://biblioclub.ru/index.php?page=book&amp;id=578368 . – Библиогр. в кн. – ISBN 978-5-4499-1459-0. – DOI 10.23681/578368. – Текст : электронный. 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>Абраухова, В. В. Педагогика творчества : учебное пособие : [16+] / В. В. Абраухова. – Москва ; Берлин : Директ-Медиа, 2020. – 128 с. : ил., табл. – Режим доступа: по подписке. – URL: https://biblioclub.ru/index.php?page=book&amp;id=574373 . – Библиогр. в кн. – ISBN 978-5-4499- 0755-4. – DOI 10.23681/574373. – Текст : электронный.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>Бикеева, Р. З. Практикум по классному руководству : учебно-методическое пособие для студентов педагогических вузов, учителей : [16+] / Р. З. Бикеева. – Москва ; Берлин : ДиректМедиа, 2022. – 184 с. : ил., табл. – Режим доступа: по подписке. – URL: https://biblioclub.ru/index.php?page=book&amp;id=621586 . – Библиогр.: с. 173-176. – ISBN 978-5- 4499-2765-1. – DOI 10.23681/621586. – Текст : электронный.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>Гукаленко О. В., Сериков В. В., Ускова И. В. Приобщение обучающихся к ценностям культуры и культурного наследия российского народа в курсе внеурочной деятельности «Разговоры о важном». М.: Институт стратегии развития образования Российской академии образования, 2022. 27 с.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 xml:space="preserve">Мардахаев, Л. В. Социальная педагогика : основы воспитания : учебник : [12+] / Л. В. Мардахаев. – Москва : Директ-Медиа, 2022. – 412 с. : табл., схем. – Режим доступа: по подписке. – URL: https://biblioclub.ru/index.php?page=book&amp;id=690289 . – Библиогр. в кн. – ISBN 978-5-4499-3166-5. – DOI 10.23681/690289. – Текст : электронный.                                                  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>Наука и школа: общероссийский научный журнал по педагогике, психологии, истории / гл. ред. В. П. Дронов ; учред. Московский педагогический государственный университет. – Москва : Московский педагогический государственный университет (МПГУ), 2021. – Режим доступа: по подписке. – URL: https://biblioclub.ru/index.php?page=journal_red&amp;jid=614215. – ISSN 1819-463X. – Текст : электронный.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>Результаты комплексного мониторинга реализации внеурочной деятельности в общеобразовательных организациях Российской Федерации: научный отчет / Гукаленко О. В., Ускова И. В., Сериков В. В. и др.; под ред. О. В. Гукаленко, И. В. Усковой. М. : ФГБНУ «Институт стратегии развития образования», 2023. 168 с.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>Система воспитательной работы в образовательных организациях : учебно-методическое пособие : [16+] / сост. З. В. Крецан, И. С. Морозова ; Кемеровский государственный университет. – Кемерово : Кемеровский государственный университет, 2022. – 123 с. : ил. – Режим доступа: по подписке. – URL: https://biblioclub.ru/index.php?page=book&amp;id=700778 . – Библиогр. в кн. – ISBN 978-5-8353-2940-3. – Текст : электронный.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>
          <w:bCs/>
        </w:rPr>
      </w:pPr>
      <w:r>
        <w:rPr>
          <w:bCs/>
        </w:rPr>
        <w:t>Социальная педагогика : практический журнал для социальных работников и педагогов / учредитель редакция журнала «Народное образование» ; редактор выпуска Гурьянова М. П. ; редакционная коллегия : С. В. Дармодехин [и др.]. – Москва, 2022. – Выходит 4 раза в год. – ISSN 2220-6051. - Текст : непосредственный.</w:t>
      </w:r>
    </w:p>
    <w:p>
      <w:pPr>
        <w:pStyle w:val="Style5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142" w:firstLine="709"/>
        <w:contextualSpacing/>
        <w:jc w:val="both"/>
        <w:rPr/>
      </w:pPr>
      <w:r>
        <w:rPr>
          <w:bCs/>
        </w:rPr>
        <w:t xml:space="preserve">Яковлева, И. В. Современные технологии в инклюзивном образовательном пространстве : учебное пособие : [16+] / И. В. Яковлева, О. А. Подольская. – Москва : Директ-Медиа, 2022. – 92 с. – Режим доступа: по подписке. – </w:t>
      </w:r>
      <w:hyperlink r:id="rId6">
        <w:r>
          <w:rPr>
            <w:rStyle w:val="InternetLink"/>
            <w:bCs/>
            <w:color w:val="000000"/>
          </w:rPr>
          <w:t>URL:https://biblioclub.ru/index.php?page=book&amp;id=688177</w:t>
        </w:r>
      </w:hyperlink>
      <w:r>
        <w:rPr>
          <w:bCs/>
          <w:lang w:val="ru-RU"/>
        </w:rPr>
        <w:t xml:space="preserve"> </w:t>
      </w:r>
      <w:r>
        <w:rPr>
          <w:bCs/>
        </w:rPr>
        <w:t>. – Библиогр. в кн. – ISBN 978-5-4499-3126-9. – Текст : электронный.</w:t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е источники</w:t>
      </w:r>
    </w:p>
    <w:p>
      <w:pPr>
        <w:pStyle w:val="Style52"/>
        <w:numPr>
          <w:ilvl w:val="0"/>
          <w:numId w:val="7"/>
        </w:numPr>
        <w:spacing w:lineRule="auto" w:line="276" w:before="0" w:after="200"/>
        <w:ind w:left="426" w:firstLine="567"/>
        <w:contextualSpacing/>
        <w:jc w:val="both"/>
        <w:rPr/>
      </w:pPr>
      <w:r>
        <w:rPr>
          <w:bCs/>
          <w:iCs/>
        </w:rPr>
        <w:t xml:space="preserve">Кожушко, Е. Внеурочная деятельность в средней школе: планирование, формы, методы [Электронный ресурс] / Кожушко, Е.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hyperlink r:id="rId7">
        <w:r>
          <w:rPr>
            <w:rStyle w:val="InternetLink"/>
            <w:bCs/>
            <w:iCs/>
            <w:color w:val="000000"/>
          </w:rPr>
          <w:t>https://www.livelib.ru/book/1009715380-vneurochnaya-deyatelnost-v-srednej-shkole-planirovanie-formy-metody-elena-kozhushko</w:t>
        </w:r>
      </w:hyperlink>
      <w:r>
        <w:rPr>
          <w:bCs/>
          <w:iCs/>
        </w:rPr>
        <w:t xml:space="preserve"> </w:t>
      </w:r>
    </w:p>
    <w:p>
      <w:pPr>
        <w:pStyle w:val="Style52"/>
        <w:numPr>
          <w:ilvl w:val="0"/>
          <w:numId w:val="7"/>
        </w:numPr>
        <w:spacing w:lineRule="auto" w:line="276" w:before="0" w:after="200"/>
        <w:ind w:left="426" w:firstLine="567"/>
        <w:contextualSpacing/>
        <w:jc w:val="both"/>
        <w:rPr/>
      </w:pPr>
      <w:r>
        <w:rPr>
          <w:bCs/>
          <w:iCs/>
        </w:rPr>
        <w:t xml:space="preserve">Луканова, Н.Ю. Отношение понятий «внешкольная работа», «внеклассная работа» и «внеурочная работа» [Электронный ресурс] / Н.Ю. Луканова. URL: </w:t>
      </w:r>
      <w:hyperlink r:id="rId8">
        <w:r>
          <w:rPr>
            <w:rStyle w:val="InternetLink"/>
            <w:bCs/>
            <w:iCs/>
            <w:color w:val="000000"/>
          </w:rPr>
          <w:t>https://elibrary.ru/download/elibrary_22404439_27786538.html</w:t>
        </w:r>
      </w:hyperlink>
      <w:r>
        <w:rPr>
          <w:bCs/>
          <w:iCs/>
        </w:rPr>
        <w:t xml:space="preserve">. </w:t>
      </w:r>
    </w:p>
    <w:p>
      <w:pPr>
        <w:pStyle w:val="Style52"/>
        <w:numPr>
          <w:ilvl w:val="0"/>
          <w:numId w:val="7"/>
        </w:numPr>
        <w:spacing w:lineRule="auto" w:line="276" w:before="0" w:after="200"/>
        <w:ind w:left="426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Методические рекомендации по организации учебной проектно-исследовательской деятельности в образовательных организациях </w:t>
      </w:r>
      <w:hyperlink r:id="rId9">
        <w:r>
          <w:rPr>
            <w:rStyle w:val="InternetLink"/>
            <w:bCs/>
            <w:iCs/>
            <w:color w:val="000000"/>
          </w:rPr>
          <w:t>https://edsoo.ru/Metodicheskie_rekomendacii_po_organizacii_uchebnoi_proektno_issledovatelskoi_deyatelnosti_v_obrazovatelnih_organizaciyah.htm</w:t>
        </w:r>
      </w:hyperlink>
    </w:p>
    <w:p>
      <w:pPr>
        <w:pStyle w:val="Style52"/>
        <w:widowControl w:val="false"/>
        <w:numPr>
          <w:ilvl w:val="0"/>
          <w:numId w:val="7"/>
        </w:numPr>
        <w:tabs>
          <w:tab w:val="clear" w:pos="708"/>
          <w:tab w:val="left" w:pos="1579" w:leader="none"/>
        </w:tabs>
        <w:autoSpaceDE w:val="false"/>
        <w:spacing w:before="0" w:after="0"/>
        <w:ind w:left="426" w:firstLine="567"/>
        <w:contextualSpacing/>
        <w:jc w:val="both"/>
        <w:rPr>
          <w:u w:val="single"/>
          <w:lang w:eastAsia="ru-RU"/>
        </w:rPr>
      </w:pPr>
      <w:r>
        <w:rPr>
          <w:bCs/>
          <w:iCs/>
        </w:rPr>
        <w:t>Открытый класс. Сетевое образовательное сообщество</w:t>
      </w:r>
      <w:r>
        <w:rPr>
          <w:bCs/>
          <w:iCs/>
          <w:lang w:val="ru-RU"/>
        </w:rPr>
        <w:t xml:space="preserve"> </w:t>
      </w:r>
      <w:hyperlink r:id="rId10">
        <w:r>
          <w:rPr>
            <w:rStyle w:val="InternetLink"/>
            <w:color w:val="000000"/>
            <w:lang w:eastAsia="ru-RU"/>
          </w:rPr>
          <w:t>www.openclass.r</w:t>
        </w:r>
        <w:r>
          <w:rPr>
            <w:rStyle w:val="InternetLink"/>
            <w:color w:val="000000"/>
            <w:lang w:val="en-US" w:eastAsia="ru-RU"/>
          </w:rPr>
          <w:t>u</w:t>
        </w:r>
      </w:hyperlink>
      <w:r>
        <w:rPr>
          <w:u w:val="single"/>
          <w:lang w:val="ru-RU" w:eastAsia="ru-RU"/>
        </w:rPr>
        <w:t xml:space="preserve">    </w:t>
      </w:r>
    </w:p>
    <w:p>
      <w:pPr>
        <w:pStyle w:val="Style52"/>
        <w:numPr>
          <w:ilvl w:val="0"/>
          <w:numId w:val="7"/>
        </w:numPr>
        <w:spacing w:lineRule="auto" w:line="276" w:before="0" w:after="200"/>
        <w:ind w:left="426" w:firstLine="567"/>
        <w:contextualSpacing/>
        <w:jc w:val="both"/>
        <w:rPr/>
      </w:pPr>
      <w:r>
        <w:rPr>
          <w:bCs/>
          <w:iCs/>
        </w:rPr>
        <w:t xml:space="preserve">Пчелинцева, Т.С. Организация внеурочной деятельности в школе в рамках обучения и сопровождения педагогов [Электронный ресурс] / Т.С. Пчелинцева. </w:t>
      </w:r>
      <w:bookmarkStart w:id="2" w:name="_Hlk177549251"/>
      <w:r>
        <w:rPr>
          <w:bCs/>
          <w:iCs/>
          <w:lang w:val="en-US"/>
        </w:rPr>
        <w:t>URL:</w:t>
      </w:r>
      <w:bookmarkEnd w:id="2"/>
      <w:r>
        <w:rPr>
          <w:bCs/>
          <w:iCs/>
          <w:lang w:val="en-US"/>
        </w:rPr>
        <w:t xml:space="preserve"> </w:t>
      </w:r>
      <w:hyperlink r:id="rId11">
        <w:r>
          <w:rPr>
            <w:rStyle w:val="InternetLink"/>
            <w:bCs/>
            <w:iCs/>
            <w:color w:val="000000"/>
          </w:rPr>
          <w:t>https://cyberleninka.ru/article/n/organizatsiya-vneurochnoydeyatelnosti-v-shkole-v-ramkah-obucheniya-i-soprovozhdeniyapedagogov/viewer</w:t>
        </w:r>
      </w:hyperlink>
      <w:r>
        <w:rPr>
          <w:bCs/>
          <w:iCs/>
          <w:lang w:val="en-US"/>
        </w:rPr>
        <w:t xml:space="preserve">. </w:t>
      </w:r>
    </w:p>
    <w:p>
      <w:pPr>
        <w:pStyle w:val="Style52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426" w:right="-1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Учительская газета электронная версия. </w:t>
      </w:r>
      <w:hyperlink r:id="rId12">
        <w:r>
          <w:rPr>
            <w:rStyle w:val="InternetLink"/>
            <w:color w:val="000000"/>
            <w:lang w:eastAsia="ru-RU"/>
          </w:rPr>
          <w:t>http://www.ug.ru/</w:t>
        </w:r>
      </w:hyperlink>
    </w:p>
    <w:p>
      <w:pPr>
        <w:pStyle w:val="Style52"/>
        <w:widowControl w:val="false"/>
        <w:numPr>
          <w:ilvl w:val="0"/>
          <w:numId w:val="7"/>
        </w:numPr>
        <w:tabs>
          <w:tab w:val="clear" w:pos="708"/>
          <w:tab w:val="left" w:pos="1579" w:leader="none"/>
        </w:tabs>
        <w:autoSpaceDE w:val="false"/>
        <w:spacing w:before="0" w:after="0"/>
        <w:ind w:left="426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Учительский портал – международное сообщество учителей  </w:t>
      </w:r>
      <w:hyperlink r:id="rId13">
        <w:r>
          <w:rPr>
            <w:rStyle w:val="InternetLink"/>
            <w:u w:val="single"/>
            <w:lang w:eastAsia="ru-RU"/>
          </w:rPr>
          <w:t>www.uchportal.ru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4. КОНТРОЛЬ И ОЦЕНКА РЕЗУЛЬТАТОВ ОСВОЕНИЯ </w:t>
        <w:br/>
        <w:t>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val="en-US"/>
        </w:rPr>
      </w:r>
    </w:p>
    <w:tbl>
      <w:tblPr>
        <w:tblW w:w="94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348"/>
        <w:gridCol w:w="3365"/>
      </w:tblGrid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ют более одного способа решения профессиональной задачи.</w:t>
            </w:r>
          </w:p>
          <w:p>
            <w:pPr>
              <w:pStyle w:val="Style52"/>
              <w:numPr>
                <w:ilvl w:val="0"/>
                <w:numId w:val="9"/>
              </w:numPr>
              <w:suppressAutoHyphens w:val="true"/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ргументируют выбор конкретного способ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педагогических ситуаций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ейс-задачи 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тный опрос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проекта программы внеурочной деятельности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методического портфолио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ое наблюдение за профессиональным поведением обучающегося в ходе педагогической практики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терпретация результатов выполнения практических и лабораторных заданий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казывают соответствие найденной информации заданной теме (задаче).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ют разными способами представления информации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монстрируют результативность и оперативность поиска информации, необходимой для постановки и решения профессиональных задач, профессионального и личностного развития;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яют объективный анализ найденной информации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ют широкий спектр современных источников информации, в том числе Интернета при решении профессиональных задач, профессионального и личностного разви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тные выступления с презентацией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проектов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траектории профессионального роста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авление наиболее эффективных практик организации внеурочной деятельности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терпретация результатов выполнения практических и лабораторных заданий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0" w:firstLine="285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монстрируют результаты деятельности в условиях коллективной и командной работы в соответствии с заданной задачей.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яют объективность оценки собственного вклада в достижение командного результата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ируют успешность применения коммуникационных способностей на практике;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блюдают принципы профессиональной этики;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ют способами бесконфликтного общения и саморегуляции в коллектив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ое наблюдение за обучающимся в ходе выполнения практических (проектных, исследовательских) парных (групповых) заданий;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амоанализ и самооценка деятельности в паре, группе, команде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практических (проектных, исследовательских) парных (групповых) заданий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терпретация результатов выполнения практических и лабораторных заданий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6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являют гражданско-патриотическую позицию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монстрируют осознанное поведение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исывают значимость своей специальности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ют стандарты антикоррупционного поведения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яют приоритеты традиционных общечеловеческих ценностей, в том числе с учетом гармонизации межнациональных и межрелигиозных отношен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терпретация результатов выполнения практических и лабораторных заданий, 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ценка решения ситуационных задач, 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тестового контроля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стные выступления с презентацией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траектории профессионального роста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1" w:firstLine="359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проектов по гражданско-патриотическому воспитанию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0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 разработке программы внеурочной деятельности учитывают требования ФГОС Учитывают требования примерной образовательной программы </w:t>
            </w:r>
          </w:p>
          <w:p>
            <w:pPr>
              <w:pStyle w:val="Style52"/>
              <w:numPr>
                <w:ilvl w:val="0"/>
                <w:numId w:val="10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 разработке программы внеурочной деятельности учитывают требования примерных программ внеурочной деятельности  и интересов обучающихся и их родителей (законных представителей) при разработке программы внеурочной деятельности.</w:t>
            </w:r>
          </w:p>
          <w:p>
            <w:pPr>
              <w:pStyle w:val="Style52"/>
              <w:numPr>
                <w:ilvl w:val="0"/>
                <w:numId w:val="10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уют внеурочную деятельность с использованием современных средств обучения (интерактивного оборудования, мобильных научных лабораторий, конструкторов и др.)</w:t>
            </w:r>
          </w:p>
          <w:p>
            <w:pPr>
              <w:pStyle w:val="Style52"/>
              <w:numPr>
                <w:ilvl w:val="0"/>
                <w:numId w:val="10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яют рабочую программу, планы, сценарии внеурочных занятий с учетом деятельностного подхода, особенностей избранной области деятельности, возраста обучающихся 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проекта собственной программы внеурочной деятельности, выстроенной на основе  результатов изучения интересов обучающихся и их родителей (законных представителей) (результаты анкетирования, диагностик, бесед и т.д.)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ворческое представление результатов обзора и анализа программ внеурочной деятельности (реклама, агитплакат, видеоролик и т.д.)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 индивидуальной образовательной траектории обучающегося на основе результатов диагностики его интересов, запросов, особенностей.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3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яют рабочую программу, планы, сценарии внеурочных занятий в соответствии с санитарно-гигиеническими нормами</w:t>
            </w:r>
          </w:p>
          <w:p>
            <w:pPr>
              <w:pStyle w:val="Style52"/>
              <w:numPr>
                <w:ilvl w:val="0"/>
                <w:numId w:val="3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овывают различные виды внеурочной деятельности</w:t>
            </w:r>
          </w:p>
          <w:p>
            <w:pPr>
              <w:pStyle w:val="Style52"/>
              <w:numPr>
                <w:ilvl w:val="0"/>
                <w:numId w:val="3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ют различные методы и формы организации внеурочной работы, выбирают их с учетом возрастных и индивидуальных особенностей обучающихс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3"/>
              </w:numPr>
              <w:spacing w:before="0" w:after="0"/>
              <w:ind w:left="113" w:firstLine="247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ценка прохождения практики педагогами, методистами </w:t>
            </w:r>
          </w:p>
          <w:p>
            <w:pPr>
              <w:pStyle w:val="Style52"/>
              <w:numPr>
                <w:ilvl w:val="0"/>
                <w:numId w:val="3"/>
              </w:numPr>
              <w:spacing w:before="0" w:after="0"/>
              <w:ind w:left="113" w:firstLine="247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методистами (преподавателями, учителями) конспектов внеурочных занятий, предполагающих организацию игровой, учебно-исследовательской, художественно-продуктивной, культурно-досуговой, проектной и др. видов деятельности.</w:t>
            </w:r>
          </w:p>
          <w:p>
            <w:pPr>
              <w:pStyle w:val="Style52"/>
              <w:numPr>
                <w:ilvl w:val="0"/>
                <w:numId w:val="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педагогами и методистами организации различных видов внеурочной деятельности, в том числе проектно-исследовательской, с учетом места жительства, историко-культурного своеобразия региона и возможностей образовательной организации;</w:t>
            </w:r>
          </w:p>
          <w:p>
            <w:pPr>
              <w:pStyle w:val="Style52"/>
              <w:numPr>
                <w:ilvl w:val="0"/>
                <w:numId w:val="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организации внеурочной деятельности с включением всех обучающихся, в том числе обучающихся с особыми потребностями в образовании</w:t>
            </w:r>
          </w:p>
          <w:p>
            <w:pPr>
              <w:pStyle w:val="Style52"/>
              <w:numPr>
                <w:ilvl w:val="0"/>
                <w:numId w:val="3"/>
              </w:numPr>
              <w:spacing w:before="0" w:after="0"/>
              <w:ind w:left="113" w:firstLine="247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3"/>
              </w:numPr>
              <w:suppressAutoHyphens w:val="true"/>
              <w:spacing w:before="0" w:after="0"/>
              <w:ind w:left="113" w:firstLine="247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8"/>
              </w:numPr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бирают и применяют способы и методики диагностики результатов внеурочной деятельности.</w:t>
            </w:r>
          </w:p>
          <w:p>
            <w:pPr>
              <w:pStyle w:val="Style52"/>
              <w:numPr>
                <w:ilvl w:val="0"/>
                <w:numId w:val="18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ируют полноту и обоснованность результатов внеурочной деятельности</w:t>
            </w:r>
          </w:p>
          <w:p>
            <w:pPr>
              <w:pStyle w:val="Style52"/>
              <w:numPr>
                <w:ilvl w:val="0"/>
                <w:numId w:val="18"/>
              </w:numPr>
              <w:suppressAutoHyphens w:val="true"/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бирают и применяют методы диагностики для определения уровня достижения образовательных результатов во внеурочной деятельност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8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исьменный отчет по итогам педагогической практики.</w:t>
            </w:r>
          </w:p>
          <w:p>
            <w:pPr>
              <w:pStyle w:val="Style52"/>
              <w:numPr>
                <w:ilvl w:val="0"/>
                <w:numId w:val="18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ая оценка результатов анализа учителями, методистами</w:t>
            </w:r>
          </w:p>
          <w:p>
            <w:pPr>
              <w:pStyle w:val="Style52"/>
              <w:numPr>
                <w:ilvl w:val="0"/>
                <w:numId w:val="18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выполнения практических работ</w:t>
            </w:r>
          </w:p>
          <w:p>
            <w:pPr>
              <w:pStyle w:val="Style52"/>
              <w:numPr>
                <w:ilvl w:val="0"/>
                <w:numId w:val="18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ценка решения ситуационных задач </w:t>
            </w:r>
          </w:p>
          <w:p>
            <w:pPr>
              <w:pStyle w:val="Style52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тестового контроля</w:t>
            </w:r>
          </w:p>
          <w:p>
            <w:pPr>
              <w:pStyle w:val="Style52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тные выступления с презентацией</w:t>
            </w:r>
          </w:p>
          <w:p>
            <w:pPr>
              <w:pStyle w:val="Style52"/>
              <w:numPr>
                <w:ilvl w:val="0"/>
                <w:numId w:val="18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18"/>
              </w:numPr>
              <w:suppressAutoHyphens w:val="true"/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206" w:firstLine="154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ктивно оценивают качество и эффективность учебно-методических материалов для реализации программ внеурочной деятельности;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206" w:firstLine="154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основывают целесообразность, соответствие программному содержанию и возрасту обучающихся самостоятельно разработанных учебно-методических материалов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206" w:firstLine="154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чество планируют и заполняют отчетную документацию в области внеурочной деятельности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ируют рабочие программы внеурочной деятельности;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ют учебно-методические материалы для реализации рабочих программ внеурочной деятельност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крытые защиты портфолио, творческих и проектных работ.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ценка прохождения практики методистами, учителями. 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выполнения практических работ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методистами, учителями качества планирующей и отчетной документации в области внеурочной деятельности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учебно-методических материалов для реализации рабочих программ внеурочной деятельности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13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щают полноту и точность анализа педагогического опыта и образовательных технологий в области основного общего образования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сказывают предложения по усовершенствованию эффективности внеурочной деятельности в соответствии с педагогическими, гигиеническими, специальными требованиями в области основного общего образования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64" w:firstLine="296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ивают эффективность применения образовательных технологий во внеурочной деятельности обучающихся в области основного общего образова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тные выступления с презентацией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проектов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траектории профессионального роста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авление наиболее эффективных практик организации внеурочной деятельности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выполнения практических работ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методического портфолио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кспертная оценка решения кейс-задач 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14"/>
              </w:numPr>
              <w:spacing w:before="0" w:after="0"/>
              <w:ind w:left="113" w:firstLine="24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</w:tr>
      <w:tr>
        <w:trPr>
          <w:trHeight w:val="109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6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64" w:firstLine="284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яют анализ внеурочного занятия</w:t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64" w:firstLine="284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ят самоанализ деятельности при подготовке и проведении внеурочного занятия.</w:t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64" w:firstLine="284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яют мониторинг и анализ современных психолого-педагогических и методических ресурсов для повышения результативности внеурочной деятельности</w:t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64" w:firstLine="284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уют процесс обуч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113" w:firstLine="142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исьменный отчет по итогам педагогической практики.</w:t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113" w:firstLine="142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рта анализа и самоанализа занятия</w:t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113" w:firstLine="142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траектории профессионального роста</w:t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113" w:firstLine="142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амодиагностика, тестирование</w:t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113" w:firstLine="142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  <w:p>
            <w:pPr>
              <w:pStyle w:val="Style52"/>
              <w:numPr>
                <w:ilvl w:val="0"/>
                <w:numId w:val="6"/>
              </w:numPr>
              <w:spacing w:before="0" w:after="0"/>
              <w:ind w:left="113" w:firstLine="142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etersburgC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lang w:val="ru-RU"/>
        </w:rPr>
        <w:t>Самостоятельная работа планируется в пределах объема МДК в количестве 10 часов для подготовки к промежуточной аттестации в форме экзамена; консультации планируются в пределах объема МДК в количестве 4 часов для подготовки к промежуточной аттестации в форме экзаме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mphasis"/>
          <w:vertAlign w:val="superscript"/>
          <w:lang w:val="ru-RU"/>
        </w:rPr>
        <w:t xml:space="preserve"> </w:t>
      </w:r>
      <w:r>
        <w:rPr>
          <w:rStyle w:val="Emphasis"/>
          <w:lang w:val="ru-RU"/>
        </w:rPr>
        <w:t>Промежуточная аттестация в форме экзамена планируется в пределах объема МДК в количестве 4 часов; другие формы промежуточной аттестации планируются в пределах общего объема МД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60"/>
      <w:ind w:firstLine="709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100"/>
      <w:sz w:val="21"/>
      <w:szCs w:val="21"/>
      <w:lang w:val="ru-RU" w:bidi="ar-SA"/>
    </w:rPr>
  </w:style>
  <w:style w:type="character" w:styleId="WW8Num13z1">
    <w:name w:val="WW8Num13z1"/>
    <w:qFormat/>
    <w:rPr>
      <w:rFonts w:ascii="Symbol" w:hAnsi="Symbol" w:eastAsia="Symbol" w:cs="Symbol"/>
      <w:b w:val="false"/>
      <w:bCs w:val="false"/>
      <w:i w:val="false"/>
      <w:iCs w:val="false"/>
      <w:color w:val="231F20"/>
      <w:spacing w:val="0"/>
      <w:w w:val="100"/>
      <w:sz w:val="21"/>
      <w:szCs w:val="21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5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36">
    <w:name w:val="Символ сноск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112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4">
    <w:name w:val="Текст сноски Знак1"/>
    <w:basedOn w:val="Style5"/>
    <w:qFormat/>
    <w:rPr/>
  </w:style>
  <w:style w:type="character" w:styleId="15">
    <w:name w:val="Нижний колонтитул Знак1"/>
    <w:qFormat/>
    <w:rPr>
      <w:sz w:val="22"/>
      <w:szCs w:val="22"/>
    </w:rPr>
  </w:style>
  <w:style w:type="character" w:styleId="Style37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3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0">
    <w:name w:val="Текст Знак"/>
    <w:qFormat/>
    <w:rPr>
      <w:rFonts w:ascii="Courier New" w:hAnsi="Courier New" w:cs="Courier New"/>
      <w:lang w:val="en-US" w:eastAsia="ko-K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41">
    <w:name w:val="Название Знак"/>
    <w:qFormat/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character" w:styleId="Style42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4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i/>
      <w:sz w:val="24"/>
      <w:szCs w:val="22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3">
    <w:name w:val="диплом Знак"/>
    <w:qFormat/>
    <w:rPr>
      <w:color w:val="000000"/>
      <w:sz w:val="22"/>
      <w:szCs w:val="21"/>
      <w:shd w:fill="FFFFFF" w:val="clear"/>
      <w:lang w:val="en-US"/>
    </w:rPr>
  </w:style>
  <w:style w:type="character" w:styleId="25">
    <w:name w:val="Основной текст (2)_"/>
    <w:qFormat/>
    <w:rPr>
      <w:b/>
      <w:sz w:val="19"/>
      <w:shd w:fill="FFFFFF" w:val="clear"/>
    </w:rPr>
  </w:style>
  <w:style w:type="character" w:styleId="Style44">
    <w:name w:val="Замещающий текст"/>
    <w:qFormat/>
    <w:rPr>
      <w:rFonts w:ascii="Times New Roman" w:hAnsi="Times New Roman" w:cs="Times New Roman"/>
      <w:color w:val="808080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16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46">
    <w:name w:val="Символ нумерации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7">
    <w:name w:val="Основной текст Знак1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8">
    <w:name w:val="Слабое выделение1"/>
    <w:qFormat/>
    <w:rPr>
      <w:i/>
      <w:iCs w:val="false"/>
      <w:color w:val="5A5A5A"/>
    </w:rPr>
  </w:style>
  <w:style w:type="character" w:styleId="19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0">
    <w:name w:val="Слабая ссылка1"/>
    <w:qFormat/>
    <w:rPr>
      <w:sz w:val="24"/>
      <w:u w:val="single"/>
    </w:rPr>
  </w:style>
  <w:style w:type="character" w:styleId="113">
    <w:name w:val="Сильная ссылка1"/>
    <w:qFormat/>
    <w:rPr>
      <w:b/>
      <w:bCs w:val="false"/>
      <w:sz w:val="24"/>
      <w:u w:val="single"/>
    </w:rPr>
  </w:style>
  <w:style w:type="character" w:styleId="114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27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47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5">
    <w:name w:val="Название Знак1"/>
    <w:qFormat/>
    <w:rPr>
      <w:rFonts w:ascii="Calibri Light" w:hAnsi="Calibri Light" w:cs="Calibri Light"/>
      <w:spacing w:val="-10"/>
      <w:kern w:val="2"/>
      <w:sz w:val="56"/>
      <w:lang w:val="en-US"/>
    </w:rPr>
  </w:style>
  <w:style w:type="character" w:styleId="116">
    <w:name w:val="Подзаголовок Знак1"/>
    <w:qFormat/>
    <w:rPr>
      <w:rFonts w:ascii="Times New Roman" w:hAnsi="Times New Roman" w:eastAsia="Times New Roman" w:cs="Times New Roman"/>
      <w:color w:val="5A5A5A"/>
      <w:spacing w:val="15"/>
      <w:lang w:val="en-US"/>
    </w:rPr>
  </w:style>
  <w:style w:type="character" w:styleId="117">
    <w:name w:val="Выделенная цитата Знак1"/>
    <w:qFormat/>
    <w:rPr>
      <w:rFonts w:ascii="Calibri" w:hAnsi="Calibri" w:cs="Calibri"/>
      <w:i/>
      <w:iCs w:val="false"/>
      <w:color w:val="5B9BD5"/>
      <w:lang w:val="en-US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8">
    <w:name w:val="Без интервала Знак"/>
    <w:qFormat/>
    <w:rPr>
      <w:rFonts w:ascii="Times New Roman" w:hAnsi="Times New Roman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8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0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8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Style5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Неразрешенное упоминание1"/>
    <w:qFormat/>
    <w:rPr>
      <w:color w:val="605E5C"/>
      <w:shd w:fill="E1DFDD" w:val="clear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both"/>
    </w:pPr>
    <w:rPr>
      <w:rFonts w:eastAsia="MS Mincho;ＭＳ 明朝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ascii="Times New Roman" w:hAnsi="Times New Roman" w:cs="Calibri"/>
      <w:i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24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2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16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21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16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10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pacing w:val="4"/>
      <w:sz w:val="21"/>
      <w:szCs w:val="21"/>
    </w:rPr>
  </w:style>
  <w:style w:type="paragraph" w:styleId="126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7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128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ahoma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Заголовок таблицы"/>
    <w:basedOn w:val="Style107"/>
    <w:qFormat/>
    <w:pPr/>
    <w:rPr/>
  </w:style>
  <w:style w:type="paragraph" w:styleId="Style109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ＭＳ 明朝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12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0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2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/>
    </w:rPr>
  </w:style>
  <w:style w:type="paragraph" w:styleId="2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3">
    <w:name w:val="Обычный1"/>
    <w:qFormat/>
    <w:pPr>
      <w:widowControl w:val="false"/>
      <w:bidi w:val="0"/>
      <w:spacing w:lineRule="auto" w:line="256"/>
      <w:ind w:left="2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Style113">
    <w:name w:val="Перечисление для таблиц"/>
    <w:basedOn w:val="Normal"/>
    <w:qFormat/>
    <w:p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6">
    <w:name w:val="1"/>
    <w:basedOn w:val="Normal"/>
    <w:next w:val="Style51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3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5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38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39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0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Маркированный список 21"/>
    <w:basedOn w:val="Normal"/>
    <w:next w:val="218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4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lang w:val="ru-RU"/>
    </w:rPr>
  </w:style>
  <w:style w:type="paragraph" w:styleId="226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Основной текст 21"/>
    <w:basedOn w:val="Normal"/>
    <w:qFormat/>
    <w:pPr>
      <w:widowControl w:val="false"/>
      <w:spacing w:lineRule="auto" w:line="240" w:before="0" w:after="0"/>
      <w:ind w:left="142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2113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</w:rPr>
  </w:style>
  <w:style w:type="paragraph" w:styleId="142">
    <w:name w:val="Схема документа1"/>
    <w:basedOn w:val="Normal"/>
    <w:next w:val="Style104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14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url:https://biblioclub.ru/index.php?page=book&amp;id=688177" TargetMode="External"/><Relationship Id="rId7" Type="http://schemas.openxmlformats.org/officeDocument/2006/relationships/hyperlink" Target="https://www.livelib.ru/book/1009715380-vneurochnaya-deyatelnost-v-srednej-shkole-planirovanie-formy-metody-elena-kozhushko" TargetMode="External"/><Relationship Id="rId8" Type="http://schemas.openxmlformats.org/officeDocument/2006/relationships/hyperlink" Target="https://elibrary.ru/download/elibrary_22404439_27786538.html" TargetMode="External"/><Relationship Id="rId9" Type="http://schemas.openxmlformats.org/officeDocument/2006/relationships/hyperlink" Target="https://edsoo.ru/Metodicheskie_rekomendacii_po_organizacii_uchebnoi_proektno_issledovatelskoi_deyatelnosti_v_obrazovatelnih_organizaciyah.htm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s://cyberleninka.ru/article/n/organizatsiya-vneurochnoydeyatelnosti-v-shkole-v-ramkah-obucheniya-i-soprovozhdeniyapedagogov/viewer" TargetMode="External"/><Relationship Id="rId12" Type="http://schemas.openxmlformats.org/officeDocument/2006/relationships/hyperlink" Target="http://www.ug.ru/" TargetMode="External"/><Relationship Id="rId13" Type="http://schemas.openxmlformats.org/officeDocument/2006/relationships/hyperlink" Target="http://www.uchportal.ru/" TargetMode="Externa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56:00Z</dcterms:created>
  <dc:creator>HOME</dc:creator>
  <dc:description/>
  <cp:keywords/>
  <dc:language>en-US</dc:language>
  <cp:lastModifiedBy>GAPC</cp:lastModifiedBy>
  <cp:lastPrinted>2023-02-20T09:28:00Z</cp:lastPrinted>
  <dcterms:modified xsi:type="dcterms:W3CDTF">2025-06-16T03:12:00Z</dcterms:modified>
  <cp:revision>11</cp:revision>
  <dc:subject/>
  <dc:title>Приложение I ПОП СПО по специальности 44.02.02 Преподавание в начальных классах с квалификацией «учитель начальных клас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