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Приложение 4.11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widowControl w:val="false"/>
        <w:jc w:val="right"/>
        <w:rPr>
          <w:b/>
          <w:b/>
          <w:i/>
          <w:i/>
        </w:rPr>
      </w:pPr>
      <w:r>
        <w:rPr>
          <w:iCs/>
          <w:color w:val="000000"/>
          <w:sz w:val="23"/>
          <w:szCs w:val="23"/>
        </w:rPr>
        <w:t>44.02.05 Коррекционная педагогика в начальном образовании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 1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КТИКУМ ПО ХУДОЖЕСТВЕННО-ТВОРЧЕСК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317" w:after="0"/>
        <w:ind w:left="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68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</w:t>
      </w:r>
      <w:r>
        <w:rPr>
          <w:bCs/>
          <w:sz w:val="28"/>
          <w:szCs w:val="28"/>
        </w:rPr>
        <w:t>44.02.05  Коррекционная педагогика в начальном образовании (</w:t>
      </w:r>
      <w:r>
        <w:rPr>
          <w:kern w:val="2"/>
          <w:sz w:val="28"/>
          <w:szCs w:val="28"/>
        </w:rPr>
        <w:t>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68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Жеманова Людмила Германовна, преподаватель изобразительного искусства с методикой преподавания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2. СТРУКТУРА и содержание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644" w:leader="none"/>
              </w:tabs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3. 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644" w:leader="none"/>
              </w:tabs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 учебной дисциплины</w:t>
            </w:r>
          </w:p>
          <w:p>
            <w:pPr>
              <w:pStyle w:val="Heading1"/>
              <w:tabs>
                <w:tab w:val="clear" w:pos="708"/>
                <w:tab w:val="left" w:pos="644" w:leader="none"/>
              </w:tabs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napToGrid w:val="false"/>
              <w:ind w:left="0" w:hanging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900"/>
        <w:jc w:val="center"/>
        <w:rPr/>
      </w:pPr>
      <w:r>
        <w:rPr>
          <w:b/>
          <w:caps/>
          <w:sz w:val="28"/>
          <w:szCs w:val="28"/>
        </w:rPr>
        <w:t xml:space="preserve">паспорт 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ая дисциплина «Практикум по художественно-творческой деятельности» является вариативной частью  общепрофессионального цикла основной образовательной программы в соответствии с ФГОС по специальности </w:t>
      </w:r>
      <w:r>
        <w:rPr>
          <w:bCs/>
          <w:sz w:val="28"/>
          <w:szCs w:val="28"/>
        </w:rPr>
        <w:t>44.02.05  Коррекционная педагогика в начальном образова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ая дисциплина «Практикум по художественно-творческой деятельности»  обеспечивает формирование профессиональных и общих компетенций по всем видам деятельности ФГОС по специальности </w:t>
      </w:r>
      <w:r>
        <w:rPr>
          <w:bCs/>
          <w:sz w:val="28"/>
          <w:szCs w:val="28"/>
        </w:rPr>
        <w:t>44.02.05  Коррекционная педагогика в начальном образовани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ОК 1, ОК 2, ОК 3, ОК 4, ОК 5, ОК 6, ОК 9.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учебной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188"/>
        <w:gridCol w:w="4082"/>
      </w:tblGrid>
      <w:tr>
        <w:trPr>
          <w:trHeight w:val="64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ПК, ОК, ЛР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Ум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1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2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3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4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5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6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9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8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1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4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7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20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2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- находить и использовать методическую литературу и др. источники информации, необходимой для подготовки к урока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- владеть основами изобразительной грамоты, графическими умениями и навыкам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- изготавливать поделки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- рисовать, лепить, конструировать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 xml:space="preserve"> </w:t>
            </w:r>
            <w:r>
              <w:rPr/>
              <w:t>использовать технические средства обучения (ТСО) в образовательном процессе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502" w:hanging="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пецифика  и характерные особенности  разных видов изобразительной деятель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закономерности становления и развития изобразительной деятельности у детей младшего школьного возраст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звивающий потенциал изобразительной деятельности и способы его реализации в условиях начальной школы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СТРУКТУРА И СОДЕРЖАНИЕ РАБОЧЕ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numPr>
          <w:ilvl w:val="1"/>
          <w:numId w:val="9"/>
        </w:numPr>
        <w:suppressAutoHyphens w:val="false"/>
        <w:spacing w:before="0" w:after="0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2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3850"/>
      </w:tblGrid>
      <w:tr>
        <w:trPr>
          <w:trHeight w:val="306" w:hRule="atLeast"/>
        </w:trPr>
        <w:tc>
          <w:tcPr>
            <w:tcW w:w="4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4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>учитель начальных классов и начальных классов компенсирующего коррекционно-развивающего образования</w:t>
            </w:r>
          </w:p>
        </w:tc>
      </w:tr>
      <w:tr>
        <w:trPr>
          <w:trHeight w:val="59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8" w:hRule="atLeast"/>
        </w:trPr>
        <w:tc>
          <w:tcPr>
            <w:tcW w:w="7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/62</w:t>
            </w:r>
          </w:p>
        </w:tc>
      </w:tr>
      <w:tr>
        <w:trPr>
          <w:trHeight w:val="147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206"/>
        <w:gridCol w:w="1831"/>
        <w:gridCol w:w="183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>
                <w:rFonts w:eastAsia="Calibri"/>
                <w:b/>
                <w:bCs/>
              </w:rPr>
              <w:t xml:space="preserve">Основы </w:t>
            </w:r>
            <w:r>
              <w:rPr>
                <w:b/>
              </w:rPr>
              <w:t xml:space="preserve">обучения </w:t>
            </w:r>
            <w:r>
              <w:rPr>
                <w:rFonts w:eastAsia="Calibri"/>
                <w:b/>
                <w:bCs/>
              </w:rPr>
              <w:t>художественно-творческой деятельности</w:t>
            </w:r>
            <w:r>
              <w:rPr>
                <w:b/>
              </w:rPr>
              <w:t xml:space="preserve"> в начальной школ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8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1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4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7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2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21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/3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Выполнение таблицы цветового круга. Изучение основ цветоведения. Символика цвета. Цветовые гармонии. Хроматические, ахроматические цвета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Изучение основных свойств цвета. Природа цвета. Пропорции цветовых площадей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исование листьев деревьев (карандаш). Рисование простым карандашом предметов без перспективного сокращения. Рисование листьев деревьев (акварель, гуашь). Передача формы, цвета предметов, сходства с натурой. Развитие навыков рисования с натуры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Рисование красками предметов простой формы (овощи, фрукты). Передача в рисунке формы, цвета, сходства с натурой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Выполнение композиций разными художественными материалами. Особенности художественных материалов и техники работы с ними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Технология и приемы работы различными художественными, графическими и живописными материалами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полнение этюдов разными художественными материалами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рисовки предметов быта, имеющих геометрическое строение, с учетом фронтальной и угловой перспективы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Выполнение этюда предмета быта в цвете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Выполнение упражнений в выполнении набросков птиц по упрощенным схемам углем, карандашом, мелом на доске. Передача в набросках характерных особенностей птиц. Применение техники рисования штрихом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Рисование птиц (снегирь, воробей, синица, дятел) акварелью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Рисование животных (кошка, собака). Рисование животных по схемам, передача пропорций, характерных особенностей, рисование животных с передачей движения. Общее и различие в строении различных животных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 xml:space="preserve">Рисования животных и птиц родного края конструктивным способом. 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Педагогический рисунок на доске последовательного выполнения рисунков животных с передачей статики, движения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Рисование человека. Рисование человека стоящего, в движении по схемам, с применением геометрических форм, моделей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Выполнение этюдов головы человека. Пропорции головы, последовательность рисования портрета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полнение этюда натюрморта в цвете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Зарисовки деревьев и кустарников в различных живописных техниках. Выполнение этюда пейзажа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b/>
              </w:rPr>
              <w:t>2. Практикум по художественно творческой деятельности и изобразительному искусству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8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1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4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7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2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21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2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полнение изделия из природных материалов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Декоративная</w:t>
            </w:r>
            <w:r>
              <w:rPr>
                <w:bCs/>
              </w:rPr>
              <w:t xml:space="preserve"> аппликация.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аппликации из геометрических форм и форм растительного и животного происхождения, применяя законы композиции, соблюдая технологию выполнения аппликации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Предметная</w:t>
            </w:r>
            <w:r>
              <w:rPr>
                <w:bCs/>
              </w:rPr>
              <w:t xml:space="preserve"> аппликация.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аппликации  с изображением  игрушек, ягод, цветов, овощей, фруктов, машин и т.д. Подбор цвета по принципу контраста, соблюдение технологии выполнения аппликации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Сюжетная</w:t>
            </w:r>
            <w:r>
              <w:rPr>
                <w:bCs/>
              </w:rPr>
              <w:t xml:space="preserve"> аппликация.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аппликации</w:t>
            </w:r>
            <w:r>
              <w:rPr>
                <w:bCs/>
              </w:rPr>
              <w:t xml:space="preserve"> по самостоятельно составленному эскизу сюжета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>Изготовление изделий в технике оригами, монтаж картонажных изделий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>Выполнение развертки праздничной упаковки с элементами декора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Объемные</w:t>
            </w:r>
            <w:r>
              <w:rPr>
                <w:bCs/>
              </w:rPr>
              <w:t xml:space="preserve"> работы из природного материала. </w:t>
            </w:r>
            <w:r>
              <w:rPr>
                <w:rFonts w:eastAsia="Calibri"/>
                <w:bCs/>
              </w:rPr>
              <w:t>Конструирование</w:t>
            </w:r>
            <w:r>
              <w:rPr>
                <w:bCs/>
              </w:rPr>
              <w:t xml:space="preserve"> из шишек, желудей, веток объемных работ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>Составление композиций из природных материалов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>Приемы работы  пластическими скульптурными материалами. Изучение техник лепки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Лепка посуды. Лепка посуды способом кругового налепа, ленточным, способом выбирания объема, пластическим, комбинированным способами. Осваивание лепки с натуры, по памяти и представлению, по замыслу, по образцу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Лепка животных по памяти, представлению, с натуры. Лепка животных: лисицы, зайца, кошки, собаки, волка, медведя  с натуры со скульптурных изображений, с игрушек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Лепка народных игрушек: Дымковская, Филимоновская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>Выполнение изделия из текстильных материалов. Выполнение ручных швов, заплатки, штопки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РАБОЧЕЙ ПРОГРАММЫ УЧЕБНОЙ ДИСЦИПЛИНЫ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рабочей программы учебной дисциплины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бинет методики обучения продуктивным видам деятельности, оснащенный оборудованием: мольберты, комплекты бумаги для рисования, наборы красок, наборы кистей, набор пластилина, магнитная доска, наглядные пособия, в т.ч. на электронных носител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елевиз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проектор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отова, В. Н. Декоративно-прикладное искусство / [текст]  учебное пособие для среднего профессионального образования / В.Н. Молотова.  - 2-е изд., испр. и доп. - М.: ФОРУМ, 2010. 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ик, К. В. Изобразительное искусство в  основной школе / [текст]   К. В. Павлик /  – М: Наука-Флинта. – 2003.  – 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ик, К. В., Пеленков А. И. Методика преподавания изобразительного искусства с практикумом / [текст]  К. В. Павлик / – М: Прометей. – 2004. – 128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284" w:hanging="0"/>
        <w:jc w:val="both"/>
        <w:rPr/>
      </w:pPr>
      <w:r>
        <w:rPr>
          <w:sz w:val="28"/>
          <w:szCs w:val="28"/>
        </w:rPr>
        <w:t>Петров, Н. Е. Особенности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изобразитель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ятельности в подготовке будущих учителей начальных классов / [текст]   Н. Е. Петров // Человек и Вселенная -СПб -2006 -№2(55) -206 с. – С. 168-1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на, C. В. Теория и методика развития детского изобразительного творчества: учебное пособие для среднего профессионального образования / [текст]   С. В. Погодина. - М. : Академия, 2010. – 32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ылова, Л. Б. Теория и методика обучения изобразительному искусству. / [текст] учебно-методический комплекс Л. Б. Рылова / – Ижевск. : Академкнига, 2006. – 408 с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6"/>
        </w:numPr>
        <w:ind w:left="284" w:hanging="0"/>
        <w:rPr/>
      </w:pPr>
      <w:r>
        <w:rPr>
          <w:b/>
          <w:sz w:val="28"/>
          <w:szCs w:val="28"/>
        </w:rPr>
        <w:t>Электронные издания (электронные ресурсы)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CFCFC" w:val="clear"/>
        <w:suppressAutoHyphens w:val="true"/>
        <w:ind w:left="284" w:hanging="0"/>
        <w:jc w:val="both"/>
        <w:rPr/>
      </w:pPr>
      <w:r>
        <w:rPr>
          <w:sz w:val="28"/>
          <w:szCs w:val="28"/>
        </w:rPr>
        <w:t xml:space="preserve">Государственная Третьяковская Галерея [Электронный ресурс]. - Режим доступа: World Wide Web. URL  </w:t>
      </w:r>
      <w:hyperlink r:id="rId8">
        <w:r>
          <w:rPr>
            <w:rStyle w:val="InternetLink"/>
            <w:sz w:val="28"/>
            <w:szCs w:val="28"/>
          </w:rPr>
          <w:t>http</w:t>
        </w:r>
      </w:hyperlink>
      <w:hyperlink r:id="rId9">
        <w:r>
          <w:rPr>
            <w:rStyle w:val="InternetLink"/>
            <w:sz w:val="28"/>
            <w:szCs w:val="28"/>
          </w:rPr>
          <w:t>://www.tretyakov.ru/</w:t>
        </w:r>
      </w:hyperlink>
      <w:r>
        <w:rPr>
          <w:sz w:val="28"/>
          <w:szCs w:val="28"/>
        </w:rPr>
        <w:t xml:space="preserve"> (дата обращения: 03.06.2022)</w:t>
      </w:r>
    </w:p>
    <w:p>
      <w:pPr>
        <w:pStyle w:val="Normal"/>
        <w:numPr>
          <w:ilvl w:val="0"/>
          <w:numId w:val="8"/>
        </w:numPr>
        <w:shd w:fill="FCFCFC" w:val="clear"/>
        <w:suppressAutoHyphens w:val="tru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митаж [Электронный ресурс]. - Режим доступа: World Wide 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http://www.hermitage.ru/</w:t>
        </w:r>
      </w:hyperlink>
      <w:r>
        <w:rPr>
          <w:sz w:val="28"/>
          <w:szCs w:val="28"/>
        </w:rPr>
        <w:t xml:space="preserve"> (дата обращения: 03.06.2022)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Газета «Искусство» и сайт для учителя «Я иду на урок МХК».  [Электронный ресурс]. </w:t>
      </w:r>
      <w:hyperlink r:id="rId11">
        <w:r>
          <w:rPr>
            <w:rStyle w:val="InternetLink"/>
            <w:sz w:val="28"/>
            <w:szCs w:val="28"/>
          </w:rPr>
          <w:t> - Режим доступа: World Wide Web. URL http://art.1september.ru/</w:t>
        </w:r>
      </w:hyperlink>
      <w:r>
        <w:rPr>
          <w:sz w:val="28"/>
          <w:szCs w:val="28"/>
        </w:rPr>
        <w:t xml:space="preserve">  (дата обращения: 03.06.2022)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Русская живопись. Творчество, картины, искусство художников России 19 и 20 века [Электронный ресурс]. - Режим доступа: World Wide Web. URL </w:t>
      </w:r>
      <w:hyperlink r:id="rId12">
        <w:r>
          <w:rPr>
            <w:rStyle w:val="InternetLink"/>
            <w:sz w:val="28"/>
            <w:szCs w:val="28"/>
          </w:rPr>
          <w:t>http://smallbay.ru/rusart.html</w:t>
        </w:r>
      </w:hyperlink>
      <w:r>
        <w:rPr>
          <w:sz w:val="28"/>
          <w:szCs w:val="28"/>
        </w:rPr>
        <w:t xml:space="preserve"> (дата обращения: 05.06.2022)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Государственный исторический музей [Электронный ресурс]. - Режим доступа: World Wide Web.  </w:t>
      </w:r>
      <w:hyperlink r:id="rId13">
        <w:r>
          <w:rPr>
            <w:rStyle w:val="InternetLink"/>
            <w:sz w:val="28"/>
            <w:szCs w:val="28"/>
          </w:rPr>
          <w:t>http</w:t>
        </w:r>
      </w:hyperlink>
      <w:hyperlink r:id="rId14">
        <w:r>
          <w:rPr>
            <w:rStyle w:val="InternetLink"/>
            <w:sz w:val="28"/>
            <w:szCs w:val="28"/>
          </w:rPr>
          <w:t>://shm.ru/</w:t>
        </w:r>
      </w:hyperlink>
      <w:r>
        <w:rPr>
          <w:sz w:val="28"/>
          <w:szCs w:val="28"/>
        </w:rPr>
        <w:t xml:space="preserve"> (дата обращения: 03.05.2022)</w:t>
      </w:r>
    </w:p>
    <w:p>
      <w:pPr>
        <w:pStyle w:val="Normal"/>
        <w:numPr>
          <w:ilvl w:val="0"/>
          <w:numId w:val="8"/>
        </w:numPr>
        <w:shd w:fill="FCFCFC" w:val="clear"/>
        <w:suppressAutoHyphens w:val="true"/>
        <w:ind w:left="284" w:hanging="0"/>
        <w:jc w:val="both"/>
        <w:rPr/>
      </w:pPr>
      <w:r>
        <w:rPr>
          <w:sz w:val="28"/>
          <w:szCs w:val="28"/>
        </w:rPr>
        <w:t xml:space="preserve">Каталог Музеи России  [Электронный ресурс]. - Режим доступа: World Wide Web. URL </w:t>
      </w:r>
      <w:hyperlink r:id="rId15">
        <w:r>
          <w:rPr>
            <w:rStyle w:val="InternetLink"/>
            <w:sz w:val="28"/>
            <w:szCs w:val="28"/>
          </w:rPr>
          <w:t>http</w:t>
        </w:r>
      </w:hyperlink>
      <w:hyperlink r:id="rId16">
        <w:r>
          <w:rPr>
            <w:rStyle w:val="InternetLink"/>
            <w:sz w:val="28"/>
            <w:szCs w:val="28"/>
          </w:rPr>
          <w:t>://www.museum.ru/</w:t>
        </w:r>
      </w:hyperlink>
      <w:r>
        <w:rPr>
          <w:sz w:val="28"/>
          <w:szCs w:val="28"/>
        </w:rPr>
        <w:t xml:space="preserve"> (дата обращения: 03.05.2022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both"/>
        <w:rPr/>
      </w:pPr>
      <w:r>
        <w:rPr>
          <w:sz w:val="28"/>
          <w:szCs w:val="28"/>
          <w:shd w:fill="FFFFFF" w:val="clear"/>
        </w:rPr>
        <w:t xml:space="preserve">Материалы для учителя, разработки уроков, мероприятий </w:t>
      </w:r>
      <w:r>
        <w:rPr>
          <w:sz w:val="28"/>
          <w:szCs w:val="28"/>
        </w:rPr>
        <w:t xml:space="preserve">[Электронный ресурс]. - Режим доступа: World Wide Web. URL </w:t>
      </w:r>
      <w:hyperlink r:id="rId17">
        <w:r>
          <w:rPr>
            <w:rStyle w:val="InternetLink"/>
            <w:sz w:val="28"/>
            <w:szCs w:val="28"/>
          </w:rPr>
          <w:t xml:space="preserve"> http://www.uroki.net/docnach.htm</w:t>
        </w:r>
      </w:hyperlink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дата обращения: 03.05.2022)</w:t>
      </w:r>
    </w:p>
    <w:p>
      <w:pPr>
        <w:pStyle w:val="Normal"/>
        <w:numPr>
          <w:ilvl w:val="0"/>
          <w:numId w:val="8"/>
        </w:numPr>
        <w:shd w:fill="FCFCFC" w:val="clear"/>
        <w:suppressAutoHyphens w:val="true"/>
        <w:ind w:left="284" w:hanging="0"/>
        <w:jc w:val="both"/>
        <w:rPr/>
      </w:pPr>
      <w:r>
        <w:rPr>
          <w:sz w:val="28"/>
          <w:szCs w:val="28"/>
        </w:rPr>
        <w:t xml:space="preserve">Музей им. Пушкина [Электронный ресурс]. - Режим доступа: World Wide Web. URL </w:t>
      </w:r>
      <w:hyperlink r:id="rId18">
        <w:r>
          <w:rPr>
            <w:rStyle w:val="InternetLink"/>
            <w:sz w:val="28"/>
            <w:szCs w:val="28"/>
          </w:rPr>
          <w:t>http://www.arts-museum.ru/</w:t>
        </w:r>
      </w:hyperlink>
      <w:r>
        <w:rPr>
          <w:sz w:val="28"/>
          <w:szCs w:val="28"/>
        </w:rPr>
        <w:t xml:space="preserve"> (дата обращения: 03.05.2022)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Разработки уроков МХК и ИЗО [Электронный ресурс]. - Режим доступа: World Wide Web. URL </w:t>
      </w:r>
      <w:hyperlink r:id="rId19">
        <w:r>
          <w:rPr>
            <w:rStyle w:val="InternetLink"/>
            <w:sz w:val="28"/>
            <w:szCs w:val="28"/>
          </w:rPr>
          <w:t>http://www.uchportal.ru/</w:t>
        </w:r>
      </w:hyperlink>
      <w:r>
        <w:rPr>
          <w:sz w:val="28"/>
          <w:szCs w:val="28"/>
        </w:rPr>
        <w:t xml:space="preserve"> (дата обращения: 03.06.2022)</w:t>
      </w:r>
    </w:p>
    <w:p>
      <w:pPr>
        <w:pStyle w:val="Normal"/>
        <w:numPr>
          <w:ilvl w:val="0"/>
          <w:numId w:val="8"/>
        </w:numPr>
        <w:shd w:fill="FCFCFC" w:val="clear"/>
        <w:suppressAutoHyphens w:val="true"/>
        <w:ind w:left="284" w:hanging="0"/>
        <w:jc w:val="both"/>
        <w:rPr/>
      </w:pPr>
      <w:r>
        <w:rPr>
          <w:sz w:val="28"/>
          <w:szCs w:val="28"/>
        </w:rPr>
        <w:t xml:space="preserve">Культура России [Электронный ресурс]. - Режим доступа: World Wide Web. URL </w:t>
      </w:r>
      <w:hyperlink r:id="rId20">
        <w:r>
          <w:rPr>
            <w:rStyle w:val="InternetLink"/>
            <w:sz w:val="28"/>
            <w:szCs w:val="28"/>
          </w:rPr>
          <w:t>http</w:t>
        </w:r>
      </w:hyperlink>
      <w:hyperlink r:id="rId21">
        <w:r>
          <w:rPr>
            <w:rStyle w:val="InternetLink"/>
            <w:sz w:val="28"/>
            <w:szCs w:val="28"/>
          </w:rPr>
          <w:t>://www.russianculture.ru/</w:t>
        </w:r>
      </w:hyperlink>
      <w:r>
        <w:rPr>
          <w:sz w:val="28"/>
          <w:szCs w:val="28"/>
        </w:rPr>
        <w:t xml:space="preserve"> (дата обращения: 03.06.2022)</w:t>
      </w:r>
    </w:p>
    <w:p>
      <w:pPr>
        <w:pStyle w:val="Normal"/>
        <w:numPr>
          <w:ilvl w:val="0"/>
          <w:numId w:val="8"/>
        </w:numPr>
        <w:shd w:fill="FCFCFC" w:val="clear"/>
        <w:suppressAutoHyphens w:val="true"/>
        <w:ind w:left="284" w:hanging="0"/>
        <w:jc w:val="both"/>
        <w:rPr/>
      </w:pPr>
      <w:r>
        <w:rPr>
          <w:sz w:val="28"/>
          <w:szCs w:val="28"/>
        </w:rPr>
        <w:t xml:space="preserve">Русский музей [Электронный ресурс]. - Режим доступа: World Wide Web. URL </w:t>
      </w:r>
      <w:hyperlink r:id="rId22">
        <w:r>
          <w:rPr>
            <w:rStyle w:val="InternetLink"/>
            <w:sz w:val="28"/>
            <w:szCs w:val="28"/>
          </w:rPr>
          <w:t>http://www.rusmuseum.ru/</w:t>
        </w:r>
      </w:hyperlink>
      <w:r>
        <w:rPr>
          <w:sz w:val="28"/>
          <w:szCs w:val="28"/>
        </w:rPr>
        <w:t xml:space="preserve"> (дата обращения: 03.05.2022)</w:t>
      </w:r>
    </w:p>
    <w:p>
      <w:pPr>
        <w:pStyle w:val="Normal"/>
        <w:ind w:left="284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Msonormalcxspmiddle"/>
        <w:widowControl w:val="false"/>
        <w:numPr>
          <w:ilvl w:val="2"/>
          <w:numId w:val="6"/>
        </w:numPr>
        <w:spacing w:before="0" w:after="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брамова, М. А. Беседы и дидактические игры на уроках по изобразительному искусству. 1-4 классы / [текст] М. А. Абрамова / - М. : ВЛАДОС, 2004.- 121 с.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 w:val="28"/>
          <w:szCs w:val="28"/>
        </w:rPr>
        <w:t xml:space="preserve">Агеева, И. Д. Занимательные материалы по изобразительному искусству [текст] </w:t>
      </w:r>
      <w:r>
        <w:rPr>
          <w:b/>
          <w:sz w:val="28"/>
          <w:szCs w:val="28"/>
        </w:rPr>
        <w:t>|:|</w:t>
      </w:r>
      <w:r>
        <w:rPr>
          <w:sz w:val="28"/>
          <w:szCs w:val="28"/>
        </w:rPr>
        <w:t xml:space="preserve"> методическое пособие / И. Д. Агеева. - М. : Сфера, 2007. - 154 с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арова, И. Г. Информационные технологии в образовании / [текст] учебное пособие для студ. высш. пед. учеб. заведений. – М. Просвещение, 2003 – 192 с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и, Н. Основы учебного академического рисунка / [текст] Н. Ли. - М. Дрофа, 2005 – 480 с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вская, О. В. Уроки изобразительного искусства в  основной школе. 1-4 классы: пособие для учителя / [текст]  О. В. Островская. - М.: ВЛАДОС, 2003 - 276 с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ик, К. В. Развитие изобразительных и творческих способностей у студентов ФНК и  школьников / [текст] сб. статей.: Научные труды МПГУ. К. В. Павлик / - М.: Прометей, – 2007 – 420 с.</w:t>
      </w:r>
    </w:p>
    <w:p>
      <w:pPr>
        <w:pStyle w:val="Style15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sz w:val="28"/>
          <w:szCs w:val="28"/>
        </w:rPr>
        <w:t>Петров, Н. Е. Активизация творческой деятельности студентов педагогических учебных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заведен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занятиях изобразительной деятельностью / Научные проблемы развития образования в XXI веке методология, теория, эксперимент, практика Материалы 7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междисциплинар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учно-практической конференции аспирантов и соискателей -4 3 -М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АП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 ПРО, 2004 -302 с. </w:t>
      </w:r>
    </w:p>
    <w:p>
      <w:pPr>
        <w:pStyle w:val="Style15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sz w:val="28"/>
          <w:szCs w:val="28"/>
        </w:rPr>
        <w:t>Петров, Н. Е. Детская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изобразительн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ятельность как важный компонент формирования творческой личности / Н.Е Петров // Фестиваль педагогических идей «Открытый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урок</w:t>
      </w:r>
      <w:r>
        <w:rPr>
          <w:sz w:val="28"/>
          <w:szCs w:val="28"/>
        </w:rPr>
        <w:t>» - Первое сентября, Чистые пруды. – 2005. - № 5. – С. 25-36.</w:t>
      </w:r>
    </w:p>
    <w:p>
      <w:pPr>
        <w:pStyle w:val="Style15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Программно-методические материалы. Изобразительное искусство. Начальная школа / [текст] сост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Кузин, В. И. Сироткин. / - 2-е изд. - М.: Просвещение, 2006. - С 11-14.</w:t>
      </w:r>
    </w:p>
    <w:p>
      <w:pPr>
        <w:pStyle w:val="221"/>
        <w:numPr>
          <w:ilvl w:val="0"/>
          <w:numId w:val="3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цев, Н. Н. Методика преподавания изобразительного искусства в школе / [текст]  : учебник Н. Н. Ростовцев / - М.: Высшая школа, 1980. - 280 с.   (не издавалась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284" w:hanging="0"/>
        <w:jc w:val="both"/>
        <w:rPr/>
      </w:pPr>
      <w:r>
        <w:rPr>
          <w:iCs/>
          <w:sz w:val="28"/>
          <w:szCs w:val="28"/>
        </w:rPr>
        <w:t xml:space="preserve">Рутковская, А. </w:t>
      </w:r>
      <w:r>
        <w:rPr>
          <w:sz w:val="28"/>
          <w:szCs w:val="28"/>
        </w:rPr>
        <w:t>Рисова</w:t>
        <w:softHyphen/>
        <w:t xml:space="preserve">ние в  основной школе / [текст]  </w:t>
      </w:r>
      <w:r>
        <w:rPr>
          <w:iCs/>
          <w:sz w:val="28"/>
          <w:szCs w:val="28"/>
        </w:rPr>
        <w:t xml:space="preserve">А. Рутковская </w:t>
      </w:r>
      <w:r>
        <w:rPr>
          <w:sz w:val="28"/>
          <w:szCs w:val="28"/>
        </w:rPr>
        <w:t>- СПб, 2003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ьникова, Н. М. Изобразительное искусство и методика его преподавания в  основной школе / [текст]   Н. М. Сокольникова / – Обнинск.: Титул, 2009. - 368 с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урина, М. О. Основы цветодидактики / [текст]  М. О. Сурина / - М.: АСТ, 2010. – 196 с.</w:t>
      </w:r>
    </w:p>
    <w:p>
      <w:pPr>
        <w:pStyle w:val="221"/>
        <w:numPr>
          <w:ilvl w:val="0"/>
          <w:numId w:val="3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ина, Л.  В. Орнамент / [текст]  учебное пособие Л.  В. Фокина / – Ростов на/Д.: Просвещение, 2005. – 120 с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педагогический словарь / [текст] /под ред. Шабанова - М.: Дрофа, 2005. – 480 с.</w:t>
      </w:r>
    </w:p>
    <w:p>
      <w:pPr>
        <w:pStyle w:val="Style20"/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9"/>
        <w:gridCol w:w="3544"/>
        <w:gridCol w:w="2409"/>
      </w:tblGrid>
      <w:tr>
        <w:trPr>
          <w:trHeight w:val="747" w:hRule="exac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ритерии об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</w:rPr>
              <w:t xml:space="preserve">Методы </w:t>
            </w:r>
            <w:r>
              <w:rPr>
                <w:b/>
                <w:bCs/>
                <w:spacing w:val="-3"/>
              </w:rPr>
              <w:t xml:space="preserve">оценки </w:t>
            </w:r>
          </w:p>
        </w:tc>
      </w:tr>
      <w:tr>
        <w:trPr>
          <w:trHeight w:val="5278" w:hRule="exact"/>
        </w:trPr>
        <w:tc>
          <w:tcPr>
            <w:tcW w:w="3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- специфику  и характерные особенности  разных видов изобразите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кономерности становления и развития изобразительной деятельности у детей младшего школьного возрас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ющий потенциал изобразительной деятельности и способы его реализации в начальной школ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ывает специфику  и характерные особенности  разных видов изобразите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зирует закономерности становления и развития изобразительной деятельности у детей младшего школьного возрас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мечает развивающий потенциал изобразительной деятельности и способы его реализации в начальной шко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результатов практическ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ценка результатов устного ответа обучаю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50" w:hRule="exact"/>
        </w:trPr>
        <w:tc>
          <w:tcPr>
            <w:tcW w:w="3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Умения:</w:t>
            </w:r>
          </w:p>
          <w:p>
            <w:pPr>
              <w:pStyle w:val="Normal"/>
              <w:ind w:left="282" w:hanging="0"/>
              <w:rPr/>
            </w:pPr>
            <w:r>
              <w:rPr/>
              <w:t>- находить и использовать методическую литературу и др. источники информации, необходимой для выполнения творческой работы;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  <w:t>- владеть основами изобразительной грамоты, графическими умениями и навыками;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  <w:t>- изготавливать поделки из различных материалов;</w:t>
            </w:r>
          </w:p>
          <w:p>
            <w:pPr>
              <w:pStyle w:val="Normal"/>
              <w:ind w:left="282" w:hanging="0"/>
              <w:rPr/>
            </w:pPr>
            <w:r>
              <w:rPr/>
              <w:t>- рисовать, лепить, конструировать;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  <w:t>- использовать технические средства обучения (ТСО) в образовательном процессе.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пользует методическую литературу, разные  источники информации для выполнения творческой работы;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владеет  основами изобразительной грамоты, графическими умениями и навыками;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зготавливает поделки из различных материалов;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  <w:t>- умеет рисовать, лепить, конструирова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пользует технические средства обучения (ТСО) в образовательном процесс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результатов практическ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деятельности на практическом занят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защиты прое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925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  <w:t xml:space="preserve">Разработчик: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БПОУ РА «ГАПК</w:t>
      </w:r>
      <w:r>
        <w:rPr/>
        <w:t xml:space="preserve">»           </w:t>
      </w:r>
      <w:r>
        <w:rPr>
          <w:u w:val="single"/>
        </w:rPr>
        <w:t xml:space="preserve">преподаватель       </w:t>
      </w:r>
      <w:r>
        <w:rPr/>
        <w:t xml:space="preserve">             </w:t>
      </w:r>
      <w:r>
        <w:rPr>
          <w:u w:val="single"/>
        </w:rPr>
        <w:t xml:space="preserve">Л.Г. Жеманов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(место работы)                 (занимаемая должность)     (инициалы, фамилия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  <w:t>____________________          ___________________   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(занимаемая должность)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(занимаемая должность)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mall1">
    <w:name w:val="small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l">
    <w:name w:val="h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3">
    <w:name w:val=" Знак Знак3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tretyakov.ru/" TargetMode="External"/><Relationship Id="rId9" Type="http://schemas.openxmlformats.org/officeDocument/2006/relationships/hyperlink" Target="http://www.tretyakov.ru/" TargetMode="External"/><Relationship Id="rId10" Type="http://schemas.openxmlformats.org/officeDocument/2006/relationships/hyperlink" Target="http://www.hermitage.ru/" TargetMode="External"/><Relationship Id="rId11" Type="http://schemas.openxmlformats.org/officeDocument/2006/relationships/hyperlink" Target="http://art.1september.ru/" TargetMode="External"/><Relationship Id="rId12" Type="http://schemas.openxmlformats.org/officeDocument/2006/relationships/hyperlink" Target="http://smallbay.ru/rusart.html" TargetMode="External"/><Relationship Id="rId13" Type="http://schemas.openxmlformats.org/officeDocument/2006/relationships/hyperlink" Target="http://www.shm.ru/" TargetMode="External"/><Relationship Id="rId14" Type="http://schemas.openxmlformats.org/officeDocument/2006/relationships/hyperlink" Target="http://www.shm.ru/" TargetMode="External"/><Relationship Id="rId15" Type="http://schemas.openxmlformats.org/officeDocument/2006/relationships/hyperlink" Target="http://www.museum.ru/" TargetMode="External"/><Relationship Id="rId16" Type="http://schemas.openxmlformats.org/officeDocument/2006/relationships/hyperlink" Target="http://www.museum.ru/" TargetMode="External"/><Relationship Id="rId17" Type="http://schemas.openxmlformats.org/officeDocument/2006/relationships/hyperlink" Target="../&#1055;&#1052;%202015/%20http:/www.uroki.net/docnach.htm" TargetMode="External"/><Relationship Id="rId18" Type="http://schemas.openxmlformats.org/officeDocument/2006/relationships/hyperlink" Target="http://www.arts-museum.ru/" TargetMode="External"/><Relationship Id="rId19" Type="http://schemas.openxmlformats.org/officeDocument/2006/relationships/hyperlink" Target="http://www.uchportal.ru/" TargetMode="External"/><Relationship Id="rId20" Type="http://schemas.openxmlformats.org/officeDocument/2006/relationships/hyperlink" Target="http://www.russianculture.ru/" TargetMode="External"/><Relationship Id="rId21" Type="http://schemas.openxmlformats.org/officeDocument/2006/relationships/hyperlink" Target="http://www.russianculture.ru/" TargetMode="External"/><Relationship Id="rId22" Type="http://schemas.openxmlformats.org/officeDocument/2006/relationships/hyperlink" Target="http://www.rusmuseum.ru/" TargetMode="Externa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4:08:00Z</dcterms:created>
  <dc:creator>BLINOV</dc:creator>
  <dc:description/>
  <cp:keywords/>
  <dc:language>en-US</dc:language>
  <cp:lastModifiedBy>7 Kab</cp:lastModifiedBy>
  <cp:lastPrinted>2014-06-16T20:05:00Z</cp:lastPrinted>
  <dcterms:modified xsi:type="dcterms:W3CDTF">2023-04-05T04:14:00Z</dcterms:modified>
  <cp:revision>29</cp:revision>
  <dc:subject/>
  <dc:title>ПРОЕКТ</dc:title>
</cp:coreProperties>
</file>