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kern w:val="2"/>
        </w:rPr>
      </w:pPr>
      <w:r>
        <w:rPr>
          <w:kern w:val="2"/>
        </w:rPr>
        <w:t>Приложение 4.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kern w:val="2"/>
        </w:rPr>
      </w:pPr>
      <w:r>
        <w:rPr>
          <w:kern w:val="2"/>
        </w:rPr>
        <w:t xml:space="preserve">к  ППССЗ  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kern w:val="2"/>
        </w:rPr>
      </w:pPr>
      <w:r>
        <w:rPr>
          <w:kern w:val="2"/>
        </w:rPr>
        <w:t>44.02.05 Коррекционная педагогика в начальном образован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kern w:val="2"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П. 01 ПЕДАГОГ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680"/>
        <w:jc w:val="both"/>
        <w:rPr>
          <w:color w:val="FF00FF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color w:val="333333"/>
          <w:kern w:val="2"/>
          <w:sz w:val="28"/>
          <w:szCs w:val="28"/>
        </w:rPr>
        <w:t>44.02.05 Коррекционная педагогика в начальном образовании</w:t>
      </w:r>
      <w:r>
        <w:rPr>
          <w:color w:val="333333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лецова Ольга Григорьевна, к.п.н., преподаватель психолого-педагогических дисциплин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уртаева Ольга Сергеевна, преподаватель психолого-педагогических дисциплин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022"/>
      </w:tblGrid>
      <w:tr>
        <w:trPr/>
        <w:tc>
          <w:tcPr>
            <w:tcW w:w="7298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uppressAutoHyphens w:val="true"/>
              <w:snapToGrid w:val="false"/>
              <w:ind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298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12"/>
              </w:numPr>
              <w:suppressAutoHyphens w:val="true"/>
              <w:ind w:left="0" w:hanging="0"/>
              <w:rPr/>
            </w:pPr>
            <w:r>
              <w:rPr>
                <w:kern w:val="2"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298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12"/>
              </w:numPr>
              <w:suppressAutoHyphens w:val="true"/>
              <w:ind w:left="0" w:hanging="0"/>
              <w:rPr/>
            </w:pPr>
            <w:r>
              <w:rPr>
                <w:kern w:val="2"/>
                <w:sz w:val="28"/>
                <w:szCs w:val="28"/>
              </w:rPr>
              <w:t xml:space="preserve">СТРУКТУРА </w:t>
            </w:r>
            <w:r>
              <w:rPr>
                <w:caps/>
                <w:kern w:val="2"/>
                <w:sz w:val="28"/>
                <w:szCs w:val="28"/>
              </w:rPr>
              <w:t>и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caps/>
                <w:kern w:val="2"/>
                <w:sz w:val="28"/>
                <w:szCs w:val="28"/>
              </w:rPr>
              <w:t>содержание</w:t>
            </w:r>
            <w:r>
              <w:rPr>
                <w:kern w:val="2"/>
                <w:sz w:val="28"/>
                <w:szCs w:val="28"/>
              </w:rPr>
              <w:t xml:space="preserve"> РАБОЧЕЙ ПРОГРАММЫ УЧЕБНОЙ ДИСЦИПЛИНЫ</w:t>
            </w:r>
          </w:p>
          <w:p>
            <w:pPr>
              <w:pStyle w:val="Heading1"/>
              <w:keepNext w:val="false"/>
              <w:widowControl w:val="false"/>
              <w:suppressAutoHyphens w:val="true"/>
              <w:ind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298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12"/>
              </w:numPr>
              <w:suppressAutoHyphens w:val="true"/>
              <w:ind w:left="0" w:hanging="0"/>
              <w:rPr/>
            </w:pPr>
            <w:r>
              <w:rPr>
                <w:caps/>
                <w:kern w:val="2"/>
                <w:sz w:val="28"/>
                <w:szCs w:val="28"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caps/>
                <w:kern w:val="2"/>
                <w:sz w:val="28"/>
                <w:szCs w:val="28"/>
              </w:rPr>
            </w:pPr>
            <w:r>
              <w:rPr>
                <w:caps/>
                <w:kern w:val="2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98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12"/>
              </w:numPr>
              <w:suppressAutoHyphens w:val="true"/>
              <w:ind w:left="0" w:hanging="0"/>
              <w:rPr>
                <w:caps/>
                <w:kern w:val="2"/>
                <w:sz w:val="28"/>
                <w:szCs w:val="28"/>
              </w:rPr>
            </w:pPr>
            <w:r>
              <w:rPr>
                <w:caps/>
                <w:kern w:val="2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keepNext w:val="false"/>
              <w:widowControl w:val="false"/>
              <w:suppressAutoHyphens w:val="true"/>
              <w:ind w:hanging="0"/>
              <w:rPr>
                <w:caps/>
                <w:kern w:val="2"/>
                <w:sz w:val="28"/>
                <w:szCs w:val="28"/>
              </w:rPr>
            </w:pPr>
            <w:r>
              <w:rPr>
                <w:caps/>
                <w:kern w:val="2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i/>
          <w:i/>
          <w:kern w:val="2"/>
        </w:rPr>
      </w:pPr>
      <w:r>
        <w:rPr>
          <w:bCs/>
          <w:i/>
          <w:kern w:val="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kern w:val="2"/>
        </w:rPr>
        <w:t xml:space="preserve">1. </w:t>
      </w:r>
      <w:r>
        <w:rPr>
          <w:b/>
          <w:caps/>
          <w:kern w:val="2"/>
        </w:rPr>
        <w:t xml:space="preserve">паспорт РАБОЧЕЙ </w:t>
      </w:r>
      <w:r>
        <w:rPr>
          <w:b/>
          <w:kern w:val="2"/>
        </w:rPr>
        <w:t>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>Учебная дисциплина «Педагогика» является обязательной частью общепрофессионального цикла Основной образовательной программы в соответствии с ФГОС по специальности 44.02.05 Коррекционная педагогика в начальном образовании.</w:t>
      </w:r>
    </w:p>
    <w:p>
      <w:pPr>
        <w:pStyle w:val="Style22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Педагогика» обеспечивает формирование профессиональных и общих компетенций по всем видам деятельности ФГОС по  специальности 44.02.05 Коррекционная педагогика в начальном образовании. Особое значение дисциплина имеет при формировании и развитии ОК 1, ОК 2, ОК 3, ОК 4, ПК 1.2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ь и планируемые результаты освоения дисципли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353"/>
        <w:gridCol w:w="5052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К, ОК, ЛР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мения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rPr/>
            </w:pPr>
            <w:r>
              <w:rPr/>
              <w:t>ОК 1</w:t>
            </w:r>
          </w:p>
          <w:p>
            <w:pPr>
              <w:pStyle w:val="Style22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Style22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Style22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rPr/>
            </w:pPr>
            <w:r>
              <w:rPr/>
              <w:t>ЛР1</w:t>
            </w:r>
          </w:p>
          <w:p>
            <w:pPr>
              <w:pStyle w:val="Normal"/>
              <w:rPr/>
            </w:pPr>
            <w:r>
              <w:rPr/>
              <w:t>ЛР2</w:t>
            </w:r>
          </w:p>
          <w:p>
            <w:pPr>
              <w:pStyle w:val="Normal"/>
              <w:rPr/>
            </w:pPr>
            <w:r>
              <w:rPr/>
              <w:t>ЛР 3</w:t>
            </w:r>
          </w:p>
          <w:p>
            <w:pPr>
              <w:pStyle w:val="Normal"/>
              <w:rPr/>
            </w:pPr>
            <w:r>
              <w:rPr/>
              <w:t>ЛР 4</w:t>
            </w:r>
          </w:p>
          <w:p>
            <w:pPr>
              <w:pStyle w:val="Normal"/>
              <w:rPr/>
            </w:pPr>
            <w:r>
              <w:rPr/>
              <w:t>ЛР 5</w:t>
            </w:r>
          </w:p>
          <w:p>
            <w:pPr>
              <w:pStyle w:val="Normal"/>
              <w:rPr/>
            </w:pPr>
            <w:r>
              <w:rPr/>
              <w:t>ЛР 6</w:t>
            </w:r>
          </w:p>
          <w:p>
            <w:pPr>
              <w:pStyle w:val="Normal"/>
              <w:rPr/>
            </w:pPr>
            <w:r>
              <w:rPr/>
              <w:t>ЛР 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Р 8</w:t>
            </w:r>
          </w:p>
          <w:p>
            <w:pPr>
              <w:pStyle w:val="Normal"/>
              <w:rPr/>
            </w:pPr>
            <w:r>
              <w:rPr/>
              <w:t xml:space="preserve">ЛР 10 </w:t>
            </w:r>
          </w:p>
          <w:p>
            <w:pPr>
              <w:pStyle w:val="Normal"/>
              <w:rPr/>
            </w:pPr>
            <w:r>
              <w:rPr/>
              <w:t xml:space="preserve">ЛР 14 </w:t>
            </w:r>
          </w:p>
          <w:p>
            <w:pPr>
              <w:pStyle w:val="Normal"/>
              <w:rPr/>
            </w:pPr>
            <w:r>
              <w:rPr/>
              <w:t>ЛР 15</w:t>
            </w:r>
          </w:p>
          <w:p>
            <w:pPr>
              <w:pStyle w:val="Normal"/>
              <w:rPr/>
            </w:pPr>
            <w:r>
              <w:rPr/>
              <w:t>ЛР 16</w:t>
            </w:r>
          </w:p>
          <w:p>
            <w:pPr>
              <w:pStyle w:val="Normal"/>
              <w:rPr/>
            </w:pPr>
            <w:r>
              <w:rPr/>
              <w:t>ЛР 18</w:t>
            </w:r>
          </w:p>
          <w:p>
            <w:pPr>
              <w:pStyle w:val="Normal"/>
              <w:rPr/>
            </w:pPr>
            <w:r>
              <w:rPr/>
              <w:t>ЛР 19</w:t>
            </w:r>
          </w:p>
          <w:p>
            <w:pPr>
              <w:pStyle w:val="Normal"/>
              <w:rPr/>
            </w:pPr>
            <w:r>
              <w:rPr/>
              <w:t xml:space="preserve">ЛР 21 </w:t>
            </w:r>
          </w:p>
          <w:p>
            <w:pPr>
              <w:pStyle w:val="Style22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jc w:val="both"/>
              <w:rPr/>
            </w:pPr>
            <w:r>
              <w:rPr/>
              <w:t>оценить постановку целей и задач уроков, внеурочных мероприятий и занятий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и логики целеполагания в обучении и педагогической деятельности; </w:t>
            </w:r>
          </w:p>
          <w:p>
            <w:pPr>
              <w:pStyle w:val="ConsPlusNormal"/>
              <w:numPr>
                <w:ilvl w:val="0"/>
                <w:numId w:val="4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ов обучения и воспитания;</w:t>
            </w:r>
          </w:p>
          <w:p>
            <w:pPr>
              <w:pStyle w:val="ConsPlusNormal"/>
              <w:numPr>
                <w:ilvl w:val="0"/>
                <w:numId w:val="4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ов привлечения учащихся к целеполаганию, организации и анализу процесса и результатов обучения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jc w:val="both"/>
              <w:rPr/>
            </w:pPr>
            <w:r>
              <w:rPr/>
              <w:t>определять педагогические возможности и эффективность применения различных методов, приемов, методик, форм организации обучения и воспитания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содержания и организации педагогического процесса в условиях разных типов образовательных организаций на различных ступенях образования;</w:t>
            </w:r>
          </w:p>
          <w:p>
            <w:pPr>
              <w:pStyle w:val="ConsPlusNormal"/>
              <w:numPr>
                <w:ilvl w:val="0"/>
                <w:numId w:val="4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, методов и средств обучения и воспитания, их педагогических возможностей и условий применения;</w:t>
            </w:r>
          </w:p>
          <w:p>
            <w:pPr>
              <w:pStyle w:val="ConsPlusNormal"/>
              <w:numPr>
                <w:ilvl w:val="0"/>
                <w:numId w:val="4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их условий развития мотивации и способностей в процессе обучения, основ развивающего обучения, дифференциации и индивидуализации обучения и воспитания;</w:t>
            </w:r>
          </w:p>
          <w:p>
            <w:pPr>
              <w:pStyle w:val="ConsPlusNormal"/>
              <w:numPr>
                <w:ilvl w:val="0"/>
                <w:numId w:val="4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 условий предупреждения и коррекции социальной и школьной дезадаптации;</w:t>
            </w:r>
          </w:p>
          <w:p>
            <w:pPr>
              <w:pStyle w:val="ConsPlusNormal"/>
              <w:numPr>
                <w:ilvl w:val="0"/>
                <w:numId w:val="4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нормы и отклонения, нарушениий в соматическом, психическом, интеллектуальном, речевом, сенсорном развитии человека (ребенка), их систематику и статистику;</w:t>
            </w:r>
          </w:p>
          <w:p>
            <w:pPr>
              <w:pStyle w:val="ConsPlusNormal"/>
              <w:numPr>
                <w:ilvl w:val="0"/>
                <w:numId w:val="4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работы с одаренными детьми, детьми с особыми образовательными потребностями, девиантным поведением;</w:t>
            </w:r>
          </w:p>
          <w:p>
            <w:pPr>
              <w:pStyle w:val="ConsPlusNormal"/>
              <w:numPr>
                <w:ilvl w:val="0"/>
                <w:numId w:val="4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контроля и оценки качества образования, психолого-педагогических основ оценочной деятельности педагога;</w:t>
            </w:r>
          </w:p>
          <w:p>
            <w:pPr>
              <w:pStyle w:val="ConsPlusNormal"/>
              <w:numPr>
                <w:ilvl w:val="0"/>
                <w:numId w:val="4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аспект и современные тенденции в изучении одаренности;</w:t>
            </w:r>
          </w:p>
          <w:p>
            <w:pPr>
              <w:pStyle w:val="ConsPlusNormal"/>
              <w:numPr>
                <w:ilvl w:val="0"/>
                <w:numId w:val="4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тивные технологии (интерактивные технологии) и легоконструирование;</w:t>
            </w:r>
          </w:p>
          <w:p>
            <w:pPr>
              <w:pStyle w:val="ConsPlusNormal"/>
              <w:numPr>
                <w:ilvl w:val="0"/>
                <w:numId w:val="4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теории А.С. Макаренко, В.А. Сухомлинского, В.А. Кан-Калика, Ю.П. Азарова и др.;</w:t>
            </w:r>
          </w:p>
          <w:p>
            <w:pPr>
              <w:pStyle w:val="ConsPlusNormal"/>
              <w:numPr>
                <w:ilvl w:val="0"/>
                <w:numId w:val="4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концепции одаренности;</w:t>
            </w:r>
          </w:p>
          <w:p>
            <w:pPr>
              <w:pStyle w:val="ConsPlusNormal"/>
              <w:numPr>
                <w:ilvl w:val="0"/>
                <w:numId w:val="4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сихолого-педагогического сопровождения и психологической помощи одаренным детям.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/>
            </w:pPr>
            <w:r>
              <w:rPr/>
              <w:t>анализировать педагогическую деятельность, педагогические факты и явлени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/>
            </w:pPr>
            <w:r>
              <w:rPr/>
              <w:t>ориентироваться в современных проблемах образования, тенденциях его развития и направлениях реформирования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/>
            </w:pPr>
            <w:r>
              <w:rPr/>
              <w:t>взаимосвязи педагогической науки и практики  тенденции их развития;</w:t>
            </w:r>
          </w:p>
          <w:p>
            <w:pPr>
              <w:pStyle w:val="ConsPlusNormal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х документов, информационных источников применяемых в профессиональной деятельности учителя.</w:t>
            </w:r>
          </w:p>
        </w:tc>
      </w:tr>
      <w:tr>
        <w:trPr>
          <w:trHeight w:val="35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jc w:val="both"/>
              <w:rPr/>
            </w:pPr>
            <w:r>
              <w:rPr/>
              <w:t>находить и анализировать информацию, необходимую для решения педагогических проблем, повышения эффективности педагогической деятельности, профессионального самообразования и саморазвития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ов поиска, анализа, структурирования информации; формата оформления результатов поиска информации;</w:t>
            </w:r>
          </w:p>
          <w:p>
            <w:pPr>
              <w:pStyle w:val="ConsPlusNormal"/>
              <w:numPr>
                <w:ilvl w:val="0"/>
                <w:numId w:val="4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: педагогическое мастерство, педагогические способности, педагогическая технология, педагогическая техника, педагогическое общение, педагогическая оценка, педагогическое требование, конфликты и конфликтность, феномен, авторитет, тренинг;</w:t>
            </w:r>
          </w:p>
          <w:p>
            <w:pPr>
              <w:pStyle w:val="ConsPlusNormal"/>
              <w:numPr>
                <w:ilvl w:val="0"/>
                <w:numId w:val="4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, составляющие основы педагогического мастерства и их характеристики;</w:t>
            </w:r>
          </w:p>
          <w:p>
            <w:pPr>
              <w:pStyle w:val="ConsPlusNormal"/>
              <w:numPr>
                <w:ilvl w:val="0"/>
                <w:numId w:val="4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 значимые качества педагога;</w:t>
            </w:r>
          </w:p>
          <w:p>
            <w:pPr>
              <w:pStyle w:val="ConsPlusNormal"/>
              <w:numPr>
                <w:ilvl w:val="0"/>
                <w:numId w:val="4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у педагогической культуры учителя;</w:t>
            </w:r>
          </w:p>
          <w:p>
            <w:pPr>
              <w:pStyle w:val="ConsPlusNormal"/>
              <w:numPr>
                <w:ilvl w:val="0"/>
                <w:numId w:val="4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едагогической этики;</w:t>
            </w:r>
          </w:p>
          <w:p>
            <w:pPr>
              <w:pStyle w:val="ConsPlusNormal"/>
              <w:numPr>
                <w:ilvl w:val="0"/>
                <w:numId w:val="4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учебной дисциплины;</w:t>
            </w:r>
          </w:p>
          <w:p>
            <w:pPr>
              <w:pStyle w:val="ConsPlusNormal"/>
              <w:numPr>
                <w:ilvl w:val="0"/>
                <w:numId w:val="4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личностные и общепедагогические качества, способствующие становлению педагога-мастера;</w:t>
            </w:r>
          </w:p>
          <w:p>
            <w:pPr>
              <w:pStyle w:val="ConsPlusNormal"/>
              <w:numPr>
                <w:ilvl w:val="0"/>
                <w:numId w:val="4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педагогической техники и пути овладения педагогической техникой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организовывать работу коллектива и команды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деятельности  коллектива,  основы проектной деятельно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; 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бщения и группового поведения в младшем школьном  возрасте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динами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>
          <w:b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450" w:type="pct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4781"/>
      </w:tblGrid>
      <w:tr>
        <w:trPr>
          <w:trHeight w:val="397" w:hRule="atLeast"/>
        </w:trPr>
        <w:tc>
          <w:tcPr>
            <w:tcW w:w="3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397" w:hRule="atLeast"/>
        </w:trPr>
        <w:tc>
          <w:tcPr>
            <w:tcW w:w="3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читель начальных классов и начальных классов компенсирующего и коррекционно-развивающего образования</w:t>
            </w:r>
          </w:p>
        </w:tc>
      </w:tr>
      <w:tr>
        <w:trPr>
          <w:trHeight w:val="397" w:hRule="atLeast"/>
        </w:trPr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образовательной программы 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2</w:t>
            </w:r>
          </w:p>
        </w:tc>
      </w:tr>
      <w:tr>
        <w:trPr>
          <w:trHeight w:val="397" w:hRule="atLeast"/>
        </w:trPr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</w:trPr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trike/>
              </w:rPr>
            </w:pPr>
            <w:r>
              <w:rPr>
                <w:iCs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, в том числе в форме практической подготовки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/24</w:t>
            </w:r>
          </w:p>
        </w:tc>
      </w:tr>
      <w:tr>
        <w:trPr>
          <w:trHeight w:val="397" w:hRule="atLeast"/>
        </w:trPr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trike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межуточная аттестация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экзамен интегрированны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2. Тематический план и содержание рабочей программы учебной 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9533"/>
        <w:gridCol w:w="2197"/>
        <w:gridCol w:w="1448"/>
        <w:gridCol w:w="2190"/>
      </w:tblGrid>
      <w:tr>
        <w:trPr>
          <w:trHeight w:val="562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учебная работа обучающихся, курсовой проект (работ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 часах/в том числе в форме практической подготов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ЛР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Введение в педагогическую профессию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1. </w:t>
            </w:r>
            <w:r>
              <w:rPr/>
              <w:t>Педагогическая профессия и ее роль в современном обществе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i/>
                <w:i/>
              </w:rPr>
            </w:pPr>
            <w:r>
              <w:rPr/>
              <w:t xml:space="preserve">История становления педагогической профессии. Возникновение потребности в воспитании подрастающего поколения. Педагог в странах Древнего Востока, Киевской Руси. Я.А. Коменский, И.Г. Песталоцци, К.Д. Ушинский, Ф. Фребель, А.С. Макаренко о сущности педагогической профессии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  <w:spacing w:val="-2"/>
                <w:lang w:val="en-US"/>
              </w:rPr>
              <w:t xml:space="preserve"> 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i/>
                <w:i/>
              </w:rPr>
            </w:pPr>
            <w:r>
              <w:rPr/>
              <w:t>Изучение биографии педагогов Я.А. Коменский, И.Г. Песталоцци, К.Д. Ушинский, Ф. Фребель, А.С. Макаренко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 xml:space="preserve">Появление домашне-семейных форм воспитания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/>
            </w:pPr>
            <w:r>
              <w:rPr/>
              <w:t>Социальная значимость педагогической профессии и ее специфика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Профессия педагога, ее роль и социальное значение. Особенности и специфика труда педагога. Сущность педагогической деятельности. Общая и профессиональная культура педагога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</w:rPr>
            </w:pPr>
            <w:r>
              <w:rPr/>
              <w:t>Профессионально значимые личностные качества педагога. Профессионально значимые личностные качества учителя начальных классов и учителя начальных классов компенсирующего и коррекционно-развивающего образования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14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/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b/>
                <w:b/>
                <w:i/>
                <w:i/>
              </w:rPr>
            </w:pPr>
            <w:r>
              <w:rPr/>
              <w:t>Определение и диагностика профессиональной компетентности   педагога.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Профессиональная компетентность педагог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ие основы педагоги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rPr/>
            </w:pPr>
            <w:r>
              <w:rPr/>
              <w:t xml:space="preserve">Педагогика в системе наук о человеке. 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rPr>
                <w:b/>
                <w:b/>
              </w:rPr>
            </w:pPr>
            <w:r>
              <w:rPr/>
              <w:t>Возникновение и развитие педагогики. Объект, предмет, задачи, категориальный аппарат педагогики. Система и структура педагогической наук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/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i/>
                <w:i/>
              </w:rPr>
            </w:pPr>
            <w:r>
              <w:rPr/>
              <w:t xml:space="preserve">Анализ специфики использования методов педагогического исследования. 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rPr/>
            </w:pPr>
            <w:r>
              <w:rPr/>
              <w:t>Целостный педагогический процесс как предмет изучения в педагогике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Сущность понятия «педагогический процесс»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Этапы и закономерности педагогического процесса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 xml:space="preserve">Психолого-педагогические условия развития мотивации и способностей в целостном педагогическом процессе с учетом дифференциации и индивидуализации обучения и воспитания школьников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Психолого-педагогические условия развития мотивации и способностей в целостном педагогическом процессе с учетом дифференциации и индивидуализации обучения и воспитания школьников с особыми образовательными потребностям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7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.</w:t>
            </w:r>
          </w:p>
          <w:p>
            <w:pPr>
              <w:pStyle w:val="Normal"/>
              <w:rPr/>
            </w:pPr>
            <w:r>
              <w:rPr/>
              <w:t>Ребенок как объект и субъект целостного педагогического процесса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rPr/>
            </w:pPr>
            <w:r>
              <w:rPr/>
              <w:t xml:space="preserve">Возрастная периодизация. Учет индивидуальных особенностей. Методы, средства и формы работы с одаренными детьми.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/>
            </w:pPr>
            <w:r>
              <w:rPr/>
              <w:t>Понятия нормы и отклонения, нарушения в соматическом, психическом, интеллектуальном, речевом, сенсорном развитии человека (ребенка), их систематика и статистика. Методы, средства и формы работы с детьми с особыми образовательными потребностям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/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>Анализ научной литературы по проблеме «Ребенок как объект и субъект целостного педагогического процесса».</w:t>
            </w:r>
            <w:r>
              <w:rPr>
                <w:b/>
                <w:i/>
              </w:rPr>
              <w:t xml:space="preserve"> </w:t>
            </w:r>
            <w:r>
              <w:rPr/>
              <w:t>Изучение индивидуальных особенностей ребенка.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25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/>
            </w:pPr>
            <w:r>
              <w:rPr/>
              <w:t>Неравномерность развития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4.</w:t>
            </w:r>
          </w:p>
          <w:p>
            <w:pPr>
              <w:pStyle w:val="Normal"/>
              <w:rPr/>
            </w:pPr>
            <w:r>
              <w:rPr/>
              <w:t>Развитие системы образования в Ро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Конвенция о правах ребенка; Закон РФ «Об образовании»; Национальная доктрина образования РФ; Концепция социально-экономического развития России до 2020 года;  Профессиональный стандарт педагога, Концепция содержания непрерывного образования (дошкольное и начальное звено)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</w:rPr>
            </w:pPr>
            <w:r>
              <w:rPr/>
              <w:t>МОУ СОШ, гимназии, общеобразовательные лицеи, колледжи. Государственные и негосударственные образовательные учреждения. Особенности содержания и организации педагогического процесса в условиях разных типов ОУ на различных ступенях образования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17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/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Анализ ФГОС НОО второго поколения. Государственные и негосударственные образовательные учреждения. 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Теория и методика воспит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. </w:t>
            </w:r>
          </w:p>
          <w:p>
            <w:pPr>
              <w:pStyle w:val="Normal"/>
              <w:rPr/>
            </w:pPr>
            <w:r>
              <w:rPr/>
              <w:t>Цели, задачи и движущие силы воспитания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Факторы, влияющие на определение целей воспитания. Содержание воспитания. Движущие силы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3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обенности процесса воспитания, его функции и структура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rPr/>
            </w:pPr>
            <w:r>
              <w:rPr/>
              <w:t xml:space="preserve">Характеристика особенностей воспитательного процесса: целенаправленность, многофакторность, вариативность и др.  Критерии построения моделей систем процесса воспитания..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</w:rPr>
            </w:pPr>
            <w:r>
              <w:rPr/>
              <w:t>Педагогические условия предупреждения и коррекции социальной и школьной дезадаптации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</w:rPr>
            </w:pPr>
            <w:r>
              <w:rPr/>
              <w:t>Педагогические условия адаптации детей с особыми образовательными потребностям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ЛР 19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/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rPr/>
            </w:pPr>
            <w:r>
              <w:rPr/>
              <w:t>Анализ педагогических условий предупреждения и коррекции социальной и школьной дезадаптации.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Структура процесса воспитания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Normal"/>
              <w:rPr/>
            </w:pPr>
            <w:r>
              <w:rPr/>
              <w:t>Закономерности и принципы воспитания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b/>
                <w:b/>
              </w:rPr>
            </w:pPr>
            <w:r>
              <w:rPr/>
              <w:t>Общие закономерности воспитания. Характеристика принципов воспитания: общественная направленность, личностный подход, связь с жизнью и трудом, гуманизация воспитания, опора на положительное, единство требований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3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4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ременные концепции воспитания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rPr>
                <w:b/>
                <w:b/>
              </w:rPr>
            </w:pPr>
            <w:r>
              <w:rPr/>
              <w:t>Характеристика современных концепций воспитания (Щуркова Н.Е., Иванов И.П., Созонов В.П. и др.). Базовые концепции одаренност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2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5.</w:t>
            </w:r>
          </w:p>
          <w:p>
            <w:pPr>
              <w:pStyle w:val="Normal"/>
              <w:rPr/>
            </w:pPr>
            <w:r>
              <w:rPr/>
              <w:t>Воспитание в учебной и внеучебной деятельности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rPr/>
            </w:pPr>
            <w:r>
              <w:rPr/>
              <w:t>Сущность понятия «внеучебная деятельность». Система учреждений дополнительного образования.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Задачи и основные направления их деятельности; детские общественные объединения как институты воспитания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4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6.</w:t>
            </w:r>
          </w:p>
          <w:p>
            <w:pPr>
              <w:pStyle w:val="Normal"/>
              <w:rPr/>
            </w:pPr>
            <w:r>
              <w:rPr/>
              <w:t>Взаимоотношения коллектива и лич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rPr/>
            </w:pPr>
            <w:r>
              <w:rPr/>
              <w:t>С</w:t>
            </w:r>
            <w:r>
              <w:rPr>
                <w:b/>
                <w:i/>
              </w:rPr>
              <w:t>у</w:t>
            </w:r>
            <w:r>
              <w:rPr/>
              <w:t>щность понятия «коллектив», воспитательные функции коллектива; Стадии развития, Современные концепции коллектива (Щуркова Н.Е., Иванов И.П., Новикова Л.И и др.)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/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rPr>
                <w:b/>
                <w:b/>
                <w:i/>
                <w:i/>
              </w:rPr>
            </w:pPr>
            <w:r>
              <w:rPr/>
              <w:t>Составление схемы характеристики ученического коллектива.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ути формирования и сплочения детского коллектива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7.</w:t>
            </w:r>
          </w:p>
          <w:p>
            <w:pPr>
              <w:pStyle w:val="Normal"/>
              <w:rPr/>
            </w:pPr>
            <w:r>
              <w:rPr/>
              <w:t>Воспитательная система школы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Сущность понятия «воспитательная система»; Структура, этапы становления воспитательной системы школы, класса;  Разнообразие воспитательных систем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2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8.</w:t>
            </w:r>
          </w:p>
          <w:p>
            <w:pPr>
              <w:pStyle w:val="Normal"/>
              <w:rPr/>
            </w:pPr>
            <w:r>
              <w:rPr/>
              <w:t>Технология и методика организации воспитания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Сущность понятий «метод и форма» воспитания. Характеристика методов и форм организации воспитательного процесса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</w:rPr>
            </w:pPr>
            <w:r>
              <w:rPr/>
              <w:t>Выбор методов в воспитания с учетом дифференциации и индивидуализации образовательного процесса. Особенности воспитательной работы с одаренными детьми, детьми с особыми образовательными потребностями, детьми с девиантным поведением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4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/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i/>
                <w:i/>
              </w:rPr>
            </w:pPr>
            <w:r>
              <w:rPr/>
              <w:t>Разработка тематики проектов для организации КТД с младшими школьниками.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сновы педагогического мастерств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9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9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дагогическое мастерство и его элементы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дагогическое мастерство и его значение в формировании личности педаго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едагогическое мастерство как комплекс свойств личности педагога. Профессиональная направленность и функции деятельности педагога: развивающая, воспитывающая и обучающа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сихолого-педагогическая и специальная подготовка педагога. Элементы педагогического мастер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Условия развития способностей, педагогическая техника, педагогическая технология. Профессионально-значимые личные качества педагога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8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агностика профессионально-значимых личных качества педагога.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ворчество в педагогическом процессе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ворческий характер деятельности педагога.  Педагогическое мастерство как характеристика высокого уровня педагогического мастерства.  Познание педагогом собственной творческой индивидуальности. Показатели креативности педагогических действий учителя: целесообразность, эффективность, оригинальность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17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дагогическая техника как инструментарий педагогического мастерства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Педагогическая техника как форма организации поведения педагога при взаимодействии с детьми. Техника и технология: взаимообусловленность и взаимосвязь. Пути овладения педагогической техникой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16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2/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</w:rPr>
              <w:t>Культура педагога</w:t>
            </w:r>
            <w:r>
              <w:rPr>
                <w:b/>
                <w:bCs/>
              </w:rPr>
              <w:t xml:space="preserve">» </w:t>
            </w:r>
            <w:r>
              <w:rPr>
                <w:bCs/>
              </w:rPr>
              <w:t xml:space="preserve">Тренинг  по теме «Педагогическая техника   как инструментарий педагогического мастерства».  Культура педагога: начитанность, знания, особенности культуры внешнего ви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вила жестикулирования, виды походки, умение двигаться. Особенности устной речи, нормы речи, техника речи, средства выразительности.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7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ы мимической и пантомимической выразительности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</w:rPr>
            </w:pPr>
            <w:r>
              <w:rPr/>
              <w:t>Невербальное поведение. Экспрессивные проявления в поведении человека. Развитие выразительности мимики и пантомимик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9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дагогическое общение и профессиональные умения педагога в общении с детьми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</w:rPr>
            </w:pPr>
            <w:r>
              <w:rPr>
                <w:bCs/>
              </w:rPr>
              <w:t>Мировоззренческая культура педагога-основа общения. Подходы к проблемам общения Макаренко А.С., Сухомлинского В.А., Кан-Калика В.А., Мудрика В.А. и др. Педагогическое общение. Индивидуальный стиль общения педагога. Личность педагога и техника общения. Стили общения, влияние стилей общения педагога на взаимоотношения в детском коллективе и коллективе взрослых. Педагогическая этика, такт (умение педагога устанавливать целесообразный тон и стиль в отношениях «человек-человек»)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2/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«Педагогическое общение и профессиональные умения педагога в общении с детьми». Тренинг «Оптимизация педагогического общения»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6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я педагогического общения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ые особенности педагогического общения. Саморегуляция педагога в процессе общения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17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нзитивные умения педагога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</w:rPr>
            </w:pPr>
            <w:r>
              <w:rPr/>
              <w:t>Сущность и целесообразность педагогического внимания. Индивидуальные особенности внимания. Профессиональное внимание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2/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упражнений на уяснение сущности и целесообразности педагогического внимания. Выполнение упражнений по анализу совокупности признаков состояния человека. Определение индивидуальных особенностей внимания студентов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Анализ педагогических ситуаций. Упражнения по развитию профессионального внимания.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9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фликты и способы их разрешения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конфликта как столкновения, отражающего создавшиеся противоречия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Формы конфликтов: противостояние, противоборство, разногласия, противодействия, разъединение. 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конфликтов: бытовые, детские, профессиональные, психологические. Проявление конфликтов в педагогической деятельности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</w:rPr>
            </w:pPr>
            <w:r>
              <w:rPr>
                <w:bCs/>
              </w:rPr>
              <w:t>Этика и конфликты. Способы разрешения конфликтов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8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я групповой деятельности, ее основные функции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Понятие группы и групповой деятельности. Социально-ценностное значение групповой деятельности. Функции групповой деятельности. Организация групповой деятельности. Роль группы в выявлении индивидуального «Я». Определение места ребенка в общем деле группы. Позиции педагога: нейтральная, командная, содружество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6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2/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«Организация групповой деятельности, ее основные функции»</w:t>
            </w:r>
            <w:r>
              <w:rPr>
                <w:bCs/>
                <w:i/>
              </w:rPr>
              <w:t xml:space="preserve">. </w:t>
            </w:r>
            <w:r>
              <w:rPr>
                <w:bCs/>
              </w:rPr>
              <w:t>Разработка коллективно-творческой деятельности обучающихся.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гра – сфера жизни детей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Игра – активная познавательно-развивающая деятельность детей. Игры как инструмент самореализации и самоутверждения детей. Творчество педагогов в ходе организации игр. Позиция взрослого в организации и руководстве играми детей разного возраста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2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8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Структурные элементы игры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ебная и внеучебная деятельность - путь стимулирования активной познавательной деятельности детей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ебенок как субъект и объект целостного педагогического процесса.  Личностно-ориентированный подход в процессе обучения детей.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ногоплановость задач обучения и разнообразие способов их реализации.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тимулирование активной познавательной деятельности детей в процессе учебных и внеучебных занятий.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ектирование взаимодействия с детьми в процессе учебной работы. Создание ситуации успеха. Алгоритм создания ситуации успеха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2/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«Учебная и внеучебная деятельность - путь стимулирования активной познавательной деятельности детей»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осмотр и анализ видеоуроков.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воспитание и самообразование как факторы совершенствования педагогического мастерства.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Взаимосвязь самовоспитания, саморазвития и самообразования. Саморазвитие и самообразование – высшие формы проявления познавательной активности педагога. Личностная и профессиональная концепция педагога как условие объективного самовосприятия и путь к самосовершенствованию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5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оценка, самоанализ в педагогической деятельност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lang w:val="en-US"/>
              </w:rPr>
              <w:t>ЛР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15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РАБОЧЕЙ 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rPr/>
      </w:pPr>
      <w:r>
        <w:rPr>
          <w:sz w:val="28"/>
          <w:szCs w:val="28"/>
        </w:rPr>
        <w:t>кабинет «Педагогики и психологии»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rPr/>
      </w:pP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слова М.Н. Инновационные педагогические технологии: Учеб.пособ. для СПО. – М.: Академия, 2012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ка: Учебник. /Под ред. П.И. Пидкасистого. – М.: Юрайт, 2012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ласый И.П. Педагогика: Учебник для ВПО. В 2-х ч. – М.: Юрайт, 2013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ымова Л.С. Педагогика: Учебник и практикум для СПО. – М.: Юрайт, 2017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вородкина И.З. Теория и методика воспитания детей младшего школьного возраста: Учеб.пособ. для СПО. – М.: Академия, 2014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стенин В.А. Педагогика: Учебник для СПО. – М.: Академия, 2013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ка /Под ред. Пидкасистого П.И. - М., Академия, 2013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ина Л.В., Меньшикова Н.П. Основы педагогического мастерства. Ростов н/Д, Феникс, 2013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лова М.И. Теория и практика воспитания черт характера мл.шк. в урочной и внеурочной деятельности.- Красноярск: РИО КГПУ, 2014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0"/>
        </w:numPr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  <w:t>Подымова Л.С. Педагогика. [Электронный ресурс]: Учебник и практикум. – М.: Юрайт, 2016. (ЭБС).</w:t>
      </w:r>
    </w:p>
    <w:p>
      <w:pPr>
        <w:pStyle w:val="Normal"/>
        <w:widowControl w:val="false"/>
        <w:numPr>
          <w:ilvl w:val="0"/>
          <w:numId w:val="20"/>
        </w:numPr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  <w:t>Рослякова С.В. Педагогика. [Электронный ресурс]: Учебник и практикум для СПО. / Рослякова С.В. и др. – М.: Юрайт, 2016.  (ЭБС).</w:t>
      </w:r>
    </w:p>
    <w:p>
      <w:pPr>
        <w:pStyle w:val="Normal"/>
        <w:widowControl w:val="false"/>
        <w:numPr>
          <w:ilvl w:val="0"/>
          <w:numId w:val="20"/>
        </w:numPr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  <w:t>Коджаспирова  Г. М.  Педагогика. [Электронный ресурс]: учебник для СПО. – М.: юрайт, 2016.  (ЭБС).</w:t>
      </w:r>
    </w:p>
    <w:p>
      <w:pPr>
        <w:pStyle w:val="Normal"/>
        <w:widowControl w:val="false"/>
        <w:numPr>
          <w:ilvl w:val="0"/>
          <w:numId w:val="20"/>
        </w:numPr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  <w:t>Педагогика. [Электронный ресурс]: Учебник и практикум. / Отв. ред. Пидкасистый  П.И. – М.: Юрайт, 2016.  (ЭБС).</w:t>
      </w:r>
    </w:p>
    <w:p>
      <w:pPr>
        <w:pStyle w:val="Normal"/>
        <w:widowControl w:val="false"/>
        <w:numPr>
          <w:ilvl w:val="0"/>
          <w:numId w:val="20"/>
        </w:numPr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  <w:t>Дмитриев А.Е. Дидактика начальной школы. [Электронный ресурс]:  Учебник и практикум для СПО. – М.: Юрайт, 2017.  (ЭБС).</w:t>
      </w:r>
    </w:p>
    <w:p>
      <w:pPr>
        <w:pStyle w:val="Msonormalcxspmiddle"/>
        <w:widowControl w:val="false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3.2.3. Дополнительные источники: 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  <w:t>Андреев В. И. Педагогика. М., Академия, 2000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  <w:t>Бабайцева В.Ю. Личностно-ориентированный тренинг в процессе подготовки будущих учителей к воспитательной работе с трудными детьми. - М. 1997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  <w:t>Джуринский А.Н. История педагогики. М., 1999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аев И.Ф. Профессионально-педагогическая культура преподавателя. - М.: Изд. Центр «Академия», 2006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  <w:t>Кождаспирова Г.М. Культура профессионального самообразования педагога. - М., Академия 1994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есникова И.А. Педагогическое проектирование. - М.: Изд. Центр «Академия», 2008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  <w:t>Краткий справочник по педагогической технологии.//Под ред. Щурковой Н.Е. М., Академия, 1997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  <w:t>Кумарин В.В. Коллектив - среда обитания личности//Педагогика. 1994. №4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  <w:t>Лихачев Б.Т. Педагогика. - М., Академия, 1995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  <w:t>Левина М.М. Эвристические приемы в деятельности педагога//Магистр №3, 2010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алов В.Г. Основы самопознания и саморазвития. - М.: Изд. Центр «Академия»,2002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китина Н.Н. Введение в педагогическую деятельность.-  М.: Изд. Центр «Академия»,2006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нина Т.С. Современные способы активизации обучения. -  М.: Изд. Центр «Академия», 2007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нфилова А.И. Игровое моделирование в деятельности педагога. - М.: Изд. Центр «Академия», 2006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  <w:t>Подласый И.П. Педагогика. - М., Академия, 2008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  <w:t>Подымова Л.С. Педагогика: Учебник и практикум для СПО.-М.:Юрайт, 2017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я – учитель./Под ред. А.С. Роботовой. - М.: Изд. Центр «Академия»,2015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ого-педагогический практикум./Под ред. Сластенина.- М.: Изд. Центр «Академия»,2007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педагогическая энциклопедия. М., Академия, 1994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бинштейн М.М. Проблема учителя. - М.: Изд. Центр «Академия»,2004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  <w:t>Сластенин В.А., Исаев И.Ф., Мищенко А.И., Шиянов Е.Н. Педагогика. М., 1997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  <w:t>Сластенин В.Л., Мищенко А. И. Целостный педагогический процесс как объект профессиональной деятельности учителя. - М., 1996.</w:t>
      </w:r>
    </w:p>
    <w:p>
      <w:pPr>
        <w:pStyle w:val="Normal"/>
        <w:widowControl w:val="false"/>
        <w:numPr>
          <w:ilvl w:val="0"/>
          <w:numId w:val="45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Штейнер Р. Общее учение о человеке как основа педагогики: Учеб.курс лекций (Вальдорфская  школа). – СПб.: Деметра, 2013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2" w:leader="none"/>
        </w:tabs>
        <w:ind w:left="362" w:hanging="3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нышов А.С. Практикум по решению конфликтных педагогических ситуаций. – М., Академия, 1999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КОНТРОЛЬ И ОЦЕНКА РЕЗУЛЬТАТОВ ОСВОЕНИЯ УЧЕБНОЙ ДИСЦИПЛИНЫ 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4182"/>
        <w:gridCol w:w="2537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/>
            </w:pPr>
            <w:r>
              <w:rPr/>
              <w:t>знает взаимосвязь педагогической науки и практики тенденции их развития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истики демонстрируемых знаний  при устном опросе, контрольной работ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ка«5»</w:t>
            </w:r>
            <w:r>
              <w:rPr>
                <w:bCs/>
              </w:rPr>
              <w:t xml:space="preserve"> - полное и глубокое знание изученного вопроса, знание понятийного аппарата, умение применять теоретические знания при выполнении практического задания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ка«4» -</w:t>
            </w:r>
            <w:r>
              <w:rPr>
                <w:bCs/>
              </w:rPr>
              <w:t xml:space="preserve"> полное знание изученного материала, умение в целом применять теоретические знания, но не всегда точно аргументировать теоретические знания при выполнении практического зада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ка«3»</w:t>
            </w:r>
            <w:r>
              <w:rPr>
                <w:bCs/>
              </w:rPr>
              <w:t xml:space="preserve"> - поверхностное знание изученной темы, не всегда может применять теоретические знания при выполнении практического зада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ка«2»</w:t>
            </w:r>
            <w:r>
              <w:rPr>
                <w:bCs/>
              </w:rPr>
              <w:t xml:space="preserve"> - существенные проблемы в содержании теоретического материала, не умение применять теоретические знания при выполнении практического зад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применяет знания о взаимосвязи педагогической теории и практики, о научных и практических задачах современной педагогики при ответе на практическом занят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ный опрос, текущий контроль в форме тестирования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/>
            </w:pPr>
            <w:r>
              <w:rPr/>
              <w:t>знает значение и логику целеполагания в обучении и педагогической деятельности;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>
                <w:shd w:fill="FFFFFF" w:val="clear"/>
              </w:rPr>
              <w:t>аргументирует оценки задач обучения, воспитания и развития на предмет их соответствия поставленной цел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ный опрос, текущий контроль в форме тестирования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принципы обучения и воспитания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определяет основные  принципы обучения и воспита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Устный опрос, текущий контроль в форме тестирования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собенности содержания и организации педагогического процесса в условиях разных типов образовательных организаций на различных ступенях образования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>
                <w:shd w:fill="FFFFFF" w:val="clear"/>
              </w:rPr>
              <w:t>отбирает содержание, организует педагогический процесс на различных ступенях образова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ный опрос, практическая работ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формы, методы и средства обучения и воспитания, их педагогические возможности и условия применения;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/>
            </w:pPr>
            <w:r>
              <w:rPr>
                <w:shd w:fill="FFFFFF" w:val="clear"/>
              </w:rPr>
              <w:t>обосновывает выбор форм, методов и способов организации обучения  младших школьников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ный опрос, текущий контроль в форме тестирования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;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анализирует и оценивает 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Устный опрос, текущий контроль в форме тестирования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педагогические условия предупреждения и коррекции социальной и школьной дезадаптации;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анализирует и оценивает педагогические условия предупреждения и коррекции социальной и школьной дезадаптац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текущий контроль в форме тестирования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понятие нормы и отклонения, нарушения в соматическом, психическом, интеллектуальном, речевом, сенсорном развитии человека (ребенка), их систематику и статистику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/>
              <w:t>применяет знания о норме, отклонениях, нарушения в соматическом, психическом, интеллектуальном, речевом, сенсорном развитии для мотивированного отве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текущий контроль в форме тестирования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собенности работы с одаренными детьми, детьми с особыми образовательными потребностями, девиантным поведением;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применяет знание современных подходов к организации работы с одаренными детьми, детьми с ОВЗ, с девиантным поведением для мотивированного ответа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ный опрос, подготовка рефератов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приемы привлечения учащихся к целеполаганию, организации и анализу процесса и результатов обучения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владеет приемами </w:t>
            </w:r>
            <w:r>
              <w:rPr/>
              <w:t>привлечения учащихся к целеполаганию, организации и анализу процесса и результатов обуч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ный опрос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средства контроля и оценки качества образования, психолого-педагогические основы оценочной деятельности педагога;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владеет </w:t>
            </w:r>
            <w:r>
              <w:rPr/>
              <w:t>средствами контроля и оценки качества образования, знает психолого-педагогические основы оценочной деятельности педагог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ный опрос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умеет оценить постановку целей и задач уроков, внеурочных мероприятий и занятий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арактеристики демонстрируемых умений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ка «5»</w:t>
            </w:r>
            <w:r>
              <w:rPr>
                <w:bCs/>
              </w:rPr>
              <w:t xml:space="preserve"> -  умение применять теоретические знания при выполнении практического задания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ка «4» -</w:t>
            </w:r>
            <w:r>
              <w:rPr>
                <w:bCs/>
              </w:rPr>
              <w:t xml:space="preserve"> умение в целом применять теоретические знания, но не всегда точно давать аргументацию теоретических знаний при выполнении практического зада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ка «3»</w:t>
            </w:r>
            <w:r>
              <w:rPr>
                <w:bCs/>
              </w:rPr>
              <w:t xml:space="preserve"> -  не всегда может применять теоретические знания при выполнении практического задания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b/>
                <w:bCs/>
              </w:rPr>
              <w:t>оценка «2»</w:t>
            </w:r>
            <w:r>
              <w:rPr>
                <w:bCs/>
              </w:rPr>
              <w:t xml:space="preserve"> -  не умение применять теоретические знания при выполнении практического задания.</w:t>
            </w:r>
          </w:p>
          <w:p>
            <w:pPr>
              <w:pStyle w:val="Normal"/>
              <w:rPr>
                <w:bCs/>
              </w:rPr>
            </w:pPr>
            <w:r>
              <w:rPr>
                <w:shd w:fill="FFFFFF" w:val="clear"/>
              </w:rPr>
              <w:t>обосновывает выбор целей и задач урока, внеурочных мероприятий, занят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ind w:left="0" w:hanging="0"/>
              <w:jc w:val="both"/>
              <w:rPr/>
            </w:pPr>
            <w:r>
              <w:rPr/>
              <w:t xml:space="preserve">умеет определять педагогические возможности и эффективность применения различных методов, приемов, методик, форм организации обучения и воспитания;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основывает </w:t>
            </w:r>
            <w:r>
              <w:rPr/>
              <w:t>эффективность применения различных методов, приемов, методик, форм организации обучения и воспита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Анализ видеоуроков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ет анализировать педагогическую деятельность, педагогические факты и явления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ет оценку педагогическим фактам и явления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Решение педагогических задач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- умет находить и анализировать информацию, необходимую для решения педагогических проблем, повышения эффективности педагогической деятельности, профессионального самообразования и саморазвития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shd w:fill="FFFFFF" w:val="clear"/>
              </w:rPr>
              <w:t>обосновывает выбора и применение методов и способов решения педагогических зада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ind w:left="0" w:hanging="0"/>
              <w:jc w:val="both"/>
              <w:rPr/>
            </w:pPr>
            <w:r>
              <w:rPr/>
              <w:t>ориентируется в современных проблемах образования, тенденциях его развития и направлениях реформирования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ть реалии современного образования и тенденции его развит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одготовка презентаций, докладов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ind w:left="0" w:hanging="0"/>
              <w:jc w:val="both"/>
              <w:rPr/>
            </w:pPr>
            <w:r>
              <w:rPr/>
              <w:t>соблюдает правовые, нравственные и этические нормы, требования профессиональной этики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shd w:fill="FFFFFF" w:val="clear"/>
              </w:rPr>
              <w:t xml:space="preserve">учитывает </w:t>
            </w:r>
            <w:r>
              <w:rPr/>
              <w:t>правовые, нравственно-этические нормы, требования профессиональной этики</w:t>
            </w:r>
            <w:r>
              <w:rPr>
                <w:shd w:fill="FFFFFF" w:val="clear"/>
              </w:rPr>
              <w:t xml:space="preserve"> в своей профессиональной дея</w:t>
              <w:softHyphen/>
              <w:t>тельн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Текущий контроль в форме решения педагогических ситуаций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ind w:left="0" w:hanging="0"/>
              <w:jc w:val="both"/>
              <w:rPr/>
            </w:pPr>
            <w:r>
              <w:rPr/>
              <w:t>умеет отбирать методы, средства и формы осуществления диагностической и образовательной работы с одаренными детьми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еть навыкам диагностирования и взаимодействия с одаренными детьм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>
          <w:trHeight w:val="1549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переносить знания в новые условия своей деятельность, оперировать знаниями в практической ситуации, развивать навыки самоконтроля, самоанализа и устранять допущенные ошибки и недочеты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пособен применять законы и теории в конкретных практических ситуациях, проектировать процесс  выполняя педагогические действия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педагогических ситуаций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собен создавать новые сочетания средств и способов педагогической деятельности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shd w:fill="FFFFFF" w:val="clear"/>
              </w:rPr>
              <w:t>способен проектировать процесс выполнения педагогических действ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Разработка конспектов внеклассных занятий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567" w:leader="none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способен анализировать различные подходы ученых к определению понятия «педагогическое мастерство»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shd w:fill="FFFFFF" w:val="clear"/>
              </w:rPr>
              <w:t>осуществляет анализ научных концепций и основанных на них подходов к определению понятия «педагогическое творчество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текущий контроль в форме тестирования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567" w:leader="none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умеет находить взаимосвязь общепедагогических дисциплин и педагогического мастерств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ирует представление о связи педагогических явлен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текущий контроль в форме тестирования</w:t>
            </w:r>
          </w:p>
        </w:tc>
      </w:tr>
      <w:tr>
        <w:trPr>
          <w:trHeight w:val="863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собен использовать вербальные и невербальные способы при взаимодействии с детьми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ение вербальными и невербальными средствами общ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пособен находить пути самообразование и самосовершенствования;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ет разрабатывать проекты личностного и профессионального самосовершенствова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>
          <w:trHeight w:val="12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пособен раскрывать социальное значение норм поведения в процессе общения и проявлять личностное отношение к социальным нормам поведения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hd w:fill="FFFFFF" w:val="clear"/>
              </w:rPr>
              <w:t>знает этические и правовые нормы, регулирующие отношения человека к человеку, обществу, окружающей среде и умеет учитывать их в профессиональной деятельности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ка результатов выполнения практической работы</w:t>
            </w:r>
          </w:p>
        </w:tc>
      </w:tr>
      <w:tr>
        <w:trPr>
          <w:trHeight w:val="431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ходе оценивания учитываются личностные результаты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2" w:hanging="0"/>
        <w:jc w:val="both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rPr>
          <w:kern w:val="2"/>
        </w:rPr>
      </w:pPr>
      <w:r>
        <w:rPr/>
        <w:t xml:space="preserve">   </w:t>
      </w:r>
      <w:r>
        <w:rPr>
          <w:b/>
        </w:rPr>
        <w:t xml:space="preserve"> </w:t>
      </w:r>
      <w:r>
        <w:rPr/>
        <w:t xml:space="preserve">   </w:t>
      </w:r>
    </w:p>
    <w:p>
      <w:pPr>
        <w:pStyle w:val="Normal"/>
        <w:rPr/>
      </w:pPr>
      <w:r>
        <w:rPr>
          <w:kern w:val="2"/>
        </w:rPr>
        <w:t xml:space="preserve">БПОУ 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</w:t>
      </w:r>
      <w:r>
        <w:rPr>
          <w:u w:val="single"/>
        </w:rPr>
        <w:t xml:space="preserve">к.п.н., преподаватель педагогики </w:t>
      </w:r>
      <w:r>
        <w:rPr/>
        <w:t xml:space="preserve">     </w:t>
      </w:r>
      <w:r>
        <w:rPr>
          <w:u w:val="single"/>
        </w:rPr>
        <w:t>О. Г. Облецов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БПОУ 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</w:t>
      </w:r>
      <w:r>
        <w:rPr>
          <w:u w:val="single"/>
        </w:rPr>
        <w:t xml:space="preserve">преподаватель педагогики </w:t>
      </w:r>
      <w:r>
        <w:rPr/>
        <w:t xml:space="preserve">               </w:t>
      </w:r>
      <w:r>
        <w:rPr>
          <w:u w:val="single"/>
        </w:rPr>
        <w:t>О.С. Суртаева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622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9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 заданном формате"/>
    <w:basedOn w:val="Normal"/>
    <w:qFormat/>
    <w:pPr>
      <w:widowControl w:val="false"/>
      <w:suppressAutoHyphens w:val="true"/>
    </w:pPr>
    <w:rPr>
      <w:rFonts w:ascii="DejaVu Sans Mono" w:hAnsi="DejaVu Sans Mono" w:eastAsia="DejaVu Sans" w:cs="DejaVu Sans Mono"/>
      <w:sz w:val="20"/>
      <w:szCs w:val="20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1" w:before="60" w:after="120"/>
      <w:jc w:val="both"/>
    </w:pPr>
    <w:rPr>
      <w:rFonts w:ascii="Arial" w:hAnsi="Arial" w:cs="Arial"/>
      <w:sz w:val="16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5:31:00Z</dcterms:created>
  <dc:creator>BLINOV</dc:creator>
  <dc:description/>
  <cp:keywords/>
  <dc:language>en-US</dc:language>
  <cp:lastModifiedBy>7 Kab</cp:lastModifiedBy>
  <cp:lastPrinted>2016-06-03T13:02:00Z</cp:lastPrinted>
  <dcterms:modified xsi:type="dcterms:W3CDTF">2022-05-05T10:27:00Z</dcterms:modified>
  <cp:revision>23</cp:revision>
  <dc:subject/>
  <dc:title>ПРОЕКТ</dc:title>
</cp:coreProperties>
</file>