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 xml:space="preserve">+Приложение </w:t>
      </w:r>
      <w:r>
        <w:rPr>
          <w:bCs/>
          <w:iCs/>
          <w:color w:val="FF0000"/>
          <w:sz w:val="23"/>
          <w:szCs w:val="23"/>
        </w:rPr>
        <w:t>7.1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caps/>
          <w:sz w:val="28"/>
          <w:szCs w:val="28"/>
        </w:rPr>
      </w:pPr>
      <w:r>
        <w:rPr>
          <w:iCs/>
          <w:color w:val="000000"/>
          <w:sz w:val="23"/>
          <w:szCs w:val="23"/>
        </w:rPr>
        <w:t>44.02.04 Специальное дошкольное образование</w:t>
      </w:r>
    </w:p>
    <w:p>
      <w:pPr>
        <w:pStyle w:val="Normal"/>
        <w:widowControl w:val="false"/>
        <w:autoSpaceDE w:val="false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i/>
          <w:i/>
          <w:caps/>
          <w:sz w:val="28"/>
          <w:szCs w:val="28"/>
        </w:rPr>
      </w:pPr>
      <w:r>
        <w:rPr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РАБОЧАЯ ПРОГРАММа ПРОФЕССИОНАЛЬНОГО МОДУЛЯ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ОРГАНИЗАЦИЯ РАЗЛИЧНЫХ ВИДОВ ДЕЯТЕЛЬНОСТИ И ОБЩЕНИЯ ДЕТЕЙ С СОХРАННЫМ РАЗВИТИЕМ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(ПМ02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/>
      </w:pPr>
      <w:r>
        <w:rPr/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2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10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olor w:val="FF0000"/>
          <w:sz w:val="28"/>
          <w:szCs w:val="28"/>
        </w:rPr>
      </w:pPr>
      <w:r>
        <w:rPr>
          <w:sz w:val="28"/>
          <w:szCs w:val="28"/>
        </w:rPr>
        <w:t>Рабочая программа профессионального модуля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работана на основе Федерального государственного образовательного стандарта (далее - ФГОС) по специальности среднего профессионального образования (далее - СПО) </w:t>
      </w:r>
      <w:r>
        <w:rPr>
          <w:bCs/>
          <w:sz w:val="28"/>
          <w:szCs w:val="28"/>
          <w:lang w:eastAsia="ru-RU"/>
        </w:rPr>
        <w:t xml:space="preserve">44.02.04 Специальное дошкольное образование, </w:t>
      </w:r>
      <w:r>
        <w:rPr>
          <w:bCs/>
          <w:sz w:val="28"/>
          <w:szCs w:val="28"/>
        </w:rPr>
        <w:t xml:space="preserve">(уровень подготовки углубленный), укрупненной группы направлений подготовки и специальностей 44.00.00. Образование и педагогические науки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both"/>
        <w:rPr>
          <w:bCs/>
          <w:sz w:val="28"/>
          <w:szCs w:val="28"/>
          <w:vertAlign w:val="superscript"/>
        </w:rPr>
      </w:pPr>
      <w:r>
        <w:rPr>
          <w:bCs/>
          <w:sz w:val="28"/>
          <w:szCs w:val="28"/>
          <w:vertAlign w:val="superscript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Организация-разработчик: Бюджетное профессиональное образовательное учреждение Республики Алтай «Горно-Алтайский педагогический колледж»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Безверхняя Вера Андреевна –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Бапинова Светлана Петровна −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пкова Любовь Николаевна –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ДЕРЖАНИЕ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284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ing1"/>
              <w:spacing w:lineRule="auto" w:line="360"/>
              <w:ind w:left="432" w:hanging="0"/>
              <w:rPr>
                <w:caps/>
              </w:rPr>
            </w:pPr>
            <w:r>
              <w:rPr>
                <w:caps/>
              </w:rPr>
              <w:t>1. ПАСПОРТ РАБОЧЕЙ ПРОГРАММЫ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  <w:t>2. Структура и содержание рабочей программы профессионального  модуля</w:t>
            </w:r>
          </w:p>
          <w:p>
            <w:pPr>
              <w:pStyle w:val="Normal"/>
              <w:snapToGrid w:val="false"/>
              <w:spacing w:lineRule="auto" w:line="3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8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hanging="0"/>
              <w:rPr>
                <w:caps/>
              </w:rPr>
            </w:pPr>
            <w:r>
              <w:rPr>
                <w:caps/>
              </w:rPr>
              <w:t>3. Условия реализации рабочей программы профессионального модуля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67</w:t>
            </w:r>
          </w:p>
        </w:tc>
      </w:tr>
      <w:tr>
        <w:trPr>
          <w:trHeight w:val="28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left="432" w:hanging="0"/>
              <w:rPr>
                <w:caps/>
              </w:rPr>
            </w:pPr>
            <w:r>
              <w:rPr>
                <w:caps/>
              </w:rPr>
              <w:t>4. Контроль и оценка результатов освоения профессионального модуля (виды профессиональной деятельности)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</w:t>
            </w:r>
          </w:p>
        </w:tc>
      </w:tr>
      <w:tr>
        <w:trPr>
          <w:trHeight w:val="284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7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  рабочей ПРОГРАММЫ ПРОФЕССИОНАЛЬНОГО МОДул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 Цель и планируемые результаты освоения профессионального модуля</w:t>
      </w:r>
    </w:p>
    <w:p>
      <w:pPr>
        <w:pStyle w:val="Normal"/>
        <w:jc w:val="both"/>
        <w:rPr/>
      </w:pPr>
      <w:r>
        <w:rPr>
          <w:sz w:val="28"/>
          <w:szCs w:val="28"/>
        </w:rPr>
        <w:t>В результате изучения профессионального модуля студент должен освоить основной вид деятельности: организация различных видов деятельности и общения детей с сохранным развитием и соответствующие ему общие и профессиональные компетенции:</w:t>
      </w:r>
    </w:p>
    <w:p>
      <w:pPr>
        <w:pStyle w:val="Normal"/>
        <w:suppressAutoHyphens w:val="false"/>
        <w:ind w:left="720" w:hanging="0"/>
        <w:jc w:val="both"/>
        <w:rPr>
          <w:i/>
          <w:i/>
        </w:rPr>
      </w:pPr>
      <w:r>
        <w:rPr>
          <w:i/>
        </w:rPr>
        <w:t>1.1.1. Перечень общих компетенций:</w:t>
      </w:r>
    </w:p>
    <w:tbl>
      <w:tblPr>
        <w:tblW w:w="996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8667"/>
      </w:tblGrid>
      <w:tr>
        <w:trPr>
          <w:trHeight w:val="651" w:hRule="atLeast"/>
        </w:trPr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86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общих компетенций</w:t>
            </w:r>
          </w:p>
        </w:tc>
      </w:tr>
      <w:tr>
        <w:trPr/>
        <w:tc>
          <w:tcPr>
            <w:tcW w:w="12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 1</w:t>
            </w:r>
          </w:p>
        </w:tc>
        <w:tc>
          <w:tcPr>
            <w:tcW w:w="86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 2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</w:tr>
      <w:tr>
        <w:trPr>
          <w:trHeight w:val="305" w:hRule="atLeast"/>
        </w:trPr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 3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4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 xml:space="preserve">ОК 5. 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7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9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10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rPr/>
            </w:pPr>
            <w:r>
              <w:rPr/>
              <w:t>ОК 11. </w:t>
            </w:r>
          </w:p>
        </w:tc>
        <w:tc>
          <w:tcPr>
            <w:tcW w:w="8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Строить профессиональную деятельность с соблюдением регулирующих ее правовых норм.</w:t>
            </w:r>
          </w:p>
        </w:tc>
      </w:tr>
    </w:tbl>
    <w:p>
      <w:pPr>
        <w:pStyle w:val="Normal"/>
        <w:rPr>
          <w:rFonts w:eastAsia="PMingLiU;新細明體"/>
          <w:b/>
          <w:b/>
          <w:i/>
          <w:i/>
        </w:rPr>
      </w:pPr>
      <w:r>
        <w:rPr>
          <w:rFonts w:eastAsia="PMingLiU;新細明體"/>
          <w:b/>
          <w:i/>
        </w:rPr>
        <w:t xml:space="preserve">1.1.2. Перечень профессиональных компетенций: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685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Код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jc w:val="center"/>
              <w:outlineLvl w:val="1"/>
              <w:rPr/>
            </w:pPr>
            <w:r>
              <w:rPr>
                <w:rFonts w:eastAsia="PMingLiU;新細明體"/>
                <w:b/>
                <w:bCs/>
                <w:iCs/>
              </w:rPr>
              <w:t>Наименование видов деятельности и профессиональных компетенций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ВД 2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jc w:val="center"/>
              <w:outlineLvl w:val="1"/>
              <w:rPr>
                <w:rFonts w:eastAsia="PMingLiU;新細明體"/>
                <w:b/>
                <w:b/>
                <w:bCs/>
                <w:iCs/>
              </w:rPr>
            </w:pPr>
            <w:r>
              <w:rPr>
                <w:rFonts w:eastAsia="PMingLiU;新細明體"/>
                <w:b/>
                <w:bCs/>
                <w:iCs/>
              </w:rPr>
              <w:t>Обучение и организация различных видов деятельности и общения детей с сохранным развитием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/>
            </w:pPr>
            <w:r>
              <w:rPr>
                <w:rFonts w:eastAsia="PMingLiU;新細明體"/>
                <w:bCs/>
                <w:iCs/>
              </w:rPr>
              <w:t>ПК 2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/>
              <w:t>Планировать различные виды деятельности и общения детей в течение дня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>
                <w:bCs/>
              </w:rPr>
              <w:t>Организовывать различные игры с детьми раннего и дошкольного возраст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/>
              <w:t>Организовывать посильный труд и самообслуживание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4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/>
              <w:t>Организовывать общение дет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2.5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lang w:eastAsia="en-US"/>
              </w:rPr>
            </w:pPr>
            <w:r>
              <w:rPr>
                <w:bCs/>
              </w:rPr>
              <w:t>Организовывать продуктивную деятельность дошкольников (рисование, лепка, аппликация, конструирование)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2.6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Организовывать и проводить праздники и развлечения для детей раннего и дошкольного возраста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/>
            </w:pPr>
            <w:r>
              <w:rPr>
                <w:rFonts w:cs="Arial"/>
                <w:bCs/>
                <w:iCs/>
              </w:rPr>
              <w:t>ПК 2.7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0" w:hanging="0"/>
              <w:jc w:val="both"/>
              <w:rPr>
                <w:bCs/>
              </w:rPr>
            </w:pPr>
            <w:r>
              <w:rPr/>
              <w:t>Анализировать процесс и результаты организации различных видов ПК деятельности и общения дете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/>
              <w:t>ПК 2.8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нализировать занятия.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/>
              <w:t>ПК 2.9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сти документацию, обеспечивающую образовательный процесс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ascii="Arial" w:hAnsi="Arial" w:eastAsia="PMingLiU;新細明體" w:cs="Arial"/>
                <w:bCs/>
                <w:i/>
                <w:i/>
                <w:iCs/>
              </w:rPr>
            </w:pPr>
            <w:r>
              <w:rPr>
                <w:rFonts w:cs="Arial"/>
                <w:bCs/>
                <w:iCs/>
              </w:rPr>
              <w:t>ПК 5.1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Разрабатывать методические материалы на основе примерных с учетом особенностей возраста, группы и отдельных воспитанник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2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оздавать в группе предметно-развивающую среду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3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истематизировать и оценивать педагогический опыт и образовательные технологии в области дошкольного образования на основе изучения профессиональной литературы, самоанализа и анализа деятельности других педагогов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4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Оформлять педагогические разработки в виде отчетов, рефератов, выступлений.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576" w:hanging="576"/>
              <w:outlineLvl w:val="1"/>
              <w:rPr>
                <w:rFonts w:cs="Arial"/>
                <w:bCs/>
                <w:iCs/>
              </w:rPr>
            </w:pPr>
            <w:r>
              <w:rPr>
                <w:rFonts w:cs="Arial"/>
                <w:bCs/>
                <w:iCs/>
              </w:rPr>
              <w:t>ПК 5.5.</w:t>
            </w:r>
          </w:p>
        </w:tc>
        <w:tc>
          <w:tcPr>
            <w:tcW w:w="8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ind w:right="23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Участвовать в исследовательской и проектной деятельности в области дошкольного образования.</w:t>
            </w:r>
          </w:p>
        </w:tc>
      </w:tr>
    </w:tbl>
    <w:p>
      <w:pPr>
        <w:pStyle w:val="223"/>
        <w:widowControl w:val="false"/>
        <w:numPr>
          <w:ilvl w:val="0"/>
          <w:numId w:val="19"/>
        </w:numPr>
        <w:spacing w:before="0" w:after="0"/>
        <w:ind w:left="431" w:hanging="431"/>
        <w:contextualSpacing/>
        <w:jc w:val="both"/>
        <w:rPr/>
      </w:pPr>
      <w:r>
        <w:rPr/>
        <w:t>1.1.3. Перечень личностных результатов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752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Код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Наименование личностных результатов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2355" w:leader="none"/>
                <w:tab w:val="left" w:pos="4068" w:leader="none"/>
                <w:tab w:val="left" w:pos="6160" w:leader="none"/>
              </w:tabs>
              <w:jc w:val="both"/>
              <w:rPr/>
            </w:pPr>
            <w:r>
              <w:rPr>
                <w:sz w:val="24"/>
                <w:szCs w:val="24"/>
              </w:rPr>
              <w:t>Проявляющий</w:t>
              <w:tab/>
              <w:t>активную</w:t>
              <w:tab/>
              <w:t>гражданскую</w:t>
              <w:tab/>
              <w:t>позицию,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рж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цип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стност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рядочности, открытости, экономически активный и участвующий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студенческом и территориальном самоуправлении, в том числе на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ловиях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бровольчества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дуктивно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действующий</w:t>
            </w:r>
            <w:r>
              <w:rPr>
                <w:spacing w:val="5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частвующий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ственны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рганизац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облю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орм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авопоряд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деалам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ского общества, обеспечения безопасности, прав и свобод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аждан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ояль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становка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ени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е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убкультур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лич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структив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виантным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м.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неприят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асно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е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и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юд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зн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уда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ированию</w:t>
            </w:r>
            <w:r>
              <w:rPr>
                <w:spacing w:val="5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етевой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е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чностно</w:t>
            </w:r>
            <w:r>
              <w:rPr>
                <w:spacing w:val="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 профессиональног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конструктивного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цифрового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е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верж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торической памяти на основе любви к Родине, родному народ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алой</w:t>
            </w:r>
            <w:r>
              <w:rPr>
                <w:spacing w:val="2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не,</w:t>
            </w:r>
            <w:r>
              <w:rPr>
                <w:spacing w:val="2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нятию</w:t>
            </w:r>
            <w:r>
              <w:rPr>
                <w:spacing w:val="1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онных</w:t>
            </w:r>
            <w:r>
              <w:rPr>
                <w:spacing w:val="2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многонационального народа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819" w:leader="none"/>
                <w:tab w:val="left" w:pos="3618" w:leader="none"/>
                <w:tab w:val="left" w:pos="4879" w:leader="none"/>
                <w:tab w:val="left" w:pos="6155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</w:t>
              <w:tab/>
              <w:t>приоритетную</w:t>
              <w:tab/>
              <w:t>ценность</w:t>
              <w:tab/>
              <w:t>личности</w:t>
              <w:tab/>
              <w:t>человека;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уважающий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ую</w:t>
            </w:r>
            <w:r>
              <w:rPr>
                <w:spacing w:val="4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ую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никальность</w:t>
            </w:r>
            <w:r>
              <w:rPr>
                <w:spacing w:val="4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,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сех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орм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идах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ятельности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лич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тнокультур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циальных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нфессиональных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рупп.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прича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ению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умноже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яции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ных</w:t>
            </w:r>
            <w:r>
              <w:rPr>
                <w:spacing w:val="-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дици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ей</w:t>
            </w:r>
            <w:r>
              <w:rPr>
                <w:spacing w:val="-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ногонациональног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российского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сударств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tabs>
                <w:tab w:val="clear" w:pos="708"/>
                <w:tab w:val="left" w:pos="1951" w:leader="none"/>
                <w:tab w:val="left" w:pos="2335" w:leader="none"/>
                <w:tab w:val="left" w:pos="4637" w:leader="none"/>
                <w:tab w:val="left" w:pos="5711" w:leader="none"/>
                <w:tab w:val="left" w:pos="699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блюдающий</w:t>
              <w:tab/>
              <w:t>и пропагандирующий правила здорового и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безопас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а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упрежд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иб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одолевающий зависимости от алкоголя, табака, психоактив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ществ,</w:t>
            </w:r>
            <w:r>
              <w:rPr>
                <w:spacing w:val="5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зартных</w:t>
            </w:r>
            <w:r>
              <w:rPr>
                <w:spacing w:val="4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гр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.д.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хран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ую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устойчив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тив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ложных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ли</w:t>
            </w:r>
            <w:r>
              <w:rPr>
                <w:spacing w:val="6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тремительн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еняющих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итуациях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0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Заботящийся</w:t>
            </w:r>
            <w:r>
              <w:rPr>
                <w:spacing w:val="3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те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кружающе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ой</w:t>
            </w:r>
            <w:r>
              <w:rPr>
                <w:spacing w:val="3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ужо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безопасности,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ифрово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1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5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м</w:t>
            </w:r>
            <w:r>
              <w:rPr>
                <w:spacing w:val="5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ям,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ладающий</w:t>
            </w:r>
          </w:p>
          <w:p>
            <w:pPr>
              <w:pStyle w:val="TableParagraph"/>
              <w:rPr/>
            </w:pPr>
            <w:r>
              <w:rPr>
                <w:sz w:val="24"/>
                <w:szCs w:val="24"/>
              </w:rPr>
              <w:t>основам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ой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ы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имающий семейные ценности, готовый к созданию семьи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оспитанию детей; демонстрирующий неприятие насилия в семье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ход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5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ьско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ветственности,</w:t>
            </w:r>
            <w:r>
              <w:rPr>
                <w:spacing w:val="4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каза</w:t>
            </w:r>
            <w:r>
              <w:rPr>
                <w:spacing w:val="5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тношений</w:t>
            </w:r>
            <w:r>
              <w:rPr>
                <w:spacing w:val="4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вои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ьм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финансового</w:t>
            </w:r>
            <w:r>
              <w:rPr>
                <w:spacing w:val="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держа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Р 1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ним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ств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а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об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иода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еловека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важени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тя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щища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оинств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тересы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у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ектированию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безопасно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сихологически</w:t>
            </w:r>
            <w:r>
              <w:rPr>
                <w:spacing w:val="4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омфортной</w:t>
            </w:r>
            <w:r>
              <w:rPr>
                <w:spacing w:val="3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разовательной</w:t>
            </w:r>
            <w:r>
              <w:rPr>
                <w:spacing w:val="4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реды,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м</w:t>
            </w:r>
            <w:r>
              <w:rPr>
                <w:spacing w:val="4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числе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ифровой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Стремящийс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емонстриров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ы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спект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чебного знания и информации и обеспечивать его понимание 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живание</w:t>
            </w:r>
            <w:r>
              <w:rPr>
                <w:spacing w:val="-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изнающий ценности непрерывного образования, необходимость</w:t>
            </w:r>
            <w:r>
              <w:rPr>
                <w:spacing w:val="-58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стоянного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я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аморазвития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пра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витием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флексивно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ценивающи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бствен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жизненный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офессиональный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пы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6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Демонстрирующий готовность к профессиональной коммуникации,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олерантному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ению;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собнос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ест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иалог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ми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одителя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(законны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дставителями)</w:t>
            </w:r>
            <w:r>
              <w:rPr>
                <w:spacing w:val="-5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учающихс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руг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дагогически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ботникам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ециалистам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гать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</w:t>
            </w:r>
            <w:r>
              <w:rPr>
                <w:spacing w:val="5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ем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заимопонимания,</w:t>
            </w:r>
            <w:r>
              <w:rPr>
                <w:spacing w:val="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дить</w:t>
            </w:r>
            <w:r>
              <w:rPr>
                <w:spacing w:val="-3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бщие</w:t>
            </w:r>
          </w:p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цели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трудничать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ля</w:t>
            </w:r>
            <w:r>
              <w:rPr>
                <w:spacing w:val="-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х</w:t>
            </w:r>
            <w:r>
              <w:rPr>
                <w:spacing w:val="-6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достижения.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7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ное отношение 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скусству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еч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ультур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оведения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красоте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армонии,</w:t>
            </w:r>
            <w:r>
              <w:rPr>
                <w:spacing w:val="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готовность</w:t>
            </w:r>
            <w:r>
              <w:rPr>
                <w:spacing w:val="7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транслировать</w:t>
            </w:r>
            <w:r>
              <w:rPr>
                <w:spacing w:val="1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эстетические</w:t>
            </w:r>
            <w:r>
              <w:rPr>
                <w:spacing w:val="9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енности</w:t>
            </w:r>
            <w:r>
              <w:rPr>
                <w:spacing w:val="11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воим</w:t>
            </w:r>
          </w:p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никам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8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знающий значимость вклада Республики Алтай в историю и культуру Росс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19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Осознающий состояние социально-экономического и культурного-</w:t>
            </w:r>
          </w:p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исторического развития потенциала Республики Алтай и</w:t>
            </w:r>
          </w:p>
          <w:p>
            <w:pPr>
              <w:pStyle w:val="223"/>
              <w:widowControl w:val="false"/>
              <w:ind w:left="0" w:hanging="0"/>
              <w:jc w:val="both"/>
              <w:rPr/>
            </w:pPr>
            <w:r>
              <w:rPr/>
              <w:t>содействующий его развитию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2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уважение к традициям колледжа, имеющий потребность в создании положительного имиджа колледжа:  поддержание престижа своей образовательной организации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3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ющий осознанный выбор своей образовательной траектории, в том числе направления профессиональной подготовки и профессионального развит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4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меющий потребность бережного отношения к созданным в колледже условиям; проявляющий позицию рачительного и ответственного хозяина; осознанно заботящийся об имуществ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3"/>
              <w:widowControl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  <w:t>ЛР 25</w:t>
            </w:r>
          </w:p>
        </w:tc>
        <w:tc>
          <w:tcPr>
            <w:tcW w:w="8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sz w:val="24"/>
                <w:szCs w:val="24"/>
              </w:rPr>
              <w:t>Проявляющий заботу о студентах младших курсов, уважительное отношение к педагогам и сотрудникам колледжа; осознающий важность наставничества, готовый к оказанию посильной помощи</w:t>
            </w:r>
            <w:r>
              <w:rPr>
                <w:color w:val="2F5496"/>
                <w:sz w:val="24"/>
                <w:szCs w:val="24"/>
              </w:rPr>
              <w:t xml:space="preserve">. </w:t>
            </w:r>
          </w:p>
        </w:tc>
      </w:tr>
    </w:tbl>
    <w:p>
      <w:pPr>
        <w:pStyle w:val="Normal"/>
        <w:numPr>
          <w:ilvl w:val="0"/>
          <w:numId w:val="1"/>
        </w:numPr>
        <w:suppressAutoHyphens w:val="false"/>
        <w:spacing w:lineRule="auto" w:line="276"/>
        <w:jc w:val="both"/>
        <w:rPr>
          <w:bCs/>
          <w:i/>
          <w:i/>
        </w:rPr>
      </w:pPr>
      <w:r>
        <w:rPr>
          <w:bCs/>
          <w:i/>
        </w:rPr>
        <w:t>1.1.4. В результате освоения профессионального модуля 02 «Организация различных видов деятельности и общения детей с сохранным развитием» студент должен:</w:t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6"/>
        <w:gridCol w:w="7938"/>
      </w:tblGrid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 xml:space="preserve">Иметь практический опыт: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</w:rPr>
              <w:t>планирования различных видов деятельности (игровой,  трудовой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 </w:t>
            </w:r>
            <w:r>
              <w:rPr>
                <w:bCs/>
              </w:rPr>
              <w:t>продуктивной) и общен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рганизации и проведения творческих игр (сюжетно-ролевых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строительных, театрализованных и режиссерских) и игр с правилами 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(подвижные и дидактические)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организации различных видов трудовой деятельности 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- организации общения дошкольников </w:t>
            </w:r>
            <w:r>
              <w:rPr/>
              <w:t>в повседневной жизни 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различных   видах деятельности</w:t>
            </w:r>
            <w:r>
              <w:rPr>
                <w:bCs/>
              </w:rPr>
              <w:t>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рганизации различных видов продуктивной деятельност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>- организации и проведения развлечени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>- участия в подготовке и проведении праздников в образовательно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учреждении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/>
              <w:t>наблюдения и анализа игровой, трудовой, продуктивной деятельности и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общения детей, организации и проведения праздников и развлечени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наблюдения за формированием игровых, трудовых умений, развитие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ворческих способностей, мелкой моторики у дошкольников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оценки продуктов детской деятельности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разработки предложений по</w:t>
            </w:r>
            <w:r>
              <w:rPr>
                <w:bCs/>
              </w:rPr>
              <w:t xml:space="preserve"> коррекции </w:t>
            </w:r>
            <w:r>
              <w:rPr/>
              <w:t>организации различных видов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>
                <w:lang w:eastAsia="en-US"/>
              </w:rPr>
            </w:pPr>
            <w:r>
              <w:rPr/>
              <w:t xml:space="preserve">  </w:t>
            </w:r>
            <w:r>
              <w:rPr/>
              <w:t>деятельности и общения детей;</w:t>
            </w:r>
          </w:p>
        </w:tc>
      </w:tr>
      <w:tr>
        <w:trPr>
          <w:trHeight w:val="262" w:hRule="atLeast"/>
        </w:trPr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Уме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- </w:t>
            </w:r>
            <w:r>
              <w:rPr>
                <w:bCs/>
              </w:rPr>
              <w:t>определять цели, задачи, содержание, методы и средства руководства –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гровой, трудовой, продуктивной деятельностью детей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пределять педагогические условия организации общен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играть с детьми и стимулировать самостоятельную игровую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ятельность детей;</w:t>
            </w:r>
          </w:p>
          <w:p>
            <w:pPr>
              <w:pStyle w:val="211"/>
              <w:widowControl w:val="false"/>
              <w:spacing w:lineRule="auto" w:line="276"/>
              <w:ind w:left="77" w:hanging="77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спользовать прямые и косвенные приемы руководства игро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рганизовывать посильный труд дошкольников с учетом возраста и вида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рудовой деятельности (хозяйственно-бытовой, по самообслуживанию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 природе, ручной труд)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ухаживать за растениями и животными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бщаться с детьми, использовать вербальные и невербальные средства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тимулирования и поддержки детей, помогать детям, испытывающи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затруднения в общении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руководить продуктивными видами деятельности с учетом возраста и –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индивидуальных особенностей детей группы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ивать продукты детской деятельности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изготавливать поделки из различных материалов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рисовать, лепить, конструировать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рганизовывать детский досуг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уществлять показ приемов работы с атрибутами разных видов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театров;</w:t>
            </w:r>
          </w:p>
          <w:p>
            <w:pPr>
              <w:pStyle w:val="211"/>
              <w:widowControl w:val="false"/>
              <w:spacing w:lineRule="auto" w:line="276"/>
              <w:ind w:left="0" w:hanging="0"/>
              <w:jc w:val="both"/>
              <w:rPr/>
            </w:pPr>
            <w:r>
              <w:rPr/>
              <w:t xml:space="preserve"> </w:t>
            </w:r>
            <w:r>
              <w:rPr/>
              <w:t>- петь, играть на детских музыкальных инструментах, танцевать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анализировать проведение игры и проектировать ее изменения в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соответствии с возрастом и индивидуальными особенностями детей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группы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анализировать приемы организации и руководства посильным трудом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 xml:space="preserve">дошкольников и продуктивными видами деятельности (рисование, 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ппликация, лепка, конструирование) с учетом возраста 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психофизического развит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анализировать педагогические условия, способствующие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озникновению и развитию общения, принимать решения по их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коррекции;</w:t>
            </w:r>
          </w:p>
          <w:p>
            <w:pPr>
              <w:pStyle w:val="Normal"/>
              <w:spacing w:lineRule="auto" w:line="276"/>
              <w:jc w:val="both"/>
              <w:rPr>
                <w:rFonts w:eastAsia="Calibri" w:cs="Arial"/>
                <w:lang w:eastAsia="en-US"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анализировать подготовку и проведение праздников и развлечений.</w:t>
            </w:r>
          </w:p>
        </w:tc>
      </w:tr>
      <w:tr>
        <w:trPr/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  <w:lang w:eastAsia="en-US"/>
              </w:rPr>
            </w:pPr>
            <w:r>
              <w:rPr>
                <w:b/>
                <w:bCs/>
                <w:lang w:eastAsia="en-US"/>
              </w:rPr>
              <w:t>Знать: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теоретические основы и методику планирования различных видов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еятельности и общения детей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сущность и своеобразие игровой деятельности детей раннего 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ого возраста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 xml:space="preserve">- содержание и способы организации и проведения игровой деятельности 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сущность и своеобразие трудовой деятельности 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содержание и способы организации трудовой деятельност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способы ухода за растениями и животными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психологические особенности общения детей раннего и дошкольного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озраста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новы организации бесконфликтного общения детей и способы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разрешения конфликт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сущность и своеобразие продуктивной деятельности 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содержание и способы организации продуктивной деятельности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дошкольник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>- технологии художественной обработки материалов;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новы изобразительной грамоты, приемы рисования, лепки,</w:t>
            </w:r>
          </w:p>
          <w:p>
            <w:pPr>
              <w:pStyle w:val="211"/>
              <w:widowControl w:val="false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аппликации и конструирования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>
                <w:bCs/>
              </w:rPr>
            </w:pPr>
            <w:r>
              <w:rPr>
                <w:bCs/>
              </w:rPr>
              <w:t>- особенности планирования продуктивной деятельности дошкольников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>
                <w:bCs/>
              </w:rPr>
              <w:t xml:space="preserve">  </w:t>
            </w:r>
            <w:r>
              <w:rPr>
                <w:bCs/>
              </w:rPr>
              <w:t>вне занятий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теоретические и методические основы организации и проведения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праздников и развлечений для дошкольников;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- виды театров, средства выразительности в театральной деятельности;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>- теоретические основы руководства различными видами деятельности и</w:t>
            </w:r>
          </w:p>
          <w:p>
            <w:pPr>
              <w:pStyle w:val="Normal"/>
              <w:spacing w:lineRule="auto" w:line="276"/>
              <w:ind w:left="77" w:hanging="0"/>
              <w:jc w:val="both"/>
              <w:rPr/>
            </w:pPr>
            <w:r>
              <w:rPr/>
              <w:t xml:space="preserve">  </w:t>
            </w:r>
            <w:r>
              <w:rPr/>
              <w:t>общением дет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" w:leader="none"/>
              </w:tabs>
              <w:suppressAutoHyphens w:val="false"/>
              <w:spacing w:lineRule="auto" w:line="276"/>
              <w:ind w:left="77" w:hanging="0"/>
              <w:jc w:val="both"/>
              <w:rPr/>
            </w:pPr>
            <w:r>
              <w:rPr/>
              <w:t>- способы диагностики результатов игровой, трудовой, продуктивной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9" w:leader="none"/>
              </w:tabs>
              <w:suppressAutoHyphens w:val="false"/>
              <w:spacing w:lineRule="auto" w:line="276"/>
              <w:ind w:left="77" w:hanging="0"/>
              <w:jc w:val="both"/>
              <w:rPr>
                <w:rFonts w:eastAsia="Calibri" w:cs="Arial"/>
                <w:lang w:eastAsia="en-US"/>
              </w:rPr>
            </w:pPr>
            <w:r>
              <w:rPr/>
              <w:t xml:space="preserve">  </w:t>
            </w:r>
            <w:r>
              <w:rPr/>
              <w:t>деятельности детей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0" w:after="0"/>
        <w:ind w:right="-185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1"/>
        </w:numPr>
        <w:suppressAutoHyphens w:val="false"/>
        <w:spacing w:lineRule="auto" w:line="276" w:before="0" w:after="200"/>
        <w:contextualSpacing/>
        <w:jc w:val="both"/>
        <w:rPr/>
      </w:pPr>
      <w:r>
        <w:rPr>
          <w:b/>
        </w:rPr>
        <w:t>Количество часов, отводимое на освоение рабочей программы профессионального модуля 02 «</w:t>
      </w:r>
      <w:r>
        <w:rPr>
          <w:b/>
          <w:bCs/>
        </w:rPr>
        <w:t>Организация различных видов деятельности и общения детей с сохранным развитием</w:t>
      </w:r>
      <w:r>
        <w:rPr/>
        <w:t>»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6322"/>
      </w:tblGrid>
      <w:tr>
        <w:trPr>
          <w:trHeight w:val="562" w:hRule="atLeast"/>
        </w:trPr>
        <w:tc>
          <w:tcPr>
            <w:tcW w:w="3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2"/>
              </w:rPr>
            </w:pPr>
            <w:r>
              <w:rPr/>
              <w:t>Объем в часах</w:t>
            </w:r>
          </w:p>
        </w:tc>
      </w:tr>
      <w:tr>
        <w:trPr/>
        <w:tc>
          <w:tcPr>
            <w:tcW w:w="3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Воспитатель детей дошкольного возраста с отклонениями в развитии и с сохранным развитием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Объем образовательной программы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63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теоретическое обучение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color w:val="FF0000"/>
              </w:rPr>
              <w:t xml:space="preserve">                                            </w:t>
            </w:r>
            <w:r>
              <w:rPr/>
              <w:t xml:space="preserve">    </w:t>
            </w:r>
            <w:r>
              <w:rPr/>
              <w:t xml:space="preserve">395  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актические занятия/</w:t>
            </w:r>
            <w:r>
              <w:rPr>
                <w:lang w:eastAsia="ru-RU"/>
              </w:rPr>
              <w:t xml:space="preserve"> в том числе практической подготовки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88/388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мостоятельная работ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92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учебная практик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106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изводственная практика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highlight w:val="yellow"/>
              </w:rPr>
            </w:pPr>
            <w:r>
              <w:rPr/>
              <w:t>351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ромежуточная аттестация</w:t>
            </w:r>
          </w:p>
        </w:tc>
        <w:tc>
          <w:tcPr>
            <w:tcW w:w="6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Э (к)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1134" w:top="1410" w:footer="992" w:bottom="126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suppressAutoHyphens w:val="false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2. Структура и содержание рабочей программы профессионального модуля </w:t>
      </w:r>
    </w:p>
    <w:p>
      <w:pPr>
        <w:pStyle w:val="Normal"/>
        <w:widowControl w:val="false"/>
        <w:suppressAutoHyphens w:val="false"/>
        <w:jc w:val="both"/>
        <w:rPr/>
      </w:pPr>
      <w:r>
        <w:rPr>
          <w:b/>
          <w:i/>
          <w:lang w:eastAsia="ru-RU"/>
        </w:rPr>
        <w:t>2.1. Структура профессионального модуля:</w:t>
      </w:r>
      <w:r>
        <w:rPr/>
        <w:t xml:space="preserve"> 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6"/>
        <w:gridCol w:w="2657"/>
        <w:gridCol w:w="1869"/>
        <w:gridCol w:w="2001"/>
        <w:gridCol w:w="2452"/>
        <w:gridCol w:w="1605"/>
        <w:gridCol w:w="1609"/>
      </w:tblGrid>
      <w:tr>
        <w:trPr>
          <w:trHeight w:val="632" w:hRule="atLeast"/>
        </w:trPr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Коды профессио-нальных общих компетенций</w:t>
            </w:r>
          </w:p>
        </w:tc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Наименования разделов профессионального модул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  <w:t>Суммарный объем нагрузки, час.</w:t>
            </w:r>
          </w:p>
        </w:tc>
        <w:tc>
          <w:tcPr>
            <w:tcW w:w="76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Работа обучающихся во взаимодействии с преподавателем</w:t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  <w:tc>
          <w:tcPr>
            <w:tcW w:w="44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  <w:t>Обучение по МДК</w:t>
            </w:r>
          </w:p>
        </w:tc>
        <w:tc>
          <w:tcPr>
            <w:tcW w:w="321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  <w:t>Практики</w:t>
            </w:r>
          </w:p>
        </w:tc>
      </w:tr>
      <w:tr>
        <w:trPr>
          <w:trHeight w:val="276" w:hRule="atLeast"/>
        </w:trPr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  <w:tc>
          <w:tcPr>
            <w:tcW w:w="2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Всего</w:t>
            </w:r>
          </w:p>
        </w:tc>
        <w:tc>
          <w:tcPr>
            <w:tcW w:w="2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color w:val="000000"/>
                <w:szCs w:val="22"/>
                <w:lang w:eastAsia="ru-RU"/>
              </w:rPr>
              <w:t>Лабораторных и практических занятий</w:t>
            </w:r>
          </w:p>
        </w:tc>
        <w:tc>
          <w:tcPr>
            <w:tcW w:w="321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</w:tr>
      <w:tr>
        <w:trPr/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Cs/>
                <w:szCs w:val="22"/>
                <w:lang w:eastAsia="ru-RU"/>
              </w:rPr>
            </w:pPr>
            <w:r>
              <w:rPr>
                <w:b/>
                <w:iCs/>
                <w:szCs w:val="22"/>
                <w:lang w:eastAsia="ru-RU"/>
              </w:rPr>
            </w:r>
          </w:p>
        </w:tc>
        <w:tc>
          <w:tcPr>
            <w:tcW w:w="2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/>
                <w:i/>
                <w:iCs/>
                <w:szCs w:val="22"/>
                <w:lang w:eastAsia="ru-RU"/>
              </w:rPr>
            </w:pPr>
            <w:r>
              <w:rPr>
                <w:b/>
                <w:i/>
                <w:iCs/>
                <w:szCs w:val="22"/>
                <w:lang w:eastAsia="ru-RU"/>
              </w:rPr>
            </w:r>
          </w:p>
        </w:tc>
        <w:tc>
          <w:tcPr>
            <w:tcW w:w="2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Учебна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Cs w:val="22"/>
                <w:lang w:eastAsia="ru-RU"/>
              </w:rPr>
              <w:t>Производственная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1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4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i/>
                <w:i/>
                <w:szCs w:val="22"/>
                <w:lang w:eastAsia="ru-RU"/>
              </w:rPr>
            </w:pPr>
            <w:r>
              <w:rPr>
                <w:i/>
                <w:szCs w:val="22"/>
                <w:lang w:eastAsia="ru-RU"/>
              </w:rPr>
              <w:t>7</w:t>
            </w:r>
          </w:p>
        </w:tc>
      </w:tr>
      <w:tr>
        <w:trPr>
          <w:trHeight w:val="1075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-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ДК.02.01 Психолого-педагогические основы организации общения детей дошкольного возрас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12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69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/2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- 2.2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-2.9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-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ДК.02.02 Теоретические и методические основы организации различных видов деятельности детей раннего и дошкольного возрас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270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/6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1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-2.2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–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МДК.02.03 Практикум по художественной обработке материалов и изобразительному искусству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16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/7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3.-2.4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8.-2.9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-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2.04  Теоретические основы и методика музыкального воспитания с практикумом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/3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-2.9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-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2.05 Теоретические основы и методика развития речи у детей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/56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-2.9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-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2.06 Теоретические основы и методика математического развития дошкольник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83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highlight w:val="yellow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31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FF0000"/>
                <w:sz w:val="20"/>
                <w:szCs w:val="20"/>
                <w:lang w:eastAsia="ru-RU"/>
              </w:rPr>
            </w:pPr>
            <w:r>
              <w:rPr>
                <w:b/>
                <w:color w:val="FF0000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/4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-2.9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-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02.07 Детская литература с практикумом по выразительному чтению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217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6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/5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Header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1.-2.2,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−2.9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ПК 5.1. - 5.5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ДК. 02.08 Теоретические и методические основы организации продуктивных видов деятельности детей дошкольного возраста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55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  <w:lang w:eastAsia="ru-RU"/>
              </w:rPr>
            </w:pPr>
            <w:r>
              <w:rPr>
                <w:b/>
                <w:sz w:val="20"/>
                <w:szCs w:val="20"/>
                <w:highlight w:val="yellow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0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/3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211"/>
              <w:widowControl w:val="false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  <w:highlight w:val="yellow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highlight w:val="yellow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МДК.02.01 - </w:t>
            </w: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4.ПК 5.1. - 5.5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МДК.02.02 </w:t>
            </w:r>
            <w:r>
              <w:rPr>
                <w:b/>
                <w:sz w:val="20"/>
                <w:szCs w:val="20"/>
              </w:rPr>
              <w:t>ПК 2.1.- 2.2.ПК 2.4.-2.9.ПК 5.1. - 5.5.</w:t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МДК.02.03</w:t>
            </w:r>
            <w:r>
              <w:rPr>
                <w:b/>
                <w:sz w:val="20"/>
                <w:szCs w:val="20"/>
              </w:rPr>
              <w:t xml:space="preserve"> ПК 2.1.-2.2.ПК 2.4.ПК 5.1. – 5.5.</w:t>
            </w:r>
          </w:p>
          <w:p>
            <w:pPr>
              <w:pStyle w:val="Normal"/>
              <w:widowControl w:val="false"/>
              <w:suppressAutoHyphens w:val="false"/>
              <w:rPr/>
            </w:pPr>
            <w:r>
              <w:rPr>
                <w:sz w:val="22"/>
                <w:szCs w:val="22"/>
              </w:rPr>
              <w:t xml:space="preserve">МДК.02.04, 02.05,02.06, 02.07, 02.08 - </w:t>
            </w:r>
            <w:r>
              <w:rPr>
                <w:b/>
                <w:sz w:val="20"/>
                <w:szCs w:val="20"/>
              </w:rPr>
              <w:t>ПК 2.1.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2.3.-2.4.ПК 2.8.-2.9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К 5.1. - 5.5.</w:t>
            </w:r>
          </w:p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sz w:val="20"/>
                <w:szCs w:val="22"/>
                <w:lang w:eastAsia="ru-RU"/>
              </w:rPr>
            </w:pPr>
            <w:r>
              <w:rPr>
                <w:b/>
                <w:sz w:val="20"/>
                <w:szCs w:val="22"/>
                <w:lang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Учебная и производственная практика (по профилю специальности)</w:t>
            </w:r>
          </w:p>
        </w:tc>
        <w:tc>
          <w:tcPr>
            <w:tcW w:w="9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457</w:t>
            </w:r>
          </w:p>
        </w:tc>
      </w:tr>
      <w:tr>
        <w:trPr>
          <w:trHeight w:val="357" w:hRule="atLeast"/>
        </w:trPr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b/>
                <w:i/>
                <w:sz w:val="22"/>
                <w:szCs w:val="22"/>
                <w:lang w:eastAsia="ru-RU"/>
              </w:rPr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jc w:val="both"/>
              <w:rPr>
                <w:b/>
                <w:b/>
                <w:i/>
                <w:i/>
                <w:szCs w:val="22"/>
                <w:lang w:eastAsia="ru-RU"/>
              </w:rPr>
            </w:pPr>
            <w:r>
              <w:rPr>
                <w:b/>
                <w:i/>
                <w:szCs w:val="22"/>
                <w:lang w:eastAsia="ru-RU"/>
              </w:rPr>
              <w:t>Всего: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Cs w:val="22"/>
                <w:lang w:eastAsia="ru-RU"/>
              </w:rPr>
            </w:pPr>
            <w:r>
              <w:rPr>
                <w:b/>
                <w:sz w:val="20"/>
                <w:szCs w:val="20"/>
              </w:rPr>
              <w:t>1632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1175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8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 xml:space="preserve">   </w:t>
            </w:r>
            <w:r>
              <w:rPr>
                <w:b/>
                <w:sz w:val="20"/>
                <w:szCs w:val="20"/>
                <w:lang w:eastAsia="ru-RU"/>
              </w:rPr>
              <w:t>10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35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</w:r>
      <w:r>
        <w:br w:type="page"/>
      </w:r>
    </w:p>
    <w:p>
      <w:pPr>
        <w:pStyle w:val="Normal"/>
        <w:rPr>
          <w:b/>
          <w:b/>
          <w:szCs w:val="22"/>
          <w:lang w:eastAsia="ru-RU"/>
        </w:rPr>
      </w:pPr>
      <w:r>
        <w:rPr>
          <w:b/>
          <w:szCs w:val="22"/>
          <w:lang w:eastAsia="ru-RU"/>
        </w:rPr>
      </w:r>
    </w:p>
    <w:p>
      <w:pPr>
        <w:pStyle w:val="Normal"/>
        <w:rPr>
          <w:b/>
          <w:b/>
        </w:rPr>
      </w:pPr>
      <w:r>
        <w:rPr>
          <w:b/>
          <w:caps/>
        </w:rPr>
        <w:t xml:space="preserve">2.2. </w:t>
      </w:r>
      <w:r>
        <w:rPr>
          <w:b/>
        </w:rPr>
        <w:t>Тематический план и содержание профессионального модуля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944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47"/>
        <w:gridCol w:w="50"/>
        <w:gridCol w:w="115"/>
        <w:gridCol w:w="456"/>
        <w:gridCol w:w="8336"/>
        <w:gridCol w:w="2625"/>
        <w:gridCol w:w="30"/>
      </w:tblGrid>
      <w:tr>
        <w:trPr/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профессионального модуля (ПМ), междисциплинарных курсов (МДК) и тем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работы и практические занятия, самостоятельная работа обучающихся, курсовая работа (проект)</w:t>
            </w:r>
            <w:r>
              <w:rPr>
                <w:bCs/>
                <w:i/>
              </w:rPr>
              <w:t xml:space="preserve">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Объем часов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МДК 02. 01 </w:t>
            </w:r>
            <w:r>
              <w:rPr>
                <w:b/>
              </w:rPr>
              <w:t xml:space="preserve">Психолого-педагогические основы организации общения детей дошкольного возраста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25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rFonts w:eastAsia="Calibri"/>
                <w:bCs/>
              </w:rPr>
              <w:t>Психологические</w:t>
            </w:r>
            <w:r>
              <w:rPr>
                <w:bCs/>
              </w:rPr>
              <w:t xml:space="preserve"> особенности об</w:t>
            </w:r>
            <w:r>
              <w:rPr>
                <w:rFonts w:eastAsia="Calibri"/>
                <w:bCs/>
              </w:rPr>
              <w:t>щения</w:t>
            </w:r>
            <w:r>
              <w:rPr>
                <w:bCs/>
              </w:rPr>
              <w:t xml:space="preserve"> ребенка в раннем возрасте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Введение в возрастную психологию.</w:t>
            </w:r>
            <w:r>
              <w:rPr/>
              <w:t xml:space="preserve"> Развитие и общие закономерности, предпосылки и условия развития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Понятие о ведущей деятельности.</w:t>
            </w:r>
          </w:p>
          <w:p>
            <w:pPr>
              <w:pStyle w:val="212"/>
              <w:spacing w:lineRule="atLeast" w:line="100" w:before="0" w:after="0"/>
              <w:ind w:left="0" w:hanging="0"/>
              <w:rPr/>
            </w:pPr>
            <w:r>
              <w:rPr/>
              <w:t xml:space="preserve">Понятие возраста, возрастных и индивидуальных особенносте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Возникновение общения в период новорожденности и младенчестве.</w:t>
            </w:r>
            <w:r>
              <w:rPr/>
              <w:t xml:space="preserve">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Становление потребности в общении со взрослыми в младенческом возрасте</w:t>
            </w:r>
            <w:r>
              <w:rPr/>
              <w:t>. Влияние ситуативно-личностного общения на психическое развитие младенца. Возникновение предпосылок к речевому общению в младенческом возраст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сихическое развитие ребенка в раннем возрасте.</w:t>
            </w:r>
          </w:p>
          <w:p>
            <w:pPr>
              <w:pStyle w:val="Normal"/>
              <w:snapToGrid w:val="false"/>
              <w:rPr/>
            </w:pPr>
            <w:r>
              <w:rPr/>
              <w:t>Социальная ситуация развития в раннем возрасте. Возникновение активной речи как условие общ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Становление потребности в общении со сверстником.</w:t>
            </w:r>
            <w:r>
              <w:rPr/>
              <w:t xml:space="preserve"> Отношение детей раннего возраста к своему сверстник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Специфика общения детей раннего возраста</w:t>
            </w:r>
            <w:r>
              <w:rPr/>
              <w:t>.</w:t>
            </w:r>
            <w:r>
              <w:rPr>
                <w:b/>
              </w:rPr>
              <w:t xml:space="preserve"> Роль взрослого в становлении общения  со сверстнико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Организация условий для общения детей в период их адаптации к дошкольному учреждению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Решение психолого-педагогических  задач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4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собенности общения с импульсивным (агрессивным) ребенком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ставление характеристики периода младенчества как предпосылок к развитию общения со взрослыми  на материале просмотренного </w:t>
            </w:r>
            <w:r>
              <w:rPr>
                <w:lang w:val="en-US"/>
              </w:rPr>
              <w:t>DVD</w:t>
            </w:r>
            <w:r>
              <w:rPr/>
              <w:t>-фильма и интерактивного УМП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/>
              <w:t>Составление презентации «Методы руководства (управления) детским поведением»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Тема 1.2. </w:t>
            </w:r>
            <w:r>
              <w:rPr/>
              <w:t>Психолого-педагогические основы организации общения детей дошкольного возраста в различных видах деятельности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Характеристика дошкольного детства.</w:t>
            </w:r>
            <w:r>
              <w:rPr/>
              <w:t xml:space="preserve"> Становление личностных механизмов поведения. Социальная ситуация развития в дошкольном возрасте. Новообразования в психике дошкольника. Основные виды деятельности дошкольника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Сюжетно-ролевая игра в дошкольном возрасте как условие развития взаимоотношений детей</w:t>
            </w:r>
            <w:r>
              <w:rPr/>
              <w:t>. Реальные и ролевые отношения детей в игр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Формирование личности в дошкольном возрасте в процессе деятельности и общения.</w:t>
            </w:r>
            <w:r>
              <w:rPr/>
              <w:t xml:space="preserve"> Развитие произвольного поведения в дошкольном возрасте. Роль взрослого в формировании волевого и произвольного поведения ребен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Ролевая игра как школа произвольного поведения. Игра с правилами как средство овладения своим поведение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ознавательное развитие дошкольника.</w:t>
            </w:r>
            <w:r>
              <w:rPr/>
              <w:t xml:space="preserve"> Особенности представлений дошкольника о мире. Основные особенности интеллектуального развития в дошкольном возрасте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Развитие информационной функции общения у дошкольников.</w:t>
            </w:r>
            <w:r>
              <w:rPr/>
              <w:t xml:space="preserve"> Проблема эгоцентрической речи. Преодоление эгоцентризма и развитие децентрации мышл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Элементы труда и учения и их роль в развитии дошкольника.</w:t>
            </w:r>
            <w:r>
              <w:rPr/>
              <w:t xml:space="preserve"> Особенности общения детей в процессе труда и на занятия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 xml:space="preserve">Формирование личности в дошкольном возрасте в процессе деятельности и общения. </w:t>
            </w:r>
          </w:p>
          <w:p>
            <w:pPr>
              <w:pStyle w:val="Normal"/>
              <w:rPr/>
            </w:pPr>
            <w:r>
              <w:rPr/>
              <w:t>Нравственное развитие дошкольника. Основные мотивы, определяющие специфику личности дошкольника и проявляющиеся в общен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>Развитие общения со сверстниками в дошкольном возрасте.</w:t>
            </w:r>
            <w:r>
              <w:rPr/>
              <w:t xml:space="preserve"> Специфика общения дошкольников со сверстниками. Межличностные отношения дошкольников. Детское общество. Возрастная динамика отношений к сверстникам в дошкольном возрасте. Психологические особенности детей шестилетне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Исследование эмоционально-непосредственных межличностных отношений ребенка с окружающими с последующим анализом и выработкой индивидуальных рекомендац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/>
              <w:t xml:space="preserve">Развитие активности и самостоятельности мыслительной деятельности дошкольников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Решение психолого-педагогических  задач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оставление таблицы: Характеристика видов общения дошкольников со сверстниками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схемы-опоры: Детские контакты и их мотивы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Составление</w:t>
            </w:r>
            <w:r>
              <w:rPr>
                <w:bCs/>
              </w:rPr>
              <w:t xml:space="preserve"> рекомендаций для воспитателей: Методы совершенствования навыков общения детей-сангвиников (холериков, флегматиков, меланхоликов)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презентации «Учим ребенка понимать язык жестов и телодвижений»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1.3. </w:t>
            </w:r>
            <w:r>
              <w:rPr/>
              <w:t>Организация общения дошкольников в повседневной жизни</w:t>
            </w:r>
            <w:r>
              <w:rPr>
                <w:b/>
              </w:rPr>
              <w:t xml:space="preserve"> 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Психолого-педагогические</w:t>
            </w:r>
            <w:r>
              <w:rPr>
                <w:bCs/>
              </w:rPr>
              <w:t xml:space="preserve"> условия организации различных видов деятельности и общения детей в дошкольных учреждениях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Cs/>
              </w:rPr>
              <w:t>Теоретические</w:t>
            </w:r>
            <w:r>
              <w:rPr>
                <w:bCs/>
              </w:rPr>
              <w:t xml:space="preserve"> основы и методика планирования различных видов деятельности и общения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пецифика использования вербальных и невербальных средств для поддержки детей, испытывающих проблемы в общен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Психологическая характеристика конфликтов, возникающих в дошкольном возрасте.</w:t>
            </w:r>
            <w:r>
              <w:rPr/>
              <w:t xml:space="preserve"> Способы разрешения конфликтов, возникающих у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сихологическая характеристика основных проблем, возникающих в процессе общения дошкольников.</w:t>
            </w:r>
            <w:r>
              <w:rPr/>
              <w:t xml:space="preserve"> Ситуации, выявляющие коммуникативные трудности старших дошкольников. Способы коррекции проблем и трудностей в общении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Cs/>
              </w:rPr>
              <w:t>Анализ</w:t>
            </w:r>
            <w:r>
              <w:rPr>
                <w:bCs/>
              </w:rPr>
              <w:t xml:space="preserve"> педагогических условий, способствующих возникновению и развитию общения, а также, приводящих к возникновению различных проблем в общении дошкольников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rFonts w:eastAsia="Calibri"/>
                <w:b/>
                <w:bCs/>
              </w:rPr>
              <w:t>Психологический</w:t>
            </w:r>
            <w:r>
              <w:rPr>
                <w:b/>
                <w:bCs/>
              </w:rPr>
              <w:t xml:space="preserve"> анализ проблем, возникающих в общении дошкольников в семье.</w:t>
            </w:r>
            <w:r>
              <w:rPr>
                <w:bCs/>
              </w:rPr>
              <w:t xml:space="preserve"> Способы психолого-педагогической поддержки ребенка и его семь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/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Наблюдение</w:t>
            </w:r>
            <w:r>
              <w:rPr>
                <w:bCs/>
              </w:rPr>
              <w:t xml:space="preserve"> и анализ особенностей общения дошкольников со сверстниками в процессе  различных видов дея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/>
              <w:t>Составление примерного плана организации условий для общения детей в течение дн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Наблюдение и анализ использования воспитателем разнообразных средств коммуникации для организации и поддержания  общения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Разработка рекомендаций для родителей: Как помочь ребенку устанавливать контакты со взрослыми и сверстника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Наблюдение</w:t>
            </w:r>
            <w:r>
              <w:rPr>
                <w:bCs/>
              </w:rPr>
              <w:t xml:space="preserve"> и анализ педагогических условий, способствующих бесконфликтному протеканию  общения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Cs/>
              </w:rPr>
              <w:t>Диагностика</w:t>
            </w:r>
            <w:r>
              <w:rPr>
                <w:bCs/>
              </w:rPr>
              <w:t xml:space="preserve"> психического состояния дошкольника посредством методики «Обида» с последующим анализом и выработкой индивидуальных рекомендац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rFonts w:eastAsia="Calibri"/>
                <w:bCs/>
              </w:rPr>
              <w:t>Разработка</w:t>
            </w:r>
            <w:r>
              <w:rPr>
                <w:bCs/>
              </w:rPr>
              <w:t xml:space="preserve"> рекомендаций для воспитателей: Способы разрешения конфликтов среди дошкольников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Cs/>
              </w:rPr>
              <w:t>Составление схемы-опоры: Виды конфликтов дошкольников – способы разрешения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9.Исследование особенностей внутрисемейных отношений «Рисунок семьи» с последующим анализом и выработкой рекомендаци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0.Разработка предложений по коррекции проблем, возникающих в общении детей (замкнутость, агрессия, импульсивность, т.п.)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8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/>
              <w:t>Составление рекомендаций для воспитателей: Создание обстановки доверительного общения с детьми в группе»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зработка</w:t>
            </w:r>
            <w:r>
              <w:rPr>
                <w:bCs/>
              </w:rPr>
              <w:t xml:space="preserve"> предложений по коррекции организации различных видов деятельности и общения детей (возрастная группа и вид деятельности выбирается по желанию студента)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Особенности</w:t>
            </w:r>
            <w:r>
              <w:rPr>
                <w:bCs/>
              </w:rPr>
              <w:t xml:space="preserve"> общения с замкнутым (застенчивым) ребенком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/>
            </w:pPr>
            <w:r>
              <w:rPr>
                <w:rFonts w:eastAsia="Calibri"/>
                <w:bCs/>
              </w:rPr>
              <w:t>Подбор</w:t>
            </w:r>
            <w:r>
              <w:rPr>
                <w:bCs/>
              </w:rPr>
              <w:t xml:space="preserve"> игр и упражнений, направленных на коррекцию навыков общения (из различных вариантов коррекционных программ)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270" w:leader="none"/>
              </w:tabs>
              <w:rPr>
                <w:b/>
                <w:b/>
                <w:lang w:eastAsia="ru-RU"/>
              </w:rPr>
            </w:pPr>
            <w:r>
              <w:rPr/>
              <w:t>Подготовка выступлений по теме: Варианты материнского поведения и их влияние на психическое благополучие малышей.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lang w:eastAsia="ru-RU"/>
              </w:rPr>
            </w:pPr>
            <w:r>
              <w:rPr>
                <w:b/>
                <w:color w:val="FF0000"/>
                <w:lang w:eastAsia="ru-RU"/>
              </w:rPr>
            </w:r>
          </w:p>
        </w:tc>
      </w:tr>
      <w:tr>
        <w:trPr>
          <w:trHeight w:val="1931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00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27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по МДК 02.01 </w:t>
            </w:r>
            <w:r>
              <w:rPr>
                <w:b/>
              </w:rPr>
              <w:t>Психолого-педагогические основы организации общения детей дошкольного возраста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rFonts w:eastAsia="Calibri"/>
                <w:b/>
                <w:bCs/>
              </w:rPr>
              <w:t xml:space="preserve">Виды работ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31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2.01</w:t>
            </w:r>
            <w:r>
              <w:rPr>
                <w:b/>
              </w:rPr>
              <w:t xml:space="preserve"> Психолого-педагогические основы организации общения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работка предложений по организации и коррекции развития свободного общения со взрослыми и детьм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в группе предметно-развивающей среды, способствующей развитию общени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работы по приобщению дошкольника к элементарным общепринятым нормам и правилам взаимоотношения со сверстниками и взрослыми (в том числе моральным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общения в образовательной деятельности. 1 подгруппа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агностика личностных коммуникативных качеств дошкольни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общения в образовательной деятельности. 2 подгрупп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Диагностика развития общения со сверстникам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агностика развития общения со взрослы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Взаимодействие со специалистами в разработке и реализации коррекционных мероприятий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педагогических условий, способствующих возникновению и развитию общения, принятие решения по их коррекции, помощь детям, испытывающим затруднения в общении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игр на развитие коммуникативных навыков детей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>
                <w:rFonts w:eastAsia="Calibri"/>
                <w:bCs/>
                <w:color w:val="FF0000"/>
              </w:rPr>
            </w:pPr>
            <w:r>
              <w:rPr/>
              <w:t>Проведение наблюдения и анализ стиля общения ребёнок-ребёнок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40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35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2.02. </w:t>
            </w:r>
            <w:r>
              <w:rPr>
                <w:b/>
              </w:rPr>
              <w:t>Теоретические и методические основы организации различных видов деятельности детей раннего и дошкольного возрас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357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Раздел 1. </w:t>
            </w:r>
            <w:r>
              <w:rPr/>
              <w:t>Теоретические и методические основы игровой деятельности раннего и дошкольного возрас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 xml:space="preserve">Тема 1.1. </w:t>
            </w:r>
            <w:r>
              <w:rPr>
                <w:rFonts w:eastAsia="Calibri"/>
                <w:bCs/>
              </w:rPr>
              <w:t>Теоретические основы игры</w:t>
            </w:r>
            <w:r>
              <w:rPr>
                <w:rFonts w:eastAsia="Calibri"/>
                <w:b/>
                <w:bCs/>
              </w:rPr>
              <w:t xml:space="preserve"> 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 xml:space="preserve">Игра в истории человечества. </w:t>
            </w:r>
            <w:r>
              <w:rPr/>
              <w:t>Происхождение игр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ФГОС ДО.</w:t>
            </w:r>
            <w:r>
              <w:rPr/>
              <w:t xml:space="preserve">  Требования к реализации ООП ДО. Структура ООП ДО. Условия реализации и разработка образовательной программ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Своеобразие игры как деятельности детей</w:t>
            </w:r>
            <w:r>
              <w:rPr/>
              <w:t xml:space="preserve">.  Социальное назначение игры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highlight w:val="lightGray"/>
              </w:rPr>
            </w:pPr>
            <w:r>
              <w:rPr/>
              <w:t>2/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32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</w:t>
            </w:r>
            <w:r>
              <w:rPr/>
              <w:t>Изучение результатов исследований ученых по проблемам детской игр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eastAsia="Calibri"/>
                <w:bCs/>
                <w:highlight w:val="lightGray"/>
              </w:rPr>
            </w:pPr>
            <w:r>
              <w:rPr>
                <w:rFonts w:eastAsia="Calibri"/>
                <w:bCs/>
                <w:highlight w:val="lightGray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297" w:hRule="atLeast"/>
        </w:trPr>
        <w:tc>
          <w:tcPr>
            <w:tcW w:w="3332" w:type="dxa"/>
            <w:gridSpan w:val="2"/>
            <w:vMerge w:val="restart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highlight w:val="lightGray"/>
              </w:rPr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378" w:hRule="atLeast"/>
        </w:trPr>
        <w:tc>
          <w:tcPr>
            <w:tcW w:w="3332" w:type="dxa"/>
            <w:gridSpan w:val="2"/>
            <w:vMerge w:val="continue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lineRule="auto" w:line="240" w:before="0" w:after="0"/>
              <w:jc w:val="left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следования ученых по проблемам игры – составление картотеки статей по журналам «Дошкольное воспитание» 2017-2020 гг. по проблемам развития игры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  <w:r>
              <w:rPr/>
              <w:t>Характеристика игровой деятельности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одержание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8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Игра – ведущий вид деятельности ребенка. Структурные компоненты игры</w:t>
            </w:r>
            <w:r>
              <w:rPr/>
              <w:t>. Удовлетворение основных потребностей ребенка в игре; выделение из игры других вид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 xml:space="preserve">Игрушка и ее место в жизни детей. </w:t>
            </w:r>
            <w:r>
              <w:rPr/>
              <w:t>Значение игрушек, предметов – заместителей в развитии игровой деятельности и в  всестороннего развития детей раннего и дошкольного возраста. История игрового промысла в Росс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Современная классификация игруше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Изучение педагогических трудов и составление опорного конспекта по теме: Игра как средство воспитания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Сравнительная характеристика игровой деятельности детей раннего и дошкольного возраста.</w:t>
            </w:r>
            <w:r>
              <w:rPr/>
              <w:t xml:space="preserve"> Место игровой деятельности в Программе дошкольного образования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Составление плана-конспекта по ознакомлению детей с новой игрушкой. Подборка и оформление в методическую копилку материала для знакомства детей с новой игрушкой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Составление рекомендаций для воспитателей, родителей: Современные требования к игрушк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43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таблицы: Классификация игр  по </w:t>
            </w:r>
            <w:r>
              <w:rPr>
                <w:lang w:val="en-US"/>
              </w:rPr>
              <w:t>C</w:t>
            </w:r>
            <w:r>
              <w:rPr/>
              <w:t>.Л. Новоселовой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Наблюдение, запись, анализ режиссерской игры; сущность режиссерских игр, педагогические условия развития режиссерских игр (составление тезисов параграфа учебника)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Вопросы организации игры детей в работах российских и советских педагогов (хрестоматия «История дошкольной педагогики в России»). </w:t>
            </w:r>
          </w:p>
          <w:p>
            <w:pPr>
              <w:pStyle w:val="Style20"/>
              <w:snapToGrid w:val="false"/>
              <w:spacing w:lineRule="atLeast" w:line="100" w:before="0" w:after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плана-конспекта ознакомления с новой игрушкой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Подготовка выступления на тему: История развития игрушечного промысла в Росс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 xml:space="preserve">Тема 1.3 </w:t>
            </w:r>
            <w:r>
              <w:rPr>
                <w:rFonts w:eastAsia="Calibri"/>
                <w:bCs/>
              </w:rPr>
              <w:t>Творческие игры, их характеристика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</w:rPr>
              <w:t xml:space="preserve">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Современные классификации детских игр</w:t>
            </w:r>
            <w:r>
              <w:rPr/>
              <w:t>. Творческие игры: режиссерские, сюжетно-ролевые, строительно-конструктивные, театрализованные. Игры с правилами: дидактические, подвижные. Условность классификации детских игр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</w:rPr>
              <w:t>Творческие игры, их особенности. Сущность режиссерских игр.</w:t>
            </w:r>
            <w:r>
              <w:rPr/>
              <w:t xml:space="preserve">  Роль речи в развитии режиссерских игр. Особенности режиссерских игр детей разных возраст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3.</w:t>
            </w:r>
            <w:r>
              <w:rPr>
                <w:b/>
              </w:rPr>
              <w:t>Сюжетно-ролевые игры.</w:t>
            </w:r>
            <w:r>
              <w:rPr/>
              <w:t xml:space="preserve"> Характеристика сюжетно-ролевой игры; сюжеты и содержание игр; роль и игре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Предпосылки возникновения  сюжетно-ролевой игры</w:t>
            </w:r>
            <w:r>
              <w:rPr/>
              <w:t xml:space="preserve">. </w:t>
            </w:r>
            <w:r>
              <w:rPr>
                <w:b/>
              </w:rPr>
              <w:t>Руководство сюжетно-ролевыми играми</w:t>
            </w:r>
            <w:r>
              <w:rPr/>
              <w:t>. Совместные игры взрослого и ребенка, изменение роли воспитателя на разных этапах развития игр. Задачи, приемы прямого и косвенного руководств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 xml:space="preserve">Театрализованные игры как художественная деятельность. </w:t>
            </w:r>
            <w:r>
              <w:rPr/>
              <w:t>Характеристика театрализованных игр Виды театрализованных игр. Театрализованный уголок в детском сад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6.</w:t>
            </w:r>
            <w:r>
              <w:rPr>
                <w:b/>
              </w:rPr>
              <w:t>Педагогическое руководство театрализованными играми.</w:t>
            </w:r>
            <w:r>
              <w:rPr/>
              <w:t xml:space="preserve"> Условия для развития театрализованных игр. Организация театрализованных игр  в семье.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Игры со строительным материалом</w:t>
            </w:r>
            <w:r>
              <w:rPr/>
              <w:t>. Виды строительных материал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>Методика обучения конструктивным умениям.</w:t>
            </w:r>
            <w:r>
              <w:rPr/>
              <w:t xml:space="preserve"> Виды конструирования. Игры с природным материалом. Руководство играми с природным материалом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>Составление информационного буклета для родителей: Условия развития режиссерских игр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Составление плана-конспекта, по организации режиссерской игры в средней и старшей группах детского сада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</w:t>
            </w:r>
            <w:r>
              <w:rPr/>
              <w:t>Составление плана-конспекта по организации сюжетно-ролевой игрой в младшем, среднем и старшем  дошкольном возраст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</w:t>
            </w:r>
            <w:r>
              <w:rPr/>
              <w:t>Составление плана по организации  игр-драматизац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 Проведение игры-драматизации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редпосылки сюжетно-ролевой игры (составление схемы этапов формирования сюжетно-ролевой игры в раннем возрасте, особенности каждого этапа)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конспекта педагогического руководства сюжетно-ролевой игро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конспектов организации строительных игр со строительным и природным материалом; зарисовки детских построек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/>
              <w:t>С</w:t>
            </w:r>
            <w:r>
              <w:rPr>
                <w:rFonts w:eastAsia="Calibri"/>
                <w:bCs/>
              </w:rPr>
              <w:t>оставление пиктограммы любой сказки, которая может быть содержанием театрализованной игры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Проектирование игр-драматизаций 1-2 на месяц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конспекта руководства игрой-драматизацией на разных этапах подготовки к игре.</w:t>
            </w:r>
          </w:p>
          <w:p>
            <w:pPr>
              <w:pStyle w:val="Normal"/>
              <w:rPr/>
            </w:pPr>
            <w:r>
              <w:rPr/>
              <w:t>Наблюдение, анализ руководства играми-драматизациями в детском саду; определение сформированности игровой деятельности в игре-драматизац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4 </w:t>
            </w:r>
            <w:r>
              <w:rPr>
                <w:rFonts w:eastAsia="Calibri"/>
                <w:bCs/>
              </w:rPr>
              <w:t>Игры с правилами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Дидактические игры.</w:t>
            </w:r>
            <w:r>
              <w:rPr/>
              <w:t xml:space="preserve"> </w:t>
            </w:r>
            <w:r>
              <w:rPr>
                <w:b/>
              </w:rPr>
              <w:t>Сущность дидактических игр.</w:t>
            </w:r>
            <w:r>
              <w:rPr/>
              <w:t xml:space="preserve">  Своеобразие дидактических игр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Народные корни дидактических игр</w:t>
            </w:r>
            <w:r>
              <w:rPr/>
              <w:t>. Дидактические игры в педагогических систем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Классификация дидактических игр.  Структура дидактической игры</w:t>
            </w:r>
            <w:r>
              <w:rPr/>
              <w:t xml:space="preserve">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Виды дидактических игр</w:t>
            </w:r>
            <w:r>
              <w:rPr/>
              <w:t xml:space="preserve"> Место дидактической игры в педагогическом процессе детского са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одвижные игры</w:t>
            </w:r>
            <w:r>
              <w:rPr/>
              <w:t xml:space="preserve">. </w:t>
            </w:r>
            <w:r>
              <w:rPr>
                <w:b/>
              </w:rPr>
              <w:t>Виды подвижных игр.</w:t>
            </w:r>
            <w:r>
              <w:rPr/>
              <w:t xml:space="preserve"> Народные подвижные игры. Руководство подвижными играми в разных возрастных группах.                                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6.</w:t>
            </w:r>
            <w:r>
              <w:rPr>
                <w:b/>
              </w:rPr>
              <w:t>Пальчиковые игры.</w:t>
            </w:r>
            <w:r>
              <w:rPr/>
              <w:t xml:space="preserve"> Общая характеристика игр, их своеобразие. Виды игр. Методика разучивания, проведения пальчиковых игр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>Педагогическое руководство дидактическими игра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</w:t>
            </w:r>
            <w:r>
              <w:rPr/>
              <w:t>Составление плана-конспекта дидактической игр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Подборка пальчиковых игр для детей раннего и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9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оставление конспектов обучающих игр для детей второго, третьего года жизни (3-4)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конспекта педагогического руководства дидактической игрой.</w:t>
            </w:r>
          </w:p>
          <w:p>
            <w:pPr>
              <w:pStyle w:val="Normal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формление картотеки народных игр (русских, алтайских, казахских) – 8-10 игр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роведение диагностики сформированости игровой деятельности, анализ результатов (в конкретной группе)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97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1.5 </w:t>
            </w:r>
            <w:r>
              <w:rPr>
                <w:rFonts w:eastAsia="Calibri"/>
                <w:bCs/>
              </w:rPr>
              <w:t>Планирование игровой деятельности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сновы планирования игровой деятельности.</w:t>
            </w:r>
            <w:r>
              <w:rPr/>
              <w:t xml:space="preserve"> Условия эффективного планирова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1.Составление плана организации и руководства играми детей раннего и дошкольного возраста. </w:t>
            </w:r>
          </w:p>
          <w:p>
            <w:pPr>
              <w:pStyle w:val="Normal"/>
              <w:snapToGrid w:val="false"/>
              <w:rPr/>
            </w:pPr>
            <w:r>
              <w:rPr/>
              <w:t>2.Методика планирования игровой дея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83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Проектирование развития игр в соответствии с возрастными и индивидуальными особенностями детей</w:t>
            </w:r>
            <w:r>
              <w:rPr>
                <w:rFonts w:eastAsia="Calibri"/>
                <w:bCs/>
              </w:rPr>
              <w:t>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52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плана руководства играми детей  разных возрастных групп на 1  половину дня.</w:t>
            </w:r>
          </w:p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rFonts w:eastAsia="Calibri"/>
                <w:bCs/>
              </w:rPr>
              <w:t>Составление плана руководства играми детей  разных возрастных групп на 2  половину дн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Раздел 2. Теоретические и методические основы организации трудовой деятельности дошкольник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5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1 </w:t>
            </w:r>
            <w:r>
              <w:rPr>
                <w:rFonts w:eastAsia="Calibri"/>
                <w:bCs/>
              </w:rPr>
              <w:t>Теоретические основы трудового воспитания дошкольников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 xml:space="preserve">Общая характеристика трудового воспитания.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Понятие «трудовое воспитание», его характеристика. Значение трудового воспитания для всестороннего развития ребенка. Отличие детского труда от труда взрослых. Характеристика детского труда. </w:t>
            </w:r>
            <w:r>
              <w:rPr>
                <w:bCs/>
              </w:rPr>
              <w:t>Задачи трудового воспитания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Содержание труда дошкольников. Виды труда детей дошкольного возраста</w:t>
            </w:r>
            <w:r>
              <w:rPr/>
              <w:t>. Виды детского труда в детском саду: самообслуживание, ручной труд, хозяйственно-бытовой, ручной труд, труд в природе; их характеристи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работы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Составление рекомендаций, памятки для родителей: Значение трудового воспита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Cs/>
              </w:rPr>
              <w:t>Анализ программных задач по трудовому воспитанию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Cs/>
              </w:rPr>
              <w:t>Подбор и оформление художественного слова для организации самообслужива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>Составление плана-конспекта по организации и руководству разными видами труда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Составление презентации, буклета для педагога ДОУ: Современные требования к организации детского тру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92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Вопросы организации труда детей в работах российских и советских педагогов (хрестоматия «История дошкольной педагогики в России»)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</w:rPr>
              <w:t>Составление</w:t>
            </w:r>
            <w:r>
              <w:rPr/>
              <w:t xml:space="preserve"> перечня требований  к  организации труда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 xml:space="preserve">Тема 2.2 </w:t>
            </w:r>
            <w:r>
              <w:rPr>
                <w:rFonts w:eastAsia="Calibri"/>
                <w:bCs/>
              </w:rPr>
              <w:t>Формы трудового воспитания дошкольников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/>
              </w:rPr>
              <w:t>Формы</w:t>
            </w:r>
            <w:r>
              <w:rPr>
                <w:b/>
              </w:rPr>
              <w:t xml:space="preserve"> организации труда детей дошкольного возраста.</w:t>
            </w:r>
            <w:r>
              <w:rPr/>
              <w:t xml:space="preserve">  Поручение и его организация в разных группах детского сада.</w:t>
            </w:r>
            <w:r>
              <w:rPr>
                <w:rFonts w:eastAsia="Calibri"/>
                <w:bCs/>
              </w:rPr>
              <w:t xml:space="preserve"> Дежурство</w:t>
            </w:r>
            <w:r>
              <w:rPr>
                <w:bCs/>
              </w:rPr>
              <w:t xml:space="preserve"> – форма организации труда дошкольника</w:t>
            </w:r>
            <w:r>
              <w:rPr>
                <w:rFonts w:eastAsia="Calibri"/>
                <w:bCs/>
              </w:rPr>
              <w:t>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иды</w:t>
            </w:r>
            <w:r>
              <w:rPr>
                <w:bCs/>
              </w:rPr>
              <w:t xml:space="preserve"> дежурств. Методика организации дежурства.</w:t>
            </w:r>
            <w:r>
              <w:rPr>
                <w:rFonts w:eastAsia="Calibri"/>
                <w:bCs/>
              </w:rPr>
              <w:t xml:space="preserve"> Организация дежурства в старшей группе детского са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2.</w:t>
            </w:r>
            <w:r>
              <w:rPr>
                <w:b/>
              </w:rPr>
              <w:t>Общий, совместный и коллективный труд.</w:t>
            </w:r>
            <w:r>
              <w:rPr/>
              <w:t xml:space="preserve"> Особенности его организац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/>
              </w:rPr>
              <w:t xml:space="preserve">Предметная среда для </w:t>
            </w:r>
            <w:r>
              <w:rPr>
                <w:b/>
              </w:rPr>
              <w:t>трудового воспитания</w:t>
            </w:r>
            <w:r>
              <w:rPr/>
              <w:t xml:space="preserve">.  </w:t>
            </w:r>
            <w:r>
              <w:rPr>
                <w:rFonts w:eastAsia="Calibri"/>
              </w:rPr>
              <w:t>Оборудование</w:t>
            </w:r>
            <w:r>
              <w:rPr/>
              <w:t xml:space="preserve"> для трудовой деятельности детей. Уголок дежурств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ставление плана-конспекта организации поручен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/>
              <w:t>2.Составление плана-конспекта организации различных видов дежурст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плана-конспекта организации коллективного труда в старшей группе детского са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3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Составление макета трудового угол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1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Составление конспекта  организации трудовой деятельности детей старшего дошкольного возраста (общий, коллективный труд).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</w:rPr>
              <w:t>Составление</w:t>
            </w:r>
            <w:r>
              <w:rPr/>
              <w:t xml:space="preserve"> плана-конспекта занятия по программе  А.Д. Шатовой  «Дошкольник и экономика». 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конспекта  организации трудовой деятельности детей старшего дошкольного возраста (дежурство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yellow"/>
              </w:rPr>
            </w:pPr>
            <w:r>
              <w:rPr>
                <w:rFonts w:eastAsia="Calibri"/>
                <w:b/>
                <w:bCs/>
              </w:rPr>
              <w:t xml:space="preserve">Тема 2.3. </w:t>
            </w:r>
            <w:r>
              <w:rPr>
                <w:rFonts w:eastAsia="Calibri"/>
                <w:bCs/>
              </w:rPr>
              <w:t>Средства трудового воспитания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</w:t>
            </w:r>
            <w:r>
              <w:rPr>
                <w:rFonts w:eastAsia="Calibri"/>
                <w:b/>
              </w:rPr>
              <w:t>Средства</w:t>
            </w:r>
            <w:r>
              <w:rPr>
                <w:b/>
              </w:rPr>
              <w:t xml:space="preserve"> трудового воспитания.</w:t>
            </w:r>
            <w:r>
              <w:rPr/>
              <w:t xml:space="preserve"> </w:t>
            </w:r>
            <w:r>
              <w:rPr>
                <w:rFonts w:eastAsia="Calibri"/>
              </w:rPr>
              <w:t>Собственная</w:t>
            </w:r>
            <w:r>
              <w:rPr/>
              <w:t xml:space="preserve"> трудовая деятельность детей.</w:t>
            </w:r>
            <w:r>
              <w:rPr>
                <w:rFonts w:eastAsia="Calibri"/>
              </w:rPr>
              <w:t xml:space="preserve"> Ознакомление</w:t>
            </w:r>
            <w:r>
              <w:rPr/>
              <w:t xml:space="preserve"> с трудом взрослы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/>
              </w:rPr>
              <w:t>Художественные</w:t>
            </w:r>
            <w:r>
              <w:rPr>
                <w:b/>
              </w:rPr>
              <w:t xml:space="preserve"> средства.</w:t>
            </w:r>
            <w:r>
              <w:rPr/>
              <w:t xml:space="preserve"> Литературные произведения, произведения изобразительного искусства. ТСО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Подбор стихов, загадок, пословиц по ознакомлению детей с трудом взрослых разнообразных професс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4. </w:t>
            </w:r>
            <w:r>
              <w:rPr>
                <w:rFonts w:eastAsia="Calibri"/>
                <w:bCs/>
              </w:rPr>
              <w:t>Руководство трудовой деятельностью дошкольника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Психолого-педагогические условия воспитания дошкольников в труде</w:t>
            </w:r>
            <w:r>
              <w:rPr/>
              <w:t>. Роль педагога в трудовом процессе детей. Подготовка воспитателя к проведению трудового процесса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8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8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Руководство воспитателя трудовой деятельностью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Методика руководства коллективным трудом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Оценка трудовой деятельности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Составление психолого-педагогических ситуаций о  взаимоотношениях детей в труде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2.5. </w:t>
            </w:r>
            <w:r>
              <w:rPr>
                <w:rFonts w:eastAsia="Calibri"/>
                <w:bCs/>
              </w:rPr>
              <w:t>Единство дошкольного учреждения и семьи в решении задач трудового воспитания детей дошкольного возраста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0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</w:t>
            </w:r>
            <w:r>
              <w:rPr>
                <w:b/>
              </w:rPr>
              <w:t>Формы работы с родителями по вопросам трудового воспитания детей</w:t>
            </w:r>
            <w:r>
              <w:rPr/>
              <w:t>. Создание условий дома для трудового воспитания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.</w:t>
            </w:r>
            <w:r>
              <w:rPr>
                <w:rFonts w:eastAsia="Calibri"/>
                <w:bCs/>
              </w:rPr>
              <w:t>Составление рекомендаций для родителей по трудовому воспитанию детей старшего дошкольного возраста в семье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49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оставление рекомендаций  для родителей: «Создание условий для трудового воспитания в семье»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Раздел 3.Теория и методика экологического образования дошкольников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1. </w:t>
            </w:r>
            <w:r>
              <w:rPr>
                <w:rFonts w:eastAsia="Calibri"/>
                <w:bCs/>
              </w:rPr>
              <w:t>Биоэкологические и теоретические основы экологического образования детей дошкольного возраста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38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>1.</w:t>
            </w:r>
            <w:r>
              <w:rPr>
                <w:b/>
              </w:rPr>
              <w:t>Содержание экологического образования дошкольников.</w:t>
            </w:r>
            <w:r>
              <w:rPr/>
              <w:t xml:space="preserve"> Концепция экологического воспитания детей дошкольного возраста С.Н. Николаево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7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Технология, цели, задачи экологического образования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Отечественные программы экологического воспитания дошкольнико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.Методы экологического образования. Классификация метод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5.Наблюдение и его значение для экологического воспитания дете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.Моделирование как метод экологического воспита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7.Игровая деятельность как метод экологического воспитания дошкольнико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0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8.Игровые обучающие ситуации (ИОС) и их роль в экологическом воспитании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6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9.Роль природоведческой литературы в экологическом воспитании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0.Занимательные опыты и эксперименты с детьми дошкольного возраста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8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 xml:space="preserve">11.Роль развивающей экологической среды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.Совместная деятельность воспитателя и детей в эколого-развивающей среде ДОУ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/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Проведение сравнительного анализа программных задач по ознакомлению с природой в разных возрастных группах. Деловая игра - телепередача "Родной край"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Составление информационного буклета для родителей по теме: Экологическое воспитание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алгоритма опыта в неживой природе. Составление таблицы: Классификация дидактических игр с экологическим содержание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10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.Анализ программных требований. Программа  «От рождения до школы», экологических образовательных программ «Юный эколог», «Мы – земляне», "Паутинка". Анализ региональной программы «Росточек», «Кунеш». Содержание, принципы постро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5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Составление кроссворда о живой и неживой природе в разное время года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зготовление дидактических игр природоведческого содержания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бор стихов, загадок, пословиц и поговорок о  животных и растениях уголка природы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Написание рефератов по темам: Природа родного края, Флора и фауна Республики Алтай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одбор опытов в живой и неживой природе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дидактической игры «Птицы на кормушке».                                    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3.2. </w:t>
            </w:r>
            <w:r>
              <w:rPr>
                <w:rFonts w:eastAsia="Calibri"/>
                <w:bCs/>
              </w:rPr>
              <w:t xml:space="preserve">Формы экологического образования и организация эколого-развивающей среды в детском саду 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8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Формы экологического образования</w:t>
            </w:r>
            <w:r>
              <w:rPr/>
              <w:t>.  Занятие, труд, экскурсии, прогулки, природоохранные акции, экологические праздники, досуг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Уголок природы как часть развивающей среды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 xml:space="preserve">Участок детского сада как база эколого-педагогической работы с детьми. </w:t>
            </w:r>
            <w:r>
              <w:rPr/>
              <w:t>Огород, цветник, экологическая тропа и др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/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Анализ эколого-развивающей среды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Составление плана экскурсии в природ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и анализ конспектов трудовых занятий для детей разных возрастных групп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Составление биологической карты растения и животных уголка природ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Составление и анализ конспектов наблюдений трудовых занятий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691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Оформление презентаций по темам: Растения и животные, Явления неживой природы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карточек, моделей живой и неживой природы, обитателей уголка природы.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Изготовление плакатов к природоохранной акции: Зелёная ёлочка – живая иголочка.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Составление  проекта: Путешествие  по экологической тропе.   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3.3. </w:t>
            </w:r>
            <w:r>
              <w:rPr>
                <w:rFonts w:eastAsia="Calibri"/>
                <w:bCs/>
              </w:rPr>
              <w:t>Методика природоведческой работы с детьми в разное время года</w:t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5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.Ознакомление детей разных возрастных групп с явлениями живой и неживой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2.Ознакомление детей раннего дошкольного  возраста  с явлениями живой и неживой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3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Ознакомление детей младшего  дошкольного  возраста  с явлениями живой и неживой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25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4.Ознакомление детей среднего дошкольного  возраста  с явлениями живой и неживой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5.Ознакомление детей старшего дошкольного  возраста  с явлениями живой и неживой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54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6.Ознакомление детей подготовительной к школе групп дошкольного  возраста  с явлениями живой и неживой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.Разработка проекта наблюдений за сезонными явлениями в неживой и живой природе на прогулке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2.Элементарные опыты, моделирование. Составление алгоритма опыта в неживой природ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3.Методика работы с календарем погоды и природы в разное время г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6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673" w:hRule="atLeast"/>
        </w:trPr>
        <w:tc>
          <w:tcPr>
            <w:tcW w:w="33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Составление  картотеки наблюдений за сезонными явлениями в неживой и живой природе на прогулке с детьми младшего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 картотеки наблюдений за сезонными явлениями в неживой и живой природе на прогулке с детьми младшего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картотеки элементарных опытов для детей разных возрастных групп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с календарём погоды и природы  в разное время года с детьми младшего дошкольного возраста</w:t>
            </w:r>
          </w:p>
          <w:p>
            <w:pPr>
              <w:pStyle w:val="Normal"/>
              <w:snapToGrid w:val="false"/>
              <w:rPr/>
            </w:pPr>
            <w:r>
              <w:rPr/>
              <w:t>Работа с календарём погоды и природы  в разное время года с детьми старшего дошкольного возраста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1228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по МДК 02.02 </w:t>
            </w:r>
            <w:r>
              <w:rPr>
                <w:b/>
              </w:rPr>
              <w:t>Теоретические и методические основы организации различных видов деятельности детей раннего и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>
                <w:rFonts w:eastAsia="SimSun;宋体" w:cs="Mangal"/>
                <w:kern w:val="2"/>
                <w:lang w:eastAsia="zh-CN" w:bidi="hi-IN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Анализ документации по планированию игровой деятельности детей раннего и дошкольного возраста;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Анализ документации по планированию игровой деятельности детей старшего дошкольного возраста.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блюдение </w:t>
            </w:r>
            <w:r>
              <w:rPr/>
              <w:t xml:space="preserve">организации игровой деятельности во время </w:t>
            </w:r>
            <w:r>
              <w:rPr>
                <w:bCs/>
              </w:rPr>
              <w:t>п</w:t>
            </w:r>
            <w:r>
              <w:rPr>
                <w:rFonts w:eastAsia="Calibri"/>
                <w:bCs/>
              </w:rPr>
              <w:t>оказательных</w:t>
            </w:r>
            <w:r>
              <w:rPr>
                <w:bCs/>
              </w:rPr>
              <w:t xml:space="preserve"> занятий </w:t>
            </w:r>
            <w:r>
              <w:rPr/>
              <w:t>в разных возрастных группах дошкольного учреждения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перспективного и календарно-тематического планирования трудовой деятельности детей  в одной возрастной группе на период практики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bCs/>
              </w:rPr>
              <w:t>Наблюдение организации</w:t>
            </w:r>
            <w:r>
              <w:rPr/>
              <w:t xml:space="preserve"> и педагогического руководства различными видами трудовой деятельности в разных возрастных группах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 xml:space="preserve">Наблюдение и анализ </w:t>
            </w:r>
            <w:r>
              <w:rPr>
                <w:bCs/>
              </w:rPr>
              <w:t xml:space="preserve"> различных форм работы по экологическому образованию  (рассматривание живого объекта, игры, индивидуальная работ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разных форм работы по экологическому образованию (опытно-исследовательская деятельность, игры, индивидуальная работа, организация экологической тропы, метеостанция)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  <w:shd w:fill="FFFFFF" w:val="clear"/>
              </w:rPr>
              <w:t>Разработка и проведение интегрированного занятия по познавательному развитию (виртуальная экскурсия) и робототехник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611" w:hRule="atLeast"/>
        </w:trPr>
        <w:tc>
          <w:tcPr>
            <w:tcW w:w="12289" w:type="dxa"/>
            <w:gridSpan w:val="6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 практика по МДК 02.02 </w:t>
            </w:r>
            <w:r>
              <w:rPr>
                <w:b/>
              </w:rPr>
              <w:t>Теоретические и методические основы организации различных видов деятельности детей раннего и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Разработка конспекта, организация и проведение сюжетно-ролевой игры в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строительной игры в одной из возрастных групп ДОО в соответствии с возрастом и индивидуальными особенностями детей группы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режиссёрск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, организация и проведение игры-драматизации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, организация и проведение дидактическ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подвижн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и проведение творческих игр  с правилами, создание широких возможностей для развития свободной игры детей группы, в том числе обеспечение игрового времени и пространства в первую  и вторую половину дн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бота по обогащению игрового уголка (пополнение игротеки, изготовление игрушек-самоделок, атрибутов к играм) для развития творческих способностей и стимулирования самостоятельной игровой деятельности детей в одной из возрастных групп ДО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Консультация родителей по организации игровой деятельности детей дома на основе проведенной диагностики и интерпретации полученных результа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и организация игровой деятельности в разных возрастных групп с учетом требований ФГОС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bCs/>
                <w:lang w:eastAsia="en-US"/>
              </w:rPr>
              <w:t xml:space="preserve">Разработка перспективного и календарно-тематического планирования по организации разных видов и форм трудовой деятельности на период практики 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делирование трудовой деятельности с детьми в разных возрастных групп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а-конспекта и самостоятельное проведение хозяйственно-бытового труда в разных возрастных групп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а-конспекта и самостоятельное проведение  ручного труда в разных возрастных групп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плана-конспекта и самостоятельное проведение труда в природе  в разных возрастных группа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Разработка плана-конспекта по ознакомлению детей </w:t>
            </w:r>
            <w:r>
              <w:rPr/>
              <w:t>разных возрастных групп с трудом взрослых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картотеки с художественным словом на разные режимные моменты в разных возрастных группах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 xml:space="preserve">Разработка рекомендаций для родителей по трудовому воспитанию </w:t>
            </w:r>
            <w:r>
              <w:rPr>
                <w:rFonts w:eastAsia="Calibri"/>
                <w:bCs/>
              </w:rPr>
              <w:t>детей старшего дошкольного возраста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Организация</w:t>
            </w:r>
            <w:r>
              <w:rPr>
                <w:bCs/>
                <w:color w:val="000000"/>
              </w:rPr>
              <w:t xml:space="preserve"> различных форм работы по экологическому образованию  (рассматривание живого объекта, игры, индивидуальная работа).</w:t>
            </w:r>
          </w:p>
          <w:p>
            <w:pPr>
              <w:pStyle w:val="Normal"/>
              <w:jc w:val="both"/>
              <w:rPr/>
            </w:pPr>
            <w:r>
              <w:rPr>
                <w:rFonts w:eastAsia="Calibri"/>
                <w:bCs/>
                <w:color w:val="000000"/>
              </w:rPr>
              <w:t>Организация</w:t>
            </w:r>
            <w:r>
              <w:rPr>
                <w:bCs/>
                <w:color w:val="000000"/>
              </w:rPr>
              <w:t xml:space="preserve"> разных форм работы по экологическому образованию (опытно-исследовательская деятельность, игры, индивидуальная работа, организация экологической тропы, метеостанция)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Cs/>
                <w:shd w:fill="FFFFFF" w:val="clear"/>
              </w:rPr>
              <w:t>Разработка и проведение интегрированного занятия по познавательному развитию (виртуальная экскурсия) и робототехнике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>МДК 02.03.</w:t>
            </w:r>
            <w:r>
              <w:rPr>
                <w:b/>
              </w:rPr>
              <w:t xml:space="preserve"> Практикум по художественной обработке материалов и изобразительному искусству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 xml:space="preserve">165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3.1. </w:t>
            </w:r>
            <w:r>
              <w:rPr/>
              <w:t>Обучение рисованию предмет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Изобразительное искусство и его виды в детском саду. Знакомство с художественными материалами.</w:t>
            </w:r>
            <w:r>
              <w:rPr/>
              <w:t xml:space="preserve"> Организация и проведение занятий по художественной обработке материалов и изобразительному искусству в детском саду. Предметное рисование как основа средств развития изобразительных средств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2.</w:t>
            </w:r>
            <w:r>
              <w:rPr>
                <w:b/>
              </w:rPr>
              <w:t>Рисование кистью разнообразных линий.</w:t>
            </w:r>
            <w:r>
              <w:rPr/>
              <w:t xml:space="preserve"> Закрашивание простых геометрических фигур, таблица постепенного высветления цветными карандашами, акварелью, гуашью. </w:t>
            </w:r>
            <w:r>
              <w:rPr>
                <w:b/>
              </w:rPr>
              <w:t>Таблица цветового спектра. Смешивание красок.</w:t>
            </w:r>
            <w:r>
              <w:rPr/>
              <w:t xml:space="preserve">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 xml:space="preserve">Рисование красками предметов простой формы (овощи, фрукты) в разных возрастных группах детского сада. </w:t>
            </w:r>
            <w:r>
              <w:rPr/>
              <w:t>«Осенние дары». Передача в рисунке формы, цвета, сходства с натурой. Развитие навыков рисования с натуры. Рисование карандашом, акварелью, гуашью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Рисование предметов комбинированной и цилиндрической формы (кружка, кувшин) в разных возрастных группах детского сада.</w:t>
            </w:r>
            <w:r>
              <w:rPr/>
              <w:t xml:space="preserve"> «Ветки рябины в вазе». </w:t>
            </w:r>
            <w:r>
              <w:rPr>
                <w:spacing w:val="-1"/>
              </w:rPr>
              <w:t>Передача формы, пропорций, цвета, освещения  предметов.</w:t>
            </w:r>
            <w:r>
              <w:rPr/>
              <w:t xml:space="preserve"> Закономерности светотени. Свет, блик, тень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 xml:space="preserve">Рисование натюрморта, состоящего из игрушек (мишка, мяч). </w:t>
            </w:r>
            <w:r>
              <w:rPr/>
              <w:t>«Наши любимые игрушки». Рисование цветов различными способами, применение нетрадиционной техники рисования (работа тычковой кистью). Композиционное расположение предметов на рисунке натюрмор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 xml:space="preserve">Рисование птиц (снегирь, воробей, сорока, петух) в разных возрастных группах детского сада.  </w:t>
            </w:r>
            <w:r>
              <w:rPr/>
              <w:t>«До свиданья, птицы, до весны!». Применение техники рисования штрихо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 xml:space="preserve">Рисование животных (кошка, собака) в разных возрастных группах детского сада. </w:t>
            </w:r>
            <w:r>
              <w:rPr/>
              <w:t>«Из жизни домашних животных». Рисование животных по схемам, передача пропорций, характерных особенностей, рисование животных с передачей движения.</w:t>
            </w:r>
          </w:p>
          <w:p>
            <w:pPr>
              <w:pStyle w:val="Normal"/>
              <w:shd w:fill="FFFFFF" w:val="clear"/>
              <w:snapToGrid w:val="false"/>
              <w:ind w:right="19" w:hanging="0"/>
              <w:rPr/>
            </w:pPr>
            <w:r>
              <w:rPr/>
              <w:t>Общее и различие в строении различных животны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 xml:space="preserve">Рисование различных видов транспорта и зданий в детском саду. </w:t>
            </w:r>
            <w:r>
              <w:rPr/>
              <w:t xml:space="preserve">«Улицы моего города», «Алтайская деревня», «Комната в которой я живу». Поэтапное рисование, различные приемы рисования кистью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 xml:space="preserve">Рисование человека в разных возрастных группах детского сада. </w:t>
            </w:r>
            <w:r>
              <w:rPr/>
              <w:t>Рисование человека стоящего, в движении по схемам, с применением геометрических форм, модел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  <w:r>
              <w:rPr>
                <w:b/>
              </w:rPr>
              <w:t>Портрет.</w:t>
            </w:r>
            <w:r>
              <w:rPr/>
              <w:t xml:space="preserve"> </w:t>
            </w:r>
            <w:r>
              <w:rPr>
                <w:b/>
              </w:rPr>
              <w:t>Рисование портрета в разных возрастных группах детского сада</w:t>
            </w:r>
            <w:r>
              <w:rPr/>
              <w:t>. «Мама, мамочка, лучшая моя!». Использование опорных рисун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right="19" w:hanging="0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Выполнение набросков с натуры «Овощей и фруктов» (3-4 работы)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</w:t>
            </w:r>
            <w:r>
              <w:rPr/>
              <w:t xml:space="preserve"> этюда натюрморта из предметов быта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/>
              <w:t>Выполнение набросков силуэтов птиц, животных в движении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Выполнение</w:t>
            </w:r>
            <w:r>
              <w:rPr/>
              <w:t xml:space="preserve"> набросков с натуры человека с передачей движ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3.2. </w:t>
            </w:r>
            <w:r>
              <w:rPr/>
              <w:t>Обучение сюжетному и декоративному рисованию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1. </w:t>
            </w:r>
            <w:r>
              <w:rPr>
                <w:b/>
              </w:rPr>
              <w:t>Рисование листьев и деревьев разных пород в разных группах детского сада.</w:t>
            </w:r>
            <w:r>
              <w:rPr/>
              <w:t xml:space="preserve">  Рисование с натуры, по памяти и представлению деревьев разных пород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Нетрадиционные техники рисования деревьев.</w:t>
            </w:r>
            <w:r>
              <w:rPr/>
              <w:t xml:space="preserve">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</w:t>
            </w:r>
            <w:r>
              <w:rPr/>
              <w:t>2.</w:t>
            </w:r>
            <w:r>
              <w:rPr>
                <w:b/>
              </w:rPr>
              <w:t xml:space="preserve"> Пейзаж.</w:t>
            </w:r>
            <w:r>
              <w:rPr/>
              <w:t xml:space="preserve"> </w:t>
            </w:r>
            <w:r>
              <w:rPr>
                <w:b/>
              </w:rPr>
              <w:t>Рисование сюжета на тему «Золотая осень», «Зимний день».</w:t>
            </w:r>
            <w:r>
              <w:rPr/>
              <w:t xml:space="preserve"> Составление сюжета на одну из тем по выбору, композиционное расположение предметов на переднем, среднем, дальнем планах. Нетрадиционные техники рисования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/>
                <w:bCs/>
              </w:rPr>
              <w:t>Рисование</w:t>
            </w:r>
            <w:r>
              <w:rPr>
                <w:b/>
                <w:bCs/>
              </w:rPr>
              <w:t xml:space="preserve"> сюжета на тему «Где обедал воробей?», «В магазине игрушек», «Мамин праздник»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Составление</w:t>
            </w:r>
            <w:r>
              <w:rPr>
                <w:bCs/>
              </w:rPr>
              <w:t xml:space="preserve"> сюжета на одну из предложенных тем, компози</w:t>
            </w:r>
            <w:r>
              <w:rPr>
                <w:rFonts w:eastAsia="Calibri"/>
                <w:bCs/>
              </w:rPr>
              <w:t>ционное</w:t>
            </w:r>
            <w:r>
              <w:rPr>
                <w:bCs/>
              </w:rPr>
              <w:t xml:space="preserve"> расположение предмет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/>
                <w:bCs/>
              </w:rPr>
              <w:t>Иллюстрирование</w:t>
            </w:r>
            <w:r>
              <w:rPr>
                <w:b/>
                <w:bCs/>
              </w:rPr>
              <w:t xml:space="preserve"> народной сказки </w:t>
            </w:r>
            <w:r>
              <w:rPr>
                <w:bCs/>
              </w:rPr>
              <w:t xml:space="preserve">«Добрая кедровка», «Колобок», «Девочка и кошка». </w:t>
            </w:r>
            <w:r>
              <w:rPr>
                <w:rFonts w:eastAsia="Calibri"/>
                <w:b/>
                <w:bCs/>
              </w:rPr>
              <w:t>Составление</w:t>
            </w:r>
            <w:r>
              <w:rPr>
                <w:b/>
                <w:bCs/>
              </w:rPr>
              <w:t xml:space="preserve"> сюжета к одному из предложенных произведений</w:t>
            </w:r>
            <w:r>
              <w:rPr>
                <w:bCs/>
              </w:rPr>
              <w:t>, отражение конкретного отрывка произведения, композиционное завершение работы, передача места действия, цветовое решение. Материалы: альбомный лист, краски, ки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Декоративное рисование в квадрате, круге и полосе. Узоры по мотивам народных росписей.</w:t>
            </w:r>
            <w:r>
              <w:rPr/>
              <w:t xml:space="preserve"> Алтайские, казахские узоры. «Украшение паласа, ковра, полотенца»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Рисование узоров на основе народных росписей</w:t>
            </w:r>
            <w:r>
              <w:rPr/>
              <w:t xml:space="preserve"> (Дымковская и филимоновская роспись, Полхов-Майдан, Хохлома, Гжель, Жостово, Городец). Выполнение элементов народных росписей, осваивание техники письма на основе народных росписе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Составление творческих композиций на основе народных росписей в разных возрастных группах детского сада.</w:t>
            </w:r>
            <w:r>
              <w:rPr/>
              <w:t xml:space="preserve"> Самостоятельное решение композиции росписи, применение кистевой  техники письм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 xml:space="preserve">Роспись матрешек в разных возрастных группах детского сада. </w:t>
            </w:r>
            <w:r>
              <w:rPr/>
              <w:t>Роспись Семеновской, Загорской, Полхов-Майданской матрешек. Передача особенностей каждой матрешки, выполнение композиции на основе народных росписей, применение необходимой техники письм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 набросков с натуры листьев деревьев разных пород (3-4 работы)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Выполнение</w:t>
            </w:r>
            <w:r>
              <w:rPr>
                <w:spacing w:val="-2"/>
              </w:rPr>
              <w:t xml:space="preserve"> эскиза зимнего пейзажа по наблюдениям.</w:t>
            </w:r>
          </w:p>
          <w:p>
            <w:pPr>
              <w:pStyle w:val="Normal"/>
              <w:snapToGrid w:val="false"/>
              <w:rPr>
                <w:spacing w:val="-1"/>
              </w:rPr>
            </w:pPr>
            <w:r>
              <w:rPr/>
              <w:t xml:space="preserve">Выполнение эскиза по народным сказкам </w:t>
            </w:r>
            <w:r>
              <w:rPr>
                <w:bCs/>
              </w:rPr>
              <w:t>«Колобок» и др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2"/>
              </w:rPr>
              <w:t xml:space="preserve">Составление декоративной композиции по мотивам народных </w:t>
            </w:r>
            <w:r>
              <w:rPr/>
              <w:t>роспис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Тема 3.3. </w:t>
            </w:r>
            <w:r>
              <w:rPr/>
              <w:t>Практикум по лепке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сваивание лепки с натуры, по памяти и представлению, по замыслу, по образцу.</w:t>
            </w:r>
            <w:r>
              <w:rPr/>
              <w:t xml:space="preserve"> </w:t>
            </w:r>
            <w:r>
              <w:rPr>
                <w:b/>
              </w:rPr>
              <w:t>Лепка посуды в разных возрастных группах детского сада.</w:t>
            </w:r>
            <w:r>
              <w:rPr/>
              <w:t xml:space="preserve"> Лепка посуды способом кругового налепа, ленточным, способом выбирания объема, пластическим, комбинированным способам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b/>
                <w:b/>
              </w:rPr>
            </w:pPr>
            <w:r>
              <w:rPr/>
              <w:t>2.</w:t>
            </w:r>
            <w:r>
              <w:rPr>
                <w:rFonts w:cs="Times" w:ascii="Times" w:hAnsi="Times"/>
                <w:b/>
              </w:rPr>
              <w:t>Лепка птиц и животных в разных возрастных группах детского сада.</w:t>
            </w:r>
            <w:r>
              <w:rPr>
                <w:rFonts w:cs="Times" w:ascii="Times" w:hAnsi="Times"/>
              </w:rPr>
              <w:t xml:space="preserve"> Лепка птиц по памяти и представлению, по образцу пластическим, конструктивным, комбинированным способами. Лепка животных: лисицы, зайца, кошки, собаки, волка, медведя  с натуры со скульптурных изображений, с игруше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" w:hAnsi="Times" w:cs="Times"/>
                <w:b/>
                <w:b/>
              </w:rPr>
            </w:pPr>
            <w:r>
              <w:rPr>
                <w:rFonts w:cs="Times" w:ascii="Times" w:hAnsi="Times"/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cs="Times" w:ascii="Times" w:hAnsi="Times"/>
                <w:b/>
              </w:rPr>
              <w:t>Лепка человека в разных возрастных группах детского сада</w:t>
            </w:r>
            <w:r>
              <w:rPr>
                <w:rFonts w:cs="Times" w:ascii="Times" w:hAnsi="Times"/>
              </w:rPr>
              <w:t>. Лепка человека конструктивным, пластическим, комбинированным способами, передача пропорций, движения челове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cs="Times" w:ascii="Times" w:hAnsi="Times"/>
                <w:b/>
              </w:rPr>
              <w:t>Сюжетная лепка в детском саду.</w:t>
            </w:r>
            <w:r>
              <w:rPr>
                <w:rFonts w:cs="Times" w:ascii="Times" w:hAnsi="Times"/>
              </w:rPr>
              <w:t xml:space="preserve"> Лепка композиции по мотивам народной сказки, передача сюжета, умение обобщать формы предмет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cs="Times" w:ascii="Times" w:hAnsi="Times"/>
                <w:b/>
              </w:rPr>
              <w:t xml:space="preserve">Лепка народной глиняной игрушки в детском саду. </w:t>
            </w:r>
            <w:r>
              <w:rPr>
                <w:rFonts w:cs="Times" w:ascii="Times" w:hAnsi="Times"/>
              </w:rPr>
              <w:t>Передача особенностей дымковской, филимоновской,  абашевской, каргопольской игрушек. Роспись игруше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rFonts w:cs="Times" w:ascii="Times" w:hAnsi="Time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eastAsia="ru-RU"/>
              </w:rPr>
            </w:pPr>
            <w:r>
              <w:rPr/>
              <w:t>6.</w:t>
            </w:r>
            <w:r>
              <w:rPr>
                <w:rFonts w:cs="Times" w:ascii="Times" w:hAnsi="Times"/>
                <w:b/>
              </w:rPr>
              <w:t xml:space="preserve">Платилинография в детском саду. </w:t>
            </w:r>
            <w:r>
              <w:rPr>
                <w:rFonts w:cs="Times" w:ascii="Times" w:hAnsi="Times"/>
                <w:color w:val="000000"/>
                <w:lang w:eastAsia="ru-RU"/>
              </w:rPr>
              <w:t>«Ёлочка-красавица, всем ребяткам нравится!»</w:t>
            </w:r>
            <w:r>
              <w:rPr>
                <w:rFonts w:cs="Times" w:ascii="Times" w:hAnsi="Times"/>
                <w:color w:val="000000"/>
                <w:sz w:val="23"/>
                <w:szCs w:val="23"/>
                <w:lang w:eastAsia="ru-RU"/>
              </w:rPr>
              <w:t xml:space="preserve"> </w:t>
            </w:r>
            <w:r>
              <w:rPr>
                <w:rFonts w:cs="Times" w:ascii="Times" w:hAnsi="Times"/>
                <w:b/>
              </w:rPr>
              <w:t xml:space="preserve">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color w:val="000000"/>
                <w:lang w:eastAsia="ru-RU"/>
              </w:rPr>
            </w:pPr>
            <w:r>
              <w:rPr>
                <w:rFonts w:cs="Times" w:ascii="Times" w:hAnsi="Times"/>
                <w:color w:val="000000"/>
                <w:lang w:eastAsia="ru-RU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Лепка сюжетной композиции по народным сказкам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 xml:space="preserve">Лепка игрушки по мотивам филимоновской народной игрушки </w:t>
            </w:r>
            <w:r>
              <w:rPr/>
              <w:t>и ее роспись.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Лепка нетрадиционными способами - пластилинография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Тема 3.4. </w:t>
            </w:r>
            <w:r>
              <w:rPr/>
              <w:t>Обучение конструированию и изготовлению аппликаций из различных материалов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/2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/>
                <w:bCs/>
              </w:rPr>
              <w:t>Знакомство с бумагой  и её свойствами в детском саду.  Оригами.</w:t>
            </w:r>
            <w:r>
              <w:rPr>
                <w:rFonts w:eastAsia="Calibri"/>
                <w:bCs/>
              </w:rPr>
              <w:t xml:space="preserve"> Сгибание,</w:t>
            </w:r>
            <w:r>
              <w:rPr>
                <w:bCs/>
              </w:rPr>
              <w:t xml:space="preserve"> складывание бумаги. Выполнение поделок способом оригами по схемам в разных возрастных группах. Модульное орига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bCs/>
              </w:rPr>
            </w:pPr>
            <w:r>
              <w:rPr>
                <w:bCs/>
              </w:rPr>
              <w:t>2.</w:t>
            </w:r>
            <w:r>
              <w:rPr>
                <w:rFonts w:eastAsia="Calibri" w:cs="Times" w:ascii="Times" w:hAnsi="Times"/>
                <w:b/>
                <w:bCs/>
              </w:rPr>
              <w:t>Декоративная</w:t>
            </w:r>
            <w:r>
              <w:rPr>
                <w:rFonts w:cs="Times" w:ascii="Times" w:hAnsi="Times"/>
                <w:b/>
                <w:bCs/>
              </w:rPr>
              <w:t xml:space="preserve"> аппликация в разных возрастных группах детского сада.</w:t>
            </w:r>
            <w:r>
              <w:rPr>
                <w:rFonts w:cs="Times" w:ascii="Times" w:hAnsi="Times"/>
                <w:bCs/>
              </w:rPr>
              <w:t xml:space="preserve"> </w:t>
            </w:r>
            <w:r>
              <w:rPr>
                <w:rFonts w:eastAsia="Calibri" w:cs="Times" w:ascii="Times" w:hAnsi="Times"/>
                <w:bCs/>
              </w:rPr>
              <w:t>Выполнение</w:t>
            </w:r>
            <w:r>
              <w:rPr>
                <w:rFonts w:cs="Times" w:ascii="Times" w:hAnsi="Times"/>
                <w:bCs/>
              </w:rPr>
              <w:t xml:space="preserve"> аппликации из геометрических форм и форм растительного и животного происхождения, применяя законы композиции, соблюдая технологию выполнения аппликации. </w:t>
            </w:r>
            <w:r>
              <w:rPr>
                <w:rStyle w:val="StrongEmphasis"/>
                <w:rFonts w:cs="Times" w:ascii="Times" w:hAnsi="Times"/>
                <w:b w:val="false"/>
                <w:color w:val="2B2B2B"/>
                <w:shd w:fill="FFFFFF" w:val="clear"/>
              </w:rPr>
              <w:t>«Ложки и матрёшки»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" w:hAnsi="Times" w:cs="Times"/>
                <w:bCs/>
              </w:rPr>
            </w:pPr>
            <w:r>
              <w:rPr>
                <w:rFonts w:cs="Times" w:ascii="Times" w:hAnsi="Times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/>
                <w:bCs/>
              </w:rPr>
              <w:t>Предметная</w:t>
            </w:r>
            <w:r>
              <w:rPr>
                <w:b/>
                <w:bCs/>
              </w:rPr>
              <w:t xml:space="preserve"> аппликация в разных возрастных группах детского сада.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аппликации  с изображением  игрушек, ягод, цветов, овощей, фруктов, машин и т.д. Подбор цвета по принципу контраста, соблюдение технологии выполнения аппликаци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/>
                <w:bCs/>
              </w:rPr>
              <w:t>Сюжетная</w:t>
            </w:r>
            <w:r>
              <w:rPr>
                <w:b/>
                <w:bCs/>
              </w:rPr>
              <w:t xml:space="preserve"> аппликация в разных возрастных группах детского сада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аппликации</w:t>
            </w:r>
            <w:r>
              <w:rPr>
                <w:bCs/>
              </w:rPr>
              <w:t xml:space="preserve"> по самостоятельно составленному эскизу сюжета. «Путешествие по Африке», «Наш любимый детский сад»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</w:t>
            </w:r>
            <w:r>
              <w:rPr>
                <w:rFonts w:eastAsia="Calibri"/>
                <w:b/>
                <w:bCs/>
              </w:rPr>
              <w:t>одвижная</w:t>
            </w:r>
            <w:r>
              <w:rPr>
                <w:b/>
                <w:bCs/>
              </w:rPr>
              <w:t xml:space="preserve"> игрушка в детском саду.</w:t>
            </w:r>
            <w:r>
              <w:rPr>
                <w:bCs/>
              </w:rPr>
              <w:t xml:space="preserve"> Игрушка-забава. </w:t>
            </w:r>
            <w:r>
              <w:rPr>
                <w:rFonts w:eastAsia="Calibri"/>
                <w:bCs/>
              </w:rPr>
              <w:t>Изготовление</w:t>
            </w:r>
            <w:r>
              <w:rPr>
                <w:bCs/>
              </w:rPr>
              <w:t xml:space="preserve"> игрушек из бумаги и картона, работа по схемам и чертежам, соблюдая технологию обработки бумаги, демонстрировать умение работать по технологическим картам, чертежам и схема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/>
                <w:bCs/>
              </w:rPr>
              <w:t>Конструирование</w:t>
            </w:r>
            <w:r>
              <w:rPr>
                <w:b/>
                <w:bCs/>
              </w:rPr>
              <w:t xml:space="preserve"> объемных поделок из бумаги и картона в разновозрастных группах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Самостоятельная</w:t>
            </w:r>
            <w:r>
              <w:rPr>
                <w:bCs/>
              </w:rPr>
              <w:t xml:space="preserve"> разработка изделий на основе образцов. Игрушки-складушки, бумажная скульптур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rFonts w:eastAsia="Calibri"/>
                <w:b/>
                <w:bCs/>
              </w:rPr>
              <w:t>Аппликация</w:t>
            </w:r>
            <w:r>
              <w:rPr>
                <w:b/>
                <w:bCs/>
              </w:rPr>
              <w:t xml:space="preserve"> из природных материалов в детском саду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ыполнение</w:t>
            </w:r>
            <w:r>
              <w:rPr>
                <w:bCs/>
              </w:rPr>
              <w:t xml:space="preserve"> аппликации по собственным эскизам. «Осенний букет»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rFonts w:eastAsia="Calibri"/>
                <w:b/>
                <w:bCs/>
              </w:rPr>
              <w:t>Объемные</w:t>
            </w:r>
            <w:r>
              <w:rPr>
                <w:b/>
                <w:bCs/>
              </w:rPr>
              <w:t xml:space="preserve"> работы из природного материала в детском саду.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Конструирование</w:t>
            </w:r>
            <w:r>
              <w:rPr>
                <w:bCs/>
              </w:rPr>
              <w:t xml:space="preserve"> из шишек, желудей, веток объемных работ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rFonts w:eastAsia="Calibri"/>
                <w:b/>
                <w:bCs/>
              </w:rPr>
              <w:t>Объемные</w:t>
            </w:r>
            <w:r>
              <w:rPr>
                <w:b/>
                <w:bCs/>
              </w:rPr>
              <w:t xml:space="preserve"> работы из бросового материала в разновозрастных группах детского сада.  </w:t>
            </w:r>
            <w:r>
              <w:rPr>
                <w:rFonts w:eastAsia="Calibri"/>
                <w:bCs/>
              </w:rPr>
              <w:t>Конструирование</w:t>
            </w:r>
            <w:r>
              <w:rPr>
                <w:bCs/>
              </w:rPr>
              <w:t xml:space="preserve"> из крышек, баночек, коробочек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/>
              <w:t>10.</w:t>
            </w:r>
            <w:r>
              <w:rPr>
                <w:b/>
                <w:bCs/>
              </w:rPr>
              <w:t xml:space="preserve">Аппликация из фетра и войлока в разновозрастных группах детского сада.  </w:t>
            </w:r>
            <w:r>
              <w:rPr>
                <w:bCs/>
              </w:rPr>
              <w:t xml:space="preserve">«Домик», «Цветок»,  «Грибок»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  <w:r>
              <w:rPr>
                <w:rFonts w:eastAsia="Calibri"/>
                <w:b/>
                <w:bCs/>
              </w:rPr>
              <w:t>Мягкая</w:t>
            </w:r>
            <w:r>
              <w:rPr>
                <w:b/>
                <w:bCs/>
              </w:rPr>
              <w:t xml:space="preserve"> игрушка из фетра и войлока в детском саду.</w:t>
            </w:r>
            <w:r>
              <w:rPr>
                <w:bCs/>
              </w:rPr>
              <w:t xml:space="preserve"> Елочные декоративные украшения, сувениры и брелок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  <w:r>
              <w:rPr>
                <w:rFonts w:eastAsia="Calibri"/>
                <w:b/>
                <w:bCs/>
              </w:rPr>
              <w:t xml:space="preserve">Вышивка в подготовительной группе как вид детского  изобразительного творчества. </w:t>
            </w:r>
            <w:r>
              <w:rPr>
                <w:bCs/>
              </w:rPr>
              <w:t xml:space="preserve"> </w:t>
            </w:r>
            <w:r>
              <w:rPr>
                <w:rFonts w:eastAsia="Calibri"/>
                <w:bCs/>
              </w:rPr>
              <w:t>Вышивка</w:t>
            </w:r>
            <w:r>
              <w:rPr>
                <w:bCs/>
              </w:rPr>
              <w:t xml:space="preserve"> гладью, крестом, стебельчатым швом. «Носовой платочек и пуговка для моей мамочки».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3.</w:t>
            </w:r>
            <w:r>
              <w:rPr>
                <w:rFonts w:eastAsia="Calibri"/>
                <w:b/>
                <w:bCs/>
              </w:rPr>
              <w:t>Макраме в подготовительной группе как вид детского  изобразительного творчества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Выполнение основных узлов плетения.</w:t>
            </w:r>
            <w:r>
              <w:rPr>
                <w:rFonts w:eastAsia="Calibri"/>
                <w:bCs/>
              </w:rPr>
              <w:t xml:space="preserve"> Макраме.</w:t>
            </w:r>
            <w:r>
              <w:rPr>
                <w:bCs/>
              </w:rPr>
              <w:t xml:space="preserve"> Работа по образцу и схемам. Выполнение продукта на основе узелкового плетения. «Бабочка»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4.</w:t>
            </w:r>
            <w:r>
              <w:rPr>
                <w:rFonts w:eastAsia="Calibri"/>
                <w:b/>
                <w:bCs/>
              </w:rPr>
              <w:t xml:space="preserve">Выполнение пальчиковых </w:t>
            </w:r>
            <w:r>
              <w:rPr>
                <w:b/>
                <w:bCs/>
              </w:rPr>
              <w:t>кукольных персонажей  по народной сказке на выбор</w:t>
            </w:r>
            <w:r>
              <w:rPr>
                <w:bCs/>
              </w:rPr>
              <w:t>: «По щучьему велению», «Теерпек», «Алдар Косе». Постановка спектакл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51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Cs/>
              </w:rPr>
            </w:pPr>
            <w:r>
              <w:rPr/>
              <w:t>Выполнение предметной и декоративной аппликации по самостоятельно выполненному эскизу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зготовление подвижных игрушек-забавы  из бумаги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Конструирование объёмных поделок </w:t>
            </w:r>
            <w:r>
              <w:rPr>
                <w:bCs/>
              </w:rPr>
              <w:t>на основе образцов. Игрушки-складушки, бумажная скульптур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Выполнение творческой работы из природного материала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ение  объёмных работ из бросового материала</w:t>
            </w:r>
          </w:p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/>
              <w:t>Изготовление мягкой игрушки из фетра и войлока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по МДК 02.03 </w:t>
            </w:r>
            <w:r>
              <w:rPr>
                <w:b/>
              </w:rPr>
              <w:t>Практикум по художественной обработке материалов и изобразительному искусству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 практика по МДК 02.03 </w:t>
            </w:r>
            <w:r>
              <w:rPr>
                <w:b/>
              </w:rPr>
              <w:t>Практикум по художественной обработке материалов и изобразительному искусству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Разработка перспективного и календарного планирования по продуктивным видам деятельности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с пластическим материало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Организация и проведение работы с различными художественными  материалами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с природным материалом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рганизация и проведение работы с бросовым  материало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Организация и проведение работы по изготовлению развивающих игр из фетра и войлок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Организация и проведение работы по изготовлению развивающих игр из бумаги и картона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Организация и проведение работы по изготовлению оригами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Выполнение эскиза макета оформления мини-мастерской на детской площадке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Calibri"/>
                <w:b/>
                <w:bCs/>
              </w:rPr>
              <w:t xml:space="preserve">МДК 02.04. </w:t>
            </w:r>
            <w:r>
              <w:rPr>
                <w:b/>
              </w:rPr>
              <w:t>Теория и методика музыкального воспитания с практикумом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215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1. </w:t>
            </w:r>
            <w:r>
              <w:rPr>
                <w:rFonts w:eastAsia="Calibri"/>
                <w:bCs/>
              </w:rPr>
              <w:t>Теоретические основы музыкального воспитания в детском саду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Роль музыки в всестороннем развитии личности ребенка.</w:t>
            </w:r>
            <w:r>
              <w:rPr/>
              <w:t xml:space="preserve"> Место музыки в системе эстетического воспитания.  Значение и цель музыкального воспитания в детском саду.</w:t>
            </w:r>
          </w:p>
          <w:p>
            <w:pPr>
              <w:pStyle w:val="Normal"/>
              <w:rPr/>
            </w:pPr>
            <w:r>
              <w:rPr/>
              <w:t>Возрастные возможности музыкального развития детей дошкольного возраста. Предпосылки первоначального музыкального развития в раннем детств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Содержание, виды и формы организации музыкальной деятельности детей.</w:t>
            </w:r>
            <w:r>
              <w:rPr/>
              <w:t xml:space="preserve"> Общая характеристика программы музыкального воспитания в ДОУ. Роль воспитателя группы.  Соответствие репертуара видам музыкальной дея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Формы организации музыкальной деятельности в ДОУ.</w:t>
            </w:r>
            <w:r>
              <w:rPr/>
              <w:t xml:space="preserve"> Роль и функции воспитателя группы в осуществлении руководства различными формами музыкальной деятельности. Виды музыкальной дея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9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Методы обучения и методические приемы.</w:t>
            </w:r>
            <w:r>
              <w:rPr/>
              <w:t xml:space="preserve"> Разнообразие приемов в зависимости от видов музыкальной деятельности, от возраста детей, от характера разучиваемого материала. Индивидуально-дифференцированный подход к детям на музыкальных занятия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highlight w:val="lightGray"/>
              </w:rPr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>
          <w:trHeight w:val="134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highlight w:val="lightGray"/>
              </w:rPr>
            </w:pPr>
            <w:r>
              <w:rPr>
                <w:rFonts w:eastAsia="Calibri"/>
                <w:b/>
                <w:bCs/>
                <w:highlight w:val="lightGray"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Анализ содержания, форм, видов музыкальной деятельности детей.</w:t>
            </w:r>
          </w:p>
          <w:p>
            <w:pPr>
              <w:pStyle w:val="Normal"/>
              <w:snapToGrid w:val="false"/>
              <w:rPr/>
            </w:pPr>
            <w:r>
              <w:rPr/>
              <w:t>Анализ программы по музыкальному развитию дошкольников.</w:t>
            </w:r>
          </w:p>
          <w:p>
            <w:pPr>
              <w:pStyle w:val="Normal"/>
              <w:snapToGrid w:val="false"/>
              <w:rPr>
                <w:color w:val="FF0000"/>
              </w:rPr>
            </w:pPr>
            <w:r>
              <w:rPr/>
              <w:t>Подготовка сообщения по теме: Роль воспитателя группы в музыкальном воспитании дошкольников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с материалами элементарной теории музык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4.2. </w:t>
            </w:r>
            <w:r>
              <w:rPr>
                <w:rFonts w:eastAsia="Calibri"/>
                <w:bCs/>
              </w:rPr>
              <w:t>Виды музыкальной деятельности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3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Слушание музыки.</w:t>
            </w:r>
            <w:r>
              <w:rPr/>
              <w:t xml:space="preserve"> </w:t>
            </w:r>
            <w:r>
              <w:rPr>
                <w:b/>
              </w:rPr>
              <w:t xml:space="preserve">Программа и репертуар по слушанию музыки. </w:t>
            </w:r>
            <w:r>
              <w:rPr/>
              <w:t>Методика обучения навыкам слушания музыки. Характеристика репертуара по возрастным группам.  Виды работы по слушанию музыки: занятия, концерты, использование аудиовизуальных средств. Роль воспитателя групп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Методика приобщения к слушанию музыки детей раннего и младшего дошкольного возраста.</w:t>
            </w:r>
            <w:r>
              <w:rPr/>
              <w:t xml:space="preserve"> Формирование навыков музыкально-слушательской культуры; умение различать характер, настроение в музыке, ее содержание, средств музыкальной выразительности. Методика работы по слушанию музык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Методика приобщения к слушанию музыки детей старшего дошкольного возраста.</w:t>
            </w:r>
            <w:r>
              <w:rPr/>
              <w:t xml:space="preserve"> Возрастные особенности музыкального восприятия старших дошкольников.  Формирование навыков музыкально-слушательской культуры. Методика работы по слушанию музык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Пение. Воспитательное значение пения.</w:t>
            </w:r>
            <w:r>
              <w:rPr/>
              <w:t xml:space="preserve"> Возрастные характеристики слуха и голоса детей раннего, младшего, среднего и старшего возраста. Охрана детского голос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рограмма воспитания в детском саду по теме «Пение».</w:t>
            </w:r>
            <w:r>
              <w:rPr/>
              <w:t xml:space="preserve"> Задачи воспитания, значение развития слуха и голоса у детей каждой возрастной группы. Вокально-хоровые навыки. Первоначальные сведения: различение звука по высоте, длительности, направление движения мелодии (вверх, вниз). Репертуар по всем возрастным группа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Методика обучения пению, развитие слуха и голоса детей младшего и старшего дошкольного возраста.</w:t>
            </w:r>
            <w:r>
              <w:rPr/>
              <w:t xml:space="preserve"> Подготовка к занятию: выбор песен, исполнение, продумывание приемов. Пение без сопровождения. Индивидуальный подход к детям на занятиях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Этапы формирования песенного творчества.</w:t>
            </w:r>
            <w:r>
              <w:rPr/>
              <w:t xml:space="preserve"> Музыкально-дидактические игры и упражнения, формирующие у детей песенное творчество. Роль воспитателя по формированию песенного творчеств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>Музыкально-ритмические движения – один из видов музыкальной деятельности детей.</w:t>
            </w:r>
            <w:r>
              <w:rPr/>
              <w:t xml:space="preserve"> Возрастные возможности детей в музыкально-ритмической деятельности. Программные требования развития музыкально-ритмических движен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9.</w:t>
            </w:r>
            <w:r>
              <w:rPr>
                <w:b/>
              </w:rPr>
              <w:t>Программа воспитания в детском саду по теме «Музыкально-ритмические движения».</w:t>
            </w:r>
            <w:r>
              <w:rPr/>
              <w:t xml:space="preserve"> Задачи воспитания, музыкально-ритмические навыки (восприятие и воспроизведение общего характера музыки в движениях, ее содержание и средства выразительности). Виды движений под музыку: упражнения, игры, игры с пением, хоровод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  <w:r>
              <w:rPr>
                <w:b/>
              </w:rPr>
              <w:t>Методика обучения музыкально-ритмическим движениям.</w:t>
            </w:r>
            <w:r>
              <w:rPr/>
              <w:t xml:space="preserve"> Сочетание самостоятельных действий и действий по заказу. Роль воспитателя групп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  <w:r>
              <w:rPr>
                <w:b/>
                <w:bCs/>
              </w:rPr>
              <w:t>Игра на д</w:t>
            </w:r>
            <w:r>
              <w:rPr>
                <w:rFonts w:eastAsia="Calibri"/>
                <w:b/>
                <w:bCs/>
              </w:rPr>
              <w:t>етских</w:t>
            </w:r>
            <w:r>
              <w:rPr>
                <w:b/>
                <w:bCs/>
              </w:rPr>
              <w:t xml:space="preserve"> музыкальных инструментах</w:t>
            </w:r>
            <w:r>
              <w:rPr>
                <w:b/>
              </w:rPr>
              <w:t>.</w:t>
            </w:r>
            <w:r>
              <w:rPr/>
              <w:t xml:space="preserve"> Характеристика детских музыкальных инструментов, используемых в группах раннего и дошкольного возраста, их классификация. Содержание программы обучения игре на детских инструментах в средней, старшей и подготовительной к школе групп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4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  <w:r>
              <w:rPr>
                <w:b/>
              </w:rPr>
              <w:t>Методика обучения игре на детских инструментах на занятиях.</w:t>
            </w:r>
            <w:r>
              <w:rPr/>
              <w:t xml:space="preserve"> Различные формы работы: индивидуальное музицирование, игра в ансамбле, оркестре. Роль обучения в освоении детьми игры на различных детских музыкальных инструмент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/2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ставление конспекта фрагмента музыкального занятия по слушанию музыки для детей старшего дошкольного возраста и проведени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>2.</w:t>
            </w:r>
            <w:r>
              <w:rPr/>
              <w:t>Индивидуальное пение песен дошкольного репертуара с музыкальным сопровождением и без него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Проведение музыкальных игр, хороводов под собственное пение и пение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4.Знакомство с устройством детских музыкальных инструментов и приемами игры на них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Исполнение мелодий на детских музыкальных инструментах. Шумовой оркестр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Анализ программы по музыкальному развитию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Анализ программы и репертуара по слушанию музык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>
                <w:rFonts w:eastAsia="Calibri"/>
              </w:rPr>
              <w:t xml:space="preserve">Виды работы по слушанию музыки. 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>
                <w:rFonts w:eastAsia="Calibri"/>
              </w:rPr>
              <w:t xml:space="preserve">Роль воспитателя группы в </w:t>
            </w:r>
            <w:r>
              <w:rPr/>
              <w:t>приобщении к слушанию музыки детей младшего и старшего дошкольного возраста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Разработка конспекта проведения беседы по слушанию музыки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Разработка конспекта проведения игры по слушанию музык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 по слушанию музыки, дидактических пособий и дидактических игр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программы и репертуара по</w:t>
            </w:r>
            <w:r>
              <w:rPr/>
              <w:t xml:space="preserve"> развитию вокально-хоровых навыков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>Возрастные характеристики слуха и голоса детей раннего, младшего, среднего и старшего возраста. Охрана детского голос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конспекта беседы к разучиванию песни дошкольного репертуар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 проведения игры по развитию вокально-хоровых навы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-забав для детей разных возрастных групп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 по развитию вокально-хоровых навык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>Роль воспитателя по формированию песенного творчеств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здание подборки музыкально-дидактических игр и упражнений, формирующих у детей песенное творчество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программы и репертуара по</w:t>
            </w:r>
            <w:r>
              <w:rPr/>
              <w:t xml:space="preserve"> музыкально-ритмическим движениям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 проведения игры по музыкально-ритмическим движения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Формирование методической папки студента: подборка игр по музыкально-ритмическим движениям.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Ознакомление с характеристикой и классификацией детских музыкальных инстр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программы и репертуара по</w:t>
            </w:r>
            <w:r>
              <w:rPr/>
              <w:t xml:space="preserve"> игре на детских музыкальных инструмента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пекта проведения игры с использованием детских музыкальных инстр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здание мультимедийной презентации и оборудования к музыкально-дидактической игр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Формирование методической папки студента: подборка игр с использованием детских музыкальных инструмен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одбор и разучивание музыкального репертуара: небольших попевок для игры на ксилофон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3. </w:t>
            </w:r>
            <w:r>
              <w:rPr>
                <w:rFonts w:eastAsia="Calibri"/>
                <w:bCs/>
              </w:rPr>
              <w:t>Формы организации музыкальной деятельности детей дошкольного возраста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Музыкальные занятия как основная форма обучения детей всем видам музыкальной деятельности.</w:t>
            </w:r>
            <w:r>
              <w:rPr/>
              <w:t xml:space="preserve"> Структура и варианты музыкальных занятий: фронтальное обучение и индивидуально-дифференцированный подход к детям. Роль воспитателя на занятиях в разных возрастных группах. Организация условий для проведения музыкальных заняти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Доминантные занятия, тематические, комплексные занятия.</w:t>
            </w:r>
            <w:r>
              <w:rPr/>
              <w:t xml:space="preserve"> Структура и варианты построения. Роль воспитателя группы в проведении заняти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Самостоятельная музыкальная деятельность детей.</w:t>
            </w:r>
            <w:r>
              <w:rPr/>
              <w:t xml:space="preserve"> Значение самостоятельной музыкальной деятельности детей для их общего и музыкального развития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Особенности руководства самостоятельной музыкальной деятельностью.</w:t>
            </w:r>
            <w:r>
              <w:rPr/>
              <w:t xml:space="preserve"> Педагогические условия  формирования самостоятельной музыкальной дея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Музыка в повседневной жизни детского сада.</w:t>
            </w:r>
            <w:r>
              <w:rPr/>
              <w:t xml:space="preserve"> Возможность применения музыки в различных ситуациях и видах деятельности: на занятиях физкультурой, гимнастикой, на прогулках, самостоятельной деятельности, в развлечениях, слушание музыкальных передач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Виды развлечений и роль музыки в них (настольный, кукольный, теневой театры, концерты).</w:t>
            </w:r>
            <w:r>
              <w:rPr/>
              <w:t xml:space="preserve"> Характеристика репертуара по этим видам для разных возрастных групп. Роль воспитателя и участия детей в проведении развлечени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Музыка на праздничных утренниках в дошкольном образовательном учреждении.</w:t>
            </w:r>
            <w:r>
              <w:rPr/>
              <w:t xml:space="preserve"> Роль музыки на праздничных утренниках. Варианты построения праздников (общественных, традиционных). Использование различных видов музыкального репертуара (песни, танцы, хороводы, игры)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ставление плана-конспекта музыкального занятия для разных возрастных групп:</w:t>
            </w:r>
          </w:p>
          <w:p>
            <w:pPr>
              <w:pStyle w:val="Normal"/>
              <w:snapToGrid w:val="false"/>
              <w:rPr/>
            </w:pPr>
            <w:r>
              <w:rPr/>
              <w:t>(младшая, средняя, старшая и подготовительная к школе группы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34" w:firstLine="34"/>
              <w:rPr/>
            </w:pPr>
            <w:r>
              <w:rPr>
                <w:bCs/>
              </w:rPr>
              <w:t>2.</w:t>
            </w:r>
            <w:r>
              <w:rPr/>
              <w:t>Составление тематического плана проведения праздничных утренников на один учебный год для детей старшего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сценария праздничного утренника воспитателем для одной возрастной группы детского са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pacing w:before="0" w:after="0"/>
              <w:jc w:val="both"/>
              <w:rPr/>
            </w:pPr>
            <w:r>
              <w:rPr/>
              <w:t>Изучение педагогических, санитарно-гигиенических условий, необходимых для организации и проведения музыкальных занятий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>
                <w:bCs/>
              </w:rPr>
              <w:t xml:space="preserve">Изучение, анализ и составление опорного конспекта по </w:t>
            </w:r>
            <w:r>
              <w:rPr/>
              <w:t>вопросам: виды и типы, структура и варианты построения занятий.</w:t>
            </w:r>
          </w:p>
          <w:p>
            <w:pPr>
              <w:pStyle w:val="TextBody"/>
              <w:spacing w:before="0" w:after="0"/>
              <w:jc w:val="both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>
                <w:rFonts w:eastAsia="Calibri"/>
              </w:rPr>
              <w:t>Роль воспитателя на занятиях в разных возрастных группах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ализ видов и форм самостоятельной музыкальной деятельности дошкольников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формление эскиза музыкального уголк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работка альбома-песенника для одной возрастно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 xml:space="preserve">Подготовка реферата на тему: </w:t>
            </w:r>
            <w:r>
              <w:rPr/>
              <w:t xml:space="preserve">Особенности руководства самостоятельной музыкальной деятельностью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планирования применения музыки в повседневной жизни ДОУ на одну неделю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тематического плана проведения развлечений на один учебный год для одной из возрастных групп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Формирование методической папки студента: составление сценария развлечения воспитателем для одной возрастной группы детского са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вариантов построения праздников в ДО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и анализ тематики праздничных утренников в детском сад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ставление сценария праздничного утренника воспитателем для одной возрастной группы детского сада 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>Оформление сценария праздничного утренни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4.4. </w:t>
            </w:r>
            <w:r>
              <w:rPr>
                <w:rFonts w:eastAsia="Calibri"/>
                <w:bCs/>
              </w:rPr>
              <w:t>Организация музыкальной деятельности детей дошкольного возраста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рганизация и оборудование музыкальной деятельности детей.</w:t>
            </w:r>
            <w:r>
              <w:rPr/>
              <w:t xml:space="preserve"> Роль и ответственность заведующего, музыкального руководителя и воспитателя в организации работы по музыкальному воспитанию в детском саду. Планирование и учет работы. Функции и обязанности воспитателя группы по организации музыкальной деятельности дете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Оборудование зала.</w:t>
            </w:r>
            <w:r>
              <w:rPr/>
              <w:t xml:space="preserve"> Оборудование места для самостоятельной музыкальной деятельности детей. Характеристика пособий, основных сборников и игрушек для различных возрастных групп. Использование технических средств обучения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Воспитатель-организатор музыкальной деятельности в дошкольном образовательном учреждении.</w:t>
            </w:r>
            <w:r>
              <w:rPr/>
              <w:t xml:space="preserve"> Организация музыкально-игровой деятельности на музыкальных занятиях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b/>
              </w:rPr>
              <w:t>Знакомство с пособиями и музыкально-дидактическими играми</w:t>
            </w:r>
            <w:r>
              <w:rPr/>
              <w:t xml:space="preserve">, развивающими у детей музыкально-творческие способност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b/>
              </w:rPr>
              <w:t>Проведение деловых игр.</w:t>
            </w:r>
            <w:r>
              <w:rPr/>
              <w:t xml:space="preserve"> Моделирование ситуаций по организации музыкально-дидактических игр для детей дошкольного возраста. Проведение и разработка моделей по системе К. Орфа.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b/>
              </w:rPr>
              <w:t>Организация кружковой работы по музыкальному воспитателю в дошкольном образовательном учреждении.</w:t>
            </w:r>
            <w:r>
              <w:rPr/>
              <w:t xml:space="preserve"> Ознакомление с видами кружковой работы по музыкальному воспитанию (кружок ритмики, вокальный, детских музыкальных инструментов). Ознакомление с содержанием детского фольклорного ансамбл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  <w:r>
              <w:rPr>
                <w:b/>
              </w:rPr>
              <w:t>Проверка уровня музыкального развития детей.</w:t>
            </w:r>
            <w:r>
              <w:rPr/>
              <w:t xml:space="preserve"> Роль воспитателя группы. Ознакомление с методикой определения уровня музыкального развития детей дошкольного возраста. Анализ вариантов диагностических карт с заданиями по проверке уровня музыкального развития дете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9.Подбор контрольных заданий для выявления уровня музыкального развития детей дошкольного возраста по готовым образца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  <w:r>
              <w:rPr>
                <w:b/>
              </w:rPr>
              <w:t>Формы педагогического просвещения родителей по вопросам музыкально-эстетического воспитания дошкольников.</w:t>
            </w:r>
            <w:r>
              <w:rPr/>
              <w:t xml:space="preserve"> Задачи музыкального воспитания детей в семье. Характеристика условий для музыкального развития ребенка в семье.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0.</w:t>
            </w:r>
            <w:r>
              <w:rPr>
                <w:b/>
              </w:rPr>
              <w:t>Формы организации музыкальной деятельности в семье.</w:t>
            </w:r>
            <w:r>
              <w:rPr/>
              <w:t xml:space="preserve"> Составление развернутого тематического плана консультаций для родителей по предложенным темам, связанным с проблемами музыкального воспитания в семь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/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Моделирование ситуаций по организации музыкально-дидактических игр для детей старшего дошкольного возраста по системе К. Орф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содержания методической работы по музыкальному воспитанию в дошкольной организ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и анализ содержания руководства музыкальным воспитание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ставление профессиограмм организационно-педагогических умений и личностных качеств музыкального руководителя, воспитателя и заведующего, необходимых для руководства музыкально-педагогическим процессом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содержания перспективного и календарного планов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Работа с пособиями «Тематическое планирование» к программе «От рождения до года» для разных возрастных групп.</w:t>
            </w:r>
          </w:p>
          <w:p>
            <w:pPr>
              <w:pStyle w:val="Normal"/>
              <w:snapToGrid w:val="false"/>
              <w:jc w:val="both"/>
              <w:rPr>
                <w:bCs/>
                <w:iCs/>
                <w:color w:val="000000"/>
                <w:shd w:fill="FFFFFF" w:val="clear"/>
              </w:rPr>
            </w:pPr>
            <w:r>
              <w:rPr/>
              <w:t xml:space="preserve">Анализ общеобразовательных и вариативных программ «От рождения до школы», «Радуга», «Детство», «Истоки», </w:t>
            </w:r>
            <w:r>
              <w:rPr>
                <w:bCs/>
                <w:iCs/>
                <w:color w:val="000000"/>
                <w:shd w:fill="FFFFFF" w:val="clear"/>
              </w:rPr>
              <w:t>«Гармония»,</w:t>
            </w:r>
            <w:r>
              <w:rPr>
                <w:bCs/>
                <w:color w:val="000000"/>
                <w:shd w:fill="FFFFFF" w:val="clear"/>
              </w:rPr>
              <w:t xml:space="preserve"> </w:t>
            </w:r>
            <w:r>
              <w:rPr/>
              <w:t>парциальной программы</w:t>
            </w:r>
            <w:r>
              <w:rPr>
                <w:rStyle w:val="StrongEmphasis"/>
                <w:b w:val="false"/>
                <w:color w:val="666666"/>
                <w:shd w:fill="FFFFFF" w:val="clear"/>
              </w:rPr>
              <w:t xml:space="preserve"> </w:t>
            </w:r>
            <w:r>
              <w:rPr>
                <w:iCs/>
                <w:color w:val="000000"/>
              </w:rPr>
              <w:t>«Развитие».</w:t>
            </w:r>
          </w:p>
          <w:p>
            <w:pPr>
              <w:pStyle w:val="Normal"/>
              <w:snapToGrid w:val="false"/>
              <w:jc w:val="both"/>
              <w:rPr>
                <w:color w:val="FF0000"/>
              </w:rPr>
            </w:pPr>
            <w:r>
              <w:rPr/>
              <w:t>Составление анкетирования воспитателей по вопросам музыкального воспитания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color w:val="FF0000"/>
              </w:rPr>
            </w:pPr>
            <w:r>
              <w:rPr/>
              <w:t>Изучение и анализ организации и оборудования музыкальной деятельности де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музыкально-дидактических игр и музыкальных пособий, используемых в музыкально-образовательной деятельности детей дошкольного возра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музыкальных кроссвордов, ребусов, шарад, загадок для детей старшего дошкольного возраст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/>
              <w:t>Составление подборки литературных жанров: стихов, загадок, прибауток с музыкальной тематикой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зучение и анализ организации кружковой работы в дошкольной организаци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зучение особенностей проявления у детей музыкальных способнос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Знакомство с таблицами диагностирования уровня специальных музыкальных способностей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Анализ вариантов диагностических карт с заданиями по проверке уровня музыкального развития де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диагностических вопросов.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методических рекомендаций по музыкальному воспитанию ребенка в семье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Моделирование ситуаций и решение педагогических задач.</w:t>
            </w:r>
          </w:p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/>
              <w:t>Оформление развернутого тематического плана консультаций для родител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Учебная практика по МДК 02.04 </w:t>
            </w:r>
            <w:r>
              <w:rPr>
                <w:b/>
              </w:rPr>
              <w:t>Теория и методика музыкального воспитания с практикумом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Наблюдение </w:t>
            </w:r>
            <w:r>
              <w:rPr/>
              <w:t>организации музыкальной деятельности в разных возрастных группах дошкольного учрежд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/>
                <w:kern w:val="2"/>
                <w:lang w:eastAsia="zh-CN" w:bidi="hi-IN"/>
              </w:rPr>
              <w:t>Анализ документации по планированию музыкальной деятельности детей младшего и старшего дошкольного возра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Анализ календарно-тематического планирования по музыкальному воспитанию в ДОО.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 xml:space="preserve">Наблюдение и анализ музыкальных занятий в </w:t>
            </w:r>
            <w:r>
              <w:rPr/>
              <w:t>разных возрастных группах</w:t>
            </w:r>
            <w:r>
              <w:rPr>
                <w:bCs/>
                <w:lang w:eastAsia="en-US"/>
              </w:rPr>
              <w:t xml:space="preserve"> детского сада.</w:t>
            </w:r>
          </w:p>
          <w:p>
            <w:pPr>
              <w:pStyle w:val="Normal"/>
              <w:suppressAutoHyphens w:val="false"/>
              <w:jc w:val="both"/>
              <w:rPr>
                <w:lang w:eastAsia="en-US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Анализ используемых музыкальным руководителем технологий руководства музыкальными видами деятельности детей с учетом их возраста и психического развит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Наблюдение и анализ проведенных музыкальным руководителем дидактических игр в разных возрастных группах ДОО в соответствии с возрастом и индивидуальными особенностями дете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Изучение и анализ музыкальной предметно–пространственной развивающей среды по художественно-эстетическому развитию детей в ДОО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Наблюдение и анализ ООД по музыкальному воспитанию детей дошкольного возраста в группе детского са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Изучение содержания методического оснащения по организации музыкальных видов деятельности в групповом помещении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Анализ оснащения</w:t>
            </w:r>
            <w:r>
              <w:rPr/>
              <w:t xml:space="preserve"> музыкального уголка для развития творческих способностей и стимулирования самостоятельной игровой деятельности детей в одной из возрастных групп ДОО.</w:t>
            </w:r>
          </w:p>
          <w:p>
            <w:pPr>
              <w:pStyle w:val="Normal"/>
              <w:suppressAutoHyphens w:val="false"/>
              <w:jc w:val="both"/>
              <w:rPr>
                <w:lang w:eastAsia="en-US"/>
              </w:rPr>
            </w:pPr>
            <w:r>
              <w:rPr>
                <w:rFonts w:eastAsia="SimSun;宋体"/>
                <w:kern w:val="2"/>
                <w:lang w:eastAsia="zh-CN" w:bidi="hi-IN"/>
              </w:rPr>
              <w:t>Анализ используемых воспитателем приемов руководства самостоятельной музыкальной деятельностью детей с учетом их возраста и психического развития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bCs/>
                <w:lang w:eastAsia="en-US"/>
              </w:rPr>
              <w:t>Наблюдение и анализ работы воспитателя по руководству разными видами и формами музыкальной деятельности в группах раннего и дошкольного возраст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Производственная  практика по МДК 02.04 </w:t>
            </w:r>
            <w:r>
              <w:rPr>
                <w:b/>
              </w:rPr>
              <w:t>Теория и методика музыкального воспитания с практикумом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ланирование и организация музыкальной деятельности в разных возрастных группах с учетом требований ФГОС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/>
            </w:pPr>
            <w:r>
              <w:rPr>
                <w:bCs/>
                <w:lang w:eastAsia="en-US"/>
              </w:rPr>
              <w:t xml:space="preserve">Разработка перспективного и календарно-тематического планирования по организации разных видов и форм музыкальной деятельности на период практики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формление отчетной документации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 xml:space="preserve">Составление картотеки игр по видам музыкальной деятельности, необходимых для включения в повседневную жизнь </w:t>
            </w:r>
            <w:r>
              <w:rPr>
                <w:bCs/>
                <w:lang w:eastAsia="en-US"/>
              </w:rPr>
              <w:t>ДОУ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Составление контента мультимедийных презентаций для организации и проведения игр по видам музыкальной деятельности</w:t>
            </w:r>
            <w:r>
              <w:rPr>
                <w:bCs/>
                <w:lang w:eastAsia="en-US"/>
              </w:rPr>
              <w:t>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jc w:val="both"/>
              <w:rPr>
                <w:bCs/>
                <w:lang w:eastAsia="en-US"/>
              </w:rPr>
            </w:pPr>
            <w:r>
              <w:rPr>
                <w:lang w:eastAsia="en-US"/>
              </w:rPr>
              <w:t>Составление контента аудио-и видео материалов для организации и проведения различных форм и видов музыкальной деятельности</w:t>
            </w:r>
            <w:r>
              <w:rPr>
                <w:bCs/>
                <w:lang w:eastAsia="en-US"/>
              </w:rPr>
              <w:t>.</w:t>
            </w:r>
          </w:p>
          <w:p>
            <w:pPr>
              <w:pStyle w:val="Normal"/>
              <w:snapToGrid w:val="false"/>
              <w:jc w:val="both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оделирование музыкальной деятельности с детьми в разных возрастных группах: организация слушания музыки, игровой деятельности в повседневной жизни детского сада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/>
              <w:t>Разработка конспекта, организация и проведение музыкальной игры в одной из возрастных групп ДОО в соответствии с возрастом и индивидуальными особенностями детей группы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Участие в проведении праздников и развлечений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Разработка сценария, организация и проведение развлечения в одной из возрастных групп ДОО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Участие в работе по обогащению музыкальной предметно–пространственной развивающей среды по художественно-эстетическому развитию детей в ДОО.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/>
              <w:t>Моделирование музыкального уголка группового помеще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Диагностика и анализ уровня сформированности специальных музыкальных способностей у детей в одной из возрастных групп ДОО (составление таблиц: подбор контрольных заданий по готовым таблицам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консультации для родителей по организации музыкальной деятельности детей дома на основе проведенной диагностики и интерпретации полученных результатов.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и проведение анкетирования воспитателей по вопросам музыкального воспитания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мероприятий по корректировке игровой музыкальной деятельности детей с учетом особенностей возраста и особенностей индивидуального развития. 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заданий для развития песенного творчества старших дошкольников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/>
              <w:t>Разучивание песенного материала на ксилофоне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5. Теория и методика развития речи у дете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5      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5.1. </w:t>
            </w:r>
            <w:r>
              <w:rPr/>
              <w:t>Родной язык в системе дошкольно</w:t>
              <w:softHyphen/>
              <w:t xml:space="preserve">го воспитания.  Планирование работы по развитию речи детей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Роль родного языка и речи в разви</w:t>
              <w:softHyphen/>
              <w:t xml:space="preserve">тии ребёнка. </w:t>
            </w:r>
            <w:r>
              <w:rPr>
                <w:spacing w:val="-2"/>
              </w:rPr>
              <w:t>Цель и задачи развития речи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spacing w:val="-2"/>
              </w:rPr>
              <w:t>Средства, методы и приёмы развития речи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Методика работы по развитию речи детей ранне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Роль дидактических игр в развитии коммуникативных способностей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Значение и принципы планирования работы по развитию детской реч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Формы планирования работы по развитию речи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</w:t>
            </w:r>
            <w:r>
              <w:rPr/>
              <w:t xml:space="preserve">Анализ отдельных  статей книги К. Чуковского "от 2 до 5"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2.Оформление газеты "Говорят дети"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</w:t>
            </w:r>
            <w:r>
              <w:rPr/>
              <w:t>Составление календарного плана работы по развитию речи на день (старший дошкольный возраст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. Составление КТП </w:t>
            </w:r>
            <w:r>
              <w:rPr/>
              <w:t xml:space="preserve">по развитию речи </w:t>
            </w:r>
            <w:r>
              <w:rPr>
                <w:rFonts w:eastAsia="Calibri"/>
                <w:bCs/>
              </w:rPr>
              <w:t>на неделю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ализ речи воспитателя и детей в повседневной жизни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Проведение сравнительного анализа современных програм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пределение задач развития речи детей раннего возраст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занятий по развитию речи с детьми раннего возраста с использованием дидактических игр и игрушек.</w:t>
            </w:r>
          </w:p>
          <w:p>
            <w:pPr>
              <w:pStyle w:val="Normal"/>
              <w:snapToGrid w:val="false"/>
              <w:jc w:val="both"/>
              <w:rPr>
                <w:spacing w:val="-2"/>
              </w:rPr>
            </w:pPr>
            <w:r>
              <w:rPr>
                <w:spacing w:val="-2"/>
              </w:rPr>
              <w:t>Анализ календарного плана по развитию речи в одной из возрастных групп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2. </w:t>
            </w:r>
            <w:r>
              <w:rPr>
                <w:rFonts w:eastAsia="Calibri"/>
                <w:bCs/>
              </w:rPr>
              <w:t>Воспитание звуковой культуры речи и подготовка к обучению грамоте дошкольников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Звуковая культура речи, её значение и место в системе речевой подготовки детей дошкольного возраста. Формы обуч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Особенности обучения правильному  звукопроизношению на занятиях с детьми разных возрастных групп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Сущность работы по обучению грамоте детей дошкольного возрас</w:t>
              <w:softHyphen/>
              <w:t>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.Методика ознакомления детей дошкольного возраста со слоговым составом слова. </w:t>
            </w:r>
            <w:r>
              <w:rPr>
                <w:spacing w:val="-1"/>
              </w:rPr>
              <w:t>Оз</w:t>
              <w:softHyphen/>
            </w:r>
            <w:r>
              <w:rPr/>
              <w:t>накомление детей со звуковой структурой слов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Подготовка руки ребенка к письм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/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Подбор и оформление диагностического материала для правильного звукопроизнош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Изучение звукопроизношения у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Cs/>
              </w:rPr>
              <w:t>Наблюдение и анализ занятий по подготовке к обучению грамоте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 xml:space="preserve">Составление конспектов  занятий, дидактических игр по ознакомлению детей с предложением, словом, слогом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Проведение игр и упражнений по подготовке руки ребенка к письм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иагностика правильного звукопроизношения.</w:t>
            </w:r>
          </w:p>
          <w:p>
            <w:pPr>
              <w:pStyle w:val="Normal"/>
              <w:rPr/>
            </w:pPr>
            <w:r>
              <w:rPr/>
              <w:t>Составление конспекта игры-драматизаци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Cs/>
              </w:rPr>
              <w:t>С</w:t>
            </w:r>
            <w:r>
              <w:rPr/>
              <w:t>оставление конспекта занятия по ознакомлению детей со звуковым составом слова.</w:t>
            </w:r>
          </w:p>
          <w:p>
            <w:pPr>
              <w:pStyle w:val="Normal"/>
              <w:jc w:val="both"/>
              <w:rPr/>
            </w:pPr>
            <w:r>
              <w:rPr/>
              <w:t>Разработка конспекта занятия  по формированию правильного звукопроизношения у дошкольников в разных возрастных групп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комплекса артикуляционной гимнастики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дбор игр на развитие слухового внимания, на развитие фонематического слуха,  на развитие интонационной выразительности речи. Защита. </w:t>
            </w:r>
          </w:p>
          <w:p>
            <w:pPr>
              <w:pStyle w:val="Normal"/>
              <w:jc w:val="both"/>
              <w:rPr/>
            </w:pPr>
            <w:r>
              <w:rPr/>
              <w:t>Составление фрагмента занятия по заданному программному содержанию  для обучения дошкольников грамоте.</w:t>
            </w:r>
          </w:p>
          <w:p>
            <w:pPr>
              <w:pStyle w:val="Normal"/>
              <w:snapToGrid w:val="false"/>
              <w:rPr/>
            </w:pPr>
            <w:r>
              <w:rPr/>
              <w:t>Оформление образцов упражнений для подготовки руки ребенка к письм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5.3</w:t>
            </w:r>
            <w:r>
              <w:rPr>
                <w:rFonts w:eastAsia="Calibri"/>
                <w:bCs/>
              </w:rPr>
              <w:t>. Методика словарной работы и формирования грамматического строя речи детей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Сущность и значение словарной работы. Обогащение, закрепление и активизация словаря в процессе познания окружающей действи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Cs/>
              </w:rPr>
              <w:t>Формы словарной работы с дошкольниками. Методы и приёмы словарной работы с дошкольника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spacing w:val="-2"/>
              </w:rPr>
              <w:t xml:space="preserve">Грамматика как наука о строении языка и его законах. </w:t>
            </w:r>
            <w:r>
              <w:rPr/>
              <w:t>Пути формирования грамматической стороны речи у детей</w:t>
            </w:r>
            <w:r>
              <w:rPr>
                <w:spacing w:val="-1"/>
              </w:rPr>
              <w:t>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/>
              <w:t>4.</w:t>
            </w:r>
            <w:r>
              <w:rPr>
                <w:spacing w:val="-1"/>
              </w:rPr>
              <w:t xml:space="preserve">Задачи, </w:t>
            </w:r>
            <w:r>
              <w:rPr/>
              <w:t xml:space="preserve">содержание,  </w:t>
            </w:r>
            <w:r>
              <w:rPr>
                <w:spacing w:val="-2"/>
              </w:rPr>
              <w:t>методы и приемы формирования грамматически правильной речи</w:t>
            </w:r>
            <w:r>
              <w:rPr/>
              <w:t xml:space="preserve"> у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 xml:space="preserve">Проведение дидактических игр и упражнений на развитие словаря в разных возрастных группах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Проведение диагностики словарного запаса детей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Cs/>
              </w:rPr>
              <w:t>Составление конспекта занятия по развитию словаря у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>Проведение дидактических игр и упражнений по формированию грамматически правильной речи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Изучение грамматических навыков у детей в одной из возрастных групп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Cs/>
              </w:rPr>
              <w:t>Составление конспекта занятия по формированию грамматического строя речи у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конспекта  занятия по рассматриванию предметов одежды, обуви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 занятий по развитию речи с детьми раннего возраста с использованием дидактических игр и игруше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конспекта  занятия по обучению детей загадыванию и отгадыванию загадок.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Составление конспекта игры-драматизации.</w:t>
            </w:r>
            <w:r>
              <w:rPr>
                <w:b/>
              </w:rPr>
              <w:t xml:space="preserve">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4. </w:t>
            </w:r>
            <w:r>
              <w:rPr>
                <w:rFonts w:eastAsia="Calibri"/>
                <w:bCs/>
              </w:rPr>
              <w:t>Методика развития связной речи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Связная речь, её значение в развитии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rFonts w:eastAsia="Calibri"/>
                <w:bCs/>
              </w:rPr>
              <w:t>Методика обучения детей разговорной (диалогической) речи. Беседа как метод обучения диалогической реч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Cs/>
              </w:rPr>
              <w:t>Приёмы обучения монологической реч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>Обучение детей разным видам рассказыва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/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Составление беседы с детьми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Обследование связной диалогической речи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rFonts w:eastAsia="Calibri"/>
                <w:bCs/>
              </w:rPr>
              <w:t>Составление конспекта занятия по обучению детей описательной реч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>Составление конспекта занятия по обучению детей повествовательной реч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Изучение особенностей описательной и повествовательной речи у детей раз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  <w:r>
              <w:rPr>
                <w:rFonts w:eastAsia="Calibri"/>
                <w:bCs/>
              </w:rPr>
              <w:t>Проведение занятий по обучению рассказыванию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роведение экскурсий в ДОУ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чинение сказок с использованием метода ТРИЗ, карт В. Проппа, грамматики Д.Родари для обучения детей творческому рассказыванию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5.5. </w:t>
            </w:r>
            <w:r>
              <w:rPr>
                <w:rFonts w:eastAsia="Calibri"/>
                <w:bCs/>
              </w:rPr>
              <w:t>Методика работы с художественной литературой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rFonts w:eastAsia="Calibri"/>
                <w:bCs/>
              </w:rPr>
              <w:t>Роль художественной литературы  в формировании личности и развитии речи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2.</w:t>
            </w:r>
            <w:r>
              <w:rPr>
                <w:rFonts w:eastAsia="Calibri"/>
                <w:bCs/>
              </w:rPr>
              <w:t xml:space="preserve">Особенности методики художественного чтения и рассказывания в разных возрастных группах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3.Особенности организации интегрированного занятия по речевому развитию (выразительное чтение) с применением дидактической игры на ИКТ оборудовании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  <w:r>
              <w:rPr>
                <w:rFonts w:eastAsia="Calibri"/>
                <w:bCs/>
              </w:rPr>
              <w:t>Особенности заучивания стихотворения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Использование художественной литературы вне занятий. Уголок книги в ДОУ, книжные иллюстрац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 xml:space="preserve">1. Проведение занятий по обучению чтению и рассказыванию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i/>
                <w:i/>
              </w:rPr>
            </w:pPr>
            <w:r>
              <w:rPr>
                <w:rFonts w:eastAsia="Calibri"/>
                <w:b/>
                <w:bCs/>
                <w:i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2.</w:t>
            </w:r>
            <w:r>
              <w:rPr>
                <w:rFonts w:eastAsia="Calibri"/>
                <w:bCs/>
              </w:rPr>
              <w:t xml:space="preserve"> Разработка и проведение интегрированного занятия по речевому развитию (выразительное чтение) с применением дидактической игры на ИКТ оборудовании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3.</w:t>
            </w:r>
            <w:r>
              <w:rPr>
                <w:rFonts w:eastAsia="Calibri"/>
                <w:bCs/>
              </w:rPr>
              <w:t xml:space="preserve"> Изучение литературных интересов детей, проведение анализа уголка книги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4.</w:t>
            </w:r>
            <w:r>
              <w:rPr>
                <w:rFonts w:eastAsia="Calibri"/>
                <w:bCs/>
              </w:rPr>
              <w:t xml:space="preserve"> Разработка эскизов уголков книги для разных возрастных групп. Оформление уголка книги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  <w:r>
              <w:rPr>
                <w:rFonts w:eastAsia="Calibri"/>
                <w:bCs/>
              </w:rPr>
              <w:t>Составление конспекта по ознакомлению дошкольников с творчеством художников-иллюстраторов детской книги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и анализ конспекта занятия по ознакомлению с художественной литературой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Использование художественной литературы для проведения досугов, организации выставок детских книг, литературных вечеров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работка и проведение занятий по речевому развитию (выразительное чтение) Разработка и проведение занятий по речевому развитию с применением ИКТ (дидактическая игра)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Организация художественно-речевой деятельности детей.</w:t>
            </w:r>
          </w:p>
          <w:p>
            <w:pPr>
              <w:pStyle w:val="Normal"/>
              <w:jc w:val="both"/>
              <w:rPr/>
            </w:pPr>
            <w:r>
              <w:rPr/>
              <w:t>Подбор художественных произведений для пересказа  в разных возрастных групп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ставление образца рассказа для детей по игрушке, по картине, из опыта. </w:t>
            </w:r>
          </w:p>
          <w:p>
            <w:pPr>
              <w:pStyle w:val="Normal"/>
              <w:jc w:val="both"/>
              <w:rPr/>
            </w:pPr>
            <w:r>
              <w:rPr/>
              <w:t>Придумывание реалистического рассказа, сказки, небылиц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и анализ конспекта занятия  по ознакомлению дошкольников с художественной литературо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5 Теория и методика развития речи у детей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и проведение занятий по развитию речи (звуковая культура и обучение грамоте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и проведение занятий по развитию связной речи (описание предметов и материалов, рассказывание по картине, игрушке)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рганизация и проведение самостоятельной</w:t>
            </w:r>
            <w:r>
              <w:rPr>
                <w:bCs/>
              </w:rPr>
              <w:t xml:space="preserve"> художественно – речевой деятельности детей с созданием познавательной речевой среды. Составление сказок по технологии ТРИЗ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 практика по МДК 02.05 Теория и методика развития речи у детей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различных видов деятельности и общения детей: составление сказок по технологии ТРИЗ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занятий по основным общеобразовательным программам дошкольного образования: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Разработка и проведение интегрированного занятия по речевому развитию (выразительное чтение) с дидактической игрой на ИКТ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рганизация и проведение самостоятельной</w:t>
            </w:r>
            <w:r>
              <w:rPr>
                <w:bCs/>
              </w:rPr>
              <w:t xml:space="preserve"> художественно – речевой деятельности детей с созданием познавательной речевой среды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7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6. Теория и методика математического развити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83 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6.1. </w:t>
            </w:r>
            <w:r>
              <w:rPr>
                <w:rFonts w:eastAsia="Calibri"/>
                <w:bCs/>
              </w:rPr>
              <w:t xml:space="preserve">Дидактические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сновы математического развития дошкольников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Цель и задачи математического развития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Классификация методов математического развит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редства и формы формирования элементарных математических представлений у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Организация работы по математическому развитию вне занят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/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ставление презентаций, буклетов по теме: Математическое развитие в ДОУ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Анализ средств математического развития в разных возрастных группах. (младшая, средняя группы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 Анализ средств математического развития в разных возрастных группах. (старшая, подготовительная к школе группы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4.Проведение сопоставительного анализа раздела по математике в  современных Программах дошкольного образования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1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Проведение обзора  исторического и современного состояния теории и технологии развития математических представлений у детей дошкольного возраста.                                            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>Анализ</w:t>
            </w:r>
            <w:r>
              <w:rPr>
                <w:b/>
              </w:rPr>
              <w:t xml:space="preserve"> </w:t>
            </w:r>
            <w:r>
              <w:rPr/>
              <w:t xml:space="preserve">психолого-педагогических исследований 60 – 70х гг. </w:t>
            </w:r>
            <w:r>
              <w:rPr>
                <w:lang w:val="en-US"/>
              </w:rPr>
              <w:t>XX</w:t>
            </w:r>
            <w:r>
              <w:rPr/>
              <w:t xml:space="preserve"> в. и передового педагогического опыта в области теории технологий математического развития детей.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Составление таблицы: Вопросы развития дидактики, психологии обучения и методики обучения математике.               </w:t>
            </w:r>
          </w:p>
          <w:p>
            <w:pPr>
              <w:pStyle w:val="TextBody"/>
              <w:snapToGrid w:val="false"/>
              <w:spacing w:before="0" w:after="0"/>
              <w:rPr/>
            </w:pPr>
            <w:r>
              <w:rPr/>
              <w:t xml:space="preserve"> </w:t>
            </w:r>
            <w:r>
              <w:rPr/>
              <w:t>Анализ организации и обеспечения процесса математического образования дошкольников.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 xml:space="preserve">Разработка методических рекомендаций для педагогов: Учет особенностей ребенка – дошкольника в процессе освоения им чисел, цифр, количественных отношени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2. </w:t>
            </w:r>
            <w:r>
              <w:rPr>
                <w:rFonts w:eastAsia="Calibri"/>
                <w:bCs/>
              </w:rPr>
              <w:t>Формирование математических представлений у детей дошкольного возраста. Содержание и технологии развития количественных представлений в разных возрастных группах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Методика развития математических представлений  у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Особенности развития пространственных ориентировок у детей дошкольного возра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Методика развития представлений о количестве и счете у детей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/1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1.Подбор и анализ дидактических игр, занимательного материала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Оформление игр и упражнений на развитие математических представлений у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3.Знакомство и анализ  конспектов заняти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Составление конспектов занятий по математическому развитию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 .Оформление игр и упражнений для закрепления счетных операций у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8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Составление каталога: Современные учебно-методические пособия по формированию математических представлений у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конспектов занятий по разделу «Количество» во 2 младшей, «Количество и счёт» в средней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конспекта занятия по разделу «Количество и счёт» в старшей группе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работка конспекта занятия по разделу «Количество и счёт» в подготовительной к школе группе </w:t>
            </w:r>
          </w:p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/>
              <w:t>Изготовление дидактических игр по разделу «Количество и счёт»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3. </w:t>
            </w:r>
            <w:r>
              <w:rPr>
                <w:rFonts w:eastAsia="Calibri"/>
                <w:bCs/>
              </w:rPr>
              <w:t>Содержание и технологии развития представлений о величине и геометрических фигурах в разных возрастных группах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Формирование представлений у детей о величине предмет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Формирование представлений у детей о геометрических фигур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Формирование представлений у детей о форме предмет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8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64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Разработка конспектов занятий по разделу «Величина» в разных возрастных группах 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дидактических игр по разделу «Величина» в разных возрастных группах.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Разработка конспекта занятия по разделу «Форма» в разных возрастных группе 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дидактических игр по разделу «Форма»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6.4. </w:t>
            </w:r>
            <w:r>
              <w:rPr>
                <w:rFonts w:eastAsia="Calibri"/>
                <w:bCs/>
              </w:rPr>
              <w:t>Содержание и технологии развития ориентировки в пространстве и во времени у детей в разных возрастных группах</w:t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Особенности обучения детей ориентировке в пространств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Особенности усвоения детьми дошкольного возраста основных временных мер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Заполнение памятки по анализу математического занятия в разных возрастных группах (младшая, средняя, старшая и подготовительная к школе группы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74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азработка конспектов занятий по разделу «Ориентировка в пространстве»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дидактических игр по разделу «Ориентировка в пространстве» в разных возрастных группах.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конспектов занятий по разделу «Ориентировка во времени» в разных возрастных группах</w:t>
            </w:r>
          </w:p>
          <w:p>
            <w:pPr>
              <w:pStyle w:val="Normal"/>
              <w:snapToGrid w:val="false"/>
              <w:rPr/>
            </w:pPr>
            <w:r>
              <w:rPr/>
              <w:t>Изготовление дидактических игр по разделу «Ориентировка во времени»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6.5. </w:t>
            </w:r>
            <w:r>
              <w:rPr>
                <w:rFonts w:eastAsia="Calibri"/>
                <w:bCs/>
              </w:rPr>
              <w:t>Современные подходы к содержанию и организации работы по математическому развитию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временные технологии  логико-математического развития и обучения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Моделирование как средство математического развития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1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Реализация идеи интеграции  в математическом развитии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Развивающая среда как средство развития математических представлений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Развитие математических представлений у детей с особыми образовательными потребностя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Развитие математических представлений у одаренных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Организация диагностики уровня развития математических  способностей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1.</w:t>
            </w:r>
            <w:r>
              <w:rPr>
                <w:rFonts w:eastAsia="DejaVu Sans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/>
              <w:t>Моделирование как средство развития детей дошкольного возраста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DejaVu Sans"/>
                <w:kern w:val="2"/>
                <w:lang w:eastAsia="hi-IN" w:bidi="hi-IN"/>
              </w:rPr>
            </w:pPr>
            <w:r>
              <w:rPr>
                <w:rFonts w:eastAsia="DejaVu Sans"/>
                <w:kern w:val="2"/>
                <w:lang w:eastAsia="hi-IN" w:bidi="hi-IN"/>
              </w:rPr>
              <w:t xml:space="preserve">2.Содержание и организация работы с детьми имеющими разный уровень интеллектуального и личностного развития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DejaVu Sans"/>
                <w:kern w:val="2"/>
                <w:lang w:eastAsia="hi-IN" w:bidi="hi-IN"/>
              </w:rPr>
            </w:pPr>
            <w:r>
              <w:rPr/>
              <w:t>3. Использование познавательных книг математического содержания в развитии дошкольников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DejaVu Sans"/>
                <w:kern w:val="2"/>
                <w:lang w:eastAsia="hi-IN" w:bidi="hi-IN"/>
              </w:rPr>
            </w:pPr>
            <w:r>
              <w:rPr>
                <w:rFonts w:eastAsia="DejaVu Sans"/>
                <w:kern w:val="2"/>
                <w:lang w:eastAsia="hi-IN" w:bidi="hi-IN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Составление методических рекомендаций по математическому развитию детей с особыми образовательными потребностя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Составление плана работы по математическому развитию одаренных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 .Исследование уровня развития мыслительных способностей дет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33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9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азработка рефератов по теме: Современные технологии логико-математического развития и обучения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езентаций по теме: Моделирование  как средство математического развития 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сообщений и рефератов по теме: Интеграция в математическом развитии дошкольников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езентаций по теме:</w:t>
            </w:r>
            <w:r>
              <w:rPr>
                <w:b/>
              </w:rPr>
              <w:t xml:space="preserve"> </w:t>
            </w:r>
            <w:r>
              <w:rPr/>
              <w:t>Развивающая среда как средство развития математических представлений дошкольников</w:t>
            </w:r>
          </w:p>
          <w:p>
            <w:pPr>
              <w:pStyle w:val="Normal"/>
              <w:snapToGrid w:val="false"/>
              <w:rPr/>
            </w:pPr>
            <w:r>
              <w:rPr/>
              <w:t>Разработка презентаций по теме: Развитие математических представлений у детей с особыми образовательными потребностями</w:t>
            </w:r>
          </w:p>
          <w:p>
            <w:pPr>
              <w:pStyle w:val="Normal"/>
              <w:snapToGrid w:val="false"/>
              <w:rPr/>
            </w:pPr>
            <w:r>
              <w:rPr/>
              <w:t>Подбор дидактического материала для</w:t>
            </w:r>
            <w:r>
              <w:rPr>
                <w:b/>
              </w:rPr>
              <w:t xml:space="preserve"> </w:t>
            </w:r>
            <w:r>
              <w:rPr/>
              <w:t>диагностики уровня развития математических  способностей детей дошкольного возраста в разных возрастны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6 Теория и методика математического развития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 и анализ предметно-развивающей среды для развития элементарных математических представлений в ДОУ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 и анализ индивидуальной работы воспитателя по формированию элементарных  математических представлений (мотивация, цель, место в режиме дня, методы и приёмы)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 и анализ занятия по формированию элементарных  математических представлений в разных возрастных группах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блюдение и анализ  работы воспитателя по математическому развитию вне занятий (в режиме дня)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Анализ календарного плана воспитателя по математическому развитию в разных возрастных группах (своей возрастной группе)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96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 практика по МДК 02.06 Теория и методика математического развития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и проведение дидактических игр и упражнений по формированию элементарных математических представлений в режиме дня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рганизация и проведение досуговых мероприятий (развлечений, викторин) с математическим содержанием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работка конспектов, организация и проведение занятий по математическому развитию в разных возрастных группах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полнение развивающей предметно-пространственной среды занимательным  математическим материалом (создание картотеки дидактических игр и лепбуков по математическому развитию) 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полнение содержания уголка занимательной математики в группах дошкольного возраста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оставление календарно-тематического плана на 1,2,3 недели  с учётом всех требований ФГОС ДО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анирование и проведение подвижных игр с математическим содержанием в разных режимных моментах в группах раннего и дошкольного возраста.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lang w:eastAsia="en-US"/>
              </w:rPr>
              <w:t>Подбор комплекса диагностических методик на выполнение уровня сформированности элементарных математических представлений детей дошкольного возраста.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бор комплекса диагностических методик и проведение диагностики математического развития детей дошкольного возраста в разных возрастных группах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формление консультаций по вопросам математического развития детей дошкольного возраста в уголке для родителей.</w:t>
            </w:r>
          </w:p>
          <w:p>
            <w:pPr>
              <w:pStyle w:val="Normal"/>
              <w:suppressAutoHyphens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lang w:eastAsia="en-US"/>
              </w:rPr>
              <w:t>Планирование и проведение ООД в группах дошкольного возраста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32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МДК 02.07  Детская литература с практикумом по выразительному чтению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17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7.1. </w:t>
            </w:r>
            <w:r>
              <w:rPr>
                <w:rFonts w:eastAsia="Calibri"/>
                <w:bCs/>
              </w:rPr>
              <w:t>Детская литература как вид искусства. Устное народное творчество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Детская литература: предмет, специфи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Мифы древнего мира. Мифологическая основа народных сказо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7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 Алтайские мифы и легенд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Устное народное творчество и его роль в формировании личности ребён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1.Специфика литературоведческого анализ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2.Анализ русских волшебных сказо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bCs/>
              </w:rPr>
              <w:t xml:space="preserve"> </w:t>
            </w:r>
            <w:r>
              <w:rPr>
                <w:rFonts w:eastAsia="Calibri"/>
                <w:bCs/>
              </w:rPr>
              <w:t>3.Анализ сказок о животных и бытовых сказо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мифами и легендами Древней Греции, Рима, древних славян в пересказах для детей.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различными изданиями фольклорных произведений. Собиратели, исследователи, обработчики детского фольклора.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алтайскими мифами и легендами в  пересказах С. Каташа.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о сборниками народных сказок в обработке А. Н. Афанасьева, М. А. Булатова, Л. Н. Толстого, К. Д. Ушинского, А. Н. Толстого, О. И. Капицы.                             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родная сказка в иллюстрациях.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алтайскими народными сказками в обработке П. Кучияка, А. Гафт, А. Коптелова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о сборниками сказок народов мира.      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 xml:space="preserve">Чтение сказок, включённых в Программу воспитания и обучения в детском саду.       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atLeast"/>
        </w:trPr>
        <w:tc>
          <w:tcPr>
            <w:tcW w:w="3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7.2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Детская литература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  <w:lang w:val="en-US"/>
              </w:rPr>
              <w:t>XV</w:t>
            </w:r>
            <w:r>
              <w:rPr>
                <w:rFonts w:eastAsia="Calibri"/>
                <w:bCs/>
              </w:rPr>
              <w:t>-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 веков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1.Русская детская литература </w:t>
            </w:r>
            <w:r>
              <w:rPr>
                <w:rFonts w:eastAsia="Calibri"/>
                <w:bCs/>
                <w:lang w:val="en-US"/>
              </w:rPr>
              <w:t>XV</w:t>
            </w:r>
            <w:r>
              <w:rPr>
                <w:rFonts w:eastAsia="Calibri"/>
                <w:bCs/>
              </w:rPr>
              <w:t xml:space="preserve">- </w:t>
            </w:r>
            <w:r>
              <w:rPr>
                <w:rFonts w:eastAsia="Calibri"/>
                <w:bCs/>
                <w:lang w:val="en-US"/>
              </w:rPr>
              <w:t>XVI</w:t>
            </w:r>
            <w:r>
              <w:rPr>
                <w:rFonts w:eastAsia="Calibri"/>
                <w:bCs/>
              </w:rPr>
              <w:t xml:space="preserve"> веков, истоки и источник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2.Русская детская литература </w:t>
            </w:r>
            <w:r>
              <w:rPr>
                <w:rFonts w:eastAsia="Calibri"/>
                <w:bCs/>
                <w:lang w:val="en-US"/>
              </w:rPr>
              <w:t>XVII</w:t>
            </w:r>
            <w:r>
              <w:rPr>
                <w:rFonts w:eastAsia="Calibri"/>
                <w:bCs/>
              </w:rPr>
              <w:t>-</w:t>
            </w:r>
            <w:r>
              <w:rPr>
                <w:rFonts w:eastAsia="Calibri"/>
                <w:bCs/>
                <w:lang w:val="en-US"/>
              </w:rPr>
              <w:t>XVIII</w:t>
            </w:r>
            <w:r>
              <w:rPr>
                <w:rFonts w:eastAsia="Calibri"/>
                <w:bCs/>
              </w:rPr>
              <w:t xml:space="preserve"> веков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3.Русская детская литература первой половины 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 ве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4.Тенденции развития детской литературы во второй 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половине 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 века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5.Зарубежная детская литература 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 ве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Чтение и анализ зарубежной литературной сказки эпохи просвещения и классицизм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2.Исполнение отрывков из произведений А.С. Пушкина, анализ иллюстраций к сказкам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Чтение и анализ сказок В.А. Жуковского, А. С. Пушкина, П.П. Ершов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Оформление презентации о творчестве В.А. Жуковского. Заучивание стихотворений В.А. Жуковского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5.Идейно-художественное своеобразие сказок Х.К. Андерсена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6.Сказочная повесть Антония Погорельского "Черная курица, или Подземные жители": особенности поэтики и композиц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7.Лирика А.А. Фета в детском чтен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 xml:space="preserve">8.Заучивание и  исполнение стихотворений  поэтов конца </w:t>
            </w:r>
            <w:r>
              <w:rPr>
                <w:rFonts w:eastAsia="Calibri"/>
                <w:bCs/>
                <w:lang w:val="en-US"/>
              </w:rPr>
              <w:t>XIX</w:t>
            </w:r>
            <w:r>
              <w:rPr>
                <w:rFonts w:eastAsia="Calibri"/>
                <w:bCs/>
              </w:rPr>
              <w:t xml:space="preserve">- начала </w:t>
            </w:r>
            <w:r>
              <w:rPr>
                <w:rFonts w:eastAsia="Calibri"/>
                <w:bCs/>
                <w:lang w:val="en-US"/>
              </w:rPr>
              <w:t>XX</w:t>
            </w:r>
            <w:r>
              <w:rPr>
                <w:rFonts w:eastAsia="Calibri"/>
                <w:bCs/>
              </w:rPr>
              <w:t xml:space="preserve"> век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Знакомство с пересказами и переложениями Библии для детей.                             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зучение произведений В. А. Жуковского, включённых в Программу воспитания и обучения в детском саду.  </w:t>
            </w:r>
          </w:p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Изготовление атрибутов и показ настольного театра.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ализ басен И. А. Крылова.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Проведение</w:t>
            </w:r>
            <w:r>
              <w:rPr>
                <w:b/>
              </w:rPr>
              <w:t xml:space="preserve"> с</w:t>
            </w:r>
            <w:r>
              <w:rPr/>
              <w:t xml:space="preserve">равнительного анализа произведений для детей К.Д. Ушинского и Л.Н. Толстого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Анализ стихов С. Есенина, вошедших в круг чтения маленьких детей («Берёза», «Воробышки», «Пороша», «Черёмуха», «Бабушкины сказки»).                          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 xml:space="preserve">Проведение сравнительного анализа рассказов о животных Л.Н. Толстого, А.П. Чехова, А.И. Куприна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Тема 7.3.</w:t>
            </w:r>
            <w:r>
              <w:rPr>
                <w:rFonts w:eastAsia="Calibri"/>
                <w:bCs/>
              </w:rPr>
              <w:t xml:space="preserve"> Детская литература  </w:t>
            </w:r>
            <w:r>
              <w:rPr>
                <w:rFonts w:eastAsia="Calibri"/>
                <w:bCs/>
                <w:lang w:val="en-US"/>
              </w:rPr>
              <w:t>XX</w:t>
            </w:r>
            <w:r>
              <w:rPr>
                <w:rFonts w:eastAsia="Calibri"/>
                <w:bCs/>
              </w:rPr>
              <w:t xml:space="preserve"> века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1.Обновление тем и жанров в 20-30-е год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Развитие прозаической литературной сказки в 20-40 –е год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Детская литература 40-50 годов. Историческая тема в русской детской литератур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Развитие поэзии и литературной сказки в 60-80 –е год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Детская юмористическая проза. Юмористические рассказы В. Голявкин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Детские зарубежные писатели. Особенности сюжетов, проблематика и литературные игры в повестях А.А. Милна о Винни-Пух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/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1.К. И. Чуковский - детский писатель, критик, переводчи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2.Традиции игровой поэзии в творчестве обэриут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3.Проведение устного журнала: В. В. Маяковский - детям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4.Оформление презентации по творчеству С.Я. Маршака, А.Л. Барто, С.В. Михалкова, К. Чуковского (на выбор студентов)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5.Ознакомление дошкольников с художественно-познавательной и природоведческой литературо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6.Природа и человек в детской литературе: сказка-быль М.М. Пришвина "Кладовая солнца"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7.Ознакомление дошкольников с произведениями и творчеством алтайских детских поэтов и писателе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8.Оформление презентации: Детские журналы: история и современность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Составление словаря детских речений с пояснениями, иллюстрациями.     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каз разных видов театра по произведениям С.Я. Маршака.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писание сценария детского утренника по произведениям С.Я. Маршака, А.Л. Барто, С.В. Михалкова (по выбору студента).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Инсценирование отрывков из произведений С.Я. Маршака, А.Л. Барто, С.В. Михалкова (по выбору студента).   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роведение сопоставительного анализа сказок К.Коллоди «Пиноккио, или Приключения деревянной куклы» и А.Н. Толстого «Золотой ключик, или Приключения Буратино»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Calibri"/>
                <w:bCs/>
              </w:rPr>
              <w:t>Составление реферата по скандинавским литературным сказкам (А.Линдгрен, Т. Янсон).</w:t>
            </w:r>
            <w:r>
              <w:rPr/>
              <w:t xml:space="preserve"> 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Составление рекомендаций: Что воспитатель должен прочесть о творчестве М.М. Пришвин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Анализ рассказа «Купание медвежат» и пересказ его в детском саду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сообщения об иллюстрациях к произведениям В.В. Бианки (художники Ю. Васнецов, Е. Чарушин, Е. Рачев и др.)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рганизация выставки на тему «Е.И. Чарушин – писатель и художник». Составление кратких аннотаций к экспонируемым книгам и рисункам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Подготовка к драматизации "Пеппи Длинныйчулок", "Винни-Пух". Скандинавская литературная сказка  (А. Линдгрен, Т. Янсон).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Оформление презентации: Современная сказка для дошкольников.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писание рефератов по творчеству одного из писателей (на выбор студента).   </w:t>
            </w:r>
            <w:r>
              <w:rPr>
                <w:rFonts w:eastAsia="Calibri"/>
                <w:bCs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ставление литературно-музыкальной композиции по произведениям алтайских поэтов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  <w:t>Разработка сообщения об одном из писателей и поэтов Горного Алтая (на выбор студента)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/>
              <w:t>Составление рекомендательного списка и методических указаний для родителей по литературе алтайских поэтов и писателей (поэзия или проза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7.4. </w:t>
            </w:r>
            <w:r>
              <w:rPr>
                <w:rFonts w:eastAsia="Calibri"/>
                <w:bCs/>
              </w:rPr>
              <w:t>Выразительное чтение как вид художественной деятельности</w:t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Выразительное чтение как вид художественной деятельности, законы реч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2.Техника речи. Средства выразительности устной речи. Неязыковые средства вырази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.Подготовка к исполнению литературных произведен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4.Особенности исполнения произведений разных жанр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5.Формирование выразительности речи у дошкольни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6.Инсценирование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/17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1.Речевые и неязыковые средства вырази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2.Литературоведческий, исполнительский анализ произведен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3.Исполнение рассказ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4.Исполнение лирического стихотворения, адресованного детям. Исполнение пейзажной лирик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5.Исполнение басен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6.Исполнение фольклорной и литературной сказок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7.Выбор произведения для инсценирования, составление сценария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Cs/>
              </w:rPr>
              <w:t>8.Драматизация текст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9. Подготовка детей к исполнению ролей.</w:t>
            </w:r>
            <w:r>
              <w:rPr>
                <w:rFonts w:eastAsia="Calibri"/>
              </w:rPr>
              <w:tab/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b/>
                <w:lang w:eastAsia="ru-RU"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</w:trPr>
        <w:tc>
          <w:tcPr>
            <w:tcW w:w="349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8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D0D0D"/>
                <w:lang w:eastAsia="ru-RU"/>
              </w:rPr>
            </w:pPr>
            <w:r>
              <w:rPr>
                <w:color w:val="0D0D0D"/>
                <w:lang w:eastAsia="ru-RU"/>
              </w:rPr>
              <w:t>Выполнение упражнений на технику речи.</w:t>
            </w:r>
          </w:p>
          <w:p>
            <w:pPr>
              <w:pStyle w:val="Normal"/>
              <w:snapToGrid w:val="false"/>
              <w:rPr>
                <w:color w:val="0D0D0D"/>
                <w:lang w:eastAsia="ru-RU"/>
              </w:rPr>
            </w:pPr>
            <w:r>
              <w:rPr>
                <w:color w:val="0D0D0D"/>
                <w:lang w:eastAsia="ru-RU"/>
              </w:rPr>
              <w:t>Выполнение этюдов на развитие пластики, мимики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color w:val="0D0D0D"/>
              </w:rPr>
            </w:pPr>
            <w:r>
              <w:rPr>
                <w:rFonts w:eastAsia="Calibri"/>
                <w:bCs/>
                <w:color w:val="0D0D0D"/>
              </w:rPr>
              <w:t>Подготовка к проведению литературоведческого анализа произведений разных жанров: фольклорной и литературной сказки, басни, рассказа, стихотворения.</w:t>
            </w:r>
          </w:p>
          <w:p>
            <w:pPr>
              <w:pStyle w:val="Normal"/>
              <w:snapToGrid w:val="false"/>
              <w:rPr>
                <w:rFonts w:eastAsia="Calibri"/>
                <w:bCs/>
                <w:color w:val="0D0D0D"/>
              </w:rPr>
            </w:pPr>
            <w:r>
              <w:rPr>
                <w:rFonts w:eastAsia="Calibri"/>
                <w:bCs/>
                <w:color w:val="0D0D0D"/>
              </w:rPr>
              <w:t>Изготовление атрибутов для настольного театра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  <w:color w:val="0D0D0D"/>
              </w:rPr>
              <w:t xml:space="preserve">Подготовка к показу кукольного театра по сказкам народов мира (по стандартам Ворлдскиллс)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7  Детская литература с практикумом по выразительному чтению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ыразительное чтение произведений для детей.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различных видов деятельности и общения детей: беседы и прочитанных литературных произведениях, ремонт и изготовление книг. </w:t>
            </w:r>
            <w:r>
              <w:rPr>
                <w:rFonts w:eastAsia="Calibri"/>
                <w:bCs/>
              </w:rPr>
              <w:t xml:space="preserve">Организация беседы о писателях, аннотации книг для детей. Организация тематической выставки книг в книжном уголке. Мастерская.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>
          <w:trHeight w:val="711" w:hRule="atLeast"/>
        </w:trPr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роизводственная практика по МДК 02.07  Детская литература с практикумом по выразительному чтению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различных видов деятельности и общения детей: дидактические игры по литературным произведениям (в том числе с использованием ИКТ), мастер-класс по изготовлению книжек-малышек.</w:t>
            </w:r>
          </w:p>
          <w:p>
            <w:pPr>
              <w:pStyle w:val="Normal"/>
              <w:tabs>
                <w:tab w:val="left" w:pos="708" w:leader="none"/>
              </w:tabs>
              <w:snapToGrid w:val="false"/>
              <w:rPr/>
            </w:pPr>
            <w:r>
              <w:rPr>
                <w:rFonts w:eastAsia="Calibri"/>
                <w:bCs/>
              </w:rPr>
              <w:t>Организация</w:t>
            </w:r>
            <w:r>
              <w:rPr>
                <w:bCs/>
              </w:rPr>
              <w:t xml:space="preserve"> занятий по основным общеобразовательным программам дошкольного образования: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bCs/>
              </w:rPr>
              <w:t>чтение и заучивание произведений, театрализованная деятельность с детьми (показ разных видов театра по сказкам народов мира).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8. Теоретические и методические основы организации продуктивных видов деятельности детей дошкольного возраста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 xml:space="preserve">155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1. </w:t>
            </w:r>
            <w:r>
              <w:rPr>
                <w:rFonts w:eastAsia="Calibri"/>
                <w:bCs/>
              </w:rPr>
              <w:t>Общие основы продуктивной деятельности дошкольников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9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</w:t>
            </w:r>
            <w:r>
              <w:rPr>
                <w:b/>
              </w:rPr>
              <w:t>Понятие «продуктивная деятельность детей дошкольного возраста».</w:t>
            </w:r>
            <w:r>
              <w:rPr/>
              <w:t xml:space="preserve"> Значение продуктивной  деятельности для всестороннего развития и воспитания ребенка дошкольного возраста. Виды продуктивной деятельност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08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Понятие «детское изобразительное творчество».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Детское изобразительное творчество; условия развития детского изобразительного творчества; критерии оценки детского изобразительного творчества; художественно-эстетическая развивающая сре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9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09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Подготовка сообщение «Из истории методики изобразительной деятельности»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2. </w:t>
            </w:r>
            <w:r>
              <w:rPr>
                <w:rFonts w:eastAsia="Calibri"/>
                <w:bCs/>
              </w:rPr>
              <w:t>Особенности организации продуктивной деятельности детей дошкольного возраста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12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рганизация изобразительной и конструктивной деятельности в детском саду</w:t>
            </w:r>
            <w:r>
              <w:rPr/>
              <w:t xml:space="preserve">. Занятие – основная форма организации продуктивной деятельности в детском саду. Требования к организации занятий. Подготовка воспитателя к занятию. Организация занятий. 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9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>Формы организации продуктивной  деятельности, их характеристика</w:t>
            </w:r>
            <w:r>
              <w:rPr/>
              <w:t>. Типы и виды занятий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153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3.</w:t>
            </w:r>
            <w:r>
              <w:rPr>
                <w:b/>
              </w:rPr>
              <w:t xml:space="preserve">Методы и приемы обучения продуктивной деятельности и развития детского творчества. </w:t>
            </w:r>
            <w:r>
              <w:rPr/>
              <w:t>Понятия: «метод», «приём» обучения Классификация, характеристика, выбор  методов и приёмов обучения в зависимости от возраста детей, характера программного материала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Разработка презентаций по темам: Формы</w:t>
            </w:r>
            <w:r>
              <w:rPr>
                <w:b/>
              </w:rPr>
              <w:t xml:space="preserve"> </w:t>
            </w:r>
            <w:r>
              <w:rPr/>
              <w:t xml:space="preserve">организации продуктивной  деятельности, их характеристика; </w:t>
            </w:r>
          </w:p>
          <w:p>
            <w:pPr>
              <w:pStyle w:val="Normal"/>
              <w:rPr/>
            </w:pPr>
            <w:r>
              <w:rPr/>
              <w:t>Методы и приемы обучения продуктивной деятельности и развития детского творчества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80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 xml:space="preserve">Тема 8.3. </w:t>
            </w:r>
            <w:r>
              <w:rPr>
                <w:rFonts w:eastAsia="Calibri"/>
                <w:bCs/>
              </w:rPr>
              <w:t xml:space="preserve">Современные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образовательные программы дошкольного образования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8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 xml:space="preserve">Содержание образовательных программ. ФГОС ДО. </w:t>
            </w:r>
            <w:r>
              <w:rPr/>
              <w:t xml:space="preserve"> Требования стандарта к образовательной области «Художественно-эстетическое развитие». Образовательные программы: «От рождения до школы», «Детство», «Радуга», «Цветные ладошки» И.А. Лыковой. Образовательная область «Художественно-эстетическое развитие»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70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равнительный анализ программных задач, содержания по образовательной области «Художественно-эстетическое развитие»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Общеобразовательные программы «От рождения до школы», «Радуга»,  «Детство», «Успех»,  парциальной программы «Цветные ладошки» И.А. Лыково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4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Анализ программных задач по образовательной области «Художественно-эстетическое развитие»  примерной общеобразовательной Программы «От рождения до школы»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Анализ программных задач по образовательной области «Художественно-эстетическое развитие»  вариативных  Программ «Радуга»,  «Детство», «Успех»,  парциальной программы «Цветные ладошки» И.А. Лыковой</w:t>
            </w:r>
          </w:p>
        </w:tc>
        <w:tc>
          <w:tcPr>
            <w:tcW w:w="26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4 </w:t>
            </w:r>
            <w:r>
              <w:rPr>
                <w:rFonts w:eastAsia="Calibri"/>
                <w:bCs/>
              </w:rPr>
              <w:t>Методика развития детского изобразительного творчества на занятиях по рисованию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/>
              <w:t>1.</w:t>
            </w:r>
            <w:r>
              <w:rPr>
                <w:b/>
                <w:spacing w:val="-2"/>
              </w:rPr>
              <w:t>Роль рисования во всестороннем развитии ребенка.</w:t>
            </w:r>
            <w:r>
              <w:rPr>
                <w:spacing w:val="-2"/>
              </w:rPr>
              <w:t xml:space="preserve"> Виды рисования в детском саду. </w:t>
            </w:r>
          </w:p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Программные задачи, методы и приемы обучения рисованию в разных возрастных группах.</w:t>
            </w:r>
            <w:r>
              <w:rPr/>
              <w:t xml:space="preserve"> Содержание обучения, обучение технике рисования карандашами и гуашью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Нетрадиционные техники рисования, их характеристика.</w:t>
            </w:r>
            <w:r>
              <w:rPr/>
              <w:t xml:space="preserve"> Методика обучения нетрадиционным техникам рисования детей разных возрастных групп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/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1.Составление конспекта занятия по рисованию  для детей младшего дошкольного возраста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Составление конспекта занятия по рисованию  для детей среднего дошкольного возраста</w:t>
            </w:r>
          </w:p>
        </w:tc>
        <w:tc>
          <w:tcPr>
            <w:tcW w:w="262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конспекта занятия по рисованию  для детей старшего дошкольного возраста</w:t>
            </w:r>
          </w:p>
        </w:tc>
        <w:tc>
          <w:tcPr>
            <w:tcW w:w="262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Отработка умений демонстрации приемов обследования предметов, образцов, приемов рисования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Отработка умений декоративного рисования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6.Составление конспекта занятия (возрастная группа на выбор) по рисованию с использованием нетрадиционной техники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7.Организация, проведение занятия по рисованию для детей младшего дошкольного возраста в учебной группе.</w:t>
            </w:r>
          </w:p>
        </w:tc>
        <w:tc>
          <w:tcPr>
            <w:tcW w:w="262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2129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Анализ детского рисунка, выделить его характерные особенности, специфику. 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Составление примерной тематики по рисованию в первой и во второй младших группах (или средней и старшей), сделать сравнительный анализ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Изготовление образцов по предметному, сюжетному, декоративному рисованию.</w:t>
            </w:r>
          </w:p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Составление конспектов по рисованию в младшей, средней, старшей группах детского сада (на выбор)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>
                <w:spacing w:val="-1"/>
              </w:rPr>
              <w:t>Составление конспектов по нетрадиционным техникам рисования в младшей, средней, старшей группах детского сада (на выбор)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5. </w:t>
            </w:r>
            <w:r>
              <w:rPr>
                <w:rFonts w:eastAsia="Calibri"/>
                <w:bCs/>
              </w:rPr>
              <w:t>Методика развития детского изобразительного творчества на занятиях по лепке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Теоретические основы скульптуры и лепки.</w:t>
            </w:r>
            <w:r>
              <w:rPr/>
              <w:t xml:space="preserve"> Значение лепки для эстетического и творческого развития детей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Лепка с детьми младшего дошкольного возраста.</w:t>
            </w:r>
            <w:r>
              <w:rPr/>
              <w:t xml:space="preserve">  Особенности пластиче</w:t>
            </w:r>
            <w:r>
              <w:rPr>
                <w:spacing w:val="-1"/>
              </w:rPr>
              <w:t>ской формы, создаваемой детьми младшего дошкольного возраста.  Формирование интереса к лепке.</w:t>
            </w:r>
            <w:r>
              <w:rPr/>
              <w:t xml:space="preserve"> Последовательность освоения приемов лепки,  способов раскатывания глины, пластилина для получения простейших форм. Особенности использования показа способов изображения в лепке знакомых форм.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</w:rPr>
              <w:t>Игровые приемы обучения.</w:t>
            </w:r>
            <w:r>
              <w:rPr>
                <w:b/>
                <w:spacing w:val="-1"/>
              </w:rPr>
              <w:t xml:space="preserve"> </w:t>
            </w:r>
            <w:r>
              <w:rPr>
                <w:spacing w:val="-1"/>
              </w:rPr>
              <w:t>Особенности организации и проведения занят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</w:rPr>
              <w:t>Лепка с детьми среднего дошкольного возраста.</w:t>
            </w:r>
            <w:r>
              <w:rPr/>
              <w:t xml:space="preserve"> Особенности пластической формы, создаваемой детьми среднего дошкольного возраста. Программные задачи. Последовательность усложнения программного материала. Обучение новым техническим приемам лепки, передача выразительности, подведение к передаче сюжета; использование игровых приемов, художественных сл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  <w:r>
              <w:rPr>
                <w:b/>
              </w:rPr>
              <w:t>Лепка с детьми старшего дошкольного возраста.</w:t>
            </w:r>
            <w:r>
              <w:rPr/>
              <w:t xml:space="preserve"> Особенности пластической формы, создаваемой детьми шестого года жизни. Создание сюжетных </w:t>
            </w:r>
            <w:r>
              <w:rPr>
                <w:spacing w:val="-1"/>
              </w:rPr>
              <w:t>композиций. Выпол</w:t>
            </w:r>
            <w:r>
              <w:rPr/>
              <w:t xml:space="preserve">нение коллективных работ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/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ставление конспектов занятий по лепке для детей младшей групп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Составление конспектов занятий по лепке для средней группы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конспектов занятий по лепке для детей старшей группы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Отработка методики формирования способов лепки: пластический, комбинированный, ленточны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Анализ программного содержания по разделу «Лепка»  примерной общеобразовательной Программы «От рождения до школы», выделить усложнение задач в овладении детьми техническими навыками лепки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азработка сообщений и презентаций по темам: Значение лепки для эстетического и творческого развития детей; Игровые методы и приёмы используемые в лепке с детьми дошкольного возраст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Составление конспекта занятия по предметной лепке с детьми среднего возраст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Рисование декоративного оформления вылепленных изделий.</w:t>
            </w:r>
          </w:p>
          <w:p>
            <w:pPr>
              <w:pStyle w:val="Normal"/>
              <w:snapToGrid w:val="false"/>
              <w:rPr/>
            </w:pPr>
            <w:r>
              <w:rPr/>
              <w:t>Выполнение сюжетных композиций и коллективных работ по лепке в старших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6. </w:t>
            </w:r>
            <w:r>
              <w:rPr>
                <w:rFonts w:eastAsia="Calibri"/>
                <w:bCs/>
              </w:rPr>
              <w:t>Методика обучения аппликации детей дошкольного возраста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4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/>
              <w:t>1.</w:t>
            </w:r>
            <w:r>
              <w:rPr>
                <w:b/>
                <w:spacing w:val="-1"/>
              </w:rPr>
              <w:t>Аппликация как вид народного декоративно-прикладного искусства.</w:t>
            </w:r>
            <w:r>
              <w:rPr>
                <w:spacing w:val="-1"/>
              </w:rPr>
              <w:t xml:space="preserve"> Значение аппликации в развитии изобразительного творчества дошкольников. </w:t>
            </w:r>
            <w:r>
              <w:rPr/>
              <w:t xml:space="preserve">Программные задачи обучения.  Техника безопасности работы с материалом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28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/>
              <w:t>2.</w:t>
            </w:r>
            <w:r>
              <w:rPr>
                <w:b/>
              </w:rPr>
              <w:t>Аппликация в разных возрастных группах.</w:t>
            </w:r>
            <w:r>
              <w:rPr/>
              <w:t xml:space="preserve"> Усложнение программных задач, освоение техники владения ножницами; методы и приемы обучения выполнения декоративных работ, развитие композиционных навык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/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Овладение изобразительными и техническими аппликационными приёма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Составление конспекта занятий по аппликации для детей младшей группы детского сада.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Составление конспекта занятий по аппликации для детей средней и старшей групп детского са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pacing w:val="-1"/>
              </w:rPr>
            </w:pPr>
            <w:r>
              <w:rPr>
                <w:spacing w:val="-1"/>
              </w:rPr>
              <w:t>Изготовление набора готовых аппликационных форм для детей младшего возраста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Изготовление образцов сюжетной аппликации для средней и старшей групп детского сада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Изготовление образцов симметричного и силуэтного вырезывания.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оставление эскизов аппликационных работ из бросового материала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7. </w:t>
            </w:r>
            <w:r>
              <w:rPr>
                <w:rFonts w:eastAsia="Calibri"/>
                <w:bCs/>
              </w:rPr>
              <w:t>Методика обучения конструированию (ручному труду)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одержание </w:t>
            </w:r>
            <w:r>
              <w:rPr>
                <w:b/>
                <w:lang w:eastAsia="ru-RU"/>
              </w:rPr>
              <w:t>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55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/>
              <w:t>1.</w:t>
            </w:r>
            <w:r>
              <w:rPr>
                <w:b/>
                <w:spacing w:val="-1"/>
              </w:rPr>
              <w:t>Конструирование как вид продуктивной деятельности.</w:t>
            </w:r>
            <w:r>
              <w:rPr>
                <w:spacing w:val="-1"/>
              </w:rPr>
              <w:t xml:space="preserve"> Своеобразие конструирования, его связь с игрой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31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  <w:r>
              <w:rPr>
                <w:b/>
                <w:spacing w:val="-1"/>
              </w:rPr>
              <w:t>Методика обучения конструированию в младшей, средней и старшей группах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/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Упражнение  в конструировании  поделок из бумаги и картон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Упражнение в конструировании поделок и бумаги: оригам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3.Упражнение в конструировании поделок из природного материал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4.Упражнение в конструировании поделок из бросового материал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5.Составление конспекта занятия по конструированию. (возрастная группа на выбор студента)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827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13"/>
              <w:snapToGrid w:val="false"/>
              <w:spacing w:lineRule="atLeast" w:line="100" w:before="0" w:after="0"/>
              <w:rPr>
                <w:spacing w:val="-1"/>
              </w:rPr>
            </w:pPr>
            <w:r>
              <w:rPr>
                <w:spacing w:val="-1"/>
              </w:rPr>
              <w:t>Составление проекта уголка для занятия детей конструктивной деятельностью в детском саду.</w:t>
            </w:r>
          </w:p>
          <w:p>
            <w:pPr>
              <w:pStyle w:val="Normal"/>
              <w:snapToGrid w:val="false"/>
              <w:rPr/>
            </w:pPr>
            <w:r>
              <w:rPr/>
              <w:t>Проведение анализа детских построек в базовом дошкольном учреждени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8. </w:t>
            </w:r>
            <w:r>
              <w:rPr>
                <w:rFonts w:eastAsia="Calibri"/>
                <w:bCs/>
              </w:rPr>
              <w:t>Знакомство детей дошкольного возраста с изобразительным искусством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b/>
                <w:bCs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lang w:val="en-US"/>
              </w:rPr>
            </w:pPr>
            <w:r>
              <w:rPr>
                <w:rFonts w:eastAsia="Calibri"/>
                <w:b/>
                <w:bCs/>
                <w:lang w:val="en-US"/>
              </w:rPr>
            </w:r>
          </w:p>
        </w:tc>
      </w:tr>
      <w:tr>
        <w:trPr>
          <w:trHeight w:val="1125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1.</w:t>
            </w:r>
            <w:r>
              <w:rPr>
                <w:b/>
              </w:rPr>
              <w:t>Понятие «изобразительное искусство</w:t>
            </w:r>
            <w:r>
              <w:rPr/>
              <w:t>». Виды изобразительного искусства. Задачи, приемы ознакомления с изобразительным искусством детей разных возрастных групп. Жанры живописи. Анализ программы М.Мацкевич «Войди в мир искусства»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1114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</w:t>
            </w:r>
            <w:r>
              <w:rPr>
                <w:rFonts w:eastAsia="Calibri"/>
                <w:b/>
                <w:bCs/>
              </w:rPr>
              <w:t>Ознакомление дошкольников с видами декоративно-прикладного искусства.</w:t>
            </w:r>
            <w:r>
              <w:rPr/>
              <w:t xml:space="preserve"> Хохломская, Городецкая, Жостовская, Дымковская, Филимоновская и т.д. </w:t>
            </w:r>
            <w:r>
              <w:rPr>
                <w:b/>
              </w:rPr>
              <w:t>Этнокультурная составляющая.</w:t>
            </w:r>
            <w:r>
              <w:rPr/>
              <w:t xml:space="preserve"> Декоративно-прикладное искусство алтайского и казахского народов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Разработка презентаций по темам: Изобразительное искусство и его виды; Декоративно - прикладное искусство (Хохломская, Городецкая, Жостовская, Дымковская, Филимоновская и т.д.); Декоративно-прикладное искусство алтайского и казахского народа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Тема 8.9 </w:t>
            </w:r>
            <w:r>
              <w:rPr>
                <w:rFonts w:eastAsia="Calibri"/>
                <w:bCs/>
              </w:rPr>
              <w:t>Планирование работы по реализации образовательной области «Художественно-эстетическое развитие»</w:t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держание</w:t>
            </w:r>
            <w:r>
              <w:rPr>
                <w:b/>
                <w:lang w:eastAsia="ru-RU"/>
              </w:rPr>
              <w:t xml:space="preserve"> учебного материала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  <w:r>
              <w:rPr>
                <w:b/>
              </w:rPr>
              <w:t>Организация продуктивной деятельности вне занятий.</w:t>
            </w:r>
            <w:r>
              <w:rPr/>
              <w:t xml:space="preserve"> Условия для организации продуктивной деятельности вне организованных занятий. Руководство самостоятельной продуктивной деятельностью детей. Содержание самостоятельной продуктивной деятельности. Уголок по изобразительной деятельности в группе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736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/>
              <w:t>2.</w:t>
            </w:r>
            <w:r>
              <w:rPr>
                <w:b/>
              </w:rPr>
              <w:t>Основы планирования работы по реализации художественно-эстетического направления.</w:t>
            </w:r>
            <w:r>
              <w:rPr/>
              <w:t xml:space="preserve"> Принципы планирования, взаимосвязь видов изобразительной деятельности при планировании организованной образовательной деятельности. 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</w:rPr>
            </w:pPr>
            <w:r>
              <w:rPr/>
              <w:t>3.</w:t>
            </w:r>
            <w:r>
              <w:rPr>
                <w:b/>
              </w:rPr>
              <w:t>Комплексно-тематическое, перспективное планирование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/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1.Составление комплексно-тематического плана по образовательной области «Художественно-эстетическое развитие» (на месяц для конкретной возрастной группы)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>2. Планирование организации продуктивной деятельности вне занятий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амостоятельная работа обучающихся</w:t>
            </w:r>
          </w:p>
        </w:tc>
        <w:tc>
          <w:tcPr>
            <w:tcW w:w="26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32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0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  <w:t xml:space="preserve">Составление комплексно-тематического планирования по изобразительной деятельности на месяц (возрастная группа на выбор). </w:t>
            </w:r>
          </w:p>
          <w:p>
            <w:pPr>
              <w:pStyle w:val="Normal"/>
              <w:snapToGrid w:val="false"/>
              <w:rPr/>
            </w:pPr>
            <w:r>
              <w:rPr/>
              <w:t>Составление картотеки публикаций, Интернет-ресурсов по проблеме развития творческих способностей у дошкольников  в процессе изобразительной деятельност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00" w:leader="none"/>
              </w:tabs>
              <w:snapToGrid w:val="false"/>
              <w:rPr/>
            </w:pPr>
            <w:r>
              <w:rPr/>
              <w:t xml:space="preserve">Подбор художественного слова для стимуляции творческой активности детей на занятиях по изобразительной деятельности. </w:t>
            </w:r>
          </w:p>
          <w:p>
            <w:pPr>
              <w:pStyle w:val="Normal"/>
              <w:shd w:fill="FFFFFF" w:val="clear"/>
              <w:snapToGrid w:val="false"/>
              <w:rPr/>
            </w:pPr>
            <w:r>
              <w:rPr/>
              <w:t>Подбор дидактического материала к занятиям по изобразительной деятельности.</w:t>
            </w:r>
          </w:p>
        </w:tc>
        <w:tc>
          <w:tcPr>
            <w:tcW w:w="26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8 Теоретические и методические основы организации продуктивных видов деятельности детей дошкольного возраста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нализ тематических планов, программам, методической литературы по художественному развитию детей дошкольного возраста, действующих в ДОО.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en-US"/>
              </w:rPr>
            </w:pPr>
            <w:r>
              <w:rPr>
                <w:rFonts w:eastAsia="SimSun;宋体" w:cs="Mangal"/>
                <w:kern w:val="2"/>
                <w:lang w:eastAsia="zh-CN" w:bidi="hi-IN"/>
              </w:rPr>
              <w:t>Анализ используемых воспитателем технологий руководства продуктивными видами деятельности с учетом возраста и психического развития детей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продуктивных видов деятельности в группах раннего и дошкольного возраста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и анализ предметно – развивающей среды по художественному развитию детей в ДОО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Наблюдение и анализ ООД по продуктивным видам и самостоятельной художественно – творческой деятельности детей дошкольного возраста в группе детского сада.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работы воспитателя по руководству разными видами и формами художественной деятельности в группах раннего и дошкольного возраста.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изобразительной деятельности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лепке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аппликации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>Наблюдение и анализ занятия по конструированию в разных возрастных группах</w:t>
            </w:r>
          </w:p>
          <w:p>
            <w:pPr>
              <w:pStyle w:val="2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eastAsia="en-US"/>
              </w:rPr>
              <w:t xml:space="preserve">Наблюдение и анализ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и продуктивной деятельности вне организованных занятий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Изучение содержания методического оснащения   по организации продуктивных видов деятельности в ДОО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Наблюдение и анализ работы воспитателя по продуктивным видам деятельности с родителями детей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Учебная практика по МДК 02.08 Теоретические и методические основы организации продуктивных видов деятельности детей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иды работ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Планирование  разных видов и форм продуктивной деятельности с детьми раннего и дошкольного возраста.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амостоятельное проведение ООД по разным видам продуктивной деятельности в группах раннего и дошкольного возраста.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Самостоятельная организация и руководство художественно – творческой деятельностью детей в педагогическом процессе ДОО.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lang w:eastAsia="ru-RU"/>
              </w:rPr>
              <w:t>Разработка конспектов по организации и проведению ООД (рисования, аппликации, лепки, конструирования) с учетом возраста и психофизического развития детей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Разработка конспектов по организации и проведению самостоятельной продуктивной деятельности (рисования) с учетом возраста и психофизического развития детей. 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bCs/>
                <w:sz w:val="22"/>
                <w:szCs w:val="22"/>
                <w:lang w:eastAsia="en-US"/>
              </w:rPr>
              <w:t xml:space="preserve">Разработка конспектов по организации и проведению ООД (лепка) с учетом возраста и психофизического развития детей. Подготовка демонстрационного материала.)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Разработка конспектов по организации и проведению ООД (конструирование) с учетом возраста и психофизического развития детей. Подготовка демонстрационного материала. 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Разработка конспектов по организации и проведению ООД (аппликация) с учетом возраста и психофизического развития детей. Подготовка демонстрационного материала. </w:t>
            </w:r>
          </w:p>
          <w:p>
            <w:pPr>
              <w:pStyle w:val="Normal"/>
              <w:suppressAutoHyphens w:val="false"/>
              <w:autoSpaceDE w:val="false"/>
              <w:spacing w:lineRule="auto" w:line="276"/>
              <w:rPr>
                <w:lang w:eastAsia="en-US"/>
              </w:rPr>
            </w:pPr>
            <w:r>
              <w:rPr>
                <w:bCs/>
                <w:color w:val="000000"/>
                <w:lang w:eastAsia="en-US"/>
              </w:rPr>
              <w:t>Обогащение содержания предметно – развивающей среды группы по художественно – творческому развитию детей и стимулирования самостоятельной творческой деятельности</w:t>
            </w:r>
          </w:p>
          <w:p>
            <w:pPr>
              <w:pStyle w:val="Normal"/>
              <w:suppressAutoHyphens w:val="false"/>
              <w:spacing w:lineRule="auto" w:line="276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дошкольников.</w:t>
            </w:r>
          </w:p>
          <w:p>
            <w:pPr>
              <w:pStyle w:val="Normal"/>
              <w:suppressAutoHyphens w:val="false"/>
              <w:spacing w:lineRule="auto" w:line="276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Разработка рекомендаций по развитию у дошкольников художественных способностей.</w:t>
            </w:r>
          </w:p>
          <w:p>
            <w:pPr>
              <w:pStyle w:val="Normal"/>
              <w:snapToGrid w:val="false"/>
              <w:rPr/>
            </w:pPr>
            <w:r>
              <w:rPr/>
              <w:t>Организация и проведение ООД по рисованию, лепке, аппликации и художественному труду с учетом возрастных особенностей группы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Подготовка стимульных материалов для диагностики результатов и процесса продуктивной деятельности детей. Анализ уровня сформированности изобразительных навыков и умений у детей. 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 xml:space="preserve">Разработка материалов консультаций (для родителей и педагогов) на основе проведенной диагностики и интерпретации полученных результатов. 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Cs/>
              </w:rPr>
              <w:t>Разработка коррекционно-развивающих мероприятий с учетом возраста и психофизического развития детей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bCs/>
                <w:i/>
                <w:i/>
              </w:rPr>
            </w:pPr>
            <w:r>
              <w:rPr>
                <w:rFonts w:eastAsia="Calibri"/>
                <w:b/>
                <w:bCs/>
              </w:rPr>
              <w:t>Примерная тематика курсовых работ (проектов)</w:t>
            </w:r>
            <w:r>
              <w:rPr>
                <w:rFonts w:eastAsia="Calibri"/>
                <w:bCs/>
                <w:i/>
              </w:rPr>
              <w:t xml:space="preserve"> </w:t>
            </w:r>
          </w:p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МДК 02. 01 </w:t>
            </w:r>
            <w:r>
              <w:rPr>
                <w:b/>
              </w:rPr>
              <w:t>Психолого-педагогические основы организации общения детей дошкольного возраста</w:t>
            </w:r>
          </w:p>
          <w:p>
            <w:pPr>
              <w:pStyle w:val="Normal"/>
              <w:rPr/>
            </w:pPr>
            <w:r>
              <w:rPr/>
              <w:t>Игровые технологии социально –эмоционального развития дошкольников.</w:t>
            </w:r>
          </w:p>
          <w:p>
            <w:pPr>
              <w:pStyle w:val="Normal"/>
              <w:snapToGrid w:val="false"/>
              <w:rPr/>
            </w:pPr>
            <w:r>
              <w:rPr/>
              <w:t>Нравственное воспитание, как приоритетное направление педагогического сопровождения ребенка в обществе в работах К.Д.Ушинского</w:t>
            </w:r>
          </w:p>
          <w:p>
            <w:pPr>
              <w:pStyle w:val="Normal"/>
              <w:snapToGrid w:val="false"/>
              <w:rPr/>
            </w:pPr>
            <w:r>
              <w:rPr/>
              <w:t>Особенности общения детей со сверстниками в раннем возрасте, воспитывающихся в разных условиях.</w:t>
            </w:r>
          </w:p>
          <w:p>
            <w:pPr>
              <w:pStyle w:val="Normal"/>
              <w:rPr/>
            </w:pPr>
            <w:r>
              <w:rPr/>
              <w:t>Роль игры и игрушки в становлении общения детей раннего возраста.</w:t>
            </w:r>
          </w:p>
          <w:p>
            <w:pPr>
              <w:pStyle w:val="Normal"/>
              <w:snapToGrid w:val="false"/>
              <w:rPr/>
            </w:pPr>
            <w:r>
              <w:rPr/>
              <w:t>Народные игры как средство формирования у дошкольников (младших школьников) позитивных форм общения.</w:t>
            </w:r>
          </w:p>
          <w:p>
            <w:pPr>
              <w:pStyle w:val="Normal"/>
              <w:rPr/>
            </w:pPr>
            <w:r>
              <w:rPr/>
              <w:t>Причины возникновения и пути преодоления трудностей в поведении дошкольников.</w:t>
            </w:r>
          </w:p>
          <w:p>
            <w:pPr>
              <w:pStyle w:val="Normal"/>
              <w:rPr/>
            </w:pPr>
            <w:r>
              <w:rPr/>
              <w:t>Взаимодействие педагогов ДОУ и родителей в социально-личностном развитии дошкольников.</w:t>
            </w:r>
          </w:p>
          <w:p>
            <w:pPr>
              <w:pStyle w:val="Normal"/>
              <w:rPr/>
            </w:pPr>
            <w:r>
              <w:rPr/>
              <w:t>Развитие общения со сверстниками в младенческом и раннем возрасте.</w:t>
            </w:r>
          </w:p>
          <w:p>
            <w:pPr>
              <w:pStyle w:val="Normal"/>
              <w:rPr/>
            </w:pPr>
            <w:r>
              <w:rPr/>
              <w:t>Проблема адаптации к яслям детей раннего возраста. Анализ методов диагностики психического развития детей раннего возраста.</w:t>
            </w:r>
          </w:p>
          <w:p>
            <w:pPr>
              <w:pStyle w:val="Normal"/>
              <w:rPr/>
            </w:pPr>
            <w:r>
              <w:rPr/>
              <w:t>Условия социально-эмоционального развития старших дошкольников.</w:t>
            </w:r>
          </w:p>
          <w:p>
            <w:pPr>
              <w:pStyle w:val="Normal"/>
              <w:rPr/>
            </w:pPr>
            <w:r>
              <w:rPr/>
              <w:t>Влияние стиля взаимодействия в семье на социально-эмоциональное развитие старших дошкольников</w:t>
              <w:br/>
              <w:t>Формирование пространственного образа «Я» в раннем возрасте.</w:t>
            </w:r>
          </w:p>
          <w:p>
            <w:pPr>
              <w:pStyle w:val="Normal"/>
              <w:rPr/>
            </w:pPr>
            <w:r>
              <w:rPr/>
              <w:t>Развитие психологических механизмов регуляции в дошкольном возрасте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2.02. </w:t>
            </w:r>
            <w:r>
              <w:rPr>
                <w:b/>
              </w:rPr>
              <w:t>Теоретические и методические основы организации различных видов деятельности детей раннего и дошкольного возраста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/>
              <w:t>Игрушка как средство развития творческого воображения детей дошкольного возраста</w:t>
            </w:r>
          </w:p>
          <w:p>
            <w:pPr>
              <w:pStyle w:val="Normal"/>
              <w:rPr/>
            </w:pPr>
            <w:r>
              <w:rPr/>
              <w:t>Ознакомление детей старшего дошкольного возраста с природой родного края.</w:t>
            </w:r>
          </w:p>
          <w:p>
            <w:pPr>
              <w:pStyle w:val="Normal"/>
              <w:rPr/>
            </w:pPr>
            <w:r>
              <w:rPr/>
              <w:t>Предметно-развивающая среда как условие развития игровой деятельности детей старшего дошкольного возраста.</w:t>
            </w:r>
          </w:p>
          <w:p>
            <w:pPr>
              <w:pStyle w:val="Normal"/>
              <w:rPr/>
            </w:pPr>
            <w:r>
              <w:rPr/>
              <w:t>Формирование системы знаний о труде взрослых у детей старшего дошкольного возраста в условиях ДОУ.</w:t>
            </w:r>
          </w:p>
          <w:p>
            <w:pPr>
              <w:pStyle w:val="Normal"/>
              <w:suppressAutoHyphens w:val="false"/>
              <w:rPr/>
            </w:pPr>
            <w:r>
              <w:rPr/>
              <w:t>Условия развития игровой деятельности дошкольника.</w:t>
            </w:r>
          </w:p>
          <w:p>
            <w:pPr>
              <w:pStyle w:val="Normal"/>
              <w:suppressAutoHyphens w:val="false"/>
              <w:rPr/>
            </w:pPr>
            <w:r>
              <w:rPr/>
              <w:t>Роль игрушки в развитии ребенка раннего возраста.</w:t>
            </w:r>
          </w:p>
          <w:p>
            <w:pPr>
              <w:pStyle w:val="Normal"/>
              <w:rPr/>
            </w:pPr>
            <w:r>
              <w:rPr/>
              <w:t>Организация деятельности детей в уголке природы как форма воспитания трудолюбия</w:t>
            </w:r>
          </w:p>
          <w:p>
            <w:pPr>
              <w:pStyle w:val="Normal"/>
              <w:rPr/>
            </w:pPr>
            <w:r>
              <w:rPr/>
              <w:t>Воспитание у старших дошкольников познавательного интереса к техническим игрушкам</w:t>
            </w:r>
          </w:p>
          <w:p>
            <w:pPr>
              <w:pStyle w:val="Normal"/>
              <w:snapToGrid w:val="false"/>
              <w:rPr/>
            </w:pPr>
            <w:r>
              <w:rPr/>
              <w:t>Взаимодействие семьи и школы в развитии у школьников трудолюбия.</w:t>
            </w:r>
          </w:p>
          <w:p>
            <w:pPr>
              <w:pStyle w:val="Normal"/>
              <w:rPr/>
            </w:pPr>
            <w:r>
              <w:rPr/>
              <w:t>Развитие процессуальной игры в раннем возрасте.</w:t>
            </w:r>
          </w:p>
          <w:p>
            <w:pPr>
              <w:pStyle w:val="Normal"/>
              <w:rPr/>
            </w:pPr>
            <w:r>
              <w:rPr/>
              <w:t>Взаимосвязь предметной и игровой деятельности у детей раннего возраста.</w:t>
            </w:r>
          </w:p>
          <w:p>
            <w:pPr>
              <w:pStyle w:val="Normal"/>
              <w:rPr/>
            </w:pPr>
            <w:r>
              <w:rPr/>
              <w:t>Формы и методы преодоления сложных педагогических ситуаций в семейном воспитании</w:t>
              <w:br/>
              <w:t>Формирование у дошкольников уважительного отношения к старшим.</w:t>
            </w:r>
          </w:p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МДК 02.03 </w:t>
            </w:r>
            <w:r>
              <w:rPr>
                <w:b/>
              </w:rPr>
              <w:t>Практикум по художественной обработке материалов и изобразительному искусству</w:t>
            </w:r>
          </w:p>
          <w:p>
            <w:pPr>
              <w:pStyle w:val="Normal"/>
              <w:rPr/>
            </w:pPr>
            <w:r>
              <w:rPr/>
              <w:t>Нетрадиционные техники рисования  в работе с детьми дошкольного возраста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дошкольников  с декоративно-прикладным искусством Дымковской игрушки</w:t>
            </w:r>
          </w:p>
          <w:p>
            <w:pPr>
              <w:pStyle w:val="Normal"/>
              <w:spacing w:before="0" w:after="0"/>
              <w:contextualSpacing/>
              <w:rPr/>
            </w:pPr>
            <w:hyperlink r:id="rId5" w:tgtFrame="_blank">
              <w:r>
                <w:rPr>
                  <w:rStyle w:val="InternetLink"/>
                  <w:bCs/>
                </w:rPr>
                <w:t>Развитие объёмно-пространственного мышления у дошкольников на занятиях по конструированию</w:t>
              </w:r>
            </w:hyperlink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дошкольников  с декоративно-прикладным искусством Городецкой росписи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Особенности ознакомления старших дошкольников с пейзажной живописью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Знакомство дошкольников  с декоративно-прикладным искусством Хохломской  роспис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 xml:space="preserve">МДК 02.04. </w:t>
            </w:r>
            <w:r>
              <w:rPr>
                <w:b/>
              </w:rPr>
              <w:t>Теория и методика музыкального воспитания с практикумом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деятельности воспитателя по реализации программных задач музыкального воспитания детей дошкольн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звития музыкального восприятия как вида деятельности у дошкольников в условиях детского сада.</w:t>
            </w:r>
          </w:p>
          <w:p>
            <w:pPr>
              <w:pStyle w:val="Normal"/>
              <w:jc w:val="both"/>
              <w:rPr/>
            </w:pPr>
            <w:r>
              <w:rPr/>
              <w:t>Развитие музыкальных творческих способностей дошкольников в повседневной жизни ДОУ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звития интереса детей к музыке в процессе подготовки и проведения развлечений в детском саду.</w:t>
            </w:r>
          </w:p>
          <w:p>
            <w:pPr>
              <w:pStyle w:val="Normal"/>
              <w:jc w:val="both"/>
              <w:rPr/>
            </w:pPr>
            <w:r>
              <w:rPr/>
              <w:t>Направления деятельности воспитателя по использованию музыки в повседневной жизни детского сада как условие реализации программных задач музыкальн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приобщения дошкольников к народной музыкальной культуре в условиях ДОУ.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е условия развития песенного творчества у детей дошкольного возраста.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е условия развития специальных музыкальных способностей дошкольников через использование дидактических пособий.</w:t>
            </w:r>
          </w:p>
          <w:p>
            <w:pPr>
              <w:pStyle w:val="Normal"/>
              <w:jc w:val="both"/>
              <w:rPr/>
            </w:pPr>
            <w:r>
              <w:rPr/>
              <w:t>Условия организации слушания музыки как вида деятельности в повседневной жизни детского сада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работы воспитателя ДОУ по развитию чувства ритма у детей дошкольного возраста.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/>
              <w:t>Особенности организации музыкальной деятельности дошкольников с ОВЗ с использованием музыкальных инструментов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использования методики К. Орфа в музыкально-коррекционной деятельности воспитателя ДОУ.</w:t>
            </w:r>
          </w:p>
          <w:p>
            <w:pPr>
              <w:pStyle w:val="Normal"/>
              <w:jc w:val="both"/>
              <w:rPr/>
            </w:pPr>
            <w:r>
              <w:rPr/>
              <w:t>Основные направления и возможности использования музыкотерапии при работе с детьми с ОВЗ в условиях ДОУ.</w:t>
            </w:r>
          </w:p>
          <w:p>
            <w:pPr>
              <w:pStyle w:val="Style23"/>
              <w:snapToGrid w:val="false"/>
              <w:jc w:val="both"/>
              <w:rPr/>
            </w:pPr>
            <w:r>
              <w:rPr/>
              <w:t>Педагогические условия использования игр-забав для музыкального развития дошкольников с ОВЗ.</w:t>
            </w:r>
          </w:p>
          <w:p>
            <w:pPr>
              <w:pStyle w:val="Normal"/>
              <w:jc w:val="both"/>
              <w:rPr/>
            </w:pPr>
            <w:r>
              <w:rPr/>
              <w:t>Особенности использования музыки в повседневной жизни детского сада для детей с ОВЗ.</w:t>
            </w:r>
          </w:p>
          <w:p>
            <w:pPr>
              <w:pStyle w:val="Normal"/>
              <w:jc w:val="both"/>
              <w:rPr/>
            </w:pPr>
            <w:r>
              <w:rPr/>
              <w:t>Педагогические условия развития специальных музыкальных способностей у детей дошкольного возраста с нормальным развитием и с ОВЗ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rFonts w:eastAsia="Calibri"/>
                <w:b/>
                <w:bCs/>
              </w:rPr>
              <w:t>МДК 02.05. Теория и методика развития речи у детей</w:t>
            </w:r>
          </w:p>
          <w:p>
            <w:pPr>
              <w:pStyle w:val="Normal"/>
              <w:snapToGrid w:val="false"/>
              <w:rPr/>
            </w:pPr>
            <w:r>
              <w:rPr>
                <w:bCs/>
              </w:rPr>
              <w:t>Особенности организации предшкольной подготовки детей старшего дошкольного возраста в условиях ДОО</w:t>
            </w:r>
            <w:r>
              <w:rPr>
                <w:rFonts w:eastAsia="Calibri"/>
                <w:bCs/>
              </w:rPr>
              <w:t>.</w:t>
            </w:r>
          </w:p>
          <w:p>
            <w:pPr>
              <w:pStyle w:val="Normal"/>
              <w:rPr/>
            </w:pPr>
            <w:r>
              <w:rPr/>
              <w:t>Использование периодической печати для дошкольников в условиях ДОО.</w:t>
            </w:r>
          </w:p>
          <w:p>
            <w:pPr>
              <w:pStyle w:val="Normal"/>
              <w:rPr/>
            </w:pPr>
            <w:r>
              <w:rPr/>
              <w:t>Место художественно-познавательной литературы в круге детского чтения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6. Теория и методика математического развития</w:t>
            </w:r>
          </w:p>
          <w:p>
            <w:pPr>
              <w:pStyle w:val="Normal"/>
              <w:rPr/>
            </w:pPr>
            <w:r>
              <w:rPr/>
              <w:t>Использование современных информационных технологий (компьютерных) в  интеллектуальном развитии детей дошкольного возраста.</w:t>
            </w:r>
          </w:p>
          <w:p>
            <w:pPr>
              <w:pStyle w:val="Normal"/>
              <w:rPr/>
            </w:pPr>
            <w:r>
              <w:rPr/>
              <w:t>Взаимодействие  с семьей в процессе развития познавательной деятельности дошкольников.</w:t>
            </w:r>
          </w:p>
          <w:p>
            <w:pPr>
              <w:pStyle w:val="Normal"/>
              <w:rPr/>
            </w:pPr>
            <w:r>
              <w:rPr/>
              <w:t>Дидактические игры как средство развития познавательной активности у детей старшего дошкольного возраста.</w:t>
            </w:r>
          </w:p>
          <w:p>
            <w:pPr>
              <w:pStyle w:val="Normal"/>
              <w:rPr/>
            </w:pPr>
            <w:r>
              <w:rPr/>
              <w:t>Формирование экономических представлений  у детей 7-го года жизни.</w:t>
            </w:r>
          </w:p>
          <w:p>
            <w:pPr>
              <w:pStyle w:val="Normal"/>
              <w:rPr/>
            </w:pPr>
            <w:r>
              <w:rPr/>
              <w:t>Интерактивные формы взаимодействия дошкольного учреждения и семьи в воспитании детей дошкольного возраста.</w:t>
            </w:r>
          </w:p>
          <w:p>
            <w:pPr>
              <w:pStyle w:val="Normal"/>
              <w:rPr/>
            </w:pPr>
            <w:r>
              <w:rPr/>
              <w:t>Развитие умственных способностей детей пятого года жизни на занятиях по элементарной математике, средством дидактической игры</w:t>
            </w:r>
          </w:p>
          <w:p>
            <w:pPr>
              <w:pStyle w:val="Normal"/>
              <w:rPr/>
            </w:pPr>
            <w:r>
              <w:rPr/>
              <w:t>Сказка как средство математического развития ребенка дошкольного возрас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/>
                <w:b/>
                <w:bCs/>
              </w:rPr>
              <w:t>МДК 02.07  Детская литература с практикумом по выразительному чтению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Создание интерактивной стены в ДОУ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Ознакомление дошкольников с природоведческой литературой.</w:t>
            </w:r>
          </w:p>
          <w:p>
            <w:pPr>
              <w:pStyle w:val="Normal"/>
              <w:snapToGrid w:val="false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Воспитание будущего читателя.</w:t>
            </w:r>
          </w:p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МДК 02.08 Теоретические и методические основы организации продуктивных видов деятельности детей дошкольного возраста.</w:t>
            </w:r>
          </w:p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/>
              <w:t>Эстетическое воспитание дошкольников в ИЗО деятельности средствами природы</w:t>
            </w:r>
          </w:p>
          <w:p>
            <w:pPr>
              <w:pStyle w:val="Normal"/>
              <w:rPr/>
            </w:pPr>
            <w:r>
              <w:rPr/>
              <w:t>Формирование эстетического вкуса ребёнка старшего дошкольного возраста в процессе ознакомления с живописью.</w:t>
            </w:r>
          </w:p>
          <w:p>
            <w:pPr>
              <w:pStyle w:val="Normal"/>
              <w:rPr/>
            </w:pPr>
            <w:r>
              <w:rPr/>
              <w:t>Развитие творческих способностей детей дошкольного возраста средствами народных промыслов.</w:t>
              <w:br/>
              <w:t>Значение работы в технике аппликация для всестороннего развития детей дошкольного возраста</w:t>
            </w:r>
          </w:p>
          <w:p>
            <w:pPr>
              <w:pStyle w:val="Normal"/>
              <w:rPr/>
            </w:pPr>
            <w:r>
              <w:rPr/>
              <w:t>Использование игр и игровых приёмов в обучении детей дошкольного возраста продуктивным видам деятельности</w:t>
            </w:r>
          </w:p>
          <w:p>
            <w:pPr>
              <w:pStyle w:val="Normal"/>
              <w:rPr/>
            </w:pPr>
            <w:r>
              <w:rPr/>
              <w:t>Развитие художественно-творческих способностей у детей в процессе изобразительной деятельности в ДОУ</w:t>
            </w:r>
          </w:p>
          <w:p>
            <w:pPr>
              <w:pStyle w:val="Normal"/>
              <w:rPr/>
            </w:pPr>
            <w:r>
              <w:rPr/>
              <w:t>Сенсорное развитие детей младшего дошкольного возраста посредством продуктивной деятельности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  <w:tr>
        <w:trPr/>
        <w:tc>
          <w:tcPr>
            <w:tcW w:w="122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Всего 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163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12" w:right="1270" w:gutter="0" w:header="1134" w:top="1190" w:footer="992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/>
      </w:pPr>
      <w:r>
        <w:rPr>
          <w:b/>
          <w:caps/>
          <w:sz w:val="28"/>
          <w:szCs w:val="28"/>
        </w:rPr>
        <w:t>3. условия реализации  ПРОФЕССИОНАЛЬНОГО МОДУЛЯ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rPr>
          <w:sz w:val="28"/>
          <w:szCs w:val="28"/>
        </w:rPr>
      </w:pPr>
      <w:r>
        <w:rPr>
          <w:b/>
        </w:rPr>
        <w:t>3.1.</w:t>
      </w:r>
      <w:r>
        <w:rPr>
          <w:b/>
          <w:sz w:val="28"/>
          <w:szCs w:val="28"/>
        </w:rPr>
        <w:t xml:space="preserve"> </w:t>
      </w:r>
      <w:r>
        <w:rPr>
          <w:b/>
          <w:bCs/>
        </w:rPr>
        <w:t>Для реализации рабочей программы профессионального модуля 02 «Организация различных видов деятельности и общения детей с сохранным развитием»</w:t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>
          <w:b/>
        </w:rPr>
        <w:t xml:space="preserve">1.Кабинеты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/>
      </w:pPr>
      <w:r>
        <w:rPr/>
        <w:t>- Теоретические и методические основы дошкольного образования</w:t>
      </w:r>
      <w:r>
        <w:rPr>
          <w:bCs/>
        </w:rPr>
        <w:t>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>
          <w:bCs/>
        </w:rPr>
      </w:pPr>
      <w:r>
        <w:rPr>
          <w:bCs/>
        </w:rPr>
        <w:t>- Дошкольная педагогик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rPr>
          <w:b/>
          <w:b/>
        </w:rPr>
      </w:pPr>
      <w:r>
        <w:rPr>
          <w:b/>
          <w:spacing w:val="-3"/>
        </w:rPr>
        <w:t>2. Лаборатории:</w:t>
      </w:r>
    </w:p>
    <w:p>
      <w:pPr>
        <w:pStyle w:val="Normal"/>
        <w:widowControl w:val="false"/>
        <w:numPr>
          <w:ilvl w:val="0"/>
          <w:numId w:val="14"/>
        </w:numPr>
        <w:suppressAutoHyphens w:val="false"/>
        <w:spacing w:lineRule="auto" w:line="276"/>
        <w:jc w:val="both"/>
        <w:rPr>
          <w:spacing w:val="-1"/>
        </w:rPr>
      </w:pPr>
      <w:r>
        <w:rPr>
          <w:spacing w:val="-1"/>
        </w:rPr>
        <w:t>информатики и информационно-коммуникационных технологий.</w:t>
      </w:r>
    </w:p>
    <w:p>
      <w:pPr>
        <w:pStyle w:val="Normal"/>
        <w:widowControl w:val="false"/>
        <w:suppressAutoHyphens w:val="false"/>
        <w:jc w:val="both"/>
        <w:rPr>
          <w:b/>
          <w:b/>
        </w:rPr>
      </w:pPr>
      <w:r>
        <w:rPr>
          <w:b/>
        </w:rPr>
        <w:t xml:space="preserve">3.Залы: 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76"/>
        <w:ind w:left="426" w:hanging="426"/>
        <w:jc w:val="both"/>
        <w:rPr/>
      </w:pPr>
      <w:r>
        <w:rPr/>
        <w:t xml:space="preserve">библиотека, 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76"/>
        <w:ind w:left="426" w:hanging="426"/>
        <w:jc w:val="both"/>
        <w:rPr/>
      </w:pPr>
      <w:r>
        <w:rPr/>
        <w:t xml:space="preserve">читальный зал с выходом в сеть Интернет; </w:t>
      </w:r>
    </w:p>
    <w:p>
      <w:pPr>
        <w:pStyle w:val="Normal"/>
        <w:widowControl w:val="false"/>
        <w:numPr>
          <w:ilvl w:val="0"/>
          <w:numId w:val="15"/>
        </w:numPr>
        <w:suppressAutoHyphens w:val="false"/>
        <w:spacing w:lineRule="auto" w:line="276"/>
        <w:ind w:left="426" w:hanging="426"/>
        <w:jc w:val="both"/>
        <w:rPr/>
      </w:pPr>
      <w:r>
        <w:rPr/>
        <w:t>актовый зал.</w:t>
      </w:r>
    </w:p>
    <w:p>
      <w:pPr>
        <w:pStyle w:val="Normal"/>
        <w:widowControl w:val="false"/>
        <w:autoSpaceDE w:val="false"/>
        <w:ind w:right="13" w:hanging="0"/>
        <w:jc w:val="both"/>
        <w:rPr/>
      </w:pPr>
      <w:r>
        <w:rPr/>
        <w:t xml:space="preserve"> </w:t>
      </w:r>
      <w:r>
        <w:rPr>
          <w:b/>
        </w:rPr>
        <w:t>4.Оборудование учебных кабинетов и рабочих мест кабинетов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 xml:space="preserve">- рабочие места по количеству обучающихся; 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 xml:space="preserve">- рабочее место преподавателя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>
          <w:bCs/>
        </w:rPr>
        <w:t>- учебники и учебные пособия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/>
      </w:pPr>
      <w:r>
        <w:rPr/>
        <w:t>- комплекты учебно-наглядных пособи</w:t>
      </w:r>
      <w:r>
        <w:rPr>
          <w:color w:val="000000"/>
        </w:rPr>
        <w:t>й</w:t>
      </w:r>
      <w:r>
        <w:rPr>
          <w:bCs/>
          <w:color w:val="000000"/>
        </w:rPr>
        <w:t xml:space="preserve">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портреты поэтов и писателей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методические разработки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>- контрольно-измерительные материалы по тема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 xml:space="preserve">Технические средства обучения: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телевизо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видеомагнитофон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>- музыкальный цент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 xml:space="preserve">- экран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  <w:color w:val="000000"/>
        </w:rPr>
      </w:pPr>
      <w:r>
        <w:rPr>
          <w:bCs/>
          <w:color w:val="000000"/>
        </w:rPr>
        <w:tab/>
        <w:t xml:space="preserve">- </w:t>
      </w:r>
      <w:r>
        <w:rPr>
          <w:bCs/>
        </w:rPr>
        <w:t>мультимедийный проектор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/>
      </w:pPr>
      <w:r>
        <w:rPr>
          <w:bCs/>
          <w:color w:val="000000"/>
        </w:rPr>
        <w:tab/>
        <w:t>- компьютер в комплекте с лицензионным</w:t>
      </w:r>
      <w:r>
        <w:rPr>
          <w:bCs/>
        </w:rPr>
        <w:t xml:space="preserve"> программным обеспечением;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/>
      </w:pPr>
      <w:r>
        <w:rPr>
          <w:bCs/>
        </w:rPr>
        <w:t xml:space="preserve">- </w:t>
      </w:r>
      <w:r>
        <w:rPr/>
        <w:t xml:space="preserve">интерактивная доска с лицензионным программным обеспечением и  мультимедиапроектор;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709" w:leader="none"/>
          <w:tab w:val="left" w:pos="851" w:leader="none"/>
          <w:tab w:val="left" w:pos="993" w:leader="none"/>
        </w:tabs>
        <w:ind w:firstLine="567"/>
        <w:rPr>
          <w:bCs/>
        </w:rPr>
      </w:pPr>
      <w:r>
        <w:rPr/>
        <w:t>- вентиляционное оборудование, обеспечивающие комфортные условия проведения занят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before="0" w:after="0"/>
        <w:contextualSpacing/>
        <w:jc w:val="both"/>
        <w:textAlignment w:val="baseline"/>
        <w:rPr>
          <w:bCs/>
        </w:rPr>
      </w:pPr>
      <w:r>
        <w:rPr>
          <w:b/>
          <w:bCs/>
        </w:rPr>
        <w:t>5.Оборудование лаборатории информатики и информационно-коммуникативных технологий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bCs/>
          <w:lang w:eastAsia="en-US"/>
        </w:rPr>
      </w:pPr>
      <w:r>
        <w:rPr>
          <w:bCs/>
          <w:lang w:eastAsia="en-US"/>
        </w:rPr>
        <w:t xml:space="preserve">посадочные места по количеству подгруппы студент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bCs/>
          <w:lang w:eastAsia="en-US"/>
        </w:rPr>
        <w:t>рабочее место преподавателя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lang w:eastAsia="en-US"/>
        </w:rPr>
        <w:t>комплект сетевого оборудования, обеспечивающий соединение всех компьютеров, установленных в кабинете в единую сеть, с выходом через прокси-сервер в Интернет</w:t>
      </w:r>
      <w:r>
        <w:rPr>
          <w:bCs/>
          <w:lang w:eastAsia="en-US"/>
        </w:rPr>
        <w:t>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lang w:eastAsia="en-US"/>
        </w:rPr>
        <w:t xml:space="preserve">аудиторная доска для письма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lang w:eastAsia="en-US"/>
        </w:rPr>
      </w:pPr>
      <w:r>
        <w:rPr>
          <w:lang w:eastAsia="en-US"/>
        </w:rPr>
        <w:t xml:space="preserve">компьютерные столы по числу рабочих мест подгруппы студентов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567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overflowPunct w:val="false"/>
        <w:autoSpaceDE w:val="false"/>
        <w:spacing w:lineRule="auto" w:line="276" w:before="0" w:after="200"/>
        <w:ind w:left="567" w:hanging="425"/>
        <w:contextualSpacing/>
        <w:jc w:val="both"/>
        <w:textAlignment w:val="baseline"/>
        <w:rPr>
          <w:bCs/>
          <w:lang w:eastAsia="en-US"/>
        </w:rPr>
      </w:pPr>
      <w:r>
        <w:rPr>
          <w:lang w:eastAsia="en-US"/>
        </w:rPr>
        <w:t>вентиляционное оборудование, обеспечивающие комфортные условия проведения занятий.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contextualSpacing/>
        <w:rPr>
          <w:bCs/>
          <w:i/>
          <w:i/>
        </w:rPr>
      </w:pPr>
      <w:r>
        <w:rPr>
          <w:b/>
          <w:bCs/>
          <w:i/>
        </w:rPr>
        <w:t>Технические средства обучен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i/>
          <w:i/>
          <w:lang w:eastAsia="en-US"/>
        </w:rPr>
      </w:pPr>
      <w:r>
        <w:rPr>
          <w:bCs/>
          <w:lang w:eastAsia="en-US"/>
        </w:rPr>
        <w:t xml:space="preserve">мультимедиа проектор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интерактивная   доск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lang w:eastAsia="en-US"/>
        </w:rPr>
        <w:t>интерактивный стол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lang w:eastAsia="en-US"/>
        </w:rPr>
      </w:pPr>
      <w:r>
        <w:rPr>
          <w:lang w:eastAsia="en-US"/>
        </w:rPr>
        <w:t>комплект робототехник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персональные компьютеры с лицензионным программным обеспечением с доступом к сети Интернет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лазерный принтер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цифровой фотоаппарат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цифровая видеокамера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 xml:space="preserve">документ-камера. </w:t>
      </w:r>
    </w:p>
    <w:p>
      <w:pPr>
        <w:pStyle w:val="Normal"/>
        <w:widowControl w:val="false"/>
        <w:tabs>
          <w:tab w:val="clear" w:pos="708"/>
          <w:tab w:val="left" w:pos="540" w:leader="none"/>
          <w:tab w:val="left" w:pos="2640" w:leader="none"/>
          <w:tab w:val="left" w:pos="3660" w:leader="none"/>
          <w:tab w:val="left" w:pos="4120" w:leader="none"/>
          <w:tab w:val="left" w:pos="6260" w:leader="none"/>
          <w:tab w:val="left" w:pos="8280" w:leader="none"/>
          <w:tab w:val="left" w:pos="9356" w:leader="none"/>
          <w:tab w:val="left" w:pos="10300" w:leader="none"/>
        </w:tabs>
        <w:suppressAutoHyphens w:val="false"/>
        <w:autoSpaceDE w:val="false"/>
        <w:spacing w:before="0" w:after="0"/>
        <w:ind w:left="360" w:right="13" w:hanging="0"/>
        <w:contextualSpacing/>
        <w:jc w:val="both"/>
        <w:rPr>
          <w:b/>
          <w:b/>
          <w:lang w:eastAsia="en-US"/>
        </w:rPr>
      </w:pPr>
      <w:r>
        <w:rPr>
          <w:b/>
          <w:lang w:eastAsia="en-US"/>
        </w:rPr>
        <w:t>6.Оборудование для  демонстрационного экзамена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мобильный компьютерный класс с доступом к сети Интернет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интерактивный стол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интерактивная доска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мультимедийный проектор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цветное МФУ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цифровой фотоаппарат;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08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spacing w:lineRule="auto" w:line="276" w:before="0" w:after="200"/>
        <w:contextualSpacing/>
        <w:jc w:val="both"/>
        <w:rPr>
          <w:bCs/>
          <w:lang w:eastAsia="en-US"/>
        </w:rPr>
      </w:pPr>
      <w:r>
        <w:rPr>
          <w:bCs/>
          <w:lang w:eastAsia="en-US"/>
        </w:rPr>
        <w:t>цифровая видеокамера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bCs/>
          <w:lang w:eastAsia="en-US"/>
        </w:rPr>
        <w:t>устройства вывода звуковой информации: звуковые колонки и наушники по числу мест обучающихся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электронные часы;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комплект робототехники</w:t>
      </w:r>
    </w:p>
    <w:p>
      <w:pPr>
        <w:pStyle w:val="Normal"/>
        <w:widowControl w:val="false"/>
        <w:numPr>
          <w:ilvl w:val="0"/>
          <w:numId w:val="17"/>
        </w:numPr>
        <w:suppressAutoHyphens w:val="false"/>
        <w:spacing w:lineRule="auto" w:line="276" w:before="0" w:after="200"/>
        <w:contextualSpacing/>
        <w:jc w:val="both"/>
        <w:rPr>
          <w:b/>
          <w:b/>
          <w:lang w:eastAsia="en-US"/>
        </w:rPr>
      </w:pPr>
      <w:r>
        <w:rPr>
          <w:lang w:eastAsia="en-US"/>
        </w:rPr>
        <w:t>документ-камера</w:t>
      </w:r>
    </w:p>
    <w:p>
      <w:pPr>
        <w:pStyle w:val="Normal"/>
        <w:numPr>
          <w:ilvl w:val="0"/>
          <w:numId w:val="17"/>
        </w:numPr>
        <w:autoSpaceDE w:val="false"/>
        <w:rPr>
          <w:rFonts w:eastAsia="Calibri" w:cs="Calibri"/>
          <w:color w:val="000000"/>
          <w:sz w:val="23"/>
          <w:szCs w:val="23"/>
        </w:rPr>
      </w:pPr>
      <w:r>
        <w:rPr>
          <w:rFonts w:eastAsia="Calibri" w:cs="Calibri"/>
          <w:b/>
          <w:bCs/>
          <w:color w:val="000000"/>
          <w:sz w:val="23"/>
          <w:szCs w:val="23"/>
        </w:rPr>
        <w:t xml:space="preserve">7.Оснащение баз практик: </w:t>
      </w:r>
      <w:r>
        <w:rPr>
          <w:rFonts w:cs="Calibri"/>
          <w:color w:val="000000"/>
        </w:rPr>
        <w:t>типовое оборудование ДОО</w:t>
      </w:r>
    </w:p>
    <w:p>
      <w:pPr>
        <w:pStyle w:val="Normal"/>
        <w:numPr>
          <w:ilvl w:val="0"/>
          <w:numId w:val="17"/>
        </w:numPr>
        <w:autoSpaceDE w:val="false"/>
        <w:jc w:val="both"/>
        <w:rPr/>
      </w:pPr>
      <w:r>
        <w:rPr>
          <w:rFonts w:eastAsia="Calibri"/>
          <w:color w:val="000000"/>
          <w:sz w:val="23"/>
          <w:szCs w:val="23"/>
        </w:rPr>
        <w:t xml:space="preserve">Учебная практика реализуется в профессиональной образовательной организации и требует наличия оборудования, инструментов, расходных материалов, обеспечивающих выполнение всех видов работ, определенных содержанием программ профессионального модуля ПМ.02 </w:t>
      </w:r>
      <w:r>
        <w:rPr>
          <w:bCs/>
        </w:rPr>
        <w:t>Организация различных видов деятельности и общения детей с сохранным развитием</w:t>
      </w:r>
      <w:r>
        <w:rPr>
          <w:rFonts w:eastAsia="Calibri"/>
          <w:color w:val="000000"/>
          <w:sz w:val="23"/>
          <w:szCs w:val="23"/>
        </w:rPr>
        <w:t xml:space="preserve">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Производственная практика реализуется в организациях педагогического профиля, обеспечивающих деятельность обучающихся в профессиональной области педагогическое образование при наличии интерактивной доски, мультимедийного проектора, МФУ, комплект документ-камеры, устройства вывода звуковой информации, цифрового фотоаппарата. </w:t>
      </w:r>
    </w:p>
    <w:p>
      <w:pPr>
        <w:pStyle w:val="Normal"/>
        <w:numPr>
          <w:ilvl w:val="0"/>
          <w:numId w:val="17"/>
        </w:numPr>
        <w:autoSpaceDE w:val="false"/>
        <w:jc w:val="both"/>
        <w:rPr>
          <w:rFonts w:eastAsia="Calibri"/>
          <w:color w:val="000000"/>
          <w:sz w:val="23"/>
          <w:szCs w:val="23"/>
        </w:rPr>
      </w:pPr>
      <w:r>
        <w:rPr>
          <w:rFonts w:eastAsia="Calibri"/>
          <w:color w:val="000000"/>
          <w:sz w:val="23"/>
          <w:szCs w:val="23"/>
        </w:rPr>
        <w:t xml:space="preserve">Оборудование баз производственной практики должно соответствовать содержанию профессиональной деятельности и дать возможность обучающемуся овладеть профессиональными компетенциями по всем видам деятельности, предусмотренных программой, с использованием современных технологий, материалов и оборудования: </w:t>
      </w:r>
    </w:p>
    <w:p>
      <w:pPr>
        <w:pStyle w:val="Normal"/>
        <w:autoSpaceDE w:val="false"/>
        <w:ind w:left="720" w:hanging="0"/>
        <w:jc w:val="both"/>
        <w:rPr>
          <w:rFonts w:eastAsia="Calibri"/>
          <w:color w:val="FF0000"/>
          <w:sz w:val="23"/>
          <w:szCs w:val="23"/>
        </w:rPr>
      </w:pPr>
      <w:r>
        <w:rPr>
          <w:rFonts w:eastAsia="Calibri"/>
          <w:color w:val="FF0000"/>
          <w:sz w:val="23"/>
          <w:szCs w:val="23"/>
        </w:rPr>
      </w:r>
    </w:p>
    <w:p>
      <w:pPr>
        <w:pStyle w:val="Normal"/>
        <w:autoSpaceDE w:val="false"/>
        <w:ind w:left="720" w:hanging="0"/>
        <w:jc w:val="both"/>
        <w:rPr>
          <w:rFonts w:eastAsia="Calibri"/>
          <w:color w:val="FF0000"/>
          <w:sz w:val="23"/>
          <w:szCs w:val="23"/>
        </w:rPr>
      </w:pPr>
      <w:r>
        <w:rPr>
          <w:rFonts w:eastAsia="Calibri"/>
          <w:color w:val="FF0000"/>
          <w:sz w:val="23"/>
          <w:szCs w:val="23"/>
        </w:rPr>
      </w:r>
    </w:p>
    <w:p>
      <w:pPr>
        <w:pStyle w:val="Normal"/>
        <w:rPr>
          <w:rFonts w:eastAsia="Calibri"/>
          <w:b/>
          <w:b/>
          <w:color w:val="FF0000"/>
          <w:sz w:val="23"/>
          <w:szCs w:val="23"/>
        </w:rPr>
      </w:pPr>
      <w:r>
        <w:rPr>
          <w:rFonts w:eastAsia="Calibri"/>
          <w:b/>
          <w:color w:val="FF0000"/>
          <w:sz w:val="23"/>
          <w:szCs w:val="23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3.2.1. Печатные издания: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432" w:hanging="0"/>
        <w:rPr>
          <w:b/>
          <w:b/>
        </w:rPr>
      </w:pPr>
      <w:r>
        <w:rPr>
          <w:b/>
        </w:rPr>
        <w:t>Основные источники: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/>
      </w:pPr>
      <w:r>
        <w:rPr/>
        <w:t>Вераксы, Н.Е., Комарова, Т.С., Васильева, М.А.</w:t>
      </w:r>
      <w:r>
        <w:rPr>
          <w:lang w:eastAsia="ru-RU"/>
        </w:rPr>
        <w:t xml:space="preserve"> Основная общеобразовательная программа дошкольного образования ОТ РОЖДЕНИЯ ДО ШКОЛЫ </w:t>
      </w:r>
      <w:r>
        <w:rPr/>
        <w:t>[Текст]</w:t>
      </w:r>
      <w:r>
        <w:rPr>
          <w:lang w:eastAsia="ru-RU"/>
        </w:rPr>
        <w:t>/ Под ред. Н.Е. Вераксы, Т. С. Комаровой, М.А. Васильевой. — М.: МОЗАИКА−СИНТЕЗ, 2019. − с. 336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/>
        <w:t xml:space="preserve">Вераксы, Н.Е., Комарова, Т.С., Дорофеева Э.М. Инновационная программа дошкольного образования </w:t>
      </w:r>
      <w:r>
        <w:rPr>
          <w:lang w:eastAsia="ru-RU"/>
        </w:rPr>
        <w:t>ОТ РОЖДЕНИЯ ДО ШКОЛЫ</w:t>
      </w:r>
      <w:r>
        <w:rPr/>
        <w:t>]</w:t>
      </w:r>
      <w:r>
        <w:rPr>
          <w:lang w:eastAsia="ru-RU"/>
        </w:rPr>
        <w:t xml:space="preserve">/ Под ред. Н.Е. Вераксы, Т. С. Комаровой, </w:t>
      </w:r>
      <w:r>
        <w:rPr/>
        <w:t>Дорофеевой  Э.М. -6-е изд., испр. и доп.- Москва:</w:t>
      </w:r>
      <w:r>
        <w:rPr>
          <w:lang w:eastAsia="ru-RU"/>
        </w:rPr>
        <w:t xml:space="preserve"> МОЗАИКА−СИНТЕЗ, 2021. – 368с.  - ISBN 978-5-4315-1629-0: 757-00. - Текст (визуальный)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Вераксы, Н.Е., Комарова, Т.С., Васильева, М.А.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Рабочая программа воспитания к основной образовательной программе ДОО "От рождения до школы"</w:t>
      </w:r>
      <w:r>
        <w:rPr>
          <w:lang w:eastAsia="ru-RU"/>
        </w:rPr>
        <w:t>: соответствует ФГОС / под редакцией Н. Е. Вераксы, Э. М. Дорофеевой, Т. С. Комаровой. - Москва: Мозаика-Синтез, 2021. - 40 с. - ISBN 978-5-4315-2235-2 : 110-00. - Текст (визуальный)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>Гогоберидзе, А.Г. Теория и методика музыкального воспитания детей дошкольного возраста [Текст]: учебное пособие / А.Г. Гогоберидзе, В.А. Деркунская. − М.: Академия, 2013. − 225 с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lang w:eastAsia="ru-RU"/>
        </w:rPr>
        <w:t xml:space="preserve">Гончарова, О.В. </w:t>
      </w:r>
      <w:r>
        <w:rPr>
          <w:bCs/>
        </w:rPr>
        <w:t xml:space="preserve">Теория и методика музыкального воспитания </w:t>
      </w:r>
      <w:r>
        <w:rPr/>
        <w:t>[Текст]</w:t>
      </w:r>
      <w:r>
        <w:rPr>
          <w:bCs/>
        </w:rPr>
        <w:t>: учебник для студ. учреждений сред. проф. образования / О.В. Гончарова, Ю.С. Богачинская. – 4-е изд., стер. – М.: Издательский центр «Академия», 2017. – 256 с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Грибовская, А.А. Детям о народном искусстве [Комплект]: учебно-наглядное пособие для детей дошкольного возраста/ А.А. Грибовская.− М.: Просвещение, 2018. – 227 с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Дарвиш, О.Б. Возрастная психология[Текст]: Учеб. пособие для студ. высш. учеб. заведений /Под ред. В.Е. Клочко. − М.: Изд-во ВЛАДОС-ПРЕСС, 2018. − 264 с.: ил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spacing w:val="-2"/>
        </w:rPr>
        <w:t xml:space="preserve">Ермолаева, Л.П. Основы дизайнерского искусства </w:t>
      </w:r>
      <w:r>
        <w:rPr/>
        <w:t>[Текст]</w:t>
      </w:r>
      <w:r>
        <w:rPr>
          <w:spacing w:val="-2"/>
        </w:rPr>
        <w:t>: Учебное пособие / Л.П. Ермолаева. − М.: «Издательство Гном и Д», 2016. − 120 с., ил.</w:t>
        <w:tab/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 xml:space="preserve">Зимина, А.Н. Основы музыкального воспитания и развития детей младшего дошкольного возраста </w:t>
      </w:r>
      <w:r>
        <w:rPr/>
        <w:t>[Текст]</w:t>
      </w:r>
      <w:r>
        <w:rPr>
          <w:bCs/>
        </w:rPr>
        <w:t>: учебное пособие / А.Н. Зимина. −М.: ВЛАДОС, 2010. − 304 с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spacing w:val="-7"/>
        </w:rPr>
        <w:t xml:space="preserve">Копцева, Т.А. </w:t>
      </w:r>
      <w:r>
        <w:rPr>
          <w:spacing w:val="-1"/>
        </w:rPr>
        <w:t xml:space="preserve">Природа и художник. Художественно-экологическая программа по </w:t>
      </w:r>
      <w:r>
        <w:rPr/>
        <w:t xml:space="preserve">изобразительному искусству для дошкольных образовательных </w:t>
      </w:r>
      <w:r>
        <w:rPr>
          <w:spacing w:val="-2"/>
        </w:rPr>
        <w:t xml:space="preserve">учреждений и учебно-воспитательных комплексов (вторая младшая, </w:t>
      </w:r>
      <w:r>
        <w:rPr>
          <w:spacing w:val="-1"/>
        </w:rPr>
        <w:t>средняя, старшая и подготовительная группы)</w:t>
      </w:r>
      <w:r>
        <w:rPr/>
        <w:t xml:space="preserve"> [Текст]</w:t>
      </w:r>
      <w:r>
        <w:rPr>
          <w:spacing w:val="-1"/>
        </w:rPr>
        <w:t xml:space="preserve"> / Т.А. Копцева. −М.: Творческий центр «Сфера», 2018. − 208 с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spacing w:val="-2"/>
        </w:rPr>
        <w:t xml:space="preserve">Коротеева, Е.И. </w:t>
      </w:r>
      <w:r>
        <w:rPr>
          <w:spacing w:val="-3"/>
        </w:rPr>
        <w:t xml:space="preserve">Искусство и ты </w:t>
      </w:r>
      <w:r>
        <w:rPr/>
        <w:t>[Текст]</w:t>
      </w:r>
      <w:r>
        <w:rPr>
          <w:spacing w:val="-3"/>
        </w:rPr>
        <w:t>: Учебник / Е.И. Коротеева;  Под ред. Б.М. Неменского. −4 изд. − М.: Просвещение, 2017. −144 с., ил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 xml:space="preserve">Колдина, Д.Н. </w:t>
      </w:r>
      <w:r>
        <w:rPr>
          <w:lang w:eastAsia="ru-RU"/>
        </w:rPr>
        <w:t> Аппликация в ясельных группах детского сада: краткие методические рекомендации: конспекты занятий : От рождения до школы. Ясли: вторая группа раннего возраста: 2-3 года : соответствует ФГОС / Д. Н. Колдина. - 2-е изд., испр. и доп. - Москва: Мозаика-Синтез, 2022. - 56 с. - ISBN 978-5-4315-2071-6: 288-00. - Текст (визуальный)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 xml:space="preserve">Колдина, Д.Н. </w:t>
      </w:r>
      <w:r>
        <w:rPr>
          <w:lang w:eastAsia="ru-RU"/>
        </w:rPr>
        <w:t> Лепка в ясельных группах детского сада: вторая группа раннего возраста: 2-3 года: От рождения до школы. Ясли: краткие методические рекомендации : конспекты занятий: соответствует ФГОС / Д. Н. Колдина. - 2-е изд., испр. и доп. - Москва : Мозаика-Синтез, 2022. - 48 с. : ил. - ISBN 978-5-4315-1909-3: 246,00. - Текст (визуальный)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 xml:space="preserve">Колдина, Д.Н. </w:t>
      </w:r>
      <w:r>
        <w:rPr>
          <w:lang w:eastAsia="ru-RU"/>
        </w:rPr>
        <w:t>    Рисование в ясельных группах детского сад: [пособие выходит в рамках УМК к программе От рождения до школы под общей редакцией Н.Е. Вераксы, Т. С. Комаровой, Э. М. Дорофеевой]: От рождения до школы. Ясли: вторая группа раннего возраста: 2-3 года: рекомендовано Ученым советом Международной академии дошкольного образования (МПАДО) / Д. Н. Колдина. - 2-е изд., испр. и доп. - Москва: Мозаика-Синтез, 2022. - 56 с. - ISBN 978-5-4315-2124-9: 304-00. - Текст (визуальный)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/>
        <w:t>Курочкина, Н.А. Знакомим с пейзажной живописью [Изоматериал]: учебно-наглядное пособие / Н.А. Курочкина. − СПб.: Детство-Пресс, 2019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 xml:space="preserve">Коренева, Т.Ф. </w:t>
      </w:r>
      <w:r>
        <w:rPr>
          <w:lang w:eastAsia="ru-RU"/>
        </w:rPr>
        <w:t>   Парциальная программа "В мире музыкальной драматургии": музыкально-ритмическая деятельность с детьми дошкольного возраста / Т. Ф. Коренева. - Москва : Русское слово, 2019. - 48 с. - (ФГОС ДО. Мозаичный ПАРК). - ISBN 978-5-533-00691-0: 153-00. - Текст (визуальный) 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  <w:lang w:eastAsia="ru-RU"/>
        </w:rPr>
        <w:t>Лыкова, И.А.</w:t>
      </w:r>
      <w:r>
        <w:rPr>
          <w:lang w:eastAsia="ru-RU"/>
        </w:rPr>
        <w:t>   Парциальная программа "Умные пальчики": Конструирование в детском саду / И. А. Лыкова. - 4-е изд., перераб. и доп. - Москва : Цветной мир, 2019. - 200 с. - ISBN 978-5-4310-0271-7 : 425-00. - Текст (визуальный): непосредственный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 xml:space="preserve">Подуровский, В.М. Психологическая коррекция музыкально-педагогической деятельности </w:t>
      </w:r>
      <w:r>
        <w:rPr/>
        <w:t>[Текст]</w:t>
      </w:r>
      <w:r>
        <w:rPr>
          <w:bCs/>
        </w:rPr>
        <w:t>: учебное пособие / В.М. Подуровский.− М.: ВЛАДОС, 2018. − 320 с.</w:t>
      </w:r>
    </w:p>
    <w:p>
      <w:pPr>
        <w:pStyle w:val="Normal"/>
        <w:numPr>
          <w:ilvl w:val="0"/>
          <w:numId w:val="8"/>
        </w:numPr>
        <w:spacing w:lineRule="auto" w:line="276"/>
        <w:ind w:left="426" w:hanging="426"/>
        <w:jc w:val="both"/>
        <w:rPr>
          <w:lang w:eastAsia="ru-RU"/>
        </w:rPr>
      </w:pPr>
      <w:r>
        <w:rPr>
          <w:bCs/>
        </w:rPr>
        <w:t>Погодина, С.В. Теория и методика развития детского изобразительного творчества: учеб. Пособие для студ. Учреждений сред. Проф. образования /С.В. Погодина. – 5-е изд. Стер. – М.: Издательский центр «Академия», 2017. – 352 с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20.Погодина, С.В. Теоретические и методические основы организации продуктивных </w:t>
      </w:r>
    </w:p>
    <w:p>
      <w:pPr>
        <w:pStyle w:val="Normal"/>
        <w:jc w:val="both"/>
        <w:rPr/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видов деятельности детей дошкольного возраста: учеб. Пособие для студ.  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 xml:space="preserve">Учреждений сред. Проф. образования /С.В. Погодина. – 5-е изд. Стер. – М.: </w:t>
      </w:r>
    </w:p>
    <w:p>
      <w:pPr>
        <w:pStyle w:val="Normal"/>
        <w:rPr/>
      </w:pPr>
      <w:r>
        <w:rPr>
          <w:lang w:eastAsia="ru-RU"/>
        </w:rPr>
        <w:t xml:space="preserve">        </w:t>
      </w:r>
      <w:r>
        <w:rPr>
          <w:lang w:eastAsia="ru-RU"/>
        </w:rPr>
        <w:t>Издательский центр «Академия», 2015. – 272 с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bCs/>
          <w:lang w:eastAsia="ru-RU"/>
        </w:rPr>
        <w:t>21.Петрова, В. А.</w:t>
      </w:r>
      <w:r>
        <w:rPr>
          <w:b/>
          <w:bCs/>
          <w:lang w:eastAsia="ru-RU"/>
        </w:rPr>
        <w:t xml:space="preserve"> </w:t>
      </w:r>
      <w:r>
        <w:rPr>
          <w:lang w:eastAsia="ru-RU"/>
        </w:rPr>
        <w:t xml:space="preserve">   Музыка - малышам: методическое пособие для работы с детьми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первого года жизни: конспекты занятий: методические рекомендации: нотный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lang w:eastAsia="ru-RU"/>
        </w:rPr>
        <w:t xml:space="preserve">       </w:t>
      </w:r>
      <w:r>
        <w:rPr>
          <w:lang w:eastAsia="ru-RU"/>
        </w:rPr>
        <w:t>материал: От рождения до школы. Ясли: 0-1 год : соответствует ФГОС / В. А.</w:t>
      </w:r>
    </w:p>
    <w:p>
      <w:pPr>
        <w:pStyle w:val="Normal"/>
        <w:spacing w:lineRule="auto" w:line="276"/>
        <w:jc w:val="both"/>
        <w:rPr/>
      </w:pPr>
      <w:r>
        <w:rPr>
          <w:lang w:eastAsia="ru-RU"/>
        </w:rPr>
        <w:t xml:space="preserve">        </w:t>
      </w:r>
      <w:r>
        <w:rPr>
          <w:lang w:eastAsia="ru-RU"/>
        </w:rPr>
        <w:t xml:space="preserve">Петрова. - Москва: Мозаика-Синтез, 2022. - 40 с.: ноты. - ISBN 978-5-4315-2247-5: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lang w:eastAsia="ru-RU"/>
        </w:rPr>
        <w:t xml:space="preserve">        </w:t>
      </w:r>
      <w:r>
        <w:rPr>
          <w:lang w:eastAsia="ru-RU"/>
        </w:rPr>
        <w:t>297-00. - Текст (визуальный): непосредственный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22.  Радынова, О.П.  Музыкальное воспитание дошкольников </w:t>
      </w:r>
      <w:r>
        <w:rPr/>
        <w:t>[Текст]</w:t>
      </w:r>
      <w:r>
        <w:rPr>
          <w:bCs/>
        </w:rPr>
        <w:t>: Учеб. для студ.</w:t>
      </w:r>
    </w:p>
    <w:p>
      <w:pPr>
        <w:pStyle w:val="Normal"/>
        <w:spacing w:lineRule="auto" w:line="276"/>
        <w:jc w:val="both"/>
        <w:rPr>
          <w:bCs/>
        </w:rPr>
      </w:pPr>
      <w:r>
        <w:rPr>
          <w:bCs/>
        </w:rPr>
        <w:t xml:space="preserve">        </w:t>
      </w:r>
      <w:r>
        <w:rPr>
          <w:bCs/>
        </w:rPr>
        <w:t xml:space="preserve">высш. и сред. пед. учеб. заведений. /О.П. Радынова.− 2-е изд. − М.: Академия, 2009. –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bCs/>
        </w:rPr>
        <w:t xml:space="preserve">       </w:t>
      </w:r>
      <w:r>
        <w:rPr>
          <w:bCs/>
        </w:rPr>
        <w:t>233 с.</w:t>
      </w:r>
    </w:p>
    <w:p>
      <w:pPr>
        <w:pStyle w:val="Normal"/>
        <w:spacing w:lineRule="auto" w:line="276"/>
        <w:jc w:val="both"/>
        <w:rPr/>
      </w:pPr>
      <w:r>
        <w:rPr/>
        <w:t>22. Соломенникова, О.А. Радость творчества [Текст]: учебное пособие /О.А.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/>
        <w:t xml:space="preserve">      </w:t>
      </w:r>
      <w:r>
        <w:rPr/>
        <w:t>Соломенникова. − М.: Мозаика-Синтез, 2016. − 178 с.</w:t>
      </w:r>
    </w:p>
    <w:p>
      <w:pPr>
        <w:pStyle w:val="Normal"/>
        <w:spacing w:lineRule="auto" w:line="276"/>
        <w:jc w:val="both"/>
        <w:rPr/>
      </w:pPr>
      <w:r>
        <w:rPr>
          <w:bCs/>
        </w:rPr>
        <w:t xml:space="preserve">23. Цыпин, Г.М. Психология музыкальной деятельности. Теория и практика </w:t>
      </w:r>
      <w:r>
        <w:rPr/>
        <w:t>[Текст]</w:t>
      </w:r>
      <w:r>
        <w:rPr>
          <w:bCs/>
        </w:rPr>
        <w:t xml:space="preserve">:     </w:t>
      </w:r>
    </w:p>
    <w:p>
      <w:pPr>
        <w:pStyle w:val="Normal"/>
        <w:spacing w:lineRule="auto" w:line="276"/>
        <w:jc w:val="both"/>
        <w:rPr>
          <w:lang w:eastAsia="ru-RU"/>
        </w:rPr>
      </w:pPr>
      <w:r>
        <w:rPr>
          <w:bCs/>
        </w:rPr>
        <w:t xml:space="preserve">     </w:t>
      </w:r>
      <w:r>
        <w:rPr>
          <w:bCs/>
        </w:rPr>
        <w:t>учебное пособие / Г.М. Цыпин. − М.: Академия, 2019. − 368 с.</w:t>
      </w:r>
    </w:p>
    <w:p>
      <w:pPr>
        <w:pStyle w:val="Normal"/>
        <w:tabs>
          <w:tab w:val="clear" w:pos="708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568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b/>
          <w:b/>
        </w:rPr>
      </w:pPr>
      <w:r>
        <w:rPr>
          <w:b/>
          <w:caps/>
        </w:rPr>
        <w:t>3.2.2.</w:t>
      </w:r>
      <w:r>
        <w:rPr>
          <w:b/>
        </w:rPr>
        <w:t xml:space="preserve"> Электронные издания (электронные ресурсы)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0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 xml:space="preserve">Министерство образования и науки РФ [Электронный ресурс], -  </w:t>
      </w:r>
      <w:hyperlink r:id="rId8">
        <w:r>
          <w:rPr>
            <w:rStyle w:val="InternetLink"/>
            <w:color w:val="6600CC"/>
          </w:rPr>
          <w:t>www.edu.ed.gov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2)</w:t>
      </w:r>
      <w:hyperlink r:id="rId9">
        <w:r>
          <w:rPr>
            <w:rStyle w:val="InternetLink"/>
            <w:color w:val="6600CC"/>
          </w:rPr>
          <w:t xml:space="preserve"> </w:t>
        </w:r>
      </w:hyperlink>
    </w:p>
    <w:p>
      <w:pPr>
        <w:pStyle w:val="Normal"/>
        <w:numPr>
          <w:ilvl w:val="0"/>
          <w:numId w:val="18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 xml:space="preserve">Детский сайт Президента России [Электронный ресурс], -  </w:t>
      </w:r>
      <w:hyperlink r:id="rId10">
        <w:r>
          <w:rPr>
            <w:rStyle w:val="InternetLink"/>
            <w:color w:val="6600CC"/>
          </w:rPr>
          <w:t>www.president.kremlin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2)</w:t>
      </w:r>
      <w:hyperlink r:id="rId11">
        <w:r>
          <w:rPr>
            <w:rStyle w:val="InternetLink"/>
            <w:color w:val="6600CC"/>
          </w:rPr>
          <w:t xml:space="preserve"> </w:t>
        </w:r>
      </w:hyperlink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Российский образовательный правовой портал [Электронный ресурс], -</w:t>
      </w:r>
      <w:hyperlink r:id="rId12">
        <w:r>
          <w:rPr>
            <w:rStyle w:val="InternetLink"/>
            <w:color w:val="6600CC"/>
          </w:rPr>
          <w:t xml:space="preserve"> </w:t>
        </w:r>
      </w:hyperlink>
      <w:hyperlink r:id="rId13">
        <w:r>
          <w:rPr>
            <w:rStyle w:val="InternetLink"/>
            <w:color w:val="6600CC"/>
          </w:rPr>
          <w:t>www.lav.edu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jc w:val="both"/>
        <w:rPr/>
      </w:pPr>
      <w:r>
        <w:rPr/>
        <w:t>Государственная Академия инноваций [Электронный ресурс], -</w:t>
      </w:r>
      <w:hyperlink r:id="rId14">
        <w:r>
          <w:rPr>
            <w:rStyle w:val="InternetLink"/>
            <w:color w:val="6600CC"/>
          </w:rPr>
          <w:t xml:space="preserve"> </w:t>
        </w:r>
      </w:hyperlink>
      <w:hyperlink r:id="rId15">
        <w:r>
          <w:rPr>
            <w:rStyle w:val="InternetLink"/>
            <w:color w:val="6600CC"/>
          </w:rPr>
          <w:t>www.gain.ru</w:t>
        </w:r>
      </w:hyperlink>
      <w:r>
        <w:rPr>
          <w:color w:val="6600CC"/>
        </w:rPr>
        <w:t xml:space="preserve"> </w:t>
      </w:r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Объединенный каталог печатных изданий [Электронный ресурс], -</w:t>
      </w:r>
      <w:hyperlink r:id="rId16">
        <w:r>
          <w:rPr>
            <w:rStyle w:val="InternetLink"/>
            <w:color w:val="6600CC"/>
          </w:rPr>
          <w:t xml:space="preserve"> </w:t>
        </w:r>
      </w:hyperlink>
      <w:hyperlink r:id="rId17">
        <w:r>
          <w:rPr>
            <w:rStyle w:val="InternetLink"/>
            <w:color w:val="6600CC"/>
          </w:rPr>
          <w:t>www.chtivo.ru</w:t>
        </w:r>
      </w:hyperlink>
      <w:hyperlink r:id="rId18">
        <w:r>
          <w:rPr>
            <w:rStyle w:val="InternetLink"/>
            <w:color w:val="6600CC"/>
          </w:rPr>
          <w:t xml:space="preserve"> </w:t>
        </w:r>
      </w:hyperlink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Сайт «Все для детского сада» [Электронный ресурс], -</w:t>
      </w:r>
      <w:hyperlink r:id="rId19">
        <w:r>
          <w:rPr>
            <w:rStyle w:val="InternetLink"/>
            <w:color w:val="6600CC"/>
          </w:rPr>
          <w:t xml:space="preserve"> </w:t>
        </w:r>
      </w:hyperlink>
      <w:hyperlink r:id="rId20">
        <w:r>
          <w:rPr>
            <w:rStyle w:val="InternetLink"/>
            <w:color w:val="6600CC"/>
          </w:rPr>
          <w:t>www.ivalex.vistcom.ru</w:t>
        </w:r>
      </w:hyperlink>
      <w:hyperlink r:id="rId21">
        <w:r>
          <w:rPr>
            <w:rStyle w:val="InternetLink"/>
            <w:color w:val="6600CC"/>
          </w:rPr>
          <w:t xml:space="preserve"> </w:t>
        </w:r>
      </w:hyperlink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/>
        <w:t>Сайт предлагает программы по развивающим играм для детей дошкольного возраста [Электронный ресурс], -</w:t>
      </w:r>
      <w:hyperlink r:id="rId22">
        <w:r>
          <w:rPr>
            <w:rStyle w:val="InternetLink"/>
            <w:color w:val="6600CC"/>
          </w:rPr>
          <w:t xml:space="preserve"> </w:t>
        </w:r>
      </w:hyperlink>
      <w:hyperlink r:id="rId23">
        <w:r>
          <w:rPr>
            <w:rStyle w:val="InternetLink"/>
            <w:color w:val="6600CC"/>
          </w:rPr>
          <w:t>www.nd.ru</w:t>
        </w:r>
      </w:hyperlink>
      <w:hyperlink r:id="rId24">
        <w:r>
          <w:rPr>
            <w:rStyle w:val="InternetLink"/>
            <w:color w:val="6600CC"/>
          </w:rPr>
          <w:t xml:space="preserve"> </w:t>
        </w:r>
      </w:hyperlink>
      <w:r>
        <w:rPr>
          <w:iCs/>
        </w:rPr>
        <w:t>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Дошкольное образование Дошкольное воспитание Воспитание дошкольников в детском саду [Электронный ресурс].- ред. Матросова О.В.- Электрон. дан.- Кострома, [2008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25">
        <w:r>
          <w:rPr>
            <w:rStyle w:val="InternetLink"/>
            <w:bCs/>
            <w:color w:val="6600CC"/>
          </w:rPr>
          <w:t>http://doshvozrast.ru/index.htm</w:t>
        </w:r>
      </w:hyperlink>
      <w:r>
        <w:rPr>
          <w:bCs/>
        </w:rPr>
        <w:t>.</w:t>
      </w:r>
      <w:r>
        <w:rPr>
          <w:iCs/>
        </w:rPr>
        <w:t xml:space="preserve"> 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Оренбургский ИПК [Электронный ресурс] Оренбургский ИПК/Курсы ИПК/Дистанционное обучение. - Электрон. дан.- Оренбург, [2011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26">
        <w:r>
          <w:rPr>
            <w:rStyle w:val="InternetLink"/>
            <w:bCs/>
            <w:color w:val="6600CC"/>
          </w:rPr>
          <w:t>http://www.orenipk.ru/kp/distant/do/utp.html</w:t>
        </w:r>
      </w:hyperlink>
      <w:r>
        <w:rPr>
          <w:bCs/>
        </w:rPr>
        <w:t>.</w:t>
      </w:r>
      <w:r>
        <w:rPr>
          <w:iCs/>
        </w:rPr>
        <w:t xml:space="preserve"> (Дата обращения 31.07.2022)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ИД "Воспитание дошкольника" [Электронный ресурс]. – ред. Кузина В.М.-  Электрон. дан. – М., [2000-]. – </w:t>
      </w:r>
      <w:r>
        <w:rPr>
          <w:bCs/>
          <w:lang w:val="en-US"/>
        </w:rPr>
        <w:t>URL</w:t>
      </w:r>
      <w:r>
        <w:rPr>
          <w:bCs/>
        </w:rPr>
        <w:t xml:space="preserve">: </w:t>
      </w:r>
      <w:hyperlink r:id="rId27">
        <w:r>
          <w:rPr>
            <w:rStyle w:val="InternetLink"/>
            <w:bCs/>
            <w:color w:val="6600CC"/>
          </w:rPr>
          <w:t>http://www.dovosp.ru/</w:t>
        </w:r>
      </w:hyperlink>
      <w:r>
        <w:rPr>
          <w:bCs/>
        </w:rPr>
        <w:t xml:space="preserve"> .</w:t>
      </w:r>
      <w:r>
        <w:rPr>
          <w:iCs/>
        </w:rPr>
        <w:t xml:space="preserve"> (Дата обращения 31.07.2022)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266" w:before="0" w:after="12"/>
        <w:ind w:left="0" w:firstLine="9"/>
        <w:jc w:val="both"/>
        <w:rPr/>
      </w:pPr>
      <w:r>
        <w:rPr>
          <w:bCs/>
        </w:rPr>
        <w:t xml:space="preserve">Сайт для работников дошкольного образования [Электронный ресурс]. – ред. Иванищина О.Н.  - Электрон. дан. – Волгоград, [2006-].  – </w:t>
      </w:r>
      <w:r>
        <w:rPr>
          <w:bCs/>
          <w:lang w:val="en-US"/>
        </w:rPr>
        <w:t>URL</w:t>
      </w:r>
      <w:r>
        <w:rPr>
          <w:bCs/>
        </w:rPr>
        <w:t xml:space="preserve">:   </w:t>
      </w:r>
      <w:hyperlink r:id="rId28">
        <w:r>
          <w:rPr>
            <w:rStyle w:val="InternetLink"/>
            <w:bCs/>
            <w:color w:val="6600CC"/>
          </w:rPr>
          <w:t>http://www.ivalex.vistcom.ru/</w:t>
        </w:r>
      </w:hyperlink>
      <w:r>
        <w:rPr>
          <w:iCs/>
        </w:rPr>
        <w:t>(Дата обращения 31.07.2022)</w:t>
      </w:r>
      <w:r>
        <w:rPr>
          <w:bCs/>
        </w:rPr>
        <w:t xml:space="preserve">.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b/>
          <w:bCs/>
        </w:rPr>
        <w:t xml:space="preserve">3.2.3. Дополнительные источники </w:t>
      </w:r>
      <w:r>
        <w:rPr>
          <w:bCs/>
          <w:i/>
        </w:rPr>
        <w:t>(при необходимости)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bCs/>
          <w:lang w:eastAsia="ru-RU"/>
        </w:rPr>
        <w:t>1.Абрамова, Л.В.</w:t>
      </w:r>
      <w:r>
        <w:rPr>
          <w:lang w:eastAsia="ru-RU"/>
        </w:rPr>
        <w:t>   Социально-коммуникативное развитие дошкольников: вторая группа раннего возраста: 2-3 года: соответствует ФГОС: От рождения до школы. Ясли: рекомендовано Ученым советом Международной академии дошкольного образования (МПАДО) / Л. В. Абрамова, И. Ф. Слепцова. - 2-е изд., испр. и доп. - Москва: Мозаика-Синтез, 2021. - 80 с. - ISBN 978-5-4315-1581-1: 347-00. - Текст (визуальный): непосредственный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2.Выготский, Л.С. Вопросы детской психологии [Текст]</w:t>
      </w:r>
      <w:r>
        <w:rPr>
          <w:bCs/>
        </w:rPr>
        <w:t xml:space="preserve">: учебное пособие </w:t>
      </w:r>
      <w:r>
        <w:rPr/>
        <w:t>/ Л.С. Выготский. − М.: Педагогическое общество России, 2010. − 416 с.</w:t>
      </w:r>
    </w:p>
    <w:p>
      <w:pPr>
        <w:pStyle w:val="TextBody"/>
        <w:tabs>
          <w:tab w:val="clear" w:pos="708"/>
          <w:tab w:val="left" w:pos="709" w:leader="none"/>
        </w:tabs>
        <w:spacing w:before="0" w:after="0"/>
        <w:jc w:val="both"/>
        <w:rPr/>
      </w:pPr>
      <w:r>
        <w:rPr/>
        <w:t>3.Галигузова, Л.Н. Искусство общения с ребенком [Текст]/ Л.Н. Галигузова. − М.: Издательский центр «Академия», 2018. −98 с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4.Киященко, Н.И. Эстетика жизни </w:t>
      </w:r>
      <w:r>
        <w:rPr/>
        <w:t>[Текст]</w:t>
      </w:r>
      <w:r>
        <w:rPr>
          <w:bCs/>
        </w:rPr>
        <w:t xml:space="preserve">: учебное пособие / Н.И. Киященко. − М.: Просвещение, 2019. − 428 с. </w:t>
      </w:r>
    </w:p>
    <w:p>
      <w:pPr>
        <w:pStyle w:val="Normal"/>
        <w:tabs>
          <w:tab w:val="clear" w:pos="708"/>
          <w:tab w:val="left" w:pos="-1276" w:leader="none"/>
          <w:tab w:val="left" w:pos="709" w:leader="none"/>
        </w:tabs>
        <w:jc w:val="both"/>
        <w:rPr/>
      </w:pPr>
      <w:r>
        <w:rPr>
          <w:bCs/>
        </w:rPr>
        <w:t>5.Радынова, О.П. Практикум по методике музыкального воспитания дошкольников [</w:t>
      </w:r>
      <w:r>
        <w:rPr/>
        <w:t>Текст]</w:t>
      </w:r>
      <w:r>
        <w:rPr>
          <w:bCs/>
        </w:rPr>
        <w:t>: учебное пособие / О.П. Радынова. − М.: Академия, 2009. −176 с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6.Смирнова, Е.О.Особенности  общения с дошкольниками [Текст]/ Е.О. Смирнова. − М.: Гуманит. изд. центр ВЛАДОС, 2018. −234 с.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7.Сорокина, А.И. Дидактические игры в детском саду [Текст]: пособие для воспитателей/ А.И. Смирнова. − М.: Просвещение, 2018. − 323 с.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</w:rPr>
        <w:t xml:space="preserve">8.Тютюнникова, Т.Э. Уроки музыки. Система обучения К. Орфа </w:t>
      </w:r>
      <w:r>
        <w:rPr/>
        <w:t>[Текст]</w:t>
      </w:r>
      <w:r>
        <w:rPr>
          <w:bCs/>
        </w:rPr>
        <w:t>: учебное пособие / Т.Э. Тютюнникова. − М.: Просвещение, 2013. − 411 с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9.Урунтаева,  Г.А.  Психология дошкольника [Текст]: хрестоматия / Г.А. Урунтаева. − 2-е изд. пер. и доп. − М: Академия, 2019. −408 с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0.Урунтаева, Г.А. Практикум по психологии дошкольника[Текст]: учеб. пособие для студ. высш. и сред. пед. учеб. Заведений/ Г.А. Урунтаева. −М.: Издательский центр «Академия», 2009. −368 с. </w:t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1.Хухлаева, О.В. Практические материалы для работы с детьми 3-9 лет[Текст]: пособие для педагогов/О.В. Хухлаева. − М.: Издательский центр «Академия», 2019.  − 146 с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2.Илларионова, Е.  Радость общения [Текст]/ Е. Илларионова// Ребенок в детском саду. − 2014. − № 2. − С. 34-38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3.Мещерякова, С. Становление общения ребенка с взрослым на первом году жизни[Текст]/ С. Мещерякова // Дошкольное воспитание. − 2018. −№ 9. −С. 22-27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4.Павленко, Т.  Почему они конфликтуют? [Текст]/ Т. Павленко // Дошкольное воспитание. − 2019. −№ 1. − С. 11-15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5.Римашевская, Л.  О сотрудничестве старших дошкольников на занятии[Текст] /Л. Римашевская // Дошкольное воспитание. −2020. −№ 6. − С. 17−22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6.Стожарова, Е.  Как помочь  родителям  «трудных» детей? [Текст]/Е. Стожарова// Ребенок в детском саду. −2019. −№ 2. −С.  13-17 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lang w:eastAsia="ru-RU"/>
        </w:rPr>
      </w:pPr>
      <w:r>
        <w:rPr/>
        <w:t>17.</w:t>
      </w:r>
      <w:r>
        <w:rPr>
          <w:b/>
          <w:bCs/>
          <w:lang w:eastAsia="ru-RU"/>
        </w:rPr>
        <w:t xml:space="preserve"> </w:t>
      </w:r>
      <w:r>
        <w:rPr>
          <w:bCs/>
          <w:lang w:eastAsia="ru-RU"/>
        </w:rPr>
        <w:t>Трифонова, Е.В.</w:t>
      </w:r>
      <w:r>
        <w:rPr>
          <w:lang w:eastAsia="ru-RU"/>
        </w:rPr>
        <w:t xml:space="preserve"> Комплексная оценка психолого-педагогических условий  развития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lang w:eastAsia="ru-RU"/>
        </w:rPr>
        <w:t>детей третьего года жизни. Педагогическая диагностика к образовательной программе "Теремок": программа "Теремок" включена в "Навигатор образовательных программ" ФИРО РАНХиГС / Е. В. Трифонова ; [под редакцией И. А. Лыковой]. - Москва: Цветной мир, 2020. - 128 с. - ISBN 978-5-4310-0333-2: 558-00. - Текст (визуальный): непосредственный.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18.Фигдор, Г. Сказки и психическая переработка душевных конфликтов[Текст]/Г. Фигдор // Дошкольное воспитание. −2019. − № 1. С. 24−30</w:t>
      </w:r>
    </w:p>
    <w:p>
      <w:pPr>
        <w:pStyle w:val="Normal"/>
        <w:tabs>
          <w:tab w:val="clear" w:pos="708"/>
          <w:tab w:val="left" w:pos="709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19.Электронная учебно-методическая разработка курса «Детская психология. Часть </w:t>
      </w:r>
      <w:r>
        <w:rPr>
          <w:lang w:val="en-US"/>
        </w:rPr>
        <w:t>I</w:t>
      </w:r>
      <w:r>
        <w:rPr/>
        <w:t>. Дошкольник»[Электронный ресурс]// Составитель Н.А. Валиневич. −Славгород, 2020. −1электрон. опт. Диск (</w:t>
      </w:r>
      <w:r>
        <w:rPr>
          <w:lang w:val="en-US"/>
        </w:rPr>
        <w:t>CD−ROM)</w:t>
      </w:r>
    </w:p>
    <w:p>
      <w:pPr>
        <w:pStyle w:val="Normal"/>
        <w:rPr>
          <w:b/>
          <w:b/>
          <w:bCs/>
        </w:rPr>
      </w:pPr>
      <w:r>
        <w:rPr>
          <w:b/>
        </w:rPr>
        <w:t>Отечественные журналы:</w:t>
      </w:r>
    </w:p>
    <w:p>
      <w:pPr>
        <w:pStyle w:val="Normal"/>
        <w:widowControl w:val="false"/>
        <w:numPr>
          <w:ilvl w:val="0"/>
          <w:numId w:val="16"/>
        </w:numPr>
        <w:ind w:left="426" w:hanging="360"/>
        <w:jc w:val="both"/>
        <w:rPr>
          <w:lang w:eastAsia="en-US"/>
        </w:rPr>
      </w:pPr>
      <w:r>
        <w:rPr/>
        <w:t>«Дошкольное воспитание»</w:t>
      </w:r>
    </w:p>
    <w:p>
      <w:pPr>
        <w:pStyle w:val="Normal"/>
        <w:widowControl w:val="false"/>
        <w:numPr>
          <w:ilvl w:val="0"/>
          <w:numId w:val="16"/>
        </w:numPr>
        <w:ind w:left="426" w:hanging="360"/>
        <w:jc w:val="both"/>
        <w:rPr/>
      </w:pPr>
      <w:r>
        <w:rPr/>
        <w:t>«Детский сад: теория и практика»</w:t>
      </w:r>
    </w:p>
    <w:p>
      <w:pPr>
        <w:pStyle w:val="Normal"/>
        <w:widowControl w:val="false"/>
        <w:numPr>
          <w:ilvl w:val="0"/>
          <w:numId w:val="16"/>
        </w:numPr>
        <w:ind w:left="426" w:hanging="360"/>
        <w:jc w:val="both"/>
        <w:rPr/>
      </w:pPr>
      <w:r>
        <w:rPr/>
        <w:t>«Дошкольное образование»</w:t>
      </w:r>
    </w:p>
    <w:p>
      <w:pPr>
        <w:pStyle w:val="Normal"/>
        <w:widowControl w:val="false"/>
        <w:numPr>
          <w:ilvl w:val="0"/>
          <w:numId w:val="16"/>
        </w:numPr>
        <w:ind w:left="426" w:hanging="360"/>
        <w:jc w:val="both"/>
        <w:rPr/>
      </w:pPr>
      <w:r>
        <w:rPr/>
        <w:t>«Старший воспитател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1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0"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профессионального модуля Обучение и организация различных видов деятельности и общения детей с сохранным развитием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tbl>
      <w:tblPr>
        <w:tblW w:w="96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5"/>
        <w:gridCol w:w="3119"/>
        <w:gridCol w:w="2997"/>
      </w:tblGrid>
      <w:tr>
        <w:trPr/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од и наименование профессиональных и общих компетенций, формируемых в рамках модуля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Критерии оценки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Методы оценки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К 2.1.Планировать различные виды деятельности и общения детей в течение дня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спользование теоретических основ при выборе методики планирования различных видов деятельности дет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целей, задач, содержания, методов и средств руководства различными видами деятельности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пределение педагогических условий организации различных видов деятельности детей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Грамотность, последовательность составления плана-конспекта заняти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Выполнение практического задания на производственной практике</w:t>
            </w:r>
            <w:r>
              <w:rPr/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2.2. Организовывать различные игры с детьми раннего и дошкольного возраст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-25" w:hanging="0"/>
              <w:rPr/>
            </w:pPr>
            <w:r>
              <w:rPr/>
              <w:t>- Обоснование выбора содержания и способов организации и проведения игровой деятельности дошкольников;</w:t>
            </w:r>
          </w:p>
          <w:p>
            <w:pPr>
              <w:pStyle w:val="211"/>
              <w:widowControl w:val="false"/>
              <w:ind w:left="0" w:hanging="0"/>
              <w:rPr/>
            </w:pPr>
            <w:r>
              <w:rPr/>
              <w:t>- Эффективность использования технологий организации и проведения различных видов игры;</w:t>
            </w:r>
          </w:p>
          <w:p>
            <w:pPr>
              <w:pStyle w:val="Normal"/>
              <w:rPr/>
            </w:pPr>
            <w:r>
              <w:rPr/>
              <w:t>- Результативность стимулирования самостоятельной игровой деятельности дете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Выполнение практического задания на производственной практике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 2.3. Организовывать посильный труд и самообслуживание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- Обоснование выбора содержания и способов организации трудовой деятельности дошкольников;</w:t>
            </w:r>
          </w:p>
          <w:p>
            <w:pPr>
              <w:pStyle w:val="211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- Качественное проведение мероприятий по организации трудовой деятельности дошкольников с учетом возраста и вида трудовой деятельности;</w:t>
            </w:r>
          </w:p>
          <w:p>
            <w:pPr>
              <w:pStyle w:val="211"/>
              <w:widowControl w:val="false"/>
              <w:ind w:left="0" w:hanging="0"/>
              <w:rPr/>
            </w:pPr>
            <w:r>
              <w:rPr/>
              <w:t>- Проведение мероприятий по соблюдению правил техники безопасности при работе с растениями и животными в соответствии с требованиям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 xml:space="preserve">Результаты практической работы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/>
            </w:pPr>
            <w:r>
              <w:rPr/>
              <w:t>ПК 2.4. Организовывать общение дете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-25" w:hanging="0"/>
              <w:rPr>
                <w:bCs/>
              </w:rPr>
            </w:pPr>
            <w:r>
              <w:rPr>
                <w:bCs/>
              </w:rPr>
              <w:t>- Обоснование выбора методики планирования общения детей;</w:t>
            </w:r>
          </w:p>
          <w:p>
            <w:pPr>
              <w:pStyle w:val="211"/>
              <w:widowControl w:val="false"/>
              <w:ind w:left="-25" w:hanging="0"/>
              <w:rPr>
                <w:bCs/>
              </w:rPr>
            </w:pPr>
            <w:r>
              <w:rPr>
                <w:bCs/>
              </w:rPr>
              <w:t>- Создание условий стимулирования и поддержки детей, испытывающих затруднения в общении;</w:t>
            </w:r>
          </w:p>
          <w:p>
            <w:pPr>
              <w:pStyle w:val="211"/>
              <w:widowControl w:val="false"/>
              <w:ind w:left="-25" w:hanging="0"/>
              <w:rPr/>
            </w:pPr>
            <w:r>
              <w:rPr/>
              <w:t>- Результативность использования теоретических основ организации общения детей в практической деятельност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рганизации общения детей в практической деятельности.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2.5. Организовывать продуктивную деятельность дошкольников (рисование, лепка, аппликация, конструирование)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- Обоснованность содержания и способов организации продуктивной деятельности дошкольников на занятиях и вне занятий;</w:t>
            </w:r>
          </w:p>
          <w:p>
            <w:pPr>
              <w:pStyle w:val="211"/>
              <w:widowControl w:val="false"/>
              <w:ind w:left="0" w:hanging="0"/>
              <w:rPr>
                <w:bCs/>
              </w:rPr>
            </w:pPr>
            <w:r>
              <w:rPr>
                <w:bCs/>
              </w:rPr>
              <w:t>-  Успешность использования соответствующих технологий художественной обработки материалов;</w:t>
            </w:r>
          </w:p>
          <w:p>
            <w:pPr>
              <w:pStyle w:val="211"/>
              <w:widowControl w:val="false"/>
              <w:ind w:left="0" w:firstLine="33"/>
              <w:rPr>
                <w:bCs/>
              </w:rPr>
            </w:pPr>
            <w:r>
              <w:rPr>
                <w:bCs/>
              </w:rPr>
              <w:t>- Руководство продуктивной деятельностью с учетом вида деятельности, возраста и индивидуальных особенностей детей группы;</w:t>
            </w:r>
          </w:p>
          <w:p>
            <w:pPr>
              <w:pStyle w:val="211"/>
              <w:widowControl w:val="false"/>
              <w:ind w:left="0" w:firstLine="33"/>
              <w:rPr>
                <w:bCs/>
              </w:rPr>
            </w:pPr>
            <w:r>
              <w:rPr>
                <w:bCs/>
              </w:rPr>
              <w:t>- Проведение оценки продуктов детской деятельност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0"/>
              <w:rPr/>
            </w:pPr>
            <w:r>
              <w:rPr>
                <w:bCs/>
              </w:rPr>
              <w:t>Разработка и  выполнение практического задан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К 2.6. Организовывать и проводить праздники и развлечения для детей раннего и дошкольного возраст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22" w:hanging="0"/>
              <w:rPr/>
            </w:pPr>
            <w:r>
              <w:rPr/>
              <w:t>- Обоснованность выбора способов организации праздников и развлечений для детей дошкольного возраста;</w:t>
            </w:r>
          </w:p>
          <w:p>
            <w:pPr>
              <w:pStyle w:val="Normal"/>
              <w:rPr/>
            </w:pPr>
            <w:r>
              <w:rPr/>
              <w:t>- Использование соответствующих технологий организации и проведения праздников и развлечений для дошкольников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Учет возраста и индивидуальных особенностей детей группы.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17" w:leader="none"/>
              </w:tabs>
              <w:suppressAutoHyphens w:val="false"/>
              <w:autoSpaceDE w:val="false"/>
              <w:spacing w:lineRule="auto" w:line="276"/>
              <w:ind w:left="34" w:hanging="0"/>
              <w:rPr/>
            </w:pPr>
            <w:r>
              <w:rPr>
                <w:bCs/>
              </w:rPr>
              <w:t>Разработка и  выполнение практического задания</w:t>
            </w:r>
          </w:p>
          <w:p>
            <w:pPr>
              <w:pStyle w:val="Normal"/>
              <w:tabs>
                <w:tab w:val="clear" w:pos="708"/>
                <w:tab w:val="left" w:pos="317" w:leader="none"/>
                <w:tab w:val="left" w:pos="9360" w:leader="none"/>
              </w:tabs>
              <w:ind w:left="34" w:hanging="0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Выполнение задания в процессе педагогической практики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>ПК 2.7. Анализировать процесс и результаты организации различных видов деятельности и общения дете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0" w:hanging="0"/>
              <w:rPr>
                <w:bCs/>
              </w:rPr>
            </w:pPr>
            <w:r>
              <w:rPr>
                <w:bCs/>
              </w:rPr>
              <w:t>- Обоснование критериев анализа;</w:t>
            </w:r>
          </w:p>
          <w:p>
            <w:pPr>
              <w:pStyle w:val="211"/>
              <w:widowControl w:val="false"/>
              <w:ind w:left="22" w:hanging="0"/>
              <w:rPr/>
            </w:pPr>
            <w:r>
              <w:rPr>
                <w:bCs/>
              </w:rPr>
              <w:t xml:space="preserve">- Полнота анализа </w:t>
            </w:r>
            <w:r>
              <w:rPr/>
              <w:t xml:space="preserve">результатов </w:t>
            </w:r>
            <w:r>
              <w:rPr>
                <w:bCs/>
              </w:rPr>
              <w:t>различных видов деятельности и общения детей;</w:t>
            </w:r>
          </w:p>
          <w:p>
            <w:pPr>
              <w:pStyle w:val="211"/>
              <w:widowControl w:val="false"/>
              <w:ind w:left="22" w:hanging="0"/>
              <w:rPr/>
            </w:pPr>
            <w:r>
              <w:rPr/>
              <w:t xml:space="preserve">- Обоснование выбора форм и методов  коррекции трудностей организации детской деятельности и общения.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Защита документации и педагогических разработок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ПК.5.1.Разрабатывать методические материалы на основе примерных с учетом особенностей возраста, группы и отдельных воспитанников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, алгоритмов составления методических материалов на основе примерных с учетом особенностей возраста, группы и отдельных воспитанников;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Использование соответствующих технологий составления методических материалов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составления методических материалов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Защита выполнения практического задания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tabs>
                <w:tab w:val="clear" w:pos="708"/>
                <w:tab w:val="left" w:pos="233" w:leader="none"/>
              </w:tabs>
              <w:suppressAutoHyphens w:val="false"/>
              <w:autoSpaceDE w:val="false"/>
              <w:spacing w:lineRule="auto" w:line="276" w:before="0" w:after="200"/>
              <w:ind w:left="34" w:hanging="360"/>
              <w:jc w:val="both"/>
              <w:rPr/>
            </w:pPr>
            <w:r>
              <w:rPr>
                <w:bCs/>
              </w:rPr>
              <w:t>О</w:t>
            </w:r>
            <w:r>
              <w:rPr>
                <w:bCs/>
                <w:iCs/>
              </w:rPr>
              <w:t>тчет по практике</w:t>
            </w:r>
          </w:p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Выполнение практического задания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jc w:val="both"/>
              <w:rPr/>
            </w:pPr>
            <w:r>
              <w:rPr/>
              <w:t>ПК 5.2. Создавать в группе предметно-развивающую среду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ие концептуальной модели предметно-пространственной развивающей среды;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Результативность выбора предметно – пространственной развивающей среды; </w:t>
            </w:r>
          </w:p>
          <w:p>
            <w:pPr>
              <w:pStyle w:val="Normal"/>
              <w:snapToGrid w:val="false"/>
              <w:rPr/>
            </w:pPr>
            <w:r>
              <w:rPr/>
              <w:t>- Соответствие предметно – пространственной развивающей среды возрастным особенностям воспитанников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Отчет о выполнении задания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Экспертная оценка выполнения практического задания</w:t>
            </w:r>
          </w:p>
        </w:tc>
      </w:tr>
      <w:tr>
        <w:trPr>
          <w:trHeight w:val="4248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jc w:val="both"/>
              <w:rPr>
                <w:bCs/>
              </w:rPr>
            </w:pPr>
            <w:r>
              <w:rPr>
                <w:bCs/>
              </w:rPr>
              <w:t>ПК 5.3. Систематизировать и оценивать педагогический опыт и образовательные технологии в области дошкольного образования на основе изучения профессиональной литературы, самоанализа и анализа деятельности других педагогов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Полнота анализа (самоанализа) педагогического опыта и образовательных технологий, обоснованность выводов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Чёткость и аргументированность изложения собственного м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Соблюдение этических норм при анализе и оценке педагогического опыта и образовательных технологи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Отчет  выполнения практической работы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 xml:space="preserve">Взаимооценка выполнения задания  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нализ занятия на педагогической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ind w:left="-22" w:hanging="0"/>
              <w:rPr>
                <w:bCs/>
              </w:rPr>
            </w:pPr>
            <w:r>
              <w:rPr>
                <w:bCs/>
              </w:rPr>
              <w:t>ПК 5.4. Оформлять педагогические разработки в виде отчетов, рефератов, выступлени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формление педагогических разработок в соответствии с методическими рекомендациям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Защита педагогических разработок и рефератов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211"/>
              <w:widowControl w:val="false"/>
              <w:snapToGrid w:val="false"/>
              <w:ind w:left="-22" w:hanging="0"/>
              <w:rPr>
                <w:bCs/>
              </w:rPr>
            </w:pPr>
            <w:r>
              <w:rPr>
                <w:bCs/>
              </w:rPr>
              <w:t>ПК 5.5. Участвовать в исследовательской и проектной деятельности в области дошкольного образования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боснованность выбора  методов и методик педагогического исследования и проектирования;</w:t>
            </w:r>
          </w:p>
          <w:p>
            <w:pPr>
              <w:pStyle w:val="Normal"/>
              <w:rPr/>
            </w:pPr>
            <w:r>
              <w:rPr/>
              <w:t>- Соответствие оформления результатов педагогического исследования и проектирования, установленным требованиям (стандартам)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Защита презентации, рефератов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33" w:leader="none"/>
              </w:tabs>
              <w:suppressAutoHyphens w:val="false"/>
              <w:spacing w:lineRule="auto" w:line="276" w:before="0" w:after="200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Экспертная оценка результатов педагогической практики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ценка выбора методов и методик педагогического исследования и проектирования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snapToGrid w:val="false"/>
              <w:ind w:right="-5" w:hanging="0"/>
              <w:rPr>
                <w:bCs/>
              </w:rPr>
            </w:pPr>
            <w:r>
              <w:rPr>
                <w:bCs/>
              </w:rPr>
              <w:t>- Качественное выполнение профессиональных задач при освоении программы профессионального модуля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Активность, инициативность в процессе освоения профессиональной деятельност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Наличие положительных отзывов по итогам  педагогической практик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 Регулярное участие в студенческих конференциях, конкурсах и т.п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  <w:t>-  Отчет по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snapToGrid w:val="false"/>
              <w:ind w:left="34" w:hanging="0"/>
              <w:rPr>
                <w:bCs/>
              </w:rPr>
            </w:pPr>
            <w:r>
              <w:rPr>
                <w:bCs/>
              </w:rPr>
              <w:t>- Оценка активности на практических  занятиях, в процессе педагогической практики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по результатам педагогической практик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Защита портфолио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2. 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>
                <w:bCs/>
              </w:rPr>
            </w:pPr>
            <w:r>
              <w:rPr>
                <w:bCs/>
              </w:rPr>
              <w:t>-Обоснованность постановки цели, выбора и применения методов и способов решения 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блюдение требований нормативно-правовых документов.</w:t>
            </w:r>
          </w:p>
          <w:p>
            <w:pPr>
              <w:pStyle w:val="Normal"/>
              <w:autoSpaceDE w:val="false"/>
              <w:ind w:left="360" w:right="113" w:hanging="0"/>
              <w:rPr/>
            </w:pPr>
            <w:r>
              <w:rPr/>
            </w:r>
          </w:p>
          <w:p>
            <w:pPr>
              <w:pStyle w:val="Normal"/>
              <w:widowControl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/>
            </w:pPr>
            <w:r>
              <w:rPr/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соответствия требованиям нормативных документо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3. Оценивать риски и принимать решения в нестандартных ситуациях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bCs/>
              </w:rPr>
              <w:t xml:space="preserve">- Обоснованное  принятие  решений в </w:t>
            </w:r>
            <w:r>
              <w:rPr/>
              <w:t>стандартных и нестандартных педагогических ситуациях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Успешное прохождение учебной и производственной практик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Решение ситуационных задач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 xml:space="preserve">ОК 4. 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>
                <w:bCs/>
              </w:rPr>
              <w:t xml:space="preserve">- Рациональность отбора и использования информации для решения  </w:t>
            </w:r>
            <w:r>
              <w:rPr/>
              <w:t>профессиональных задач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Выделение главного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заимооценка обучающихс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ind w:left="34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/>
            </w:pPr>
            <w:r>
              <w:rPr/>
              <w:t>ОК 5. 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боснованность выбора той или иной информационно-коммуникационной технологии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тбор и использование информационных технологий в соответствии с поставленной профессиональной задач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облюдение санитарно-гигиенических требований при применении информационных технологий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Защита  буклета, презентации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Выполнение практических работ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Экспертная оценка соответствия санитарным нормам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jc w:val="both"/>
              <w:rPr/>
            </w:pPr>
            <w:r>
              <w:rPr/>
              <w:t>ОК 6. Работать в коллективе и команде, взаимодействовать с руководством, коллегами и социальными партнерам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Эффективность взаимодействия с руководством, коллегами и социальными партнерами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Отчет по педагогической практике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7. 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Аргументированность и четкость постановки цели в соответствии с детской деятельностью;                                    - Создание условий для деятельности воспитанников в соответствии с поставленной целью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пределение эффективности и качества образовательного процесса.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задания в процессе педагогической практики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 Выступление на конференции по практике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233" w:leader="none"/>
              </w:tabs>
              <w:autoSpaceDE w:val="false"/>
              <w:ind w:left="34" w:hanging="0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Проявление интереса к инновационным процессам в области  воспитания и развития детей дошкольного возраста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пределение задач профессионального и личностного развития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Самообразование, осознанное планирование повышения квалификации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задания в процессе педагогической практики;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ценка учебной и производственной практики;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ценка планов по самообразованию.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9. 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Анализ инноваций в области  воспитания и развития ребенка дошкольного возраста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 xml:space="preserve">- Создание ситуации успеха для осознанного планирования повышения  своей квалификации. </w:t>
            </w:r>
            <w:r>
              <w:rPr>
                <w:bCs/>
              </w:rPr>
              <w:t xml:space="preserve">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33" w:leader="none"/>
              </w:tabs>
              <w:autoSpaceDE w:val="false"/>
              <w:ind w:left="34" w:hanging="360"/>
              <w:jc w:val="both"/>
              <w:rPr>
                <w:bCs/>
              </w:rPr>
            </w:pPr>
            <w:r>
              <w:rPr>
                <w:bCs/>
              </w:rPr>
              <w:t>Выполнение задания в процессе педагогической практики.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10. Осуществлять профилактику травматизма, обеспечивать охрану жизни и здоровья детей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Овладение основами профилактики  травматизма, охраны жизни и здоровь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существление профилактики травматизма и охраны жизни и здоровь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Эффективность проведения упражнений и физкультурных пауз на занятиях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 учебной и производственн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Экспертная оценка соответствия санитарным нормам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полнение  задания в процессе педагогической практики</w:t>
            </w:r>
          </w:p>
        </w:tc>
      </w:tr>
      <w:tr>
        <w:trPr>
          <w:trHeight w:val="637" w:hRule="atLeast"/>
        </w:trPr>
        <w:tc>
          <w:tcPr>
            <w:tcW w:w="35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К 11. Строить профессиональную деятельность с соблюдением регулирующих ее правовых норм.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Использование правовых норм регулирующих профессиональную деятельность в области   воспитания и развития детей;</w:t>
            </w:r>
          </w:p>
          <w:p>
            <w:pPr>
              <w:pStyle w:val="Normal"/>
              <w:tabs>
                <w:tab w:val="clear" w:pos="708"/>
                <w:tab w:val="left" w:pos="9360" w:leader="none"/>
              </w:tabs>
              <w:ind w:right="-5" w:hanging="0"/>
              <w:rPr/>
            </w:pPr>
            <w:r>
              <w:rPr/>
              <w:t>- Осуществление мероприятий по   воспитанию и развитию детей в соответствии с правовыми нормами, регулирующими профессиональную деятельность.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Отчет по педагогической практике</w:t>
            </w:r>
          </w:p>
          <w:p>
            <w:pPr>
              <w:pStyle w:val="Normal"/>
              <w:tabs>
                <w:tab w:val="clear" w:pos="708"/>
                <w:tab w:val="left" w:pos="233" w:leader="none"/>
                <w:tab w:val="left" w:pos="9360" w:leader="none"/>
              </w:tabs>
              <w:ind w:left="34" w:hanging="0"/>
              <w:rPr>
                <w:bCs/>
              </w:rPr>
            </w:pPr>
            <w:r>
              <w:rPr>
                <w:bCs/>
              </w:rPr>
              <w:t>- Выступление на конференции по практике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ы и методы контроля и оценки результатов обучения должны позволять проверять у обучающихся не только сформированность профессиональных компетенций, но и развитие общих компетенций и обеспечивающих их умений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1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2"/>
        <w:gridCol w:w="3762"/>
        <w:gridCol w:w="2207"/>
      </w:tblGrid>
      <w:tr>
        <w:trPr/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общие компетенции)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сновные показатели оценки результата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Качественное выполнение профессиональных задач/ заданий при освоении программы профессионального модуля;</w:t>
            </w:r>
          </w:p>
          <w:p>
            <w:pPr>
              <w:pStyle w:val="Normal"/>
              <w:snapToGrid w:val="false"/>
              <w:rPr/>
            </w:pPr>
            <w:r>
              <w:rPr/>
              <w:t>- Регулярное участие в мероприятиях (конкурсах, профессионального мастерства, олимпиадах, конференциях)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</w:rPr>
            </w:pPr>
            <w:r>
              <w:rPr>
                <w:bCs/>
              </w:rPr>
              <w:t xml:space="preserve">- Оценка отчетов по производственной и учебной практике </w:t>
            </w:r>
          </w:p>
          <w:p>
            <w:pPr>
              <w:pStyle w:val="Normal"/>
              <w:rPr/>
            </w:pPr>
            <w:r>
              <w:rPr/>
              <w:t>- Защита портфолио.</w:t>
            </w:r>
          </w:p>
        </w:tc>
      </w:tr>
      <w:tr>
        <w:trPr>
          <w:trHeight w:val="329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Организовывать собственную деятельность, определять методы решения профессиональных задач, оценивать их эффективность и качество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Соблюдение требований нормативных документов, алгоритмов;</w:t>
            </w:r>
          </w:p>
          <w:p>
            <w:pPr>
              <w:pStyle w:val="Normal"/>
              <w:snapToGrid w:val="false"/>
              <w:rPr/>
            </w:pPr>
            <w:r>
              <w:rPr/>
              <w:t>- Обоснованный самоанализ выполнения практических заданий, видов работ учебной и производственной практики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 Выполнение практического задания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Оценка отчета по производственной практике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Оценивать риски и принимать решения в нестандартных ситуациях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Методически обоснованное принятие  решений в </w:t>
            </w:r>
            <w:r>
              <w:rPr/>
              <w:t>стандартных и нестандартных педагогических ситуациях;</w:t>
            </w:r>
          </w:p>
          <w:p>
            <w:pPr>
              <w:pStyle w:val="Normal"/>
              <w:rPr/>
            </w:pPr>
            <w:r>
              <w:rPr/>
              <w:t>- Успешное прохождение учебной и производственной практики;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bCs/>
              </w:rPr>
              <w:t>- Р</w:t>
            </w:r>
            <w:r>
              <w:rPr/>
              <w:t>ешение ситуационных задач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Оценка отчета по учебной и производственной  практик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 xml:space="preserve">Осуществлять поиск, анализ и оценку информации, необходимой для постановки и решения профессиональных задач, профессионального и личностного развития. 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и в соответствии с поставленной </w:t>
            </w:r>
            <w:r>
              <w:rPr/>
              <w:t>профессиональной задачей;</w:t>
            </w:r>
          </w:p>
          <w:p>
            <w:pPr>
              <w:pStyle w:val="Normal"/>
              <w:snapToGrid w:val="false"/>
              <w:rPr/>
            </w:pPr>
            <w:r>
              <w:rPr/>
              <w:t>- Выделение главного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Выполнение практической работы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- Оценка отчета по учебной и производственной практике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0" w:hanging="0"/>
              <w:rPr/>
            </w:pPr>
            <w:r>
              <w:rPr/>
              <w:t>Использовать информационно-коммуникационные технологии для совершенствования профессиональной деятельности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-  Отбор и использование информационных технологий в соответствии с поставленной </w:t>
            </w:r>
            <w:r>
              <w:rPr/>
              <w:t>профессиональной задачей;</w:t>
            </w:r>
          </w:p>
          <w:p>
            <w:pPr>
              <w:pStyle w:val="Normal"/>
              <w:snapToGrid w:val="false"/>
              <w:rPr/>
            </w:pPr>
            <w:r>
              <w:rPr/>
              <w:t>- Соблюдение санитарно-гигиенических требований при применении информационных технологий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 Выступление на конференции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Экспертная оценка соответствия санитарным нормам 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Ставить цели, мотивировать деятельность воспитанников, организовывать и контролировать их работу с принятием на себя ответственности за качество образовательного процесса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- Аргументированность и четкость постановки цели в соответствии с детской деятельностью;                                    </w:t>
            </w:r>
          </w:p>
          <w:p>
            <w:pPr>
              <w:pStyle w:val="Normal"/>
              <w:snapToGrid w:val="false"/>
              <w:rPr/>
            </w:pPr>
            <w:r>
              <w:rPr/>
              <w:t xml:space="preserve">- Создание условий для деятельности воспитанников в соответствии с поставленной целью; </w:t>
            </w:r>
          </w:p>
          <w:p>
            <w:pPr>
              <w:pStyle w:val="Normal"/>
              <w:snapToGrid w:val="false"/>
              <w:rPr/>
            </w:pPr>
            <w:r>
              <w:rPr/>
              <w:t>- Определение эффективности и качества образовательного процесса;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 xml:space="preserve">- Выполнение практической работы по темам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- Решение ситуационных задач по темам </w:t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- Оценка учебной и  производственной практики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Осуществлять профессиональную деятельность в условиях обновления ее целей, содержания, смены технологий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Анализ инноваций в области дошкольного воспитания и развития ребенка дошкольного возраста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Выступление на конференции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> </w:t>
            </w:r>
            <w:r>
              <w:rPr/>
              <w:t>Осуществлять профилактику травматизма, обеспечивать охрану жизни и здоровья детей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Овладение основами профилактики  травматизма, охраны жизни и здоровья детей;</w:t>
            </w:r>
          </w:p>
          <w:p>
            <w:pPr>
              <w:pStyle w:val="Normal"/>
              <w:rPr/>
            </w:pPr>
            <w:r>
              <w:rPr/>
              <w:t>- Осуществление профилактики травматизма и охраны жизни и здоровья детей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185" w:hanging="0"/>
              <w:rPr>
                <w:bCs/>
              </w:rPr>
            </w:pPr>
            <w:r>
              <w:rPr>
                <w:bCs/>
              </w:rPr>
              <w:t>- Оценка учебной и  производственной практики.</w:t>
            </w:r>
          </w:p>
          <w:p>
            <w:pPr>
              <w:pStyle w:val="Normal"/>
              <w:ind w:right="-185" w:hanging="0"/>
              <w:rPr>
                <w:bCs/>
              </w:rPr>
            </w:pPr>
            <w:r>
              <w:rPr>
                <w:bCs/>
              </w:rPr>
              <w:t>- Экспертная оценка соответствия санитарным нормам.</w:t>
            </w:r>
          </w:p>
        </w:tc>
      </w:tr>
      <w:tr>
        <w:trPr>
          <w:trHeight w:val="637" w:hRule="atLeast"/>
        </w:trPr>
        <w:tc>
          <w:tcPr>
            <w:tcW w:w="3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List"/>
              <w:widowControl w:val="false"/>
              <w:snapToGrid w:val="false"/>
              <w:ind w:left="-22" w:hanging="0"/>
              <w:rPr/>
            </w:pPr>
            <w:r>
              <w:rPr/>
              <w:t xml:space="preserve"> </w:t>
            </w:r>
            <w:r>
              <w:rPr/>
              <w:t>Строить профессиональную деятельность с соблюдением регулирующих ее правовых норм.</w:t>
            </w:r>
          </w:p>
        </w:tc>
        <w:tc>
          <w:tcPr>
            <w:tcW w:w="376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 Использование правовых норм регулирующих профессиональную деятельность в области дошкольного воспитания и развития детей;</w:t>
            </w:r>
          </w:p>
          <w:p>
            <w:pPr>
              <w:pStyle w:val="Normal"/>
              <w:snapToGrid w:val="false"/>
              <w:rPr/>
            </w:pPr>
            <w:r>
              <w:rPr/>
              <w:t>- Осуществление мероприятий по   воспитанию и развитию детей дошкольного возраста в соответствии с правовыми нормами, регулирующими профессиональную деятельность.</w:t>
            </w:r>
          </w:p>
        </w:tc>
        <w:tc>
          <w:tcPr>
            <w:tcW w:w="220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t>- Оценка  отчёта по  производственной  практике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 xml:space="preserve">Разработчики: </w:t>
        <w:tab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реподаватель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Безверхняя В. А. </w:t>
            </w:r>
          </w:p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еподаватель</w:t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  <w:t>Бапинова С.П.</w:t>
            </w:r>
          </w:p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 xml:space="preserve">преподаватель </w:t>
            </w:r>
          </w:p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  <w:t>Пупкова Л.Н.</w:t>
            </w:r>
          </w:p>
          <w:p>
            <w:pPr>
              <w:pStyle w:val="Normal"/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Эксперты: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председатель ЦМК дошкольной педагогики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Шатилова С. 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u w:val="single"/>
              </w:rPr>
            </w:pPr>
            <w:r>
              <w:rPr>
                <w:u w:val="single"/>
              </w:rPr>
              <w:t>БПОУ РА «Горно-Алтайский педагогический колледж»</w:t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u w:val="single"/>
              </w:rPr>
            </w:pPr>
            <w:r>
              <w:rPr>
                <w:u w:val="single"/>
              </w:rPr>
              <w:t>Заведующая дошкольным отделением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  <w:t>Кудрявцева И.В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u w:val="single"/>
              </w:rPr>
            </w:pPr>
            <w:r>
              <w:rPr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9"/>
      <w:footerReference w:type="default" r:id="rId30"/>
      <w:type w:val="nextPage"/>
      <w:pgSz w:w="11906" w:h="16838"/>
      <w:pgMar w:left="1701" w:right="850" w:gutter="0" w:header="1134" w:top="1410" w:footer="1134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left" w:pos="4530" w:leader="none"/>
        <w:tab w:val="center" w:pos="4677" w:leader="none"/>
        <w:tab w:val="left" w:pos="519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4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44">
              <wp:simplePos x="0" y="0"/>
              <wp:positionH relativeFrom="page">
                <wp:posOffset>694309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2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page">
                <wp:posOffset>6867525</wp:posOffset>
              </wp:positionH>
              <wp:positionV relativeFrom="paragraph">
                <wp:posOffset>635</wp:posOffset>
              </wp:positionV>
              <wp:extent cx="152400" cy="17462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pt;height:13.75pt;mso-wrap-distance-left:0pt;mso-wrap-distance-right:0pt;mso-wrap-distance-top:0pt;mso-wrap-distance-bottom:0pt;margin-top:0.05pt;mso-position-vertical-relative:text;margin-left:540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00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"/>
    <w:lvlOverride w:ilvl="0">
      <w:startOverride w:val="1"/>
    </w:lvlOverride>
  </w:num>
  <w:num w:numId="20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Times New Roman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Times New Roman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Style14">
    <w:name w:val="Символ сноски"/>
    <w:qFormat/>
    <w:rPr>
      <w:vertAlign w:val="superscript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b/>
    </w:rPr>
  </w:style>
  <w:style w:type="character" w:styleId="WW8Num14z0">
    <w:name w:val="WW8Num14z0"/>
    <w:qFormat/>
    <w:rPr>
      <w:rFonts w:eastAsia="Calibri"/>
    </w:rPr>
  </w:style>
  <w:style w:type="character" w:styleId="1">
    <w:name w:val="Основной шрифт абзаца1"/>
    <w:qFormat/>
    <w:rPr/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strike w:val="false"/>
      <w:dstrike w:val="false"/>
      <w:color w:val="6600CC"/>
      <w:u w:val="none"/>
    </w:rPr>
  </w:style>
  <w:style w:type="character" w:styleId="11">
    <w:name w:val="Знак сноски1"/>
    <w:qFormat/>
    <w:rPr>
      <w:vertAlign w:val="superscript"/>
    </w:rPr>
  </w:style>
  <w:style w:type="character" w:styleId="Style16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21">
    <w:name w:val="Знак сноски2"/>
    <w:qFormat/>
    <w:rPr>
      <w:vertAlign w:val="superscript"/>
    </w:rPr>
  </w:style>
  <w:style w:type="character" w:styleId="12">
    <w:name w:val="Знак концевой сноски1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22">
    <w:name w:val="Знак концевой сноски2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1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">
    <w:name w:val="WW-Absatz-Standardschriftart11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7">
    <w:name w:val="текст Знак"/>
    <w:qFormat/>
    <w:rPr>
      <w:sz w:val="24"/>
      <w:szCs w:val="24"/>
      <w:lang w:bidi="ar-SA"/>
    </w:rPr>
  </w:style>
  <w:style w:type="character" w:styleId="Style18">
    <w:name w:val="Маркеры списка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Style20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1">
    <w:name w:val="Основной текст с отступом 2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Список 21"/>
    <w:basedOn w:val="Normal"/>
    <w:qFormat/>
    <w:pPr>
      <w:ind w:left="566" w:hanging="283"/>
    </w:pPr>
    <w:rPr/>
  </w:style>
  <w:style w:type="paragraph" w:styleId="Style19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Заголовок"/>
    <w:basedOn w:val="Normal"/>
    <w:next w:val="TextBody"/>
    <w:qFormat/>
    <w:pPr>
      <w:keepNext w:val="true"/>
      <w:spacing w:lineRule="auto" w:line="360" w:before="240" w:after="120"/>
      <w:jc w:val="center"/>
    </w:pPr>
    <w:rPr>
      <w:rFonts w:ascii="Liberation Sans" w:hAnsi="Liberation Sans" w:eastAsia="DejaVu Sans" w:cs="DejaVu Sans"/>
      <w:sz w:val="32"/>
      <w:szCs w:val="20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i/>
      <w:iCs/>
    </w:rPr>
  </w:style>
  <w:style w:type="paragraph" w:styleId="42">
    <w:name w:val="Указатель4"/>
    <w:basedOn w:val="Normal"/>
    <w:qFormat/>
    <w:pPr>
      <w:suppressLineNumbers/>
    </w:pPr>
    <w:rPr/>
  </w:style>
  <w:style w:type="paragraph" w:styleId="32">
    <w:name w:val="Название3"/>
    <w:basedOn w:val="Normal"/>
    <w:qFormat/>
    <w:pPr>
      <w:suppressLineNumbers/>
      <w:spacing w:before="120" w:after="120"/>
    </w:pPr>
    <w:rPr>
      <w:i/>
      <w:iCs/>
    </w:rPr>
  </w:style>
  <w:style w:type="paragraph" w:styleId="33">
    <w:name w:val="Указатель3"/>
    <w:basedOn w:val="Normal"/>
    <w:qFormat/>
    <w:pPr>
      <w:suppressLineNumbers/>
    </w:pPr>
    <w:rPr/>
  </w:style>
  <w:style w:type="paragraph" w:styleId="23">
    <w:name w:val="Название2"/>
    <w:basedOn w:val="Normal"/>
    <w:qFormat/>
    <w:pPr>
      <w:suppressLineNumbers/>
      <w:spacing w:before="120" w:after="120"/>
    </w:pPr>
    <w:rPr>
      <w:i/>
      <w:iCs/>
    </w:rPr>
  </w:style>
  <w:style w:type="paragraph" w:styleId="24">
    <w:name w:val="Указатель2"/>
    <w:basedOn w:val="Normal"/>
    <w:qFormat/>
    <w:pPr>
      <w:suppressLineNumbers/>
    </w:pPr>
    <w:rPr/>
  </w:style>
  <w:style w:type="paragraph" w:styleId="Subtitle">
    <w:name w:val="Subtitle"/>
    <w:basedOn w:val="Style20"/>
    <w:next w:val="TextBody"/>
    <w:qFormat/>
    <w:pPr/>
    <w:rPr>
      <w:i/>
      <w:iCs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222">
    <w:name w:val="Основной текст 22"/>
    <w:basedOn w:val="Normal"/>
    <w:qFormat/>
    <w:pPr>
      <w:spacing w:lineRule="auto" w:line="480" w:before="0" w:after="120"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hanging="0"/>
    </w:pPr>
    <w:rPr/>
  </w:style>
  <w:style w:type="paragraph" w:styleId="213">
    <w:name w:val="Основной текст 21"/>
    <w:basedOn w:val="Normal"/>
    <w:qFormat/>
    <w:pPr>
      <w:spacing w:lineRule="auto" w:line="480" w:before="0" w:after="120"/>
    </w:pPr>
    <w:rPr/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ListParagraph">
    <w:name w:val="List Paragraph"/>
    <w:basedOn w:val="Normal"/>
    <w:qFormat/>
    <w:pPr>
      <w:ind w:left="720" w:hanging="0"/>
    </w:pPr>
    <w:rPr>
      <w:rFonts w:eastAsia="Calibri"/>
    </w:rPr>
  </w:style>
  <w:style w:type="paragraph" w:styleId="26">
    <w:name w:val=" Знак2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01">
    <w:name w:val="Название10"/>
    <w:basedOn w:val="Normal"/>
    <w:qFormat/>
    <w:pPr>
      <w:suppressLineNumbers/>
      <w:spacing w:before="120" w:after="120"/>
    </w:pPr>
    <w:rPr>
      <w:i/>
      <w:iCs/>
    </w:rPr>
  </w:style>
  <w:style w:type="paragraph" w:styleId="112">
    <w:name w:val="Указатель11"/>
    <w:basedOn w:val="Normal"/>
    <w:qFormat/>
    <w:pPr>
      <w:suppressLineNumbers/>
    </w:pPr>
    <w:rPr/>
  </w:style>
  <w:style w:type="paragraph" w:styleId="91">
    <w:name w:val="Название9"/>
    <w:basedOn w:val="Normal"/>
    <w:qFormat/>
    <w:pPr>
      <w:suppressLineNumbers/>
      <w:spacing w:before="120" w:after="120"/>
    </w:pPr>
    <w:rPr>
      <w:i/>
      <w:iCs/>
    </w:rPr>
  </w:style>
  <w:style w:type="paragraph" w:styleId="102">
    <w:name w:val="Указатель10"/>
    <w:basedOn w:val="Normal"/>
    <w:qFormat/>
    <w:pPr>
      <w:suppressLineNumbers/>
    </w:pPr>
    <w:rPr/>
  </w:style>
  <w:style w:type="paragraph" w:styleId="81">
    <w:name w:val="Название8"/>
    <w:basedOn w:val="Normal"/>
    <w:qFormat/>
    <w:pPr>
      <w:suppressLineNumbers/>
      <w:spacing w:before="120" w:after="120"/>
    </w:pPr>
    <w:rPr>
      <w:i/>
      <w:iCs/>
    </w:rPr>
  </w:style>
  <w:style w:type="paragraph" w:styleId="92">
    <w:name w:val="Указатель9"/>
    <w:basedOn w:val="Normal"/>
    <w:qFormat/>
    <w:pPr>
      <w:suppressLineNumbers/>
    </w:pPr>
    <w:rPr/>
  </w:style>
  <w:style w:type="paragraph" w:styleId="71">
    <w:name w:val="Название7"/>
    <w:basedOn w:val="Normal"/>
    <w:qFormat/>
    <w:pPr>
      <w:suppressLineNumbers/>
      <w:spacing w:before="120" w:after="120"/>
    </w:pPr>
    <w:rPr>
      <w:i/>
      <w:iCs/>
    </w:rPr>
  </w:style>
  <w:style w:type="paragraph" w:styleId="82">
    <w:name w:val="Указатель8"/>
    <w:basedOn w:val="Normal"/>
    <w:qFormat/>
    <w:pPr>
      <w:suppressLineNumbers/>
    </w:pPr>
    <w:rPr/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Tahoma"/>
      <w:i/>
      <w:iCs/>
    </w:rPr>
  </w:style>
  <w:style w:type="paragraph" w:styleId="72">
    <w:name w:val="Указатель7"/>
    <w:basedOn w:val="Normal"/>
    <w:qFormat/>
    <w:pPr>
      <w:suppressLineNumbers/>
    </w:pPr>
    <w:rPr>
      <w:rFonts w:cs="Tahoma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i/>
      <w:iCs/>
    </w:rPr>
  </w:style>
  <w:style w:type="paragraph" w:styleId="62">
    <w:name w:val="Указатель6"/>
    <w:basedOn w:val="Normal"/>
    <w:qFormat/>
    <w:pPr>
      <w:suppressLineNumbers/>
    </w:pPr>
    <w:rPr/>
  </w:style>
  <w:style w:type="paragraph" w:styleId="52">
    <w:name w:val="Указатель5"/>
    <w:basedOn w:val="Normal"/>
    <w:qFormat/>
    <w:pPr>
      <w:suppressLineNumbers/>
    </w:pPr>
    <w:rPr/>
  </w:style>
  <w:style w:type="paragraph" w:styleId="15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</w:rPr>
  </w:style>
  <w:style w:type="paragraph" w:styleId="Msonormalcxspmiddlecxspmiddle">
    <w:name w:val="msonormalcxspmiddlecxspmiddle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6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7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7">
    <w:name w:val="Основной текст 2"/>
    <w:basedOn w:val="Normal"/>
    <w:qFormat/>
    <w:pPr>
      <w:spacing w:lineRule="auto" w:line="480" w:before="0" w:after="120"/>
    </w:pPr>
    <w:rPr/>
  </w:style>
  <w:style w:type="paragraph" w:styleId="28">
    <w:name w:val="Абзац списка2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223">
    <w:name w:val="Список 22"/>
    <w:basedOn w:val="Normal"/>
    <w:qFormat/>
    <w:pPr>
      <w:ind w:left="566" w:hanging="283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hyperlink" Target="https://a-center.ru/gotovye-raboty/razvitie-obyemno-prostranstvennogo-myshleniya-u-doshkolnikov-na-zanyatiyakh-po-konstruirovaniyu-1105423/" TargetMode="External"/><Relationship Id="rId6" Type="http://schemas.openxmlformats.org/officeDocument/2006/relationships/header" Target="header3.xml"/><Relationship Id="rId7" Type="http://schemas.openxmlformats.org/officeDocument/2006/relationships/footer" Target="footer2.xml"/><Relationship Id="rId8" Type="http://schemas.openxmlformats.org/officeDocument/2006/relationships/hyperlink" Target="http://www.edu.ed.gov.ru/" TargetMode="External"/><Relationship Id="rId9" Type="http://schemas.openxmlformats.org/officeDocument/2006/relationships/hyperlink" Target="http://www.edu.ed.gov.ru/" TargetMode="External"/><Relationship Id="rId10" Type="http://schemas.openxmlformats.org/officeDocument/2006/relationships/hyperlink" Target="http://www.president.kremlin.ru/" TargetMode="External"/><Relationship Id="rId11" Type="http://schemas.openxmlformats.org/officeDocument/2006/relationships/hyperlink" Target="http://www.president.kremlin.ru/" TargetMode="External"/><Relationship Id="rId12" Type="http://schemas.openxmlformats.org/officeDocument/2006/relationships/hyperlink" Target="http://www.lav.edu.ru/" TargetMode="External"/><Relationship Id="rId13" Type="http://schemas.openxmlformats.org/officeDocument/2006/relationships/hyperlink" Target="http://www.lav.edu.ru/" TargetMode="External"/><Relationship Id="rId14" Type="http://schemas.openxmlformats.org/officeDocument/2006/relationships/hyperlink" Target="http://www.gain.ru/" TargetMode="External"/><Relationship Id="rId15" Type="http://schemas.openxmlformats.org/officeDocument/2006/relationships/hyperlink" Target="http://www.gain.ru/" TargetMode="External"/><Relationship Id="rId16" Type="http://schemas.openxmlformats.org/officeDocument/2006/relationships/hyperlink" Target="http://www.chtivo.ru/" TargetMode="External"/><Relationship Id="rId17" Type="http://schemas.openxmlformats.org/officeDocument/2006/relationships/hyperlink" Target="http://www.chtivo.ru/" TargetMode="External"/><Relationship Id="rId18" Type="http://schemas.openxmlformats.org/officeDocument/2006/relationships/hyperlink" Target="http://www.chtivo.ru/" TargetMode="External"/><Relationship Id="rId19" Type="http://schemas.openxmlformats.org/officeDocument/2006/relationships/hyperlink" Target="http://www.ivalex.vistcom.ru/" TargetMode="External"/><Relationship Id="rId20" Type="http://schemas.openxmlformats.org/officeDocument/2006/relationships/hyperlink" Target="http://www.ivalex.vistcom.ru/" TargetMode="External"/><Relationship Id="rId21" Type="http://schemas.openxmlformats.org/officeDocument/2006/relationships/hyperlink" Target="http://www.ivalex.vistcom.ru/" TargetMode="External"/><Relationship Id="rId22" Type="http://schemas.openxmlformats.org/officeDocument/2006/relationships/hyperlink" Target="http://www.nd.ru/" TargetMode="External"/><Relationship Id="rId23" Type="http://schemas.openxmlformats.org/officeDocument/2006/relationships/hyperlink" Target="http://www.nd.ru/" TargetMode="External"/><Relationship Id="rId24" Type="http://schemas.openxmlformats.org/officeDocument/2006/relationships/hyperlink" Target="http://www.nd.ru/" TargetMode="External"/><Relationship Id="rId25" Type="http://schemas.openxmlformats.org/officeDocument/2006/relationships/hyperlink" Target="http://doshvozrast.ru/index.htm" TargetMode="External"/><Relationship Id="rId26" Type="http://schemas.openxmlformats.org/officeDocument/2006/relationships/hyperlink" Target="http://www.orenipk.ru/kp/distant/do/utp.html" TargetMode="External"/><Relationship Id="rId27" Type="http://schemas.openxmlformats.org/officeDocument/2006/relationships/hyperlink" Target="http://www.dovosp.ru/?mnu=1.6&amp;page=8" TargetMode="External"/><Relationship Id="rId28" Type="http://schemas.openxmlformats.org/officeDocument/2006/relationships/hyperlink" Target="http://www.ivalex.vistcom.ru/" TargetMode="External"/><Relationship Id="rId29" Type="http://schemas.openxmlformats.org/officeDocument/2006/relationships/header" Target="header4.xml"/><Relationship Id="rId30" Type="http://schemas.openxmlformats.org/officeDocument/2006/relationships/footer" Target="footer3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1T04:40:00Z</dcterms:created>
  <dc:creator>Айана</dc:creator>
  <dc:description/>
  <cp:keywords/>
  <dc:language>en-US</dc:language>
  <cp:lastModifiedBy>Skills</cp:lastModifiedBy>
  <cp:lastPrinted>2021-05-19T12:43:00Z</cp:lastPrinted>
  <dcterms:modified xsi:type="dcterms:W3CDTF">2023-03-28T16:41:00Z</dcterms:modified>
  <cp:revision>116</cp:revision>
  <dc:subject/>
  <dc:title/>
</cp:coreProperties>
</file>