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Приложение 6.5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 ППССЗ по специальност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44.02.04 Специальное дошкольное образов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ascii="Times New Roman" w:hAnsi="Times New Roman" w:cs="Times New Roman"/>
          <w:b/>
          <w:b/>
          <w:color w:val="000000"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kern w:val="2"/>
          <w:sz w:val="28"/>
          <w:szCs w:val="28"/>
        </w:rPr>
      </w:pPr>
      <w:r>
        <w:rPr>
          <w:rFonts w:cs="Times New Roman" w:ascii="Times New Roman" w:hAnsi="Times New Roman"/>
          <w:b/>
          <w:kern w:val="2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 xml:space="preserve">РАБОЧАЯ ПРОГРАММа  ПРОФЕССИОНАЛЬНОГО  МОДУЛЯ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Методическое обеспечение образовательного процесс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cap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  <w:t>(ПМ 05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cap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pacing w:val="-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sz w:val="20"/>
          <w:szCs w:val="20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Рабочая программа профессионального модуля</w:t>
      </w:r>
      <w:r>
        <w:rPr>
          <w:rFonts w:eastAsia="Times New Roman" w:cs="Times New Roman" w:ascii="Times New Roman" w:hAnsi="Times New Roman"/>
          <w:caps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ана на основе Федерального      государственного      образовательного     стандарта     (далее – ФГОС) по специальностям среднего профессионального образования (далее – СПО) </w:t>
      </w:r>
      <w:r>
        <w:rPr>
          <w:rFonts w:cs="Times New Roman" w:ascii="Times New Roman" w:hAnsi="Times New Roman"/>
          <w:sz w:val="28"/>
          <w:szCs w:val="28"/>
        </w:rPr>
        <w:t>44.02.04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Специальное дошкольное образование,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азработчик: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олкова Н.В. -  преподаватель психолого-педагогических дисциплин БПОУ РА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sz w:val="32"/>
          <w:szCs w:val="32"/>
          <w:vertAlign w:val="superscript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240" w:before="0" w:after="0"/>
        <w:ind w:firstLine="3240"/>
        <w:rPr>
          <w:rFonts w:ascii="Times New Roman" w:hAnsi="Times New Roman" w:eastAsia="Times New Roman" w:cs="Times New Roman"/>
          <w:i/>
          <w:i/>
          <w:caps/>
          <w:sz w:val="28"/>
          <w:szCs w:val="28"/>
          <w:vertAlign w:val="superscript"/>
        </w:rPr>
      </w:pPr>
      <w:r>
        <w:rPr>
          <w:rFonts w:eastAsia="Times New Roman" w:cs="Times New Roman" w:ascii="Times New Roman" w:hAnsi="Times New Roman"/>
          <w:i/>
          <w:caps/>
          <w:sz w:val="28"/>
          <w:szCs w:val="28"/>
          <w:vertAlign w:val="superscript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Cs/>
          <w:i/>
          <w:i/>
          <w:cap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/>
          <w:caps/>
          <w:sz w:val="24"/>
          <w:szCs w:val="24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360" w:before="240" w:after="60"/>
              <w:ind w:left="0" w:hanging="0"/>
              <w:jc w:val="center"/>
              <w:outlineLvl w:val="0"/>
              <w:rPr>
                <w:rFonts w:ascii="Times New Roman" w:hAnsi="Times New Roman" w:eastAsia="Times New Roman" w:cs="Times New Roman"/>
                <w:bC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kern w:val="2"/>
                <w:sz w:val="28"/>
                <w:szCs w:val="28"/>
                <w:lang w:eastAsia="ru-RU"/>
              </w:rPr>
              <w:t xml:space="preserve">СОДЕРЖАНИЕ 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napToGrid w:val="false"/>
              <w:spacing w:lineRule="auto" w:line="360" w:before="240" w:after="60"/>
              <w:ind w:left="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pacing w:lineRule="auto" w:line="360" w:before="240" w:after="60"/>
              <w:ind w:left="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 xml:space="preserve">1.  паспорт  рабочей программы профессионального модуля 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тр.</w:t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napToGrid w:val="false"/>
              <w:spacing w:lineRule="auto" w:line="360" w:before="240" w:after="60"/>
              <w:ind w:left="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>2. СТРУКТУРА и содержание рабочей программы профессионального модуля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keepNext w:val="true"/>
              <w:widowControl w:val="false"/>
              <w:numPr>
                <w:ilvl w:val="0"/>
                <w:numId w:val="1"/>
              </w:numPr>
              <w:tabs>
                <w:tab w:val="clear" w:pos="708"/>
              </w:tabs>
              <w:suppressAutoHyphens w:val="false"/>
              <w:snapToGrid w:val="false"/>
              <w:spacing w:lineRule="auto" w:line="360" w:before="240" w:after="60"/>
              <w:ind w:left="0" w:hanging="0"/>
              <w:jc w:val="both"/>
              <w:outlineLvl w:val="0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  <w:t>3 условия реализации рабочей программы ПРОФЕССИОНАЛЬНОГО МОДУЛЯ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caps/>
                <w:kern w:val="2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aps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36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lang w:eastAsia="ru-RU"/>
              </w:rPr>
              <w:t>4. Контроль и оценка результатов освоения профессионального модуля (вида профессиональной деятельности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)</w:t>
            </w:r>
            <w:r>
              <w:rPr>
                <w:rFonts w:eastAsia="Times New Roman" w:cs="Times New Roman" w:ascii="Times New Roman" w:hAnsi="Times New Roman"/>
                <w:bCs/>
                <w:i/>
                <w:sz w:val="28"/>
                <w:szCs w:val="28"/>
                <w:lang w:eastAsia="ru-RU"/>
              </w:rPr>
              <w:t xml:space="preserve"> </w:t>
            </w:r>
          </w:p>
          <w:p>
            <w:pPr>
              <w:pStyle w:val="Normal"/>
              <w:widowControl w:val="false"/>
              <w:suppressAutoHyphens w:val="false"/>
              <w:spacing w:lineRule="auto" w:line="36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cap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caps/>
                <w:sz w:val="28"/>
                <w:szCs w:val="28"/>
                <w:lang w:eastAsia="ru-RU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aps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1. ПАСПОРТ  РАБОЧЕЙ ПРОГРАММЫ</w:t>
      </w:r>
    </w:p>
    <w:p>
      <w:pPr>
        <w:pStyle w:val="Normal"/>
        <w:widowControl w:val="false"/>
        <w:suppressAutoHyphens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ПРОФЕССИОНАЛЬНОГО МОДУЛЯ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1.1. Цель и планируемые результаты освоения профессионального модуля: 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результате изучения профессионального модуля студент должен освоить основной вид деятельности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Методическое обеспечение образовательного процесса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соответствующие ему общие и профессиональные компетенции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/>
        <w:t>1.1.1. Перечень общих компетенци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342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center"/>
              <w:outlineLvl w:val="1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именование общих компетенций</w:t>
            </w:r>
          </w:p>
        </w:tc>
      </w:tr>
      <w:tr>
        <w:trPr>
          <w:trHeight w:val="560" w:hRule="atLeast"/>
        </w:trPr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ьзовать 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тать в коллективе и команде, взаимодействовать с руководством, коллегами и социальными партнерам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осознанно  планировать повышение квалификации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офессиональную деятельность в условиях обновления ее целей, содержания смены технологи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 10. 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1.</w:t>
            </w:r>
          </w:p>
        </w:tc>
        <w:tc>
          <w:tcPr>
            <w:tcW w:w="8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PMingLiU;新細明體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PMingLiU;新細明體" w:cs="Times New Roman" w:ascii="Times New Roman" w:hAnsi="Times New Roman"/>
          <w:b/>
          <w:i/>
          <w:sz w:val="24"/>
          <w:szCs w:val="24"/>
          <w:lang w:eastAsia="ru-RU"/>
        </w:rPr>
        <w:t xml:space="preserve">1.1.2. Перечень профессиональных компетенций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367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/>
                <w:b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ВД 5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eastAsia="PMingLiU;新細明體" w:cs="Times New Roman" w:ascii="Times New Roman" w:hAnsi="Times New Roman"/>
                <w:b/>
                <w:bCs/>
                <w:iCs/>
                <w:sz w:val="24"/>
                <w:szCs w:val="24"/>
                <w:lang w:eastAsia="ru-RU"/>
              </w:rPr>
              <w:t>Методическое обеспечение образовательного процесса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Times New Roman" w:hAnsi="Times New Roman" w:eastAsia="PMingLiU;新細明體" w:cs="Times New Roman"/>
                <w:bCs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1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атывать методические материалы (рабочие программы, учебно-тематические планы) на основе примерных с учетом состояния здоровья, особенностей возраста, группы и отдельных воспитанник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Arial" w:hAnsi="Arial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2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вать в группе предметно-развивающую сред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Arial" w:hAnsi="Arial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3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зировать и оценивать педагогический опыт и образовательные технологии в области дошкольного и специального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Arial" w:hAnsi="Arial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4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формлять педагогические разработки в виде отчетов,    рефератов, выступлен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uppressAutoHyphens w:val="false"/>
              <w:spacing w:lineRule="auto" w:line="240" w:before="0" w:after="0"/>
              <w:jc w:val="both"/>
              <w:outlineLvl w:val="1"/>
              <w:rPr>
                <w:rFonts w:ascii="Arial" w:hAnsi="Arial" w:eastAsia="PMingLiU;新細明體" w:cs="Times New Roman"/>
                <w:bCs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5.5.</w:t>
            </w:r>
          </w:p>
        </w:tc>
        <w:tc>
          <w:tcPr>
            <w:tcW w:w="8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вовать в исследовательской и проектной деятельности в области дошкольного и специального дошкольного образования.</w:t>
            </w:r>
          </w:p>
        </w:tc>
      </w:tr>
    </w:tbl>
    <w:p>
      <w:pPr>
        <w:pStyle w:val="ConsPlusNormal"/>
        <w:ind w:left="70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i/>
          <w:sz w:val="28"/>
          <w:szCs w:val="28"/>
        </w:rPr>
        <w:t xml:space="preserve">    </w:t>
      </w:r>
      <w:r>
        <w:rPr/>
        <w:t>1.1.3.Перечень личностных результа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Код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Наименование личностных результа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общества, обеспечения безопасности,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я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культу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труктив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ант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е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ажающи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ую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ость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 свои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Р 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знающий ценности непрерывного образования, необходимос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развит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в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ющ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Осознающий состояние социально-экономического и культурного-</w:t>
            </w:r>
          </w:p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исторического развития потенциала Республики Алтай и</w:t>
            </w:r>
          </w:p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содействующий его развит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Мотивированный и проявляющий готовность к освоению функционально близких видов профессиональной деятельност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/>
            </w:pPr>
            <w:r>
              <w:rPr/>
              <w:t>Способный работать в условиях многозадачности, многофункциональности, способный анализировать производственную ситуацию, быстро принимать реш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традициям колледжа, имеющий потребность в создании положительного имиджа колледжа:  поддержание престижа своей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1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 заботу о студентах младших курсов, уважительное отношение к педагогам и сотрудникам колледжа; осознающий важность наставничества, готовый к оказанию посильной помощи</w:t>
            </w:r>
            <w:r>
              <w:rPr>
                <w:color w:val="2F5496"/>
                <w:sz w:val="24"/>
                <w:szCs w:val="24"/>
              </w:rPr>
              <w:t xml:space="preserve">. </w:t>
            </w:r>
          </w:p>
        </w:tc>
      </w:tr>
    </w:tbl>
    <w:p>
      <w:pPr>
        <w:pStyle w:val="Style16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1.1.4. В результате освоения профессионального модуля 05 «Методическое обеспечение образовательного процесса»  </w:t>
      </w:r>
      <w:r>
        <w:rPr/>
        <w:t>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Иметь практический опыт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а и разработки учебно-методических материалов (рабочих программ, учебно-тематических планов) на основе примерных и вариативных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астия в создании предметно-развивающей сре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зучения и анализа педагогической и методической литературы по проблемам дошкольного и специального дошкольного обра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ения портфолио педагогических достиж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езентации педагогических разработок в виде отчетов, рефератов, выступлени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участия в исследовательской и проектной деятельности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примерные и вариативные программы дошкольного и специального дошкольного обра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цели и задачи, содержание, формы, методы и средства при планировании дошкольного и специального дошкольного образования воспитанник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планирование с учетом особенностей возраста, группы отдельных воспитанников, наличия отклонений в развит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едагогические проблемы методического характера и находить способы их реш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авнивать эффективность применяемых методов дошкольного и специального дошкольного образования, выбирать наиболее эффективные образовательные технологии с учетом вида образовательной организации и особенностей возраста воспитанников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аптировать и применять имеющиеся методические разработк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в группе предметно-развивающую среду, соответствующую возрасту, целям и задачам дошкольного образования, задаче коррекции отклонений в развит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отовить и оформлять отчеты, рефераты, конспект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 помощью руководителя определять цели, задачи, планировать исследовательскую и проектную деятельность в области дошкольного и специального дошкольного обра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методы и методики педагогического исследования и проектирования, подобранные совместно с руководителем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формлять результаты исследовательской и проектной работ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пределять пути самосовершенствования педагогического мастерства;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е основы методической работы воспитателя детей дошкольного возраста с сохранным развитием и ограниченными возможностями здоровь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цептуальные основы и содержание примерных и вариативных программ дошкольного образования детей с сохранным развитием и ограниченными возможностями здоровь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оретические основы планирования педагогического процесса в дошкольном и специальном дошкольном образован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тодику планирования и разработки рабочей программы, требования к оформлению соответствующей документаци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обенности современных подходов и педагогических технологий дошкольного и специального дошкольного образова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едагогические, гигиенические, специальные требования к созданию предметно-развивающей среды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точники, способы обобщения, представления и распространения педагогического опы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логику подготовки и требования к устному выступлению, отчету, реферированию, конспектированию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ы организации опытно-экспериментальной работы в сфере образования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widowControl w:val="false"/>
        <w:numPr>
          <w:ilvl w:val="1"/>
          <w:numId w:val="9"/>
        </w:numPr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 xml:space="preserve">Количество часов, отводимое на освоение рабочей программы профессионального модуля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05 «Методическое обеспечение образовательного процесса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en-US"/>
        </w:rPr>
        <w:t>по учебному плану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  <w:t>:</w:t>
      </w:r>
    </w:p>
    <w:p>
      <w:pPr>
        <w:pStyle w:val="Normal"/>
        <w:widowControl w:val="false"/>
        <w:suppressAutoHyphens w:val="false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suppressAutoHyphens w:val="false"/>
        <w:spacing w:lineRule="auto" w:line="240" w:before="0" w:after="0"/>
        <w:ind w:left="435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n-US"/>
        </w:rPr>
      </w:r>
    </w:p>
    <w:tbl>
      <w:tblPr>
        <w:tblW w:w="6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76"/>
        <w:gridCol w:w="9"/>
      </w:tblGrid>
      <w:tr>
        <w:trPr>
          <w:trHeight w:val="562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учебной работы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Объем  в часа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лификация: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оспитатель детей дошкольного возраста с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отклонениями в развитии и с сохранным развитие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образовательной програм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оретическое обуч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 занят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118/11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ебной практи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изводственная практик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межуточная аттестация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 (к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1134" w:footer="72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keepNext w:val="true"/>
        <w:tabs>
          <w:tab w:val="clear" w:pos="708"/>
          <w:tab w:val="left" w:pos="916" w:leader="none"/>
          <w:tab w:val="left" w:pos="5970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ab/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 Структура и содержание рабочей программы профессионального модуля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2.1. Структура профессионального модуля: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2684"/>
        <w:gridCol w:w="1872"/>
        <w:gridCol w:w="1372"/>
        <w:gridCol w:w="3312"/>
        <w:gridCol w:w="1879"/>
        <w:gridCol w:w="1591"/>
      </w:tblGrid>
      <w:tr>
        <w:trPr>
          <w:trHeight w:val="632" w:hRule="atLeast"/>
        </w:trPr>
        <w:tc>
          <w:tcPr>
            <w:tcW w:w="2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Коды профессио-нальных общих компетенций</w:t>
            </w:r>
          </w:p>
        </w:tc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lang w:eastAsia="ru-RU"/>
              </w:rPr>
              <w:t>Суммарный объем нагрузки, час.</w:t>
            </w:r>
          </w:p>
        </w:tc>
        <w:tc>
          <w:tcPr>
            <w:tcW w:w="81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lang w:eastAsia="ru-RU"/>
              </w:rPr>
            </w:r>
          </w:p>
        </w:tc>
        <w:tc>
          <w:tcPr>
            <w:tcW w:w="4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>Обучение по МДК</w:t>
            </w:r>
          </w:p>
        </w:tc>
        <w:tc>
          <w:tcPr>
            <w:tcW w:w="3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lang w:eastAsia="ru-RU"/>
              </w:rPr>
            </w:r>
          </w:p>
        </w:tc>
        <w:tc>
          <w:tcPr>
            <w:tcW w:w="13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Всего</w:t>
            </w:r>
          </w:p>
        </w:tc>
        <w:tc>
          <w:tcPr>
            <w:tcW w:w="33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lang w:eastAsia="ru-RU"/>
              </w:rPr>
              <w:t>Лабораторных и практических занятий</w:t>
            </w:r>
          </w:p>
        </w:tc>
        <w:tc>
          <w:tcPr>
            <w:tcW w:w="3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</w:tr>
      <w:tr>
        <w:trPr/>
        <w:tc>
          <w:tcPr>
            <w:tcW w:w="2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Cs/>
                <w:sz w:val="24"/>
                <w:lang w:eastAsia="ru-RU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iCs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iCs/>
                <w:sz w:val="24"/>
                <w:lang w:eastAsia="ru-RU"/>
              </w:rPr>
            </w:r>
          </w:p>
        </w:tc>
        <w:tc>
          <w:tcPr>
            <w:tcW w:w="33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Учеб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роизводственная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lang w:eastAsia="ru-RU"/>
              </w:rPr>
              <w:t>7</w:t>
            </w:r>
          </w:p>
        </w:tc>
      </w:tr>
      <w:tr>
        <w:trPr>
          <w:trHeight w:val="146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5.3,  5.4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1-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МДК 05.01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еоретические и прикладные аспекты методической работы воспитателя детей дошкольного возраста с отклонениями в развитии и с сохранным развитие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30/30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К 5.1, 5.2, 5.5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ОК 1-1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ДК. 05.02  Практикум по созданию методических матери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32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88/8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16</w:t>
            </w:r>
          </w:p>
        </w:tc>
      </w:tr>
      <w:tr>
        <w:trPr/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о МДК 05.01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К 5.3,  5.4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о МДК 05.02</w:t>
            </w: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- 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ПК 5.1, 5.2, 5.5</w:t>
            </w:r>
          </w:p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ОК 1-11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 xml:space="preserve">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 xml:space="preserve">Учебная и производственная практика (по профилю специальности), часов </w:t>
            </w:r>
          </w:p>
        </w:tc>
        <w:tc>
          <w:tcPr>
            <w:tcW w:w="10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>64</w:t>
            </w:r>
          </w:p>
        </w:tc>
      </w:tr>
      <w:tr>
        <w:trPr>
          <w:trHeight w:val="357" w:hRule="atLeast"/>
        </w:trPr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lang w:eastAsia="ru-RU"/>
              </w:rPr>
              <w:t>Всего: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3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264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lang w:eastAsia="ru-RU"/>
              </w:rPr>
              <w:t>118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32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lang w:eastAsia="ru-RU"/>
              </w:rPr>
              <w:t>3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2.2. Тематический план и содержание рабочей программы профессионального модуля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627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78"/>
        <w:gridCol w:w="10128"/>
        <w:gridCol w:w="1418"/>
        <w:gridCol w:w="1560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(если предусмотрен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часов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1329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ДК 05.0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оретические и прикладные аспекты методической работы воспитателя детей дошкольного возраста с отклонениями в развитии и с сохранным развитие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2</w:t>
            </w:r>
            <w:r>
              <w:rPr>
                <w:rFonts w:eastAsia="Times New Roman" w:cs="Times New Roman" w:ascii="Times New Roman" w:hAnsi="Times New Roman"/>
                <w:b/>
                <w:color w:val="FF6600"/>
                <w:sz w:val="24"/>
                <w:szCs w:val="24"/>
              </w:rPr>
              <w:t xml:space="preserve"> 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FF66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6600"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а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1.1.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</w:rPr>
              <w:t>Теоретические основы методической работы воспитателя детей дошкольного возра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клонениями в развитии и с сохранным развитие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4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Цели, задачи, содержание методической работы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Методы и формы  методической работы. Педагогические модели организации методической работы в ДО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Анализ плана методической работы ДОУ г. Горно-Алтайск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. Использование разнообразных методов и приём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Внешняя среда образовательной организации. Система управления образовательной организацие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2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нцептуальные основы и содержание примерных и вариативных программ дошкольного и специального дошкольного образования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0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.Концептуальные основы программ, реализуемых в дошкольных образовательных учреждениях. Анализ программ, реализуемых в дошкольных образовательных учреждения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Содержание примерных и вариативных программ дошкольного образования – основы методической работы воспитателя детей дошкольного возраста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/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Анализ концептуальной основы и содержания примерных и вариативных программ  дошкольного образ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2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Анализ вариативных программ, используемых в работе ДО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зор программ ДО на официальном сайте ФИРО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3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Теоретические основы планирования методического процесса в дошкольном образовании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9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Разработка модели рабочей программы ДОУ,  возрастной группы с учетом состояния здоровья, особенностей возраста, группы, отдельных воспитанник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Разработка календарно-тематических планов работы воспитателя, взаимоанализ, определение цели, задач содержания, форм, методов и средств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3.Анализ основных подходов к планированию педагогического процесса с учетом состояния здоровья, особенностей возраста, группы, отдельных воспитанников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Виды планир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Локальные акты образовательной организации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Тактическое планирование работы детского сад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9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4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дагогические, гигиенические, специальные требования к созданию развивающей предметно-пространственной среды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едметно-развивающая  среда в дошкольном образовательном учрежден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нципы создания предметно-развивающей сред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Требования  к созданию предметно-развивающей сред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1.Составление проекта по созданию части РППС в специализированном ДОУ по выбору студента. Оформление эскиза уголка (центра). Защита проекта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Анализ нормативно-правовых документов по созданию РППС в специализированном ДОУ.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зучение и анализ педагогической  и методической литературы по созданию предметно-развивающей среды в дошкольных учреждения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оль воспитателя в организации предметно-развивающего пространства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здание и использование предметно-развивающей среды  с учетом особенностей возраста, группы и отдельных воспитанников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Анализ предметно-развивающей среды в базовом ДОУ. Опыт работы воспитателей РФ в Интернет-ресурса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отка методических рекомендаций для создания предметно-развивающей среды для конкретной возрастной группы базового ДО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Тема 1.6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Изучение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обобщение передового педагогического опыта воспитателя детей дошкольного возраста с отклонениями в развитии и с сохранным развитием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Содержание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859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едагогический опыт – основа педагогического мастерства. Компоненты педагогического опыта воспитателя детей дошкольного возрас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тклонениями в развитии и с сохранным развитие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4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пособы изучения педагогического опыта. Формы обобщения и представления передового педагогического опы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3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ути самосовершенствования педагогического мастерств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ртфолио как форма представления педагогических достиже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Анализ педагогической деятельности воспитателя детей дошкольного возраста с целью изучения его педагогического опы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и оформление отчета с использованием презентации о результатах изучения педагогического опыта воспитателя  детей дошкольного возраста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а с методической литературой и журналами по  профилю специальности: изучение содержания передового педагогического опы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одготовка устного выступления по результатам анализ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ерспективного и календарного планирования в базовых ДОУ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презентации к выступлению по результатам анализа перспективного и календарного планирования в базовых ДО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6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7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Логика подготовки и требования к устному выступлению, отчёту, реферированию, конспектированию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9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следовательность подготовки к устному выступлению. Структура устного выступления. Специфика языковых средств, используемых в устном выступлении. Требования к средствам наглядности, сопровождающим устное выступлени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Конспект как жанр письменной речи. Виды конспектов, их профессиональное значение в методической деятельности воспитателя детей дошкольного возраст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4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готовка устного выступления как профессионально значимого жанра для воспитателя детей дошкольного возрас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тчет  и реферат как профессиональные жанры  письменной речи воспитателя.</w:t>
              <w:tab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8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бота с учебно-методическими материалами воспитателя детей дошкольного возрас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 отклонениями в развитии и с сохранным развитием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/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Анализ и разработка учебно-методических материалов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(рабочие программы, учебно-тематические планы), созданные на основе примерных и вариативных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8" w:leader="none"/>
                <w:tab w:val="left" w:pos="2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Составление аннотации на методическую разработку (по выбору студента)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ма 1.9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дагогические проблемы методического характера и способы их решения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 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Проблемы методического характера. Способы решения методических пробле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анализ педагогической деятельности с целью выявления проблем методического характера. Устное выступление по материалам самоанализа педагогической деятель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Составление карты самоанализ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10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портфолио педагогических достижений</w:t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пособы оформления портфолио педагогических достижений. Способы представления портфолио педагогических достиже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/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 Составление самоанализа педагогической деятельности студента в период обучения в колледж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8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оектирование презентации  портфолио личных педагогических достижени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тили оформления портфолио педагогических достиже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30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Тема 1.11.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современных подходов и педагогических технологий дошкольного образования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дагогические технологии, используемые в современном дошкольном образова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тоды и методики диагностики эффективности современных образователь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нципы выбора образовательных технолог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доровьесберегающие технологии. Виды, содержание. Реализация здоровьесберегающих технологий в режиме дн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личностно-ориентированного взаимодействия педагога с деть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ое применение методов и приемов личностно-ориентированного взаимодейств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роектной деятель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роектов различных видов для ДО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исследовательской деятель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сследовательской деятельности с дошкольник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 портфолио. Портфолио дошкольника. Портфолио педагог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коммуникационные технологи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ременные ИКТ в практике ДО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хнология ТРИЗ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приемов ТРИЗ в игровой и образовательной деятель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гровая технология. Зачет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0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bidi="ru-RU"/>
              </w:rPr>
              <w:t>Обзор современных методов и приемов педагогических технологий дошкольного образования в области физического, нравственного, эстетического, трудового, умственного развития дошкольников, их особен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2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ебная практика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тельный анализ примерных и вариативных программ воспитателей детей дошкольного возра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тклонениями в развитии и с сохранным развитие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базовых ДО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нализ календарных планов разных возрастных групп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по которым работают воспитатели детей дошкольного возраста базовых ДО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определение применяемых методов, основных черт технологий, используемых в познавательном бл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бор материала для сопоставления перспективного и календарного планирован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29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по профилю специа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бор материала для написания методических рекомендаций по созданию развивающей предметно-пространственной среды для конкретной возрастной группы базового ДО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ставление календарных планов разных возрастных груп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бор и использование методов и методик педагогического исследования и проектирования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ДК. 05.02  Практикум по созданию методических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1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ащение методического кабинета ДОО</w:t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/2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ление аннотаций к опыту работы ДОУ г. Горно-Алтайска, РА и РФ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Работа по систематизации материалов МК №15 Дошкольная педагогика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накомство с документами, регламентирующими деятельность методического кабинета ДОУ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ализ требований основной общеобразовательной программы дошкольного образования к оснащению методического кабине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Анализ систематизации материалов методического кабинета по возрастным группа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Анализ систематизации материалов методического кабинета по образовательным областям Программ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Знакомство с материалами обобщения опыта работы воспитателей ДОУ, музыкального руководителя, педагога-дефектолог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Знакомство с требованиями к хранению наглядных, учебных, раздаточных пособий и ТСО. Хранение картин и иллюстрац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lang w:eastAsia="ru-RU" w:bidi="ru-RU"/>
              </w:rPr>
              <w:t>Требования к оформлению методического кабинета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Базовые принципы оформления методического кабинета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аспорт методического кабине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формление методических вставок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/2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тематических каталогов и библиографических списков актуальным проблемам воспитания и обучения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тературы, рекомендованных программой «От рождения до школы».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рганизация и проведение периодических выставок по наиболее актуальным проблемам воспитания и развития детей дошкольного возрас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Оформление рекомендаций по содержанию образовательной деятельности в связи со знаменательными дат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ализ фонда методической и детской художественной литератур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одготовка и оформление материалов для периодических выставок по наиболее актуальным проблемам воспитания и обуче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Сбор информации к составлению рекомендаций по содержанию образовательной деятельности в связи со знаменательными датам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34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Подготовка материалов к выставкам, отражающим образовательную деятельность в разные сезоны год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68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bidi="ru-RU"/>
              </w:rPr>
              <w:t>Составление списка методической литературы по образовательным областя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3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ие объединения в ДОО</w:t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частие в работе методического объединения воспитателей ДОО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86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скурсия по группам ДОО с целью изучения различных вариантов создания предметно-развивающей среды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Работа в  Интернет-центре «Использование современных образовательных ресурсов в методической работе»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ение плана работы методобъединения воспитателей ДОО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1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ка реферативного сообщения по методической теме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ектная деятельность ДОО</w:t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/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Разработка  плана  проек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результатов проекта. Защита проек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Разработка рекомендаций для воспитателей по организации проектной деятельности с дошкольникам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Анализ опыта работы педагогов ДОУ по организации проектной деятельности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04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9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формление результатов исследовательской и проектной работы, проведенной студентом. Разработка педагогического проекта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 2.5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методических материалов студента БПОУ РА «ГАПК»</w:t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Содержание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/24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ставление словаря педагогических термин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формление отчета по практике.                                       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Подготовка выступления  с презентацией отчета о выполненной работе.                                                    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.Проектирование презентации  портфолио личных педагогических достижений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зучение положения о портфолио и методических рекомендаций по созданию портфолио студента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Рефлексия педагогической деятельности. Проведение теста «Изучение затруднений в педагогической деятельности»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Анализ портфолио педагогов с точки зрения соответствия требованиям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Виртуальная экскурсия по индивидуальным сайтам педагог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6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Ознакомление с компонентами и приемами педагогической техники, способствующими успешному публичному выступлению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1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Участие в исследовательской деятельност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резентация педагогических разработок в виде отчета, реферата, выступления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оставление портфолио личных педагогических достижений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Учебная практика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авнительный анализ примерных и вариативных программ воспитателей детей дошкольного возрас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отклонениями в развитии и с сохранным развитием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базовых ДОУ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Анализ календарных планов разных возрастных групп,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shd w:fill="FFFFFF" w:val="clear"/>
              </w:rPr>
              <w:t>по которым работают воспитатели детей дошкольного возраста базовых ДОУ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: определение применяемых методов, основных черт технологий, используемых в познавательном блок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бор материала для сопоставления перспективного и календарного планирования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оизводственная практика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по профилю специальност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иды рабо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бор материала для написания методических рекомендаций по созданию развивающей предметно-пространственной среды для конкретной возрастной группы базового ДОУ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Разработка плана образовательной работы на день с  учетом особенностей возраста и отдельных воспитанни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оставление календарных планов разных возрастных групп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одбор и использование методов и методик педагогического исследования и проектиров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Самоанализ педагогической деятельности по результатам производственной практики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рименение презентации педагогических разработок при выступлении на конференции по результатам производственной прак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6/16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имерная тематика курсовых работ (проектов)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одходы к проектированию развивающей предметно-пространственной среды детского сада в истории педагогики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  <w:bCs/>
              </w:rPr>
              <w:t>Особенности создания развивающей предметно-пространственной среды в российских и зарубежных детских садах.</w:t>
            </w:r>
          </w:p>
          <w:p>
            <w:pPr>
              <w:pStyle w:val="Normal"/>
              <w:snapToGrid w:val="false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3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Особенности организации интегрированных занятий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 условиях ДОО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4. Особенности организации проектной деятельности в условиях ДОО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5.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дагогические условия повышения двигательной активности у старшей группы детского сада на прогулке.</w:t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6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использования сюжетно-ролевой игры в социализации детей старшего дошкольного возраста в условиях ДОУ.</w:t>
            </w:r>
          </w:p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7.</w:t>
            </w:r>
            <w:r>
              <w:rPr/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ерсональный сайт педагога, как инструмент распространения инновационного опыта работы педагогического коллектива.</w:t>
            </w:r>
          </w:p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8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ознакомления детей дошкольного возраста с социальной действительностью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9.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гры-путешествия в ознакомлении детей дошкольного возраста с народами Земли.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10.</w:t>
            </w:r>
            <w:r>
              <w:rPr>
                <w:rFonts w:eastAsia="Times New Roman"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собенности взаимодействия педагогов и родителей в образовательном процессе ДО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3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28</w:t>
            </w:r>
          </w:p>
        </w:tc>
        <w:tc>
          <w:tcPr>
            <w:tcW w:w="15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134" w:gutter="0" w:header="709" w:top="85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УСЛОВИЯ РЕАЛИЗАЦИИ РАБОЧЕЙ ПРОГРАММЫ ПРОФЕССИОНАЛЬНОГО МОДУЛЯ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1. Для реализации рабочей программы профессионального модуля 05 «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Методическое обеспечение образовательного процесса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»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lang w:eastAsia="ru-RU"/>
        </w:rPr>
        <w:t>должно быть предусмотрено следующее:</w:t>
      </w:r>
    </w:p>
    <w:p>
      <w:pPr>
        <w:pStyle w:val="Normal"/>
        <w:widowControl w:val="false"/>
        <w:numPr>
          <w:ilvl w:val="0"/>
          <w:numId w:val="11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Кабинеты: </w:t>
      </w:r>
    </w:p>
    <w:p>
      <w:pPr>
        <w:pStyle w:val="Normal"/>
        <w:ind w:left="720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Теоретических и методических основ обучения детей раннего и дошкольного возраста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  <w:t>Лаборатории: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3"/>
          <w:sz w:val="24"/>
          <w:szCs w:val="24"/>
          <w:lang w:eastAsia="ru-RU"/>
        </w:rPr>
        <w:t xml:space="preserve">- методический кабинет дошкольной педагогики  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pacing w:val="-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3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Залы: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иблиотека,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8"/>
        </w:numPr>
        <w:suppressAutoHyphens w:val="false"/>
        <w:spacing w:lineRule="auto" w:line="240" w:before="0" w:after="0"/>
        <w:ind w:left="426" w:hanging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ктовый зал.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0"/>
        <w:ind w:left="720" w:right="13" w:hanging="36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Оборудование учебных кабинетов и рабочих мест кабинетов: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426" w:right="13" w:hanging="426"/>
        <w:jc w:val="both"/>
        <w:rPr/>
      </w:pPr>
      <w:r>
        <w:rPr>
          <w:rFonts w:cs="Times New Roman" w:ascii="Times New Roman" w:hAnsi="Times New Roman"/>
          <w:lang w:eastAsia="ru-RU"/>
        </w:rPr>
        <w:t xml:space="preserve">комплект мебели </w:t>
      </w:r>
      <w:r>
        <w:rPr>
          <w:rFonts w:cs="Times New Roman" w:ascii="Times New Roman" w:hAnsi="Times New Roman"/>
          <w:bCs/>
          <w:lang w:eastAsia="ru-RU"/>
        </w:rPr>
        <w:t xml:space="preserve">по количеству студентов;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426" w:right="13" w:hanging="42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Cs/>
          <w:lang w:eastAsia="ru-RU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426" w:right="13" w:hanging="42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cs="Times New Roman" w:ascii="Times New Roman" w:hAnsi="Times New Roman"/>
          <w:bCs/>
          <w:lang w:eastAsia="ru-RU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426" w:right="13" w:hanging="426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магнитно-маркерная доска для письма;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autoSpaceDE w:val="false"/>
        <w:spacing w:before="0" w:after="0"/>
        <w:ind w:left="426" w:right="13" w:hanging="426"/>
        <w:jc w:val="both"/>
        <w:rPr>
          <w:rFonts w:ascii="Times New Roman" w:hAnsi="Times New Roman" w:cs="Times New Roman"/>
          <w:bCs/>
          <w:lang w:eastAsia="ru-RU"/>
        </w:rPr>
      </w:pPr>
      <w:r>
        <w:rPr>
          <w:rFonts w:cs="Times New Roman" w:ascii="Times New Roman" w:hAnsi="Times New Roman"/>
          <w:lang w:eastAsia="ru-RU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360" w:hanging="0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Оборудование лаборатории информатики и информационно-коммуникативных технологий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посадочные места по количеству подгруппы студент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аудиторная доска для письма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компьютерные столы по числу рабочих мест подгруппы студентов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40" w:before="0" w:after="0"/>
        <w:ind w:left="567" w:hanging="425"/>
        <w:jc w:val="both"/>
        <w:textAlignment w:val="baseline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ru-RU"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мультимедиа проекто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интерактивная   дос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мплект робото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лазерный принте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цифровой фотоаппарат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цифровая видеокаме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 xml:space="preserve">документ-камера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lineRule="auto" w:line="240" w:before="0" w:after="0"/>
        <w:ind w:left="720" w:right="13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lineRule="auto" w:line="240" w:before="0" w:after="0"/>
        <w:ind w:left="720" w:right="13" w:hanging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en-US"/>
        </w:rPr>
        <w:t>6. Оборудование для  квалификационного экзамена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обильный компьютерный класс с доступом к сети Интернет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интерактивная доска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цветное МФУ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цифровой фотоаппарат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цифровая видеокамера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электронные часы;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комплект робототехники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>документ-камера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2. Информационное обеспечение реализации рабочей программы профессионального модуля</w:t>
      </w:r>
    </w:p>
    <w:p>
      <w:pPr>
        <w:pStyle w:val="Normal"/>
        <w:widowControl w:val="false"/>
        <w:suppressAutoHyphens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Для реализации рабочей программы библиотечный фонд образовательной организации должен иметь п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suppressAutoHyphens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3.2.1. Печатные издания: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сновные источники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Федеральный государственный стандарт дошкольного образования : </w:t>
      </w:r>
      <w:r>
        <w:rPr>
          <w:rFonts w:eastAsia="Times New Roman" w:cs="Times New Roman" w:ascii="Times New Roman" w:hAnsi="Times New Roman"/>
          <w:sz w:val="24"/>
          <w:szCs w:val="24"/>
        </w:rPr>
        <w:t>утвержден приказом Министерства об образовании и науки РФ от 17 октября по 2013 года № 1155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/ Министерство образования и науки РФ. – </w:t>
      </w:r>
      <w:r>
        <w:rPr>
          <w:rFonts w:eastAsia="Times New Roman" w:cs="Times New Roman" w:ascii="Times New Roman" w:hAnsi="Times New Roman"/>
          <w:bCs/>
          <w:sz w:val="24"/>
          <w:szCs w:val="24"/>
          <w:lang w:val="en-US"/>
        </w:rPr>
        <w:t>URL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: </w:t>
      </w:r>
      <w:hyperlink r:id="rId7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</w:rPr>
          <w:t>https://docs.edu.gov.ru/document/7dcd2fd1d14f608ec97e9ef6699f99ae/download/2037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дата обращения: 02.03.2023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иноградова, Н. А. Методическая работа в дошкольном образовательном учреждении : учебник / Н. А. Виноградова, Н. В. Микляева. – Москва : ИНФРА-М, 2019. – 21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лухов, В. 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ая педагогика и психология : практикум : учебное пособие для академического бакалавриата / В. П. Глухов. - 2-е изд., испр. и доп. - Москва : Юрайт, 2017. - 31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Глухов, В. П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ая педагогика и психология : учебник для академического бакалавриата / В. П. Глухов. - 2-е изд., испр. и доп. - Москва : Юрайт, 2017. - 26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Екжанова, Е.А. Адаптированная основная образовательная программа дошкольного образования детей с умственной отсталостью (интеллектуальными нарушениями) : с методическими рекомендациями / Е. А. Екжанова, Е. А. Стребелева. – Москва : Просвещение, 2020. – 4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злова, С. А. Дошкольная педагогика : учебное пособие / С. А. Козлова, Т. А. Куликова. – 16-е изд., стер. – Москва : Академия, 2019. – 43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Основы коррекционной педагогики и коррекционной психологии: моделирование образовательных программ : учебное пособие для студентов среднего профессионального образования / Н. В. Микляева [и др.] ; под редакцией Н. В. Микляевой. – Москва : Юрайт, 2020. - 362 с. – (Профессиональное образование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>От рождения до школы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: инновационная программа дошкольного образования : соответствует ФГОС / под редакцией Н. Е. Вераксы, Т. С. Комаровой, Э. М. Дорофеевой. - 5-е изд. (инновационное), доп. и перераб. - Москва : МОЗАИКА-СИНТЕЗ, 2019. -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Шашенкова, Е. А. Методическое обеспечение образовательного процесса в дошкольной образовательной организации : учебник для студентов среднего профессионального образования / Е. А. Шашенкова, Н. А. Воробьева, М. В. Воробьева ; под редакцией Е. А. Шашенковой. – Москва : Академия, 2019. – 279 с.</w:t>
      </w:r>
    </w:p>
    <w:p>
      <w:pPr>
        <w:pStyle w:val="Normal"/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Дополнительные источники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лая, К. Ю. </w:t>
      </w:r>
      <w:r>
        <w:rPr>
          <w:rFonts w:cs="Times New Roman" w:ascii="Times New Roman" w:hAnsi="Times New Roman"/>
          <w:sz w:val="24"/>
          <w:szCs w:val="24"/>
        </w:rPr>
        <w:t xml:space="preserve">Организационные основы эффективной методической деятельности в дошкольном образовательном учреждении : лекция № 5 / К. Ю. Белая // Дошкольное образовательное учреждение — управление по результатам : Педагогический университет «Первого сентября». –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dob.1sept.ru/article.php?ID=20050210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дата обращения: 02.03.2023)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буева, Л. М. Работа старшего воспитателя ДОО с педагогами : нормативные документы и практика / Л. М. Волобуева. – Москва : Сфера, 2020. – 128 с. – (Управление детским садом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спитание и обучение детей с нарушениями развития : научно-методический журнал / ООО «Школьная пресса» ; главный редактор Е. Н. Крутякова. – Москва, 2002 - . - 80 с. – Выходит 8 раз в год. – </w:t>
      </w:r>
      <w:r>
        <w:rPr>
          <w:rFonts w:cs="Times New Roman" w:ascii="Times New Roman" w:hAnsi="Times New Roman"/>
          <w:sz w:val="24"/>
          <w:szCs w:val="24"/>
          <w:lang w:val="en-U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2074-4986. – Текст : непосредствен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фектология : научно-методический журнал / ООО «Школьная пресса» ; главный редактор И. А. Коробейников. – Москва, 1969 - . - 80 с. – Выходит 6 раз в год. – </w:t>
      </w:r>
      <w:r>
        <w:rPr>
          <w:rFonts w:cs="Times New Roman" w:ascii="Times New Roman" w:hAnsi="Times New Roman"/>
          <w:sz w:val="24"/>
          <w:szCs w:val="24"/>
          <w:lang w:val="en-U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2074-4986. – Текст : непосредствен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школьная педагогика : Петербургский научно-практический журнал / учредитель и издатель ООО «Издательство «Детство-Пресс» ; редакционная коллегия: Н. В. Нищева (шеф-редактор) [и др.]. – Санкт-Петербург, 2001 -  . – 72 с. – Выходит 10 раз в год. – </w:t>
      </w:r>
      <w:r>
        <w:rPr>
          <w:rFonts w:cs="Times New Roman" w:ascii="Times New Roman" w:hAnsi="Times New Roman"/>
          <w:sz w:val="24"/>
          <w:szCs w:val="24"/>
          <w:lang w:val="en-U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726-0973. – Текст : непосредственны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школьное воспитание : научно-методический журнал / учредитель и издатель ООО Издательский дом «Воспитание дошкольника» ; главный редактор Т. И. Гризик. – Москва, 1928 - . - 96 с. - Ежемес. – </w:t>
      </w:r>
      <w:r>
        <w:rPr>
          <w:rFonts w:cs="Times New Roman" w:ascii="Times New Roman" w:hAnsi="Times New Roman"/>
          <w:sz w:val="24"/>
          <w:szCs w:val="24"/>
          <w:lang w:val="en-U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0012-561Х. – Текст : непосредствен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Елжова, Н. В. Методическая копилка для педагогов дошкольного образовательного учреждения / Н. В. Елжова. – 3-е изд. – Ростов-на-Дону : Феникс, 2011. – 250 с.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9">
        <w:r>
          <w:rPr>
            <w:rStyle w:val="InternetLink"/>
            <w:rFonts w:eastAsia="Times New Roman" w:cs="Times New Roman" w:ascii="Times New Roman" w:hAnsi="Times New Roman"/>
            <w:bCs/>
            <w:color w:val="000000"/>
            <w:sz w:val="24"/>
            <w:szCs w:val="24"/>
            <w:u w:val="none"/>
          </w:rPr>
          <w:t>http://www.labirint.ru/books/192805/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(дата обращения 02.03.2023).</w:t>
      </w:r>
    </w:p>
    <w:p>
      <w:pPr>
        <w:pStyle w:val="Heading2"/>
        <w:numPr>
          <w:ilvl w:val="0"/>
          <w:numId w:val="6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нновационные технологии в методической работе ДОУ : планирование, формы работы. ФГОС ДО / авторы–составители: Л. В. Шмонина, О. И. Зайцева ; редактор А. В. Перепелкина. – Волгоград : Учитель, 2020. – 215 с. – (Методическая работа в ДОУ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709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узнецова, С. В. Современные подходы к развитию ДОО : методическое пособие / С. В. Кузнецова. - Москва : Сфера, 2017. – 128 с. – (Управление детским садом).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аго, Н. Я. Инклюзивный детский сад : деятельность специалистов / Н. Я. Семаго. - Москва : Сфера, 2012. - 127, [1] с. : ил., табл. - (Библиотечка журнала "Управление ДОУ"; 1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ременное дошкольное образование : научно-практический журнал / шеф-редактор В. Мороз. – Москва : 2007 - . – 80 с. - Выходит 6 раз в год. – </w:t>
      </w:r>
      <w:r>
        <w:rPr>
          <w:rFonts w:cs="Times New Roman" w:ascii="Times New Roman" w:hAnsi="Times New Roman"/>
          <w:sz w:val="24"/>
          <w:szCs w:val="24"/>
          <w:lang w:val="en-U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997-9657. – Текст : непосредственный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альная педагогик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учебник для среднего профессионального образования / [Л. В. Мардахаев, Д. И. Чемоданова, Л. В. Кузнецова [и др.]] ; под редакцией Л. В. Мардахаева, Е. А. Орловой. - Москва : Юрайт, 2017. - 44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ьная психология : учебник / под редакцией Л. М. Шипицыной. - Москва : Юрайт, 2017. - 287 с.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Специальный педагог дошкольного учрежде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: нормативные документы : программы адаптации, </w:t>
        <w:tab/>
        <w:t>коррекции и развития / авторы-составители А. А. Наумов, Т. Э. Токарева, И. В. Возняк [и др.]. - Волгоград : Учитель, 2013. - 335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очник старшего воспитателя дошкольного учреждения / учредитель ООО  КФЦ «Актион» ; издательство ООО «МЦФЭР»; главный редактор Т. Н. Агуреева. – Москва, 2008 -  . – 80 с. – Ежемес. – </w:t>
      </w:r>
      <w:r>
        <w:rPr>
          <w:rFonts w:cs="Times New Roman" w:ascii="Times New Roman" w:hAnsi="Times New Roman"/>
          <w:sz w:val="24"/>
          <w:szCs w:val="24"/>
          <w:lang w:val="en-US"/>
        </w:rPr>
        <w:t>ISSN</w:t>
      </w:r>
      <w:r>
        <w:rPr>
          <w:rFonts w:cs="Times New Roman" w:ascii="Times New Roman" w:hAnsi="Times New Roman"/>
          <w:sz w:val="24"/>
          <w:szCs w:val="24"/>
        </w:rPr>
        <w:t xml:space="preserve"> 1029-6077. – Текст : непосредствен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2. Электронные издания (электронные ресурсы):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Официальный сайт Федерального института развития образования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firo.ranepa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 (Дата обращения 02.03.2023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Международный образовательный портал </w:t>
      </w:r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maam.ru/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 (Дата обращения 02.03.2023)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2.3. Дополнительные источники (при необходимости) 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>Белая, К. Ю. Организационные основы эффективной методической деятельности в дошкольном образовательном учреждении : лекция № 5 / К. Ю. Белая // Дошкольное образовательное учреждение — управление по результатам : Педагогический университет «Первого сентября». – URL: https://dob.1sept.ru/article.php?ID=200502109 (дата обращения: 02.03.2023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>Богославец, Л. Г. Положения, регламентирующие деятельность ДОО : учебно-методическое пособие / Л. Г. Богославец, О. И. Давыдова. – Москва : Сфера, 2014. – 128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>Волобуева, Л. М. Работа старшего воспитателя ДОО с педагогами : нормативные документы и практика / Л. М. Волобуева. – Москва : Сфера, 2020. – 128 с. – (Управление детским садом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>Дошкольная педагогика : Петербургский научно-практический журнал / учредитель и издатель ООО «Издательство «Детство-Пресс» ; редакционная коллегия: Н. В. Нищева (шеф-редактор) [и др.]. – Санкт-Петербург, 2001 -  . – 72 с. – Выходит 10 раз в год. – ISSN 1726-0973. – Текст : непосредствен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>Дошкольное воспитание : научно-методический журнал / учредитель и издатель ООО Издательский дом «Воспитание дошкольника» ; главный редактор Т. И. Гризик. – Москва, 1928 - . - 96 с. - Ежемес. – ISSN 0012-561Х. – Текст : непосредствен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>Елжова, Н. В. Методическая копилка для педагогов дошкольного образовательного учреждения / Н. В. Елжова. – 3-е изд. – Ростов-на-Дону : Феникс, 2011. – 250 с. - URL: http://www.labirint.ru/books/192805/ (дата обращения 02.03.2023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Инновационные технологии в методической работе ДОУ : планирование, формы работы. ФГОС ДО / авторы–составители: Л. В. Шмонина, О. И. Зайцева ; редактор А. В. Перепелкина. – Волгоград : Учитель, 2020. – 215 с. – (Методическая работа в ДОУ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</w:t>
        <w:tab/>
        <w:t xml:space="preserve">Кузнецова, С. В. Современные подходы к развитию ДОО : методическое пособие / С. В. Кузнецова. - Москва : Сфера, 2017. – 128 с. – (Управление детским садом)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</w:t>
        <w:tab/>
        <w:t>Микляева, Н. В. Технологии разработки образовательной программы ДОУ : методическое пособие / Н. В. Микляева. – Москва : Сфера, 2014. – 128 с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</w:t>
        <w:tab/>
        <w:t>Современное дошкольное образование : научно-практический журнал / шеф-редактор В. Мороз. – Москва : 2007 - . – 80 с. - Выходит 6 раз в год. – ISSN 1997-9657. – Текст : непосредствен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</w:t>
        <w:tab/>
        <w:t>Справочник старшего воспитателя дошкольного учреждения / учредитель ООО  КФЦ «Актион» ; издательство ООО «МЦФЭР»; главный редактор Т. Н. Агуреева. – Москва, 2008 -  . – 80 с. – Ежемес. – ISSN 1029-6077. – Текст : непосредствен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   </w:t>
      </w:r>
      <w:r>
        <w:rPr>
          <w:rFonts w:cs="Times New Roman" w:ascii="Times New Roman" w:hAnsi="Times New Roman"/>
          <w:bCs/>
          <w:sz w:val="24"/>
          <w:szCs w:val="24"/>
        </w:rPr>
        <w:t>Инклюзивное обучение и воспитание детей дошкольного возраста с ограниченными возможностями здоровья</w:t>
      </w:r>
      <w:r>
        <w:rPr>
          <w:rFonts w:cs="Times New Roman" w:ascii="Times New Roman" w:hAnsi="Times New Roman"/>
          <w:sz w:val="24"/>
          <w:szCs w:val="24"/>
        </w:rPr>
        <w:t xml:space="preserve"> : методические рекомендации к образовательной программе дошкольного образования "Мозаика" : программно-методический комплекс дошкольного образования "Мозаичный ПАРК" / [автор-составитель Е. Г. Карасёва]. - 2-е изд. - Москва : Русское слово, 2018. - 64 с. - (ФГОС дошкольного образования). - ISBN 978-5-533-00406-0 : 174-00. - Текст (визуальный) : непосредствен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3. Кирюшина, А.Н.</w:t>
      </w:r>
      <w:r>
        <w:rPr>
          <w:rFonts w:cs="Times New Roman" w:ascii="Times New Roman" w:hAnsi="Times New Roman"/>
          <w:sz w:val="24"/>
          <w:szCs w:val="24"/>
        </w:rPr>
        <w:t>   Организация коррекционно-образовательного процесса с дошкольниками, имеющими особые образовательные потребности / А. Н. Кирюшина, Е. Р. Железнова, Ю. И. Мамедова. - Москва : Детство-Пресс, 2018. - 192 с. - ISBN 978-5-907009-65-3 : 429-00. - Текст (визуальный) : непосредственны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ные документы: Федеральный государственный стандарт дошкольного образования : утвержден приказом Министерства об образовании и науки РФ с изменениями  от 08 ноября 2022 года № 955/ Министерство образования и науки РФ. – URL: https://docs.edu.gov.ru/document/7dcd2fd1d14f608ec97e9ef6699f99ae/download/2037/ (дата обращения 02.03.2023).</w:t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</w:rPr>
        <w:t xml:space="preserve">4. Контроль и оценка результатов освоения профессионального модул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/>
          <w:sz w:val="28"/>
          <w:szCs w:val="28"/>
        </w:rPr>
      </w:r>
    </w:p>
    <w:tbl>
      <w:tblPr>
        <w:tblW w:w="960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0"/>
        <w:gridCol w:w="3260"/>
        <w:gridCol w:w="3241"/>
      </w:tblGrid>
      <w:tr>
        <w:trPr/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ы оценки</w:t>
            </w:r>
          </w:p>
        </w:tc>
      </w:tr>
      <w:tr>
        <w:trPr>
          <w:trHeight w:val="637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1. 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2.  Создавать в группе предметно-развивающую среду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К 5.3.  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  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4. Оформлять педагогические разработки в виде отчетов, рефератов, выступлений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Соответствие разработанны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учебно-методических материалов требованиям нормативных документов и современным тенденциям в сфере образ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здание методических материалов на основе примерных с учётом особенностей возраста, группы и отдельных воспитанни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боснование  концептуальной модели предметно-развивающей среды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разработка проектов предметно-развивающей среды в соответствии с возрастными особенностями воспитанник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разработка методических рекомендаций для создания предметно-развивающей среды для конкретной возрастной группы базового ДО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блюдение этических норм при анализе и оценке педагогического опыта и образовательных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Демонстрация необходимых навыков в оформлении педагогической разработк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подготовка отчёта с использованием презентации о результатах  изучения педагогической  деятельности воспитателя  детей дошкольного возраст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ставление рефератов по анализу конкретной методической проблемы, представленной в педагогической периодике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подготовка выступления на конференции по результатам производственной практики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ответствие результ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исследовательской и проектной деятельности  поставленным целя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боснованность выбора методов и методик педагогического исследования и проектиров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соответствие оформления результатов педагогического исследования и проектирования установленным требованиям (стандартам).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выполнение письменной практической работы по   теме 1.1,; 1.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практического, творческого  задания тема 1.1.;  тема 1.1,; 1.2.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выполнение письменной проверочной работ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: 1.5;1.6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защита  проектов предметно-развивающей среды в ДОУ тема  1.5, тема 2.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рекомендаций для создания предметно-развивающей среды в ДОУ тема 1.5; тема 2.2.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письменной практической работ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:1.3;1.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проек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3.; 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ценка анализа занятия на педагогической практике темы: 1.3.,1.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презентаций темы: 1.3.,1.4., тема 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ценка отчёта по производственной  практике темам: 1.4, 1.5; тема 2.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защита рефератов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6; тема 2.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защита доклад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6; 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проекта темы 2.4,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практических, творческих задан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ы 2.4,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заимооценка обучающихся 2.4.,2.5.</w:t>
            </w:r>
          </w:p>
        </w:tc>
      </w:tr>
      <w:tr>
        <w:trPr>
          <w:trHeight w:val="637" w:hRule="atLeast"/>
        </w:trPr>
        <w:tc>
          <w:tcPr>
            <w:tcW w:w="31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2. Организовывать собственную            деятельность, определять     методы      решения профессиональных               задач, оценивать    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3. Оценивать      риски           и принимать           решения            в нестандартных            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4. Осуществлять            поиск, анализ    и   оценку   информации, необходимой  для  постановки   и решения          профессиональных задач,     профессионального       и личностного                    развит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5. Использовать 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6. Работать в коллективе и команде, взаимодействовать с руководством, коллегами и социальными партне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9. Осуществлять профессиональную деятельность в условиях обновления её целей, содержания, смены технолог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0. Осуществлять профилактику травматизма, обеспечивать охрану жизни и здоровья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1. Строить профессиональную деятельность с соблюдением регулирующих её правовых нор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К 12. Исполнять воинскую обязанность, в том числе с применением полученных профессиональных знаний (для юношей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</w:tabs>
              <w:snapToGrid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гументированность и полнота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объяснения сущности и социальной значимости будущей професси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Наличие             положительных отзывов         по    итогам  педагогической               практики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участие       в         студенческих конференциях,      конкурсах и т.п.;</w:t>
            </w:r>
          </w:p>
          <w:p>
            <w:pPr>
              <w:pStyle w:val="Normal"/>
              <w:tabs>
                <w:tab w:val="clear" w:pos="708"/>
                <w:tab w:val="left" w:pos="263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обоснованность       постановки цели,     выбора   и      применения методов    и    способов    решения профессиональных                задач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Активность   в         организации собственной            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боснованность      оценивания эффективности и качества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 адекватность               принятия  решений      в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андартных      и нестандартных      педагогических ситуац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 Способность        анализировать ситуаци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 адекватность            отбора      и использования информаци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ыделение главног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Осуществление индивидуального проектирования профессионального и личностного развит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умелое использование информационно- коммуникационных технологий в профессиональн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обоснование выбора технологий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рганизация эффективного взаимодействия в коллектив команде на основе правил эффективной коммуник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ведение диалога с руководством, коллегами и социальными партнёр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 демонстрация        способности работать             в             коман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Аргументированность и чёткость постановки цели в соответствии с деятельностью обучающихс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создание условий для деятельности обучающихся в соответствии с поставленной целью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пределение эффективности и качества образовательного процесс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Качественное выполнение задач профессионального и личностного разви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регулярное участие в мероприятиях (конкурсах профессионального мастерства, олимпиадах, конференциях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планирование и осуществление повышения  квалификации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Использование инноваций в области профессиональной дея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выбор и внедрение наиболее эффективных технологий  в образовательный процесс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владение основами профилактики травматизма, охраны жизни и здоровь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существление профилактики травматизма, охраны жизни и здоровья дет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Изложение правовых норм регулирующих профессиональную деятельность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реализация правовых норм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Обоснование готовности к исполнению воинской обязан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 участие в военно-спортивных играх, состязаниях, соревнованиях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применение полученных профессиональных знаний в процессе учебных военно-полевых сборов.</w:t>
            </w:r>
          </w:p>
        </w:tc>
        <w:tc>
          <w:tcPr>
            <w:tcW w:w="32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             практических  заданий,           в  процессе  педагогической практики тема 1.1; тема 2.1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ценка   активности    на производственной практике, тема 1.1; тема 2.1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экспертная оценка по результатам производственной практики тема 1.2; 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оценка         портфолио обучающихся тема 1.2;   тема 2.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шения ситуационных задач тема 1.2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 тема 2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творческих заданий             в процессе производственной практики тема 1.3. , тема 2.2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тчёт  по производственной практике тема 1.3;  тема 2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              практических заданий,            в процессе педагогической практики тема 1.3; тема 2.2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-- 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решение ситуационных задач тема 1.3;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2.2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ыполнение творческих заданий в процессе педагогической практики темы 1.4;1.5; тема 2.3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spacing w:lineRule="auto" w:line="240" w:before="0" w:after="0"/>
              <w:ind w:right="-5" w:hanging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отчет по педагогической практике темы 1.4., 1.5; тема 2.3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выполнение практических, творческих заданий в процессе педагогической практики  темы 1.4; 1.5. 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защита презентаций темы 1.4; 1.5. тема 2.3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  решение ситуационных задач тема  1.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2.3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исьменной проверочной работы тема 1.7, 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- взаимооценка обучающих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7, тема 2.5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решение ситуативных задач тема 1.7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выполнение практических творческих задани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защита рефератов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тестирование тема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раздел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полнение письменной проверочной работы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защита портфолио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взаимооценка обучающихся тема 1.6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исьменной проверочной работы тема 1.7 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рактических заданий на производственной практик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7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рактического задания на производственной практик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8., тема 2.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защита презентаций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8., тема 2.4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выполнение письменной проверочной работы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5., тема 2.6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решение ситуативных задач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выполнение письменной практическ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полнение практических, творческих задани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полнение письменной практической работы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>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- выполнение практических, творческих заданий</w:t>
            </w:r>
            <w:r>
              <w:rPr>
                <w:rFonts w:eastAsia="Times New Roman" w:cs="Times New Roman" w:ascii="Times New Roman" w:hAnsi="Times New Roman"/>
                <w:bCs/>
                <w:i/>
                <w:sz w:val="24"/>
                <w:szCs w:val="24"/>
              </w:rPr>
              <w:t xml:space="preserve"> тема 1.4., тема 2.5.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работчик: 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ПОУ РА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Волкова Н.В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едагогический колледж»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Эксперты: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ПОУ  РА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«Горно-Алтайский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дагогический колледж»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преподаватель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Шатилова С.Н.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БПОУ  РА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Горно-Алтайский</w:t>
      </w:r>
      <w:r>
        <w:rPr>
          <w:rFonts w:cs="Times New Roman" w:ascii="Times New Roman" w:hAnsi="Times New Roman"/>
          <w:sz w:val="32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зав. дошкольным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педагогический колледж»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u w:val="single"/>
        </w:rPr>
        <w:t>отделением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Кудрявцева И.В</w:t>
      </w:r>
      <w:r>
        <w:rPr>
          <w:rFonts w:cs="Times New Roman" w:ascii="Times New Roman" w:hAnsi="Times New Roman"/>
          <w:sz w:val="28"/>
          <w:szCs w:val="28"/>
        </w:rPr>
        <w:t xml:space="preserve">.                                                              </w:t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2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u w:val="single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</w:rPr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24" w:firstLine="20"/>
      </w:pPr>
      <w:rPr>
        <w:sz w:val="24"/>
        <w:i w:val="false"/>
        <w:b w:val="false"/>
        <w:kern w:val="0"/>
        <w:rFonts w:ascii="Times New Roman" w:hAnsi="Times New Roman" w:cs="Times New Roman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35" w:hanging="435"/>
      </w:pPr>
      <w:rPr>
        <w:rFonts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>
      <w:rFonts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kern w:val="0"/>
      <w:sz w:val="24"/>
    </w:rPr>
  </w:style>
  <w:style w:type="character" w:styleId="WW8Num15z0">
    <w:name w:val="WW8Num15z0"/>
    <w:qFormat/>
    <w:rPr>
      <w:kern w:val="0"/>
      <w:sz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i w:val="false"/>
      <w:kern w:val="0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  <w:b w:val="false"/>
      <w:i w:val="false"/>
      <w:sz w:val="24"/>
      <w:szCs w:val="24"/>
    </w:rPr>
  </w:style>
  <w:style w:type="character" w:styleId="WW8Num27z1">
    <w:name w:val="WW8Num27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 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2">
    <w:name w:val="Символ сноски"/>
    <w:qFormat/>
    <w:rPr>
      <w:vertAlign w:val="superscript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11">
    <w:name w:val=" Знак Знак1"/>
    <w:qFormat/>
    <w:rPr>
      <w:rFonts w:ascii="Arial CYR" w:hAnsi="Arial CYR" w:eastAsia="Times New Roman" w:cs="Arial CYR"/>
      <w:sz w:val="24"/>
      <w:szCs w:val="24"/>
    </w:rPr>
  </w:style>
  <w:style w:type="character" w:styleId="4">
    <w:name w:val=" Знак Знак4"/>
    <w:qFormat/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 w:before="0" w:after="120"/>
    </w:pPr>
    <w:rPr>
      <w:rFonts w:ascii="Arial CYR" w:hAnsi="Arial CYR" w:eastAsia="Times New Roman" w:cs="Arial CYR"/>
      <w:sz w:val="24"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Знак Знак Знак Знак"/>
    <w:basedOn w:val="Normal"/>
    <w:qFormat/>
    <w:pPr>
      <w:pageBreakBefore/>
      <w:spacing w:lineRule="auto" w:line="360" w:before="0" w:after="16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Style18">
    <w:name w:val="Список литературы"/>
    <w:basedOn w:val="Normal"/>
    <w:next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  <w:ind w:left="0" w:right="0" w:firstLine="20"/>
    </w:pPr>
    <w:rPr>
      <w:rFonts w:ascii="Arial" w:hAnsi="Arial" w:eastAsia="Times New Roman" w:cs="Arial"/>
      <w:color w:val="000000"/>
      <w:spacing w:val="15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Times New Roman" w:hAnsi="Times New Roman" w:cs="Times New Roman"/>
      <w:sz w:val="24"/>
      <w:szCs w:val="24"/>
    </w:rPr>
  </w:style>
  <w:style w:type="paragraph" w:styleId="211">
    <w:name w:val="Список 21"/>
    <w:basedOn w:val="Normal"/>
    <w:qFormat/>
    <w:pPr>
      <w:spacing w:lineRule="auto" w:line="240" w:before="0" w:after="0"/>
      <w:ind w:left="566" w:right="0" w:hanging="283"/>
    </w:pPr>
    <w:rPr>
      <w:rFonts w:ascii="Arial" w:hAnsi="Arial" w:cs="Arial"/>
      <w:sz w:val="24"/>
      <w:szCs w:val="28"/>
    </w:rPr>
  </w:style>
  <w:style w:type="paragraph" w:styleId="22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3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1">
    <w:name w:val="Список 2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hyperlink" Target="https://docs.edu.gov.ru/document/7dcd2fd1d14f608ec97e9ef6699f99ae/download/2037/" TargetMode="External"/><Relationship Id="rId8" Type="http://schemas.openxmlformats.org/officeDocument/2006/relationships/hyperlink" Target="https://dob.1sept.ru/article.php?ID=200502109" TargetMode="External"/><Relationship Id="rId9" Type="http://schemas.openxmlformats.org/officeDocument/2006/relationships/hyperlink" Target="http://www.labirint.ru/books/192805/" TargetMode="External"/><Relationship Id="rId10" Type="http://schemas.openxmlformats.org/officeDocument/2006/relationships/hyperlink" Target="https://firo.ranepa.ru/" TargetMode="External"/><Relationship Id="rId11" Type="http://schemas.openxmlformats.org/officeDocument/2006/relationships/hyperlink" Target="https://www.maam.ru/" TargetMode="External"/><Relationship Id="rId12" Type="http://schemas.openxmlformats.org/officeDocument/2006/relationships/header" Target="header4.xml"/><Relationship Id="rId13" Type="http://schemas.openxmlformats.org/officeDocument/2006/relationships/footer" Target="footer3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2T05:28:00Z</dcterms:created>
  <dc:creator>Vasily</dc:creator>
  <dc:description/>
  <cp:keywords/>
  <dc:language>en-US</dc:language>
  <cp:lastModifiedBy>gapc</cp:lastModifiedBy>
  <cp:lastPrinted>2016-06-27T11:42:00Z</cp:lastPrinted>
  <dcterms:modified xsi:type="dcterms:W3CDTF">2023-04-16T09:41:00Z</dcterms:modified>
  <cp:revision>51</cp:revision>
  <dc:subject/>
  <dc:title>РАБОЧАЯ  ПРОГРАММА  ПРОФЕССИОНАЛЬНОГО  МОДУЛЯ</dc:title>
</cp:coreProperties>
</file>