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</w:rPr>
      </w:pPr>
      <w:r>
        <w:rPr>
          <w:bCs/>
          <w:iCs/>
          <w:color w:val="000000"/>
        </w:rPr>
        <w:t xml:space="preserve"> </w:t>
      </w:r>
      <w:r>
        <w:rPr>
          <w:bCs/>
          <w:iCs/>
          <w:color w:val="000000"/>
        </w:rPr>
        <w:t>Приложение 5.4.9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по специальности </w:t>
      </w:r>
    </w:p>
    <w:p>
      <w:pPr>
        <w:pStyle w:val="Normal"/>
        <w:widowControl w:val="false"/>
        <w:jc w:val="right"/>
        <w:rPr>
          <w:b/>
          <w:b/>
          <w:color w:val="000000"/>
        </w:rPr>
      </w:pPr>
      <w:r>
        <w:rPr>
          <w:iCs/>
          <w:color w:val="000000"/>
        </w:rPr>
        <w:t>44.02.04 Специальное дошкольное образова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i/>
          <w:i/>
          <w:caps/>
          <w:sz w:val="28"/>
          <w:szCs w:val="28"/>
          <w:lang w:eastAsia="ar-SA"/>
        </w:rPr>
      </w:pPr>
      <w:r>
        <w:rPr>
          <w:b/>
          <w:i/>
          <w:caps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sz w:val="28"/>
          <w:szCs w:val="28"/>
          <w:lang w:eastAsia="ar-SA"/>
        </w:rPr>
      </w:pPr>
      <w:r>
        <w:rPr>
          <w:i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i/>
          <w:i/>
          <w:caps/>
          <w:sz w:val="28"/>
          <w:szCs w:val="28"/>
          <w:lang w:eastAsia="ar-SA"/>
        </w:rPr>
      </w:pPr>
      <w:r>
        <w:rPr>
          <w:i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.09 Теоретические основы дошкольного обра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>
          <w:bCs/>
          <w:sz w:val="28"/>
          <w:szCs w:val="28"/>
        </w:rPr>
        <w:t>Рабочая</w:t>
      </w:r>
      <w:r>
        <w:rPr>
          <w:bCs/>
        </w:rPr>
        <w:t xml:space="preserve"> </w:t>
      </w:r>
      <w:r>
        <w:rPr>
          <w:sz w:val="28"/>
          <w:szCs w:val="28"/>
        </w:rPr>
        <w:t>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дошкольного образования (далее – ФГОС ДО) по специальности среднего профессионального образования (далее - СПО): 44.02.04. Специальное дошкольное образование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360"/>
        <w:ind w:firstLine="72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Безверхняя В. А., преподаватель  психолого-педагогических дисципл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ПАСПОРТ рабочей  ПРОГРАММЫ УЧЕБНОЙ ДИСЦИПЛИНЫ</w:t>
            </w:r>
          </w:p>
          <w:p>
            <w:pPr>
              <w:pStyle w:val="Normal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/>
            </w:pPr>
            <w:r>
              <w:rPr>
                <w:caps/>
                <w:sz w:val="28"/>
                <w:szCs w:val="28"/>
              </w:rPr>
              <w:t>условия реализации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>1. паспорт 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чебная дисциплина «Теоретические основы дошкольного образования» является обязательной частью общепрофессионального цикла основной образовательной программы подготовки специалистов среднего звена в соответствии с ФГОС по специальности СПО: 44.02.04. Специальное  дошкольное образование,</w:t>
      </w:r>
      <w:r>
        <w:rPr>
          <w:color w:val="FF00FF"/>
          <w:sz w:val="28"/>
          <w:szCs w:val="28"/>
        </w:rPr>
        <w:t xml:space="preserve"> </w:t>
      </w:r>
      <w:r>
        <w:rPr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</w:t>
      </w:r>
      <w:r>
        <w:rPr>
          <w:sz w:val="28"/>
          <w:szCs w:val="28"/>
        </w:rPr>
        <w:t>Учебная дисциплина «Теоретические основы дошкольного образования» обеспечивает формирование профессиональных и общих компетенций по всем видам деятельности ФГОС по специальности 44.02.04. Специальное дошкольное образование. Особое значение</w:t>
      </w:r>
      <w:r>
        <w:rPr>
          <w:szCs w:val="22"/>
        </w:rPr>
        <w:t xml:space="preserve"> </w:t>
      </w:r>
      <w:r>
        <w:rPr>
          <w:sz w:val="28"/>
          <w:szCs w:val="28"/>
        </w:rPr>
        <w:t>дисциплина имеет при формировании и развитии  ОК 1-11, ПК 1.1.- 1.4., 2.1. - 2.7., 3.1. - 3.4., 4.1. -  4.5., 5.1.-5.3, а также личностных результатов ЛР 3, ЛР 4, ЛР 5, ЛР 6, ЛР 7, ЛР 8, ЛР 13, ЛР 14, ЛР 15, ЛР 16, ЛР 20, ЛР 21, ЛР 2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2. Цель и планируемые результаты освоения учебной дисциплины: </w:t>
      </w:r>
    </w:p>
    <w:p>
      <w:pPr>
        <w:pStyle w:val="Normal"/>
        <w:widowControl w:val="false"/>
        <w:spacing w:lineRule="auto" w:line="276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4128"/>
        <w:gridCol w:w="4264"/>
      </w:tblGrid>
      <w:tr>
        <w:trPr>
          <w:trHeight w:val="650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ПК, ОК</w:t>
            </w:r>
            <w:r>
              <w:rPr>
                <w:b/>
                <w:lang w:val="en-US"/>
              </w:rPr>
              <w:t>,</w:t>
            </w:r>
            <w:r>
              <w:rPr>
                <w:b/>
              </w:rPr>
              <w:t xml:space="preserve"> ЛР 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714" w:hRule="atLeast"/>
        </w:trPr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1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2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3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К. 04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5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6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07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К. 08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К. 09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ОК. 10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 xml:space="preserve">ОК. 11. 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1.1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1.2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1.3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1.4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1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2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3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4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5.</w:t>
            </w:r>
          </w:p>
          <w:p>
            <w:pPr>
              <w:pStyle w:val="Normal"/>
              <w:widowControl w:val="false"/>
              <w:spacing w:lineRule="auto" w:line="276"/>
              <w:rPr/>
            </w:pPr>
            <w:r>
              <w:rPr>
                <w:szCs w:val="22"/>
              </w:rPr>
              <w:t>ПК.2.6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2.7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3.1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3.2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3.3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3.4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4.1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4.2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4.3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4.4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4.5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5.1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ПК.5.2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ПК.5.3.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3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4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5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6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7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8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13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14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15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16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20</w:t>
            </w:r>
          </w:p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ЛР 21</w:t>
            </w:r>
          </w:p>
          <w:p>
            <w:pPr>
              <w:pStyle w:val="Normal"/>
              <w:widowControl w:val="false"/>
              <w:spacing w:lineRule="auto" w:line="276"/>
              <w:rPr>
                <w:color w:val="FF0000"/>
              </w:rPr>
            </w:pPr>
            <w:r>
              <w:rPr>
                <w:szCs w:val="22"/>
              </w:rPr>
              <w:t>ЛР 23</w:t>
            </w:r>
          </w:p>
        </w:tc>
        <w:tc>
          <w:tcPr>
            <w:tcW w:w="4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ind w:left="109" w:hanging="0"/>
              <w:rPr/>
            </w:pPr>
            <w:r>
              <w:rPr/>
              <w:t>- определять педагогические возможности различных методов, приемов, методик, форм организации обучения и воспитания дошкольников;</w:t>
            </w:r>
          </w:p>
          <w:p>
            <w:pPr>
              <w:pStyle w:val="Normal"/>
              <w:spacing w:lineRule="atLeast" w:line="100"/>
              <w:ind w:left="109" w:hanging="0"/>
              <w:rPr/>
            </w:pPr>
            <w:r>
              <w:rPr/>
              <w:t>- анализировать педагогическую деятельность, педагогические факты, явления;</w:t>
            </w:r>
          </w:p>
          <w:p>
            <w:pPr>
              <w:pStyle w:val="Normal"/>
              <w:spacing w:lineRule="atLeast" w:line="100"/>
              <w:ind w:left="109" w:hanging="0"/>
              <w:rPr/>
            </w:pPr>
            <w:r>
              <w:rPr/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spacing w:lineRule="atLeast" w:line="100"/>
              <w:ind w:left="109" w:hanging="0"/>
              <w:rPr/>
            </w:pPr>
            <w:r>
              <w:rPr/>
              <w:t>- ориентироваться в современных проблемах дошкольного образования, тенденциях его развития и направлениях реформирования;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ind w:left="174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отечественный и зарубежный опыт дошкольного образования;</w:t>
            </w:r>
          </w:p>
          <w:p>
            <w:pPr>
              <w:pStyle w:val="Normal"/>
              <w:suppressAutoHyphens w:val="true"/>
              <w:spacing w:lineRule="atLeast" w:line="100"/>
              <w:ind w:left="174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особенности содержания и организации педагогического процесса в дошкольных образовательных учреждениях;</w:t>
            </w:r>
          </w:p>
          <w:p>
            <w:pPr>
              <w:pStyle w:val="Normal"/>
              <w:suppressAutoHyphens w:val="true"/>
              <w:spacing w:lineRule="atLeast" w:line="100"/>
              <w:ind w:left="174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вариативные программы воспитания, обучения и развития детей;</w:t>
            </w:r>
          </w:p>
          <w:p>
            <w:pPr>
              <w:pStyle w:val="Normal"/>
              <w:suppressAutoHyphens w:val="true"/>
              <w:spacing w:lineRule="atLeast" w:line="100"/>
              <w:ind w:left="174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формы, методы и средства обучения и воспитания дошкольников, их педагогические возможности и условия применения;</w:t>
            </w:r>
          </w:p>
          <w:p>
            <w:pPr>
              <w:pStyle w:val="Normal"/>
              <w:suppressAutoHyphens w:val="true"/>
              <w:spacing w:lineRule="atLeast" w:line="100"/>
              <w:ind w:left="174" w:hanging="0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 дошкольник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ind w:left="360" w:hanging="0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widowControl w:val="false"/>
              <w:suppressAutoHyphens w:val="true"/>
              <w:spacing w:lineRule="auto" w:line="276"/>
              <w:ind w:left="36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b/>
          <w:sz w:val="28"/>
          <w:szCs w:val="28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306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2"/>
              </w:rPr>
            </w:pPr>
            <w:r>
              <w:rPr>
                <w:rFonts w:eastAsia="Calibri" w:cs="Calibri" w:ascii="Calibri" w:hAnsi="Calibri"/>
                <w:sz w:val="20"/>
                <w:szCs w:val="22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color w:val="FF0000"/>
                <w:szCs w:val="22"/>
              </w:rPr>
            </w:pPr>
            <w:r>
              <w:rPr>
                <w:lang w:bidi="ru-RU"/>
              </w:rPr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color w:val="FF0000"/>
                <w:szCs w:val="22"/>
              </w:rPr>
            </w:pPr>
            <w:r>
              <w:rPr>
                <w:szCs w:val="22"/>
              </w:rPr>
              <w:t xml:space="preserve">53 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rPr>
                <w:szCs w:val="22"/>
              </w:rPr>
            </w:pPr>
            <w:r>
              <w:rPr>
                <w:szCs w:val="22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25 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практические занятия </w:t>
            </w:r>
            <w:r>
              <w:rPr>
                <w:b/>
                <w:bCs/>
              </w:rPr>
              <w:t>/</w:t>
            </w:r>
            <w:r>
              <w:rPr>
                <w:bCs/>
              </w:rPr>
              <w:t xml:space="preserve"> в том числе в форме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0/6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18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zCs w:val="22"/>
              </w:rPr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szCs w:val="22"/>
              </w:rPr>
            </w:pPr>
            <w:r>
              <w:rPr>
                <w:szCs w:val="22"/>
              </w:rPr>
              <w:t>Дифференцированный зачё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>2.2. Тематический план и содержание рабочей программы учебной дисциплины</w:t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6"/>
        <w:gridCol w:w="9547"/>
        <w:gridCol w:w="1748"/>
        <w:gridCol w:w="1349"/>
      </w:tblGrid>
      <w:tr>
        <w:trPr>
          <w:trHeight w:val="2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(если предусмотрены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/ в том числе в форме практической подготовк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Раздел 1.</w:t>
            </w:r>
            <w:r>
              <w:rPr>
                <w:b/>
              </w:rPr>
              <w:t xml:space="preserve"> Современные проблемы дошкольного образования, тенденции его развития и направления реформирова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течественный и зарубежный опыт дошкольного образов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color w:val="000000"/>
              </w:rPr>
              <w:t>Краткий очерк развития дошкольного воспитания за рубежом.</w:t>
            </w:r>
            <w:r>
              <w:rPr>
                <w:color w:val="000000"/>
              </w:rPr>
              <w:t xml:space="preserve"> Учение Я.А. Каменского </w:t>
            </w:r>
            <w:r>
              <w:rPr>
                <w:color w:val="000000"/>
                <w:spacing w:val="-1"/>
              </w:rPr>
              <w:t xml:space="preserve">о «Материнской    школе». Детские сады Ф. Фребеля. Педагогическая деятельность </w:t>
            </w:r>
            <w:r>
              <w:rPr>
                <w:color w:val="000000"/>
                <w:spacing w:val="5"/>
              </w:rPr>
              <w:t xml:space="preserve">М. Монтессори.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  <w:spacing w:val="5"/>
              </w:rPr>
              <w:t>2.</w:t>
            </w:r>
            <w:r>
              <w:rPr>
                <w:b/>
                <w:color w:val="000000"/>
                <w:spacing w:val="5"/>
              </w:rPr>
              <w:t>Первые детские сады в</w:t>
            </w:r>
            <w:r>
              <w:rPr>
                <w:b/>
                <w:color w:val="000000"/>
                <w:spacing w:val="4"/>
              </w:rPr>
              <w:t xml:space="preserve"> России.</w:t>
            </w:r>
            <w:r>
              <w:rPr>
                <w:color w:val="000000"/>
                <w:spacing w:val="4"/>
              </w:rPr>
              <w:t xml:space="preserve"> Роль Л.И. Шлегер, А.С. Симонович, Е.Н. Водовозовой, </w:t>
            </w:r>
            <w:r>
              <w:rPr>
                <w:color w:val="000000"/>
              </w:rPr>
              <w:t>Е.И. Тихеевой в развитии дошкольного воспитания в России.</w:t>
            </w:r>
            <w:r>
              <w:rPr/>
              <w:t xml:space="preserve"> Зарубежный опыт дошкольного образования и воспитания (Япония, Европа)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.Анализ педагогической деятельности Ф.Фребеля, М. Монтессори, применение данных методик в современных дошкольных учреждениях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 xml:space="preserve">1. Составление таблицы: Роль ведущих педагогов в развитии дошкольного  воспитания в России.   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одготовка сообщения, реферата на тему: Педагогические подходы к  воспитанию детей в Японии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бразовательные системы Европ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Подготовка презентаций по темам: Я.А.Каменский «Материнская школа,  Первые детские сады в России (Е.И.Тихеева, Е..Н. Водовозова. Л.И. Шлегер, А.С. Симонович). 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>Педагогические возможности различных методов, приемов, методик, форм организации обучения и воспитания дошкольни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обенности содержания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рганизации педагогического процесса в дошко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разовательны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чреждениях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0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5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Современные тенденции обновления дошкольного образования.</w:t>
            </w:r>
            <w:r>
              <w:rPr/>
              <w:t xml:space="preserve"> Принципы личностно- ориентированной модели построения развивающей среды в дошкольном образовательном учреждении. Координация деятельности специалистов дошкольного образовательного учреждения при создании развивающей среды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>Вариативные программы воспитания, обучения и развития детей.</w:t>
            </w:r>
            <w:r>
              <w:rPr/>
              <w:t xml:space="preserve"> Вариативные программы, построенные на новых принципах развивающего обучения. Программы «От рождения до школы», Программа «Детство», «Развитие», «Истоки», «Детский сад-Дом радости», «Ступеньки к школе», «Вдохновение».  Этнокультурная составляющая в содержании ДОУ в условиях ФГОС ДО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3</w:t>
            </w:r>
            <w:r>
              <w:rPr>
                <w:b/>
              </w:rPr>
              <w:t>.Региональная Программа дошкольного образования «Кунеш» (Солнышко).</w:t>
            </w:r>
          </w:p>
          <w:p>
            <w:pPr>
              <w:pStyle w:val="Normal"/>
              <w:snapToGrid w:val="false"/>
              <w:rPr/>
            </w:pPr>
            <w:r>
              <w:rPr/>
              <w:t>Программы воспитания и обучения детей с ограниченными возможностями здоровья: Программа Н.В. Нищевой и Л.В. Лопатина, Л.Б. Бареева Примерная адаптированная основная образовательная программа для дошкольников с тяжёлым нарушением  речи.</w:t>
            </w:r>
          </w:p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Анализ информации, необходимой для решения педагогической проблемы «Права   ребенка»,</w:t>
            </w:r>
            <w:r>
              <w:rPr/>
              <w:t xml:space="preserve"> «Права ребёнка с ограниченными возможностями в здоровье»  по нормативно-правовым документам  по дошкольному воспитанию.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5. </w:t>
            </w:r>
            <w:r>
              <w:rPr>
                <w:b/>
              </w:rPr>
              <w:t>Сравнительный анализ должностных обязанностей заведующей и старшего воспитателя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 Составление аналитической таблицы основных образовательных   программ с целью ориентирования в тенденциях  развития дошкольного образования и   направлениях реформирования  (с учётом требований ФГОС ДО). Тестовые задания по теме: Вариативные программы воспитания, обучения и   развития детей дошкольного возраст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педагогических фактов, явлений: развивающей  среды дошкольного  образовательного учреждения, соотнесение с типом учрежд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перечня документов, необходимых заведующей дошкольным  образовательным учрежде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ценка образовательной и воспитательной значимости вариативных программ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, методы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едства обучения и воспит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школьников и детей с ограниченными возможностями здоровья, и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дагогически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возможности и условия применения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Формы, методы, средства  обучения детей дошкольного возраста и детей  с ограниченными возможностями здоровья, их педагогические возможности и условия применения (с учётом требований ФГОС ДО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1.Подбор и анализ  форм, методов и средств, применяемых для обучения и воспитания  дошкольников и детей с ограниченными возможностями здоровья с целью</w:t>
            </w:r>
            <w:r>
              <w:rPr>
                <w:b/>
              </w:rPr>
              <w:t xml:space="preserve"> </w:t>
            </w:r>
            <w:r>
              <w:rPr/>
              <w:t>повышения эффективности педагогической деятельност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Составление схемы: Основные характерные признаки процесса обучения детей дошкольного возраста и детей с ограниченными возможностями здоровья (с учётом требований ФГОС ДО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сихолого-педагогические условия разви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>мотиваций и способностей в процессе обучения, основы развивающего обучения, дифференциации и индивидуализации обучения и воспитания дошкольников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5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Психолого-педагогические условия  в процессе развития обучения и воспитания дошкольников.</w:t>
            </w:r>
            <w:r>
              <w:rPr/>
              <w:t xml:space="preserve"> Основы развивающего обучения. Дифференциация и индивидуализация обучения и воспитание детей с ограниченными возможностями здоровья (с учётом требований ФГОС ДО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 xml:space="preserve">2. </w:t>
            </w:r>
            <w:r>
              <w:rPr>
                <w:b/>
              </w:rPr>
              <w:t>Выделение принципов и правил развивающего обучения  детей дошкольного   возраста</w:t>
            </w:r>
            <w:r>
              <w:rPr/>
              <w:t xml:space="preserve"> (предложенных  Л.А. Венгером, Б.П. Никитиным, В.В. Воскобовичем, М. Монтессри, методика Н.А. Зайцева «Стосчёт»)</w:t>
            </w:r>
            <w:r>
              <w:rPr>
                <w:b/>
                <w:bCs/>
              </w:rPr>
              <w:t>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Решение педагогических ситуаций по теме урок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Выполнение реферата на темам: Дифференциация и индивидуализация обучения и  воспитания, Дифференциация и индивидуализация обучения и  воспитания детей с ограниченными возможностями здоровья из периодических изданий и Интернет-ресурсов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ахождение и анализ информации, необходимой для решения педагогических проблем дошкольного обучени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дошкольных учрежд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Организационно-правовая база ДОО.</w:t>
            </w:r>
            <w:r>
              <w:rPr/>
              <w:t xml:space="preserve"> Основные документы, регулирующие деятельность ДОУ. Типологизация ДОУ. Правила комплектования детьми ДОУ разного вида (с учётом требований ФГОС ДО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>Финансово-хозяйственный механизм ДОО.</w:t>
            </w:r>
            <w:r>
              <w:rPr/>
              <w:t xml:space="preserve"> Источники финансирования  деятельности ДОУ и механизм их использования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3.</w:t>
            </w:r>
            <w:r>
              <w:rPr>
                <w:b/>
              </w:rPr>
              <w:t>Лицензирование и порядок открытия дошкольного учреждения.</w:t>
            </w:r>
            <w:r>
              <w:rPr/>
              <w:t xml:space="preserve"> Работа с Уставом   ДОУ. Лицензирование ДОУ. Санитарно-гигиенические требования предъявляемые к ДОУ. Обеспечение   материальной базы. Организация медицинского обслуживания, питания детей (с учётом требований ФГОС ДО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/>
              <w:t xml:space="preserve">  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Оформление  родительского  договор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Заполнение таблицы: Группы тенденций, влияющих на развитие дошкольного    учреждения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Знакомство с проектами договора о совместной деятельности сторонних организаций по    оказанию   дополнительных услуг на базе д/сада для детей микрорайона, посещающих   данное ДО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Изучение Устава ДОУ в соответствии с выбранным студентом видом ДОУ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Научные основы управления дошкольным образованием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сновные вопросы теории научного управления ДОУ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Сущность, цель, задачи управления ДОУ.</w:t>
            </w:r>
            <w:r>
              <w:rPr/>
              <w:t xml:space="preserve"> Принципы управления. Состав и содержание управленческих функций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>Информационное обеспечение управления ДОУ.</w:t>
            </w:r>
            <w:r>
              <w:rPr/>
              <w:t xml:space="preserve"> Управление ДОУ как деятельность, носящая информационный характер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Подбор ситуаций по использованию различных групп методов управления дошкольным учреждением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 xml:space="preserve">-  </w:t>
            </w:r>
            <w:r>
              <w:rPr/>
              <w:t>Сбор информаций  необходимых для принятия решений – заведующему, старшему   воспитателю, завхозу, медсестре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2.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ыработка и принятие управленческого решения. Основы делопроизводства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>работа с нормативными документам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7</w:t>
            </w:r>
          </w:p>
        </w:tc>
      </w:tr>
      <w:tr>
        <w:trPr>
          <w:trHeight w:val="375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Принятие нормативных документов и их группировка</w:t>
            </w:r>
            <w:r>
              <w:rPr/>
              <w:t>. Система работы руководителя  ДОУ с нормативными документам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>Планирование работы ДОУ</w:t>
            </w:r>
            <w:r>
              <w:rPr/>
              <w:t>. Сущность, задачи, принципы планирования. Виды и формы планирования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/>
              <w:t xml:space="preserve"> Знакомство с анализом годового плана ДОУ. Разработка развёрнутого плана – конспекта  одной из форм  методической работы с использованием активных методов обуче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классификаций нормативных документов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Анализ содержания одного нормативного документа и составление краткой аннотации    (карточки докумен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примерного годового плана (с учётом требований ФГОС ДО)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</w:rPr>
              <w:t>Организационно – педагогическая деятельность руководителя ДОУ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5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Сущность и цели, функции организации в управленческой деятельности руководителя ДОУ.</w:t>
            </w:r>
            <w:r>
              <w:rPr/>
              <w:t xml:space="preserve"> Правила внутреннего трудового распорядка как модель оптимального использования рабочего времени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>Формирование, изучение, обобщение и использование передового педагогического опыта.</w:t>
            </w:r>
            <w:r>
              <w:rPr/>
              <w:t xml:space="preserve"> Определение понятия «передовой опыт». Критерии отбора передового педагогического опыта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/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Совет педагогов ДОУ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Организация и проведение  деловой игры «Заседание совета педагогов»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-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Раздел 4. Система управления дошкольным образованием в РФ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Государственные органы управления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 област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дошкольного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rFonts w:eastAsia="Calibri"/>
                <w:b/>
              </w:rPr>
              <w:t>образования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0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b/>
              </w:rPr>
              <w:t>Система и структура органов управления дошкольным образованием.</w:t>
            </w:r>
            <w:r>
              <w:rPr/>
              <w:t xml:space="preserve"> Задачи и функции управления ДОУ в республике, регионе, городе. Проблемы развития сети дошкольных учреждений в городе. Государственный контроль (инспектирование) в системе дошкольного образования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</w:rPr>
              <w:t>Методическая служба в системе дошкольного образования, её основные функции.</w:t>
            </w:r>
            <w:r>
              <w:rPr/>
              <w:t xml:space="preserve"> Методическое обеспечение работы в ДОУ. Методист по дошкольному образованию, квалифицированные требования к нему. Приоритетные направления работы методистов в области дошкольного образования. Организация работы методического центра (кабинета) по дошкольному образованию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</w:rPr>
            </w:pPr>
            <w:r>
              <w:rPr/>
              <w:t>1. Организация экспериментально – поисковой работы педагогов в дошкольном учреждении. Единство и различие управленческой и исследовательской деятельности. Сущность понятий «инновации», «эксперимент», «экспериментальная площадка». Методы опытно-экспериментальной работы. Этапы подготовки организации и проведения эксперимента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Аттестация педагогических и руководящих кадров в образовании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bCs/>
              </w:rPr>
            </w:pPr>
            <w:r>
              <w:rPr/>
              <w:t>Цель, задачи и основные принципы аттестации работников ДОУ. Нормативные критерии уровня квалификации педагогических и руководящих работников ДОУ. Процедура проведения аттестации педагогических работников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оль руководителя в системе управления дошкольным образованием</w:t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Cs/>
                <w:sz w:val="20"/>
                <w:szCs w:val="20"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ЛР 23</w:t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Личность и стиль управления руководителя в системе образования.</w:t>
            </w:r>
            <w:r>
              <w:rPr/>
              <w:t xml:space="preserve"> Роль и место заведующей в системе дошкольного образования, дошкольного учреждения: структура управления, общие и процессуальные функции руководителя.  Основные направления работы заведующей ДОУ. Функции старшего воспитателя, как  организатора воспитательно-образовательной работы.</w:t>
            </w:r>
            <w:r>
              <w:rPr>
                <w:b/>
              </w:rPr>
              <w:t xml:space="preserve"> </w:t>
            </w:r>
            <w:r>
              <w:rPr/>
              <w:t xml:space="preserve">Факторы, влияющие   на повышение требований к руководителям образовательной  сферы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Качества личности, характеризующие его, как специалиста и организатора (с учётом требований ФГОС ДО)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Создание благоприятного социально – психологического климата в коллективе</w:t>
            </w:r>
            <w:r>
              <w:rPr/>
              <w:t xml:space="preserve"> (с учётом требований ФГОС ДО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 xml:space="preserve"> Составление таблицы: Пути демократизации управления ДОУ и условия, при которых возможно это осуществить (с учётом требований ФГОС ДО).</w:t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9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пределение индивидуального стиля управления коллективом по предложенному обучающимся тексту (с учётом требований ФГОС ДО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/>
              <w:t>Разработка заповедей дошкольного учреждения, в котором хотелось бы обучающемуся   работать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Cs w:val="22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Кабинет «Дошкольной педагогики», оснащенный оборудованием: классная доска, </w:t>
      </w:r>
      <w:r>
        <w:rPr>
          <w:bCs/>
          <w:sz w:val="28"/>
          <w:szCs w:val="28"/>
        </w:rPr>
        <w:t xml:space="preserve">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), </w:t>
      </w:r>
      <w:r>
        <w:rPr>
          <w:sz w:val="28"/>
          <w:szCs w:val="28"/>
        </w:rPr>
        <w:t xml:space="preserve"> т</w:t>
      </w:r>
      <w:r>
        <w:rPr>
          <w:bCs/>
          <w:sz w:val="28"/>
          <w:szCs w:val="28"/>
        </w:rPr>
        <w:t>ехнические средства обучения: мультимедиапроектор; компьютер с лицензионным программным обеспечением; принтер; сканер; интерактивная систем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bCs/>
          <w:sz w:val="28"/>
          <w:szCs w:val="28"/>
        </w:rPr>
        <w:t>Федеральный закон "Об образовании в Российской Федерации"</w:t>
      </w:r>
      <w:r>
        <w:rPr>
          <w:sz w:val="28"/>
          <w:szCs w:val="28"/>
        </w:rPr>
        <w:t>: текст с изменениями и дополнениями на 2021 год. - Москва : Эксмо, 2021. - 192 с. - (Законы и кодексы). - ISBN 978-5-04-118626-5: 200,00. - Текст (визуальный): непосредственный.</w:t>
      </w:r>
    </w:p>
    <w:p>
      <w:pPr>
        <w:pStyle w:val="Normal"/>
        <w:shd w:fill="FFFFFF" w:val="clear"/>
        <w:spacing w:lineRule="atLeast" w:line="294"/>
        <w:jc w:val="both"/>
        <w:rPr/>
      </w:pPr>
      <w:r>
        <w:rPr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>Декларация прав человека. Права ребенка: основные международные документы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 - М.:</w:t>
      </w:r>
      <w:r>
        <w:rPr>
          <w:color w:val="000000"/>
          <w:spacing w:val="-7"/>
          <w:sz w:val="28"/>
          <w:szCs w:val="28"/>
        </w:rPr>
        <w:t xml:space="preserve"> 2019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</w:t>
      </w:r>
      <w:r>
        <w:rPr>
          <w:color w:val="000000"/>
          <w:spacing w:val="1"/>
          <w:sz w:val="28"/>
          <w:szCs w:val="28"/>
        </w:rPr>
        <w:t xml:space="preserve"> Асмолова А.Г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Примерная основная образовательная программа дошкольного образования "Открытия"</w:t>
      </w:r>
      <w:r>
        <w:rPr>
          <w:sz w:val="28"/>
          <w:szCs w:val="28"/>
        </w:rPr>
        <w:t>: [пилотный вариант]: рекомендовано УМО / научный руководитель А. Г. Асмолов; под редакцией Е. Г. Юдиной. - Москва: Мозаика-Синтез, 2015. - 160 с. - ISBN 978-5-4315-0648-2: 406-00. - Текст (визуальный): непосредственный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>4.Болотина, Л.Р. Дошкольная педагогика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/</w:t>
      </w:r>
      <w:r>
        <w:rPr>
          <w:color w:val="000000"/>
          <w:spacing w:val="1"/>
          <w:sz w:val="28"/>
          <w:szCs w:val="28"/>
        </w:rPr>
        <w:t xml:space="preserve"> Л.Р. Болотина, Т.С. Комарова, С.П. Баранов. - М.: Издательский центр «Академия», 2017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5.Вераксы, Т.С. Комарова, Э.М. Дорофеева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От рождения до школы</w:t>
      </w:r>
      <w:r>
        <w:rPr>
          <w:sz w:val="28"/>
          <w:szCs w:val="28"/>
        </w:rPr>
        <w:t>: инновационная программа дошкольного образования / под редакцией Н. Е. 6.Вераксы, Т. С. Комаровой, Э. М. Дорофеевой. - 6-е изд., испр. и доп. - Москва: Мозаика-Синтез, 2021. - 368 с. - ISBN 978-5-4315-1629-0: 757-00. - Текст (визуальный): непосредственный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7. Вераксы, Т.С. Комарова, Э.М. Дорофеева.</w:t>
      </w:r>
      <w:r>
        <w:rPr>
          <w:b/>
          <w:bCs/>
        </w:rPr>
        <w:t xml:space="preserve"> 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bCs/>
          <w:sz w:val="28"/>
          <w:szCs w:val="28"/>
        </w:rPr>
        <w:t>Рабочая программа воспитания к основной образовательной программе ДОО "От рождения до школы"</w:t>
      </w:r>
      <w:r>
        <w:rPr>
          <w:sz w:val="28"/>
          <w:szCs w:val="28"/>
        </w:rPr>
        <w:t>: соответствует ФГОС / под редакцией Н. Е. Вераксы, Э. М. Дорофеевой, Т. С. Комаровой. - Москва: Мозаика-Синтез, 2021. - 40 с. - ISBN 978-5-4315-2235-2 : 110-00. - Текст (визуальный): непосредственный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8.</w:t>
      </w:r>
      <w:r>
        <w:rPr>
          <w:color w:val="000000"/>
          <w:spacing w:val="1"/>
          <w:sz w:val="28"/>
          <w:szCs w:val="28"/>
        </w:rPr>
        <w:t xml:space="preserve"> Вераксы, Т.С. Комарова, Э.М. Дорофеева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Современный детский сад: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Универсальные целевые ориентиры дошкольного образования</w:t>
      </w:r>
      <w:r>
        <w:rPr>
          <w:sz w:val="28"/>
          <w:szCs w:val="28"/>
        </w:rPr>
        <w:t>: [пособие выходит в рамках УМК к программе "От рождения до школы" под общей редакцией Н.Е. Вераксы, Т. С. Комаровой, Э. М. Дорофеевой]: От рождения до школы: рекомендовано Ученым советом Международной академии дошкольного образования (МПАДО): соответствует ФГОС / О. А. Шиян, А. К. Белолуцкая, Н. С. Денисенкова [и др.]; под редакцией О. А. Шиян. - Москва: Мозаика-Синтез, 2021. - 248 с. - ISBN 978-5-4315-1928-4: 661-00. - Текст (визуальный): непосредственный</w:t>
      </w:r>
      <w:r>
        <w:rPr/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1"/>
          <w:sz w:val="28"/>
          <w:szCs w:val="28"/>
        </w:rPr>
        <w:t>9. Вераксы, Т.С. Комарова, Э.М. Дорофеева.</w:t>
      </w:r>
      <w:r>
        <w:rPr/>
        <w:t xml:space="preserve"> </w:t>
      </w:r>
      <w:r>
        <w:rPr>
          <w:bCs/>
          <w:sz w:val="28"/>
          <w:szCs w:val="28"/>
        </w:rPr>
        <w:t>Планирование организованной образовательной деятельности воспитателя с детьми</w:t>
      </w:r>
      <w:r>
        <w:rPr>
          <w:sz w:val="28"/>
          <w:szCs w:val="28"/>
        </w:rPr>
        <w:t xml:space="preserve"> : технологические карты на каждый день по программе "От рождения до школы" под редакцией Н.Е. Вераксы, Т.С. Комаровой, Э.М. Дорофеевой : вторая младшая группа : (от 3 до 4 лет) / авторы-составители : И. С. Батова, И. Н. Жабко, С. М. Петрова. - Волгоград : Учитель, б/г. - 364 с. - ISBN 978-5-7057-5811-1 : 467-00. - Текст (визуальный) : непосредственный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color w:val="000000"/>
          <w:sz w:val="28"/>
          <w:szCs w:val="28"/>
          <w:shd w:fill="FFFFFF" w:val="clear"/>
        </w:rPr>
        <w:t>10.Козлова, С.А. // Дошкольная педагогика: учеб. пособие для студ. учреждений сред. проф. образования / С.А. Козлова, Т.А. Куликова. М.: Издательский центр «Академия», 2019.- 432с. (Электронный ресурс). Режим доступа: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h</w:t>
        </w:r>
        <w:r>
          <w:rPr>
            <w:rStyle w:val="InternetLink"/>
            <w:color w:val="0000FF"/>
            <w:u w:val="single"/>
          </w:rPr>
          <w:t>ttp://www.eduportal44.ru/Kostroma_EDU/detsad_43/DocLib7/козлова%20дошкольная%20педагогика.pdf</w:t>
        </w:r>
      </w:hyperlink>
      <w:r>
        <w:rPr>
          <w:color w:val="0000FF"/>
          <w:u w:val="single"/>
        </w:rPr>
        <w:t xml:space="preserve"> </w:t>
      </w:r>
      <w:r>
        <w:rPr>
          <w:sz w:val="28"/>
          <w:szCs w:val="28"/>
        </w:rPr>
        <w:t>Загл. с экрана.- (Дата обращения 30.07.2022)</w:t>
      </w:r>
      <w:r>
        <w:rPr>
          <w:color w:val="000000"/>
          <w:sz w:val="28"/>
          <w:szCs w:val="28"/>
          <w:shd w:fill="FFFFFF" w:val="clear"/>
        </w:rPr>
        <w:t>.Козлова, С.А. Теоретические основы дошкольного образования. Образовательные программы для детей дошкольного возраста. Учебник и практикум для СПО Козлова С. А., Флегонтова Н. П. -М.:Юрайт, 2019 г. - (Электронный ресурс). Режим доступа:</w:t>
      </w:r>
      <w:hyperlink r:id="rId9">
        <w:r>
          <w:rPr>
            <w:rStyle w:val="InternetLink"/>
            <w:color w:val="0000FF"/>
            <w:u w:val="single"/>
            <w:shd w:fill="FFFFFF" w:val="clear"/>
          </w:rPr>
          <w:t>https://urait.ru/book/teoreticheskie-osnovy-doshkolnogo-obrazovaniya-obrazovatelnye-programmy-dlya-detey-doshkolnogo-vozrasta-456136</w:t>
        </w:r>
      </w:hyperlink>
      <w:r>
        <w:rPr>
          <w:color w:val="0000FF"/>
          <w:u w:val="single"/>
          <w:shd w:fill="FFFFFF" w:val="clear"/>
        </w:rPr>
        <w:t xml:space="preserve"> </w:t>
      </w:r>
      <w:r>
        <w:rPr>
          <w:sz w:val="28"/>
          <w:szCs w:val="28"/>
        </w:rPr>
        <w:t>Загл. с экрана.- (Дата обращения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2. </w:t>
      </w:r>
      <w:r>
        <w:rPr>
          <w:sz w:val="28"/>
          <w:szCs w:val="28"/>
        </w:rPr>
        <w:t>Лыкова, И.А. - 4-е изд., перераб. и доп. - Москва : Цветной мир, 2016. - 336 с. - ISBN 978-5-4310-0257-1 : 423-00. - Текст (визуальный) : непосредственный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13.Микляева, Н. В. Теоретические основы дошкольного образования : учебник для СПО / Н. В. Микляева, Ю. В. Микляева, Н. А. Виноградова ; под общ.ред. Н. В. Микляевой. — 2-е изд., перераб. и доп. — М. : Издательство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Юрайт, 2019. — 496 с. — (Электронный ресурс). Режим доступа:</w:t>
      </w:r>
      <w:hyperlink r:id="rId10">
        <w:r>
          <w:rPr>
            <w:rStyle w:val="InternetLink"/>
            <w:color w:val="0000FF"/>
            <w:u w:val="single"/>
            <w:shd w:fill="FFFFFF" w:val="clear"/>
          </w:rPr>
          <w:t>https://urait.ru/book/teoreticheskie-osnovy-doshkolnogo-obrazovaniya-433397</w:t>
        </w:r>
      </w:hyperlink>
      <w:r>
        <w:rPr>
          <w:sz w:val="28"/>
          <w:szCs w:val="28"/>
        </w:rPr>
        <w:t>Загл. с экрана.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4. Микляева, Н. В. Методика обучения и воспитания в области дошкольного образования. Учебник и практикум для СПО; Под ред. Микляевой Н.В.-(Электронный ресурс). Режим доступа:</w:t>
      </w:r>
      <w:hyperlink r:id="rId11">
        <w:r>
          <w:rPr>
            <w:rStyle w:val="InternetLink"/>
            <w:color w:val="0000FF"/>
            <w:u w:val="single"/>
            <w:shd w:fill="FFFFFF" w:val="clear"/>
          </w:rPr>
          <w:t>https://urait.ru/book/metodika-obucheniya-i-vospitaniya-v-oblasti-doshkolnogo-obrazovaniya-453544</w:t>
        </w:r>
      </w:hyperlink>
      <w:r>
        <w:rPr>
          <w:sz w:val="28"/>
          <w:szCs w:val="28"/>
        </w:rPr>
        <w:t>Загл. с экрана.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5. Микляева, Н. В. Теоретические основы дошкольного образования 2-е изд., пер. и доп. Учебник для СПО; Под общ. ред. Микляевой Н.В.- М.:Юрайт 2018 г.496 с.- (Электронный ресурс). Режим доступа:</w:t>
      </w:r>
      <w:hyperlink r:id="rId12">
        <w:r>
          <w:rPr>
            <w:rStyle w:val="InternetLink"/>
            <w:color w:val="0000FF"/>
            <w:u w:val="single"/>
            <w:shd w:fill="FFFFFF" w:val="clear"/>
          </w:rPr>
          <w:t>https://urait.ru/book/teoreticheskie-osnovy-doshkolnogo-obrazovaniya-433397</w:t>
        </w:r>
      </w:hyperlink>
      <w:r>
        <w:rPr>
          <w:sz w:val="28"/>
          <w:szCs w:val="28"/>
        </w:rPr>
        <w:t>Загл. с экрана.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16.Петерсон, И.А.</w:t>
      </w:r>
      <w:r>
        <w:rPr/>
        <w:t xml:space="preserve">    </w:t>
      </w:r>
      <w:r>
        <w:rPr>
          <w:bCs/>
          <w:sz w:val="28"/>
          <w:szCs w:val="28"/>
        </w:rPr>
        <w:t>Комплексная образовательная программа дошкольного образования "Мир открытий"</w:t>
      </w:r>
      <w:r>
        <w:rPr>
          <w:sz w:val="28"/>
          <w:szCs w:val="28"/>
        </w:rPr>
        <w:t xml:space="preserve"> : разработано в соответствии с ФГОС ДО / научный руководитель Л. Г. Петерсон ; под общей редакцией Л. Г. Петерсон, 17. </w:t>
      </w:r>
      <w:r>
        <w:rPr>
          <w:color w:val="000000"/>
          <w:sz w:val="28"/>
          <w:szCs w:val="28"/>
        </w:rPr>
        <w:t xml:space="preserve">Поздняк, Л.В. Управление дошкольным образованием 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чеб.пособие для студ. пед. ВУЗов / Л.В. Поздняк, Н. Лященко.  - М.:</w:t>
      </w:r>
      <w:r>
        <w:rPr>
          <w:color w:val="000000"/>
          <w:spacing w:val="1"/>
          <w:sz w:val="28"/>
          <w:szCs w:val="28"/>
        </w:rPr>
        <w:t xml:space="preserve"> Издательский центр «Академия», 2017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color w:val="000000"/>
          <w:spacing w:val="1"/>
          <w:sz w:val="28"/>
          <w:szCs w:val="28"/>
        </w:rPr>
        <w:t xml:space="preserve">18.Шабаева М.Ф. История педагогики </w:t>
      </w:r>
      <w:r>
        <w:rPr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учеб. пособие для студ. пед. ин-тов. </w:t>
      </w:r>
      <w:r>
        <w:rPr>
          <w:color w:val="000000"/>
          <w:spacing w:val="1"/>
          <w:sz w:val="28"/>
          <w:szCs w:val="28"/>
        </w:rPr>
        <w:t>– М.: «Просвещение», 2018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19.</w:t>
      </w:r>
      <w:r>
        <w:rPr>
          <w:bCs/>
          <w:sz w:val="28"/>
          <w:szCs w:val="28"/>
        </w:rPr>
        <w:t xml:space="preserve"> Шиян, О.А. Современный детский сад. Каким он должен быть</w:t>
      </w:r>
      <w:r>
        <w:rPr>
          <w:sz w:val="28"/>
          <w:szCs w:val="28"/>
        </w:rPr>
        <w:t>: книга для педагогов, методистов и руководителей дошкольных организаций : соответствует ФГОС / под редакцией О. А. Шиян. - Москва : Мозаика-Синтез, 2022. - 280 с. - ISBN 978-5-4315-2199-7 : 806-00. - Текст (визуальный) : непосредственный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20.Хуторской, А.В. Педагогика: Учебник для вузов. Стандарт третьего поколения. –СПб.:Питер, 2019. -:08 с.6 ил.- (Серия «учебник для вузов»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1.Юдина Е.Г.</w:t>
      </w:r>
      <w:r>
        <w:rPr>
          <w:b/>
          <w:bCs/>
        </w:rPr>
        <w:t xml:space="preserve"> </w:t>
      </w:r>
      <w:r>
        <w:rPr>
          <w:bCs/>
          <w:sz w:val="28"/>
          <w:szCs w:val="28"/>
        </w:rPr>
        <w:t>Методические рекомендации к основной образовательной программе дошкольного образования "Открытия"</w:t>
      </w:r>
      <w:r>
        <w:rPr>
          <w:sz w:val="28"/>
          <w:szCs w:val="28"/>
        </w:rPr>
        <w:t xml:space="preserve"> / под редакцией Е. Г. Юдиной. - Москва : Мозаика-Синтез, 2017. - 192 с. - ISBN 978-5-4315-1151-6 : 517-00. - Текст (визуальный) : непосредственный</w:t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sz w:val="28"/>
          <w:szCs w:val="28"/>
        </w:rPr>
      </w:pPr>
      <w:r>
        <w:rPr>
          <w:b/>
          <w:sz w:val="28"/>
          <w:szCs w:val="28"/>
        </w:rPr>
        <w:t>3.2.2. Электронные издания (электронные ресур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ессиональные сайты: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1.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19-]. – Режим доступа: </w:t>
      </w:r>
      <w:hyperlink r:id="rId13">
        <w:r>
          <w:rPr>
            <w:rStyle w:val="InternetLink"/>
          </w:rPr>
          <w:t>http://doshvozrast.ru/index.htm</w:t>
        </w:r>
      </w:hyperlink>
      <w:r>
        <w:rPr/>
        <w:t xml:space="preserve">. </w:t>
      </w:r>
      <w:r>
        <w:rPr>
          <w:sz w:val="28"/>
          <w:szCs w:val="28"/>
        </w:rPr>
        <w:t>Загл. с экрана.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2.Оренбургский ИПК [Электронный ресурс] Оренбургский ИПК/Курсы ИПК/Дистанционное обучение. - Электрон.дан.- Оренбург, [2011-]. – Режим доступа </w:t>
      </w:r>
      <w:hyperlink r:id="rId14">
        <w:r>
          <w:rPr>
            <w:rStyle w:val="InternetLink"/>
          </w:rPr>
          <w:t>http://www.orenipk.ru/kp/distant/do/utp.html</w:t>
        </w:r>
      </w:hyperlink>
      <w:r>
        <w:rPr/>
        <w:t>.</w:t>
      </w:r>
      <w:r>
        <w:rPr>
          <w:sz w:val="28"/>
          <w:szCs w:val="28"/>
        </w:rPr>
        <w:t>Загл. с экрана.-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3.ИД "Воспитание дошкольника" [Электронный ресурс]. – ред. Кузина В.М.-  Электрон. дан. – М., [2020-]. – Режим доступа: </w:t>
      </w:r>
      <w:hyperlink r:id="rId15">
        <w:r>
          <w:rPr>
            <w:rStyle w:val="InternetLink"/>
          </w:rPr>
          <w:t>http://www.dovosp.ru/</w:t>
        </w:r>
      </w:hyperlink>
      <w:r>
        <w:rPr>
          <w:sz w:val="28"/>
          <w:szCs w:val="28"/>
        </w:rPr>
        <w:t>.Загл. с экрана.-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4.Российское образование. Федеральный образовательный портал: учреждения, программы, стандарты, ВУЗы, тесты ЕГЭ, ГИА [Электронный ресурс].- ред. Тихонов А.Н. - Электрон. дан. – М., [2018-].- Режим доступа:  </w:t>
      </w:r>
      <w:hyperlink r:id="rId16">
        <w:r>
          <w:rPr>
            <w:rStyle w:val="InternetLink"/>
          </w:rPr>
          <w:t>http://www.edu.ru</w:t>
        </w:r>
      </w:hyperlink>
      <w:r>
        <w:rPr/>
        <w:t xml:space="preserve"> .</w:t>
      </w:r>
      <w:r>
        <w:rPr>
          <w:sz w:val="28"/>
          <w:szCs w:val="28"/>
        </w:rPr>
        <w:t>Загл. с экрана. - (Дата обращения 30.07.2022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Каталог [Электронный ресурс] Российский общеобразовательный портал: основная и полная средняя школа, ЕГЭ, экзамены/Каталог. - ред. Семенов А. Л. Электрон. дан.- М [2018-]. - Режим доступа:</w:t>
      </w:r>
      <w:hyperlink r:id="rId17">
        <w:r>
          <w:rPr>
            <w:rStyle w:val="InternetLink"/>
          </w:rPr>
          <w:t>http://www.school.edu.ru/catalog.asp</w:t>
        </w:r>
      </w:hyperlink>
      <w:r>
        <w:rPr/>
        <w:t>.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>Загл. с экрана. 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6.Портал "Информационно-коммуникационные технологии в образовании" [Электронный ресурс].- ред. Иванников А.Д. -Электрон. дан.- М [2019-]. – Режим доступа:  </w:t>
      </w:r>
      <w:hyperlink r:id="rId18">
        <w:r>
          <w:rPr>
            <w:rStyle w:val="InternetLink"/>
          </w:rPr>
          <w:t>http://www.ict.edu.ru</w:t>
        </w:r>
      </w:hyperlink>
      <w:r>
        <w:rPr>
          <w:sz w:val="28"/>
          <w:szCs w:val="28"/>
        </w:rPr>
        <w:t>.Загл. с экрана. - (Дата обращения 30.07.2022)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sz w:val="28"/>
          <w:szCs w:val="28"/>
        </w:rPr>
        <w:t xml:space="preserve">7.Сайт для работников дошкольного образования [Электронный ресурс]. – ред. Иванищина О.Н.  - Электрон. дан. – Волгоград, [2016-].  – Режим доступа:  </w:t>
      </w:r>
      <w:hyperlink r:id="rId19">
        <w:r>
          <w:rPr>
            <w:rStyle w:val="InternetLink"/>
          </w:rPr>
          <w:t>http://www.ivalex.vistcom.ru/</w:t>
        </w:r>
      </w:hyperlink>
      <w:r>
        <w:rPr>
          <w:sz w:val="28"/>
          <w:szCs w:val="28"/>
        </w:rPr>
        <w:t>. Загл. с экрана. - (Дата обращения 30.07.2022)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мельченко, Е.А., Зверкова А.Ю., // Дошкольное образование в условиях ФГОС, управление, методическая деятельность, психолого-педагогическое сопровождение: учебное пособие. - Новосибирск: ООО «ЦСРНИ», 2019.–136с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Горвиц, Ю.М. Новые информационные технологии в дошкольном образовании </w:t>
      </w:r>
      <w:r>
        <w:rPr>
          <w:sz w:val="28"/>
          <w:szCs w:val="28"/>
        </w:rPr>
        <w:t>[Текст]</w:t>
      </w:r>
      <w:r>
        <w:rPr>
          <w:color w:val="000000"/>
          <w:sz w:val="28"/>
          <w:szCs w:val="28"/>
        </w:rPr>
        <w:t xml:space="preserve"> / Ю.М.  </w:t>
      </w:r>
      <w:r>
        <w:rPr>
          <w:color w:val="000000"/>
          <w:spacing w:val="-1"/>
          <w:sz w:val="28"/>
          <w:szCs w:val="28"/>
        </w:rPr>
        <w:t xml:space="preserve">Горвиц </w:t>
      </w:r>
      <w:r>
        <w:rPr>
          <w:sz w:val="28"/>
          <w:szCs w:val="28"/>
        </w:rPr>
        <w:t xml:space="preserve">[и др.] </w:t>
      </w:r>
      <w:r>
        <w:rPr>
          <w:color w:val="000000"/>
          <w:spacing w:val="-1"/>
          <w:sz w:val="28"/>
          <w:szCs w:val="28"/>
        </w:rPr>
        <w:t xml:space="preserve">- М.: ЛИНКА-ПРЕСС,  </w:t>
      </w:r>
      <w:r>
        <w:rPr>
          <w:color w:val="000000"/>
          <w:spacing w:val="-7"/>
          <w:sz w:val="28"/>
          <w:szCs w:val="28"/>
        </w:rPr>
        <w:t xml:space="preserve">2018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color w:val="000000"/>
          <w:spacing w:val="-7"/>
          <w:sz w:val="28"/>
          <w:szCs w:val="28"/>
        </w:rPr>
        <w:t xml:space="preserve">3. Бабаева, Т.И. , Михайлова, З.А., Гуревич, Л.М. Детство </w:t>
      </w:r>
      <w:r>
        <w:rPr>
          <w:sz w:val="28"/>
          <w:szCs w:val="28"/>
        </w:rPr>
        <w:t>: программа развития и воспитания в детском саду / В.И. Логинова [и др.]</w:t>
      </w:r>
      <w:r>
        <w:rPr>
          <w:color w:val="000000"/>
          <w:spacing w:val="-7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t xml:space="preserve"> под ред. Т.И. Бабаевой, З.А. Михайловой, Л.М. Гуревич. – СПб.: «Акцидент» 2017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/>
      </w:pPr>
      <w:r>
        <w:rPr>
          <w:color w:val="000000"/>
          <w:spacing w:val="-1"/>
          <w:sz w:val="28"/>
          <w:szCs w:val="28"/>
        </w:rPr>
        <w:t xml:space="preserve">4.Козлова, С.А. Теория и методика ознакомления дошкольников с социальной </w:t>
      </w:r>
      <w:r>
        <w:rPr>
          <w:color w:val="000000"/>
          <w:spacing w:val="2"/>
          <w:sz w:val="28"/>
          <w:szCs w:val="28"/>
        </w:rPr>
        <w:t xml:space="preserve">действительностью </w:t>
      </w:r>
      <w:r>
        <w:rPr>
          <w:sz w:val="28"/>
          <w:szCs w:val="28"/>
        </w:rPr>
        <w:t>[Текст]:</w:t>
      </w:r>
      <w:r>
        <w:rPr>
          <w:color w:val="000000"/>
          <w:sz w:val="28"/>
          <w:szCs w:val="28"/>
        </w:rPr>
        <w:t xml:space="preserve"> учеб.пособие для студ. сред. пед. учеб. завед. / С.А. Козлова. </w:t>
      </w:r>
      <w:r>
        <w:rPr>
          <w:color w:val="000000"/>
          <w:spacing w:val="2"/>
          <w:sz w:val="28"/>
          <w:szCs w:val="28"/>
        </w:rPr>
        <w:t xml:space="preserve">– М.: Издательский центр «Академия», 2019. </w:t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color w:val="000000"/>
          <w:spacing w:val="1"/>
          <w:sz w:val="28"/>
          <w:szCs w:val="28"/>
        </w:rPr>
      </w:pPr>
      <w:r>
        <w:rPr>
          <w:b/>
          <w:color w:val="000000"/>
          <w:spacing w:val="1"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outlineLvl w:val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отечественный и зарубежный опыт дошкольного образования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особенности содержания и организации педагогического процесса в дошкольных образовательных учреждениях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вариативные программы воспитания, обучения и развития детей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формы, методы и средства обучения и воспитания дошкольников, их педагогические возможности и условия применения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 дошкольников.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характеризует отечественный и зарубежный опыт дошкольного образова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называет особенности содержания и организации педагогического процесса в дошкольных образовательных учреждения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знает вариативные программы воспитания, обучения и развития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етей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пределяет условия применения и  педагогические возможности форм, методов и средств обучения и воспитания дошкольник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поясняет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 дошкольников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widowControl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- определять       педагогические возможности              различных методов,   приемов,      методик, форм  организации  обучения  и воспитания      дошкольников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анализировать  педагогическую деятельность,     педагогические факты, явле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ориентироваться   в современных         проблемах дошкольного        образования, тенденциях   его     развития      и направлениях   реформирования;</w:t>
            </w:r>
          </w:p>
          <w:p>
            <w:pPr>
              <w:pStyle w:val="Normal"/>
              <w:widowControl w:val="false"/>
              <w:spacing w:lineRule="auto" w:line="276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пределяет педагогические возможности              различных методов,   приемов,      методик, форм  организации  обучения  и воспитания      дошкольников;</w:t>
            </w:r>
          </w:p>
          <w:p>
            <w:pPr>
              <w:pStyle w:val="Normal"/>
              <w:widowControl w:val="false"/>
              <w:spacing w:lineRule="auto" w:line="276"/>
              <w:rPr>
                <w:bCs/>
              </w:rPr>
            </w:pPr>
            <w:r>
              <w:rPr>
                <w:bCs/>
              </w:rPr>
              <w:t>- анализирует педагогическую деятельность,     педагогические факты, явлен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находит и анализирует  информацию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- ориентируется в современных         проблемах дошкольного        образования, тенденциях   его     развития      и направлениях   реформирования;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400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</w:rPr>
            </w:pPr>
            <w:r>
              <w:rPr>
                <w:color w:val="000000"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 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Горно-Алтайский</w:t>
      </w:r>
    </w:p>
    <w:p>
      <w:pPr>
        <w:pStyle w:val="Normal"/>
        <w:rPr/>
      </w:pPr>
      <w:r>
        <w:rPr>
          <w:sz w:val="28"/>
          <w:szCs w:val="28"/>
          <w:u w:val="single"/>
        </w:rPr>
        <w:t>педагогический колледж</w: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  <w:u w:val="single"/>
        </w:rPr>
        <w:t>В.А. Безверхняя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(место работы)                                  (занимаемая должность)  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ы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БПОУ Р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«Горно-Алтайский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u w:val="single"/>
        </w:rPr>
        <w:t>зав. дошкольным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u w:val="single"/>
        </w:rPr>
        <w:t>педагогический колледж»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отделением</w:t>
      </w: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  <w:u w:val="single"/>
        </w:rPr>
        <w:t xml:space="preserve">И.В. Кудрявцева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место работы)                                   (занимаемая должность)                                     (инициалы, фамилия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ПОУ  Р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«Горно-Алтайский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едагогический колледж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преподаватель</w:t>
      </w: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  <w:u w:val="single"/>
        </w:rPr>
        <w:t>С.Н. Шатилов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/>
        <w:t>(место работы)                               (занимаемая должность)                  (инициалы, фамилия)</w:t>
      </w:r>
    </w:p>
    <w:p>
      <w:pPr>
        <w:pStyle w:val="Normal"/>
        <w:rPr/>
      </w:pPr>
      <w:r>
        <w:rPr/>
      </w:r>
    </w:p>
    <w:sectPr>
      <w:headerReference w:type="default" r:id="rId20"/>
      <w:footerReference w:type="default" r:id="rId21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eduportal44.ru/Kostroma_EDU/detsad_43/DocLib7/&#1082;&#1086;&#1079;&#1083;&#1086;&#1074;&#1072; &#1076;&#1086;&#1096;&#1082;&#1086;&#1083;&#1100;&#1085;&#1072;&#1103; &#1087;&#1077;&#1076;&#1072;&#1075;&#1086;&#1075;&#1080;&#1082;&#1072;.pdf" TargetMode="External"/><Relationship Id="rId9" Type="http://schemas.openxmlformats.org/officeDocument/2006/relationships/hyperlink" Target="https://urait.ru/book/teoreticheskie-osnovy-doshkolnogo-obrazovaniya-obrazovatelnye-programmy-dlya-detey-doshkolnogo-vozrasta-456136" TargetMode="External"/><Relationship Id="rId10" Type="http://schemas.openxmlformats.org/officeDocument/2006/relationships/hyperlink" Target="https://urait.ru/book/teoreticheskie-osnovy-doshkolnogo-obrazovaniya-433397" TargetMode="External"/><Relationship Id="rId11" Type="http://schemas.openxmlformats.org/officeDocument/2006/relationships/hyperlink" Target="https://urait.ru/book/metodika-obucheniya-i-vospitaniya-v-oblasti-doshkolnogo-obrazovaniya-453544" TargetMode="External"/><Relationship Id="rId12" Type="http://schemas.openxmlformats.org/officeDocument/2006/relationships/hyperlink" Target="https://urait.ru/book/teoreticheskie-osnovy-doshkolnogo-obrazovaniya-433397" TargetMode="External"/><Relationship Id="rId13" Type="http://schemas.openxmlformats.org/officeDocument/2006/relationships/hyperlink" Target="http://doshvozrast.ru/index.htm" TargetMode="External"/><Relationship Id="rId14" Type="http://schemas.openxmlformats.org/officeDocument/2006/relationships/hyperlink" Target="http://www.orenipk.ru/kp/distant/do/utp.html" TargetMode="External"/><Relationship Id="rId15" Type="http://schemas.openxmlformats.org/officeDocument/2006/relationships/hyperlink" Target="http://www.dovosp.ru/?mnu=1.6&amp;page=8" TargetMode="External"/><Relationship Id="rId16" Type="http://schemas.openxmlformats.org/officeDocument/2006/relationships/hyperlink" Target="http://www.edu.ru/" TargetMode="External"/><Relationship Id="rId17" Type="http://schemas.openxmlformats.org/officeDocument/2006/relationships/hyperlink" Target="http://www.school.edu.ru/catalog.asp?cat_ob_no=145" TargetMode="External"/><Relationship Id="rId18" Type="http://schemas.openxmlformats.org/officeDocument/2006/relationships/hyperlink" Target="http://www.ict.edu.ru/" TargetMode="External"/><Relationship Id="rId19" Type="http://schemas.openxmlformats.org/officeDocument/2006/relationships/hyperlink" Target="http://www.ivalex.vistcom.ru/" TargetMode="External"/><Relationship Id="rId20" Type="http://schemas.openxmlformats.org/officeDocument/2006/relationships/header" Target="header4.xml"/><Relationship Id="rId21" Type="http://schemas.openxmlformats.org/officeDocument/2006/relationships/footer" Target="footer4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GAPC</cp:lastModifiedBy>
  <cp:lastPrinted>2020-03-24T11:02:00Z</cp:lastPrinted>
  <dcterms:modified xsi:type="dcterms:W3CDTF">2023-03-29T04:25:00Z</dcterms:modified>
  <cp:revision>119</cp:revision>
  <dc:subject/>
  <dc:title>ПРОЕКТ</dc:title>
</cp:coreProperties>
</file>