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1134" w:hanging="0"/>
        <w:jc w:val="right"/>
        <w:rPr>
          <w:sz w:val="23"/>
          <w:szCs w:val="23"/>
          <w:lang w:eastAsia="ru-RU"/>
        </w:rPr>
      </w:pPr>
      <w:r>
        <w:rPr>
          <w:bCs/>
          <w:iCs/>
          <w:sz w:val="23"/>
          <w:szCs w:val="23"/>
          <w:lang w:eastAsia="ru-RU"/>
        </w:rPr>
        <w:t>Приложение 5.4.11</w:t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sz w:val="23"/>
          <w:szCs w:val="23"/>
          <w:lang w:eastAsia="ru-RU"/>
        </w:rPr>
      </w:pPr>
      <w:r>
        <w:rPr>
          <w:iCs/>
          <w:sz w:val="23"/>
          <w:szCs w:val="23"/>
          <w:lang w:eastAsia="ru-RU"/>
        </w:rPr>
        <w:t xml:space="preserve">к ППССЗ по специальности </w:t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sz w:val="23"/>
          <w:szCs w:val="23"/>
          <w:lang w:eastAsia="ru-RU"/>
        </w:rPr>
      </w:pPr>
      <w:r>
        <w:rPr>
          <w:bCs/>
          <w:iCs/>
          <w:sz w:val="23"/>
          <w:szCs w:val="23"/>
          <w:lang w:eastAsia="ru-RU"/>
        </w:rPr>
        <w:t>44.02.04 Специальное дошкольное образование</w:t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sz w:val="23"/>
          <w:szCs w:val="23"/>
          <w:lang w:eastAsia="ru-RU"/>
        </w:rPr>
      </w:pPr>
      <w:r>
        <w:rPr>
          <w:iCs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sz w:val="23"/>
          <w:szCs w:val="23"/>
          <w:lang w:eastAsia="ru-RU"/>
        </w:rPr>
      </w:pPr>
      <w:r>
        <w:rPr>
          <w:iCs/>
          <w:sz w:val="23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3"/>
          <w:szCs w:val="23"/>
          <w:lang w:eastAsia="ru-RU"/>
        </w:rPr>
      </w:pPr>
      <w:r>
        <w:rPr>
          <w:b/>
          <w:caps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ind w:left="1134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134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  <w:lang w:eastAsia="ru-RU"/>
        </w:rPr>
        <w:t>ОП.11 Теоретические основы организации обучения в разных возрастных группах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/>
      </w:pPr>
      <w:r>
        <w:rPr>
          <w:bCs/>
          <w:sz w:val="28"/>
          <w:szCs w:val="28"/>
        </w:rPr>
        <w:t>44.02.04 Специальное дошкольное образование</w:t>
      </w:r>
      <w:r>
        <w:rPr>
          <w:sz w:val="28"/>
          <w:szCs w:val="28"/>
        </w:rPr>
        <w:t xml:space="preserve">, (уровень подготовки углубленный), укрупненной группы направлений подготовки и специальностей 44.00.00. Образование и педагогические наук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акаева Ирина Владимировна, преподаватель психолого-педагогически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sz w:val="28"/>
                <w:szCs w:val="28"/>
                <w:lang w:val="ru-RU"/>
              </w:rPr>
            </w:pPr>
            <w:r>
              <w:rPr>
                <w:b/>
                <w:caps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  <w:lang w:val="ru-RU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sz w:val="28"/>
                <w:szCs w:val="28"/>
                <w:lang w:val="ru-RU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hanging="432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sz w:val="28"/>
                <w:szCs w:val="28"/>
                <w:lang w:val="ru-RU"/>
              </w:rPr>
            </w:pPr>
            <w:r>
              <w:rPr>
                <w:caps/>
                <w:sz w:val="28"/>
                <w:szCs w:val="28"/>
                <w:lang w:val="ru-RU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480" w:right="-185" w:hanging="0"/>
        <w:jc w:val="both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 РАБОЧЕЙ  ПРОГРАММЫ  УЧЕБНОЙ  ДИСЦИПЛИНЫ   </w:t>
      </w:r>
      <w:r>
        <w:rPr>
          <w:b/>
          <w:sz w:val="28"/>
          <w:szCs w:val="28"/>
        </w:rPr>
        <w:t>1.1. </w:t>
      </w:r>
      <w:r>
        <w:rPr>
          <w:b/>
          <w:sz w:val="28"/>
          <w:szCs w:val="28"/>
          <w:lang w:eastAsia="ru-RU"/>
        </w:rPr>
        <w:t>Место учебной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/>
      </w:pPr>
      <w:r>
        <w:rPr>
          <w:sz w:val="28"/>
          <w:szCs w:val="28"/>
        </w:rPr>
        <w:t>Учебная дисциплина «Теоретические основы организации обучения в разных возрастных группах» является частью программы подготовки специалистов среднего звена в соответствии с ФГОС по специальности СПО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8"/>
          <w:szCs w:val="28"/>
        </w:rPr>
      </w:pPr>
      <w:r>
        <w:rPr>
          <w:bCs/>
          <w:sz w:val="28"/>
          <w:szCs w:val="28"/>
          <w:lang w:eastAsia="ru-RU"/>
        </w:rPr>
        <w:t>44.02.04 Специальное дошкольное образование</w:t>
      </w:r>
      <w:r>
        <w:rPr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. Образование и педагогические науки.  Рабочая п</w:t>
      </w:r>
      <w:r>
        <w:rPr>
          <w:kern w:val="2"/>
          <w:sz w:val="28"/>
          <w:szCs w:val="28"/>
        </w:rPr>
        <w:t xml:space="preserve">рограмма учебной дисциплины может быть использована в дополнительном профессиональном образовании, переподготовке воспитателей,  не имеющих специального образования, и в повышении квалификации педагогов. Особое значение дисциплина имеет при формировании и развитии ОК 1 - 11, ПК 3.1. - 3.5., 5.1. - 5.5. ЛР 1-12, </w:t>
      </w:r>
      <w:r>
        <w:rPr>
          <w:bCs/>
          <w:sz w:val="28"/>
          <w:szCs w:val="28"/>
        </w:rPr>
        <w:t>ЛР 13-17, ЛР 18-19, ЛР 20-21, ЛР 22-23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4095"/>
        <w:gridCol w:w="4097"/>
      </w:tblGrid>
      <w:tr>
        <w:trPr>
          <w:trHeight w:val="64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ПК, ОК, ЛР 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  <w:p>
            <w:pPr>
              <w:pStyle w:val="Normal"/>
              <w:rPr/>
            </w:pPr>
            <w:r>
              <w:rPr/>
              <w:t>ОК 6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3.1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3.2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3.3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3.4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3.5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1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2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3.</w:t>
            </w:r>
          </w:p>
          <w:p>
            <w:pPr>
              <w:pStyle w:val="Normal"/>
              <w:rPr/>
            </w:pPr>
            <w:r>
              <w:rPr/>
              <w:t xml:space="preserve">ПК 5.4. </w:t>
            </w:r>
          </w:p>
          <w:p>
            <w:pPr>
              <w:pStyle w:val="Normal"/>
              <w:rPr/>
            </w:pPr>
            <w:r>
              <w:rPr/>
              <w:t>ПК 5.5.</w:t>
            </w:r>
          </w:p>
          <w:p>
            <w:pPr>
              <w:pStyle w:val="Normal"/>
              <w:rPr/>
            </w:pPr>
            <w:r>
              <w:rPr/>
              <w:t>ЛР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4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>определять цели и задачи обучения, воспитания и развития дошкольников с учетом особенностей возраста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>использовать разнообразные методы, формы и средства организации деятельности детей на занятиях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>определять способы коррекционно-развивающей работы с детьми, имеющими трудности в обучении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>использовать технические средства обучения (далее – ТСО) в образовательном процессе;</w:t>
            </w:r>
          </w:p>
          <w:p>
            <w:pPr>
              <w:pStyle w:val="Style18"/>
              <w:spacing w:before="0" w:after="0"/>
              <w:rPr/>
            </w:pPr>
            <w:r>
              <w:rPr/>
              <w:t>- анализировать педагогическую деятельность, педагогические факты и явления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>анализировать занятия, наблюдения, экскурсии;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 xml:space="preserve">осуществлять самоанализ, самоконтроль при проведении занятий, наблюдений и экскурсий; </w:t>
            </w:r>
          </w:p>
          <w:p>
            <w:pPr>
              <w:pStyle w:val="Style18"/>
              <w:spacing w:before="0" w:after="0"/>
              <w:rPr/>
            </w:pPr>
            <w:r>
              <w:rPr/>
              <w:t xml:space="preserve">− </w:t>
            </w:r>
            <w:r>
              <w:rPr/>
              <w:t>определять цели, задачи, содержание, методы и средства руководства игровой, трудовой, продуктивной деятельностью детей</w:t>
            </w:r>
          </w:p>
        </w:tc>
        <w:tc>
          <w:tcPr>
            <w:tcW w:w="4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основы организации обучения дошкольников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>−</w:t>
            </w:r>
            <w:r>
              <w:rPr/>
              <w:t>особенности психических познавательных процессов и учебно-познавательной деятельности детей дошкольного возраста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структуру и содержание примерных и вариативных программ дошкольного образования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теоретические и методические основы воспитания и обучения детей на занятиях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особенности проведения наблюдений и экскурсий в разных возрастных группах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способы коррекционной работы с детьми, имеющими трудности в обучении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основные виды ТСО и их применение в образовательном процессе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педагогические и гигиенические требования к организации обучения на занятиях, при проведении экскурсий и наблюдени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>РАБОЧЕЙ ПРОГРАММЫ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3508"/>
      </w:tblGrid>
      <w:tr>
        <w:trPr>
          <w:trHeight w:val="460" w:hRule="atLeast"/>
        </w:trPr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Квалификация: </w:t>
            </w: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28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практической подготов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 / 16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дифференцированный зач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847" w:top="903" w:footer="720" w:bottom="1410"/>
          <w:pgNumType w:start="1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учебной дисциплины </w:t>
      </w:r>
    </w:p>
    <w:tbl>
      <w:tblPr>
        <w:tblW w:w="1557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7"/>
        <w:gridCol w:w="9719"/>
        <w:gridCol w:w="7"/>
        <w:gridCol w:w="1835"/>
        <w:gridCol w:w="7"/>
        <w:gridCol w:w="1835"/>
        <w:gridCol w:w="7"/>
      </w:tblGrid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Раздел 1.</w:t>
            </w:r>
            <w:r>
              <w:rPr>
                <w:b/>
                <w:bCs/>
              </w:rPr>
              <w:t xml:space="preserve"> Теоретические основы обучения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1 Специфика обучения в ДОО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ЛР 7-1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13-17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ЛР 21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.</w:t>
            </w:r>
            <w:r>
              <w:rPr>
                <w:b/>
                <w:lang w:eastAsia="ru-RU"/>
              </w:rPr>
              <w:t>Особенности учебной деятельности дошкольника, педагогические условия её формирования.</w:t>
            </w:r>
            <w:r>
              <w:rPr>
                <w:lang w:eastAsia="ru-RU"/>
              </w:rPr>
              <w:t xml:space="preserve"> </w:t>
            </w:r>
            <w:r>
              <w:rPr/>
              <w:t>Процесс обучения.</w:t>
            </w:r>
            <w:r>
              <w:rPr>
                <w:b/>
              </w:rPr>
              <w:t xml:space="preserve"> </w:t>
            </w:r>
            <w:r>
              <w:rPr/>
              <w:t xml:space="preserve">Условия успешного формирования учебной деятельности. Задачи и содержание обучения дошкольников. Специфика обучения в детском саду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ФГОС ДО.</w:t>
            </w:r>
            <w:r>
              <w:rPr/>
              <w:t xml:space="preserve">  Требования к реализации ООП ДО. Структура ООП ДО. Условия реализации и разработка образовательной программы.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b/>
                <w:color w:val="000000"/>
              </w:rPr>
              <w:t xml:space="preserve">Реализация </w:t>
            </w:r>
            <w:r>
              <w:rPr>
                <w:b/>
                <w:bCs/>
                <w:color w:val="000000"/>
              </w:rPr>
              <w:t xml:space="preserve">этнокультурной составляющей в ДОУ. </w:t>
            </w:r>
            <w:r>
              <w:rPr>
                <w:bCs/>
                <w:color w:val="000000"/>
              </w:rPr>
              <w:t>Основные направления деятельности ДОУ по реализации регионального компонента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.</w:t>
            </w:r>
            <w:r>
              <w:rPr>
                <w:b/>
                <w:bCs/>
              </w:rPr>
              <w:t>Теоретические основы принципов обучения</w:t>
            </w:r>
            <w:r>
              <w:rPr/>
              <w:t>. Принцип воспитывающего обучения. Принцип развивающего обучения. Принцип научности. Принцип наглядности. Принцип систематичности и последовательности. Принцип доступности. Принцип обучения на высоком уровне трудности. Принцип осознания процесса обучения. Принцип индивидуального подхода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1.Анализ структуры основной образовательной программы в соответствии с ФГОС ДО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3</w:t>
            </w:r>
            <w:r>
              <w:rPr>
                <w:b/>
                <w:lang w:val="en-US"/>
              </w:rPr>
              <w:t>/</w:t>
            </w:r>
            <w:r>
              <w:rPr>
                <w:i/>
              </w:rPr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2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>Составление таблицы «Особенности обучения детей раннего и дошкольного возраста»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2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одели и типы обучения 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ЛР 13-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  <w:bCs/>
              </w:rPr>
              <w:t xml:space="preserve">Модели обучения. </w:t>
            </w:r>
            <w:r>
              <w:rPr/>
              <w:t xml:space="preserve">Учебно-дисциплинарная модель. Ее цель и общая характеристика. Личностно-ориентированная модель. Ее цель и общая характеристика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  <w:bCs/>
              </w:rPr>
              <w:t xml:space="preserve">Типы обучения. </w:t>
            </w:r>
            <w:r>
              <w:rPr/>
              <w:t xml:space="preserve">Прямое обучение. Его признаки. Проблемное обучение. Его структура, значение, движущая сила. Недостатки проблемного обучения. Сущность опосредованного обучения.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актические занятия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Составление схемы: Модели обучения дошкольников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  <w:r>
              <w:rPr>
                <w:b/>
                <w:lang w:val="en-US"/>
              </w:rPr>
              <w:t>/</w:t>
            </w:r>
            <w:r>
              <w:rPr>
                <w:i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4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/>
                <w:b/>
                <w:bCs/>
                <w:i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схемы: Принципы обучения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65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3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етоды и формы организации обучения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shd w:fill="FFC000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3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0-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-23</w:t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b/>
                <w:bCs/>
              </w:rPr>
              <w:t xml:space="preserve">Понятие о методах и приемах обучения. </w:t>
            </w:r>
            <w:r>
              <w:rPr/>
              <w:t xml:space="preserve">Общая характеристика методов и приемов. Выбор методов обучения. Их классификация. </w:t>
            </w:r>
            <w:r>
              <w:rPr>
                <w:b/>
              </w:rPr>
              <w:t>Понятие об организационных формах обучения</w:t>
            </w:r>
            <w:r>
              <w:rPr>
                <w:b/>
                <w:bCs/>
              </w:rPr>
              <w:t xml:space="preserve">. </w:t>
            </w:r>
            <w:r>
              <w:rPr/>
              <w:t>Общая характеристика форм обучения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b/>
              </w:rPr>
              <w:t>Занятие – форма обучения.</w:t>
            </w:r>
            <w:r>
              <w:rPr/>
              <w:t xml:space="preserve"> Виды и структура занятий. Особенности комплексных и интегрированных занятий. Дидактические и гигиенические требования к занятию. Основные виды ТСО и их применение в образовательном процессе. Методика подготовки, организации и проведения занятия. Интегрированное занятие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</w:t>
            </w:r>
            <w:r>
              <w:rPr>
                <w:rFonts w:eastAsia="Calibri"/>
                <w:bCs/>
                <w:lang w:val="en-US"/>
              </w:rPr>
              <w:t>.</w:t>
            </w:r>
            <w:r>
              <w:rPr>
                <w:b/>
              </w:rPr>
              <w:t>Экскурсия как форма обучения.</w:t>
            </w:r>
            <w:r>
              <w:rPr/>
              <w:t xml:space="preserve"> Методика подготовки, организации и проведения экскурсии. Мобильный купол как инструмент для проведения виртуальной экскурсии. Техника безопасности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9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конспекта экскурсии для младших дошкольников по ознакомлению с группой. Анализ конспекта экскурсии для старших дошкольников по ознакомлению с достопримечательностями города Горно-Алтайск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занятия по познавательному развитию (виртуальная экскурсия в мобильном куполе)</w:t>
            </w:r>
            <w:r>
              <w:rPr>
                <w:bCs/>
              </w:rPr>
              <w:t>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4</w:t>
            </w:r>
            <w:r>
              <w:rPr>
                <w:b/>
                <w:lang w:val="en-US"/>
              </w:rPr>
              <w:t>/</w:t>
            </w:r>
            <w:r>
              <w:rPr>
                <w:i/>
              </w:rPr>
              <w:t>4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/>
                <w:b/>
                <w:bCs/>
                <w:i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Составление схемы: Методы и приемы обучения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формление опорных конспектов по организации бытовой, игровой деятельности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а экскурсии для младших дошкольников по ознакомлению с группо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а экскурсии для старших дошкольников по ознакомлению с достопримечательностями города Горно-Алтайска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1.4 Современные подходы к обучению дошкольников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4-1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3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0-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-23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>
                <w:b/>
                <w:bCs/>
              </w:rPr>
              <w:t xml:space="preserve">Идеология целеполагания на современном этапе </w:t>
            </w:r>
            <w:r>
              <w:rPr>
                <w:bCs/>
              </w:rPr>
              <w:t>(А.В. Хуторской: цель, задачи образовательной деятельности, образовательный продукт)</w:t>
            </w:r>
            <w:r>
              <w:rPr>
                <w:b/>
                <w:bCs/>
              </w:rPr>
              <w:t>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>
                <w:b/>
                <w:bCs/>
              </w:rPr>
              <w:t xml:space="preserve">Развивающее обучение и условия его осуществления. </w:t>
            </w:r>
            <w:r>
              <w:rPr/>
              <w:t xml:space="preserve">Проблемы развивающего обучения. Сущность и содержание развивающего обучения. Условия повышения эффективности обучения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>
                <w:b/>
                <w:bCs/>
              </w:rPr>
              <w:t xml:space="preserve">Реализация идеи интеграции в обучении дошкольников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 xml:space="preserve">Возможность интеграции различных направлений в обучении дошкольников. Варианты интеграции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>
                <w:b/>
                <w:bCs/>
              </w:rPr>
              <w:t>Проектно-исследовательская деятельность и экспериментирование</w:t>
            </w:r>
            <w:r>
              <w:rPr/>
              <w:t xml:space="preserve">. Методика развития деятельности экспериментирования </w:t>
            </w:r>
            <w:r>
              <w:rPr>
                <w:bCs/>
              </w:rPr>
              <w:t>в соответствии с ФГОС ДО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5.</w:t>
            </w:r>
            <w:r>
              <w:rPr>
                <w:b/>
                <w:bCs/>
              </w:rPr>
              <w:t xml:space="preserve">Моделирование как средство обучения дошкольников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Особенности освоения замещения, моделирования в раннем и дошкольном возрасте. Влияние модели на освоение различного содержания. Методика развития моделирования у детей дошкольного возраста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</w:t>
            </w:r>
            <w:r>
              <w:rPr>
                <w:b/>
                <w:lang w:eastAsia="ru-RU"/>
              </w:rPr>
              <w:t>Основные виды ТСО и их применение в образовательном процессе</w:t>
            </w:r>
            <w:r>
              <w:rPr>
                <w:lang w:eastAsia="ru-RU"/>
              </w:rPr>
              <w:t xml:space="preserve">. </w:t>
            </w:r>
          </w:p>
          <w:p>
            <w:pPr>
              <w:pStyle w:val="Normal"/>
              <w:shd w:fill="FFFFFF" w:val="clear"/>
              <w:rPr/>
            </w:pPr>
            <w:r>
              <w:rPr>
                <w:kern w:val="2"/>
                <w:lang w:eastAsia="ru-RU"/>
              </w:rPr>
              <w:t>Основные функции ТСО и творческая деятельность воспитателя.</w:t>
            </w:r>
            <w:r>
              <w:rPr>
                <w:lang w:eastAsia="ru-RU"/>
              </w:rPr>
              <w:t xml:space="preserve"> Использование ТСО на занятиях в ДОУ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</w:t>
            </w:r>
            <w:r>
              <w:rPr>
                <w:b/>
                <w:bCs/>
              </w:rPr>
              <w:t xml:space="preserve">Ранняя профориентация детей. </w:t>
            </w:r>
            <w:r>
              <w:rPr>
                <w:bCs/>
              </w:rPr>
              <w:t>Особенности обучения детей в соответствии со стандартом «Профессионалы» в образовательной организации \ОО. Профессиональная проба. Проект «</w:t>
            </w:r>
            <w:r>
              <w:rPr>
                <w:bCs/>
                <w:lang w:val="en-US"/>
              </w:rPr>
              <w:t>BabiSkills</w:t>
            </w:r>
            <w:r>
              <w:rPr>
                <w:bCs/>
              </w:rPr>
              <w:t>»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</w:trPr>
        <w:tc>
          <w:tcPr>
            <w:tcW w:w="2160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lang w:eastAsia="ru-RU"/>
              </w:rPr>
            </w:pPr>
            <w:r>
              <w:rPr>
                <w:rFonts w:eastAsia="Calibri"/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Наблюдение и анализ занятия в старшем и младшем дошкольном возрасте в режиме развивающего обучения. Сравнительный анализ с традиционным. </w:t>
            </w:r>
          </w:p>
          <w:p>
            <w:pPr>
              <w:pStyle w:val="Default"/>
              <w:rPr>
                <w:color w:val="000000"/>
              </w:rPr>
            </w:pPr>
            <w:r>
              <w:rPr>
                <w:color w:val="000000"/>
              </w:rPr>
              <w:t xml:space="preserve">Разработка конспектов занятий в режиме развивающего обучения. Анализ приемов работы на занятии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видеозаписи интегрированного занятия с использованием ИКТ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совместного проекта воспитателя, детей и родителей по ОО «Социально-коммуникативное развитие» (паспорт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Оформление этапов и результатов проекта воспитателя, детей и родителей по ОО «Социально-коммуникативное развитие» с применением ИКТ (презентация) </w:t>
            </w:r>
            <w:r>
              <w:rPr>
                <w:bCs/>
              </w:rPr>
              <w:t>в соответствии с критериями «Профессионалы»</w:t>
            </w:r>
            <w:r>
              <w:rPr>
                <w:b/>
                <w:bCs/>
              </w:rPr>
              <w:t>.</w:t>
            </w:r>
            <w:r>
              <w:rPr>
                <w:rFonts w:eastAsia="Calibri"/>
                <w:bCs/>
              </w:rPr>
              <w:t xml:space="preserve">  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10</w:t>
            </w:r>
            <w:r>
              <w:rPr>
                <w:b/>
                <w:lang w:val="en-US"/>
              </w:rPr>
              <w:t>/</w:t>
            </w:r>
            <w:r>
              <w:rPr>
                <w:i/>
              </w:rPr>
              <w:t>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313" w:hRule="atLeast"/>
        </w:trPr>
        <w:tc>
          <w:tcPr>
            <w:tcW w:w="216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bCs/>
                <w:i/>
                <w:i/>
                <w:lang w:eastAsia="ru-RU"/>
              </w:rPr>
            </w:pPr>
            <w:r>
              <w:rPr>
                <w:rFonts w:eastAsia="Calibri"/>
                <w:b/>
                <w:bCs/>
                <w:i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еализация экспериментирования в детском саду. Анализ проведенной работы или опыта работы воспитателей на практике в ДОУ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памятки: Использование компьютера в педагогическом процессе ДОУ. Разработка педагогических ситуаций по ознакомлению детей с моделями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  <w:t>9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17" w:hRule="atLeast"/>
        </w:trPr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1.5. </w:t>
            </w:r>
            <w:r>
              <w:rPr>
                <w:b/>
                <w:bCs/>
              </w:rPr>
              <w:t>Организация работы с детьми, имеющими разный уровень развития</w:t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7,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3-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0-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-23</w:t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>
                <w:rFonts w:eastAsia="Calibri"/>
                <w:b/>
                <w:bCs/>
              </w:rPr>
              <w:t>Организация</w:t>
            </w:r>
            <w:r>
              <w:rPr>
                <w:b/>
                <w:bCs/>
              </w:rPr>
              <w:t xml:space="preserve"> работы с одаренными детьми</w:t>
            </w:r>
            <w:r>
              <w:rPr>
                <w:rFonts w:eastAsia="Calibri"/>
                <w:b/>
                <w:bCs/>
              </w:rPr>
              <w:t>.</w:t>
            </w:r>
            <w:r>
              <w:rPr>
                <w:bCs/>
              </w:rPr>
              <w:t xml:space="preserve"> Приемы работы с одаренными детьми. Условия для работы с одаренными детьми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7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Cs/>
              </w:rPr>
              <w:t>2.</w:t>
            </w:r>
            <w:r>
              <w:rPr>
                <w:rFonts w:eastAsia="Calibri"/>
                <w:b/>
                <w:bCs/>
              </w:rPr>
              <w:t xml:space="preserve">Инклюзивное образование. </w:t>
            </w:r>
            <w:r>
              <w:rPr>
                <w:rFonts w:eastAsia="Calibri"/>
                <w:bCs/>
              </w:rPr>
              <w:t>Виды инклюзии в образовательном процессе ДОУ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>
                <w:b/>
                <w:bCs/>
              </w:rPr>
              <w:t xml:space="preserve">Организация работы с детьми, имеющими трудности в обучении. </w:t>
            </w:r>
            <w:r>
              <w:rPr/>
              <w:t xml:space="preserve">Принципы построения занятий. Сочетание словесных, наглядных и практических методов. Коррекционная направленность работы с детьми, имеющими трудности в обучении. 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</w:rPr>
              <w:t>4</w:t>
            </w:r>
            <w:r>
              <w:rPr>
                <w:b/>
                <w:lang w:val="en-US"/>
              </w:rPr>
              <w:t>/</w:t>
            </w:r>
            <w:r>
              <w:rPr>
                <w:i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858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раздела «Инклюзивное образование» ООП ДО «От рождения до школы»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одбор, оформление и защита материалов (с использованием ИКТ) о работе с одаренными детьми и с детьми с особыми образовательными потребностям: сообщение, презентация, видеоролик (на выбор).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Cs/>
                <w:i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5" w:hRule="atLeast"/>
        </w:trPr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i/>
                <w:i/>
                <w:lang w:eastAsia="ru-RU"/>
              </w:rPr>
            </w:pPr>
            <w:r>
              <w:rPr>
                <w:b/>
                <w:bCs/>
                <w:i/>
                <w:lang w:eastAsia="ru-RU"/>
              </w:rPr>
            </w:r>
          </w:p>
        </w:tc>
        <w:tc>
          <w:tcPr>
            <w:tcW w:w="9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амостоятельная работа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консультации: Взаимодействие воспитателя и родителей в вопросах обучения дошкольников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Составление краткого конспекта: Образовательная политика государства в области социальной защиты детей с отклонениями в развитии (РФ, РА).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i/>
                <w:i/>
              </w:rPr>
            </w:pPr>
            <w:r>
              <w:rPr>
                <w:i/>
              </w:rPr>
              <w:t>4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720" w:right="1412" w:gutter="0" w:header="1412" w:top="1468" w:footer="72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284" w:leader="none"/>
          <w:tab w:val="left" w:pos="142" w:leader="none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142" w:leader="none"/>
        </w:tabs>
        <w:suppressAutoHyphens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uppressAutoHyphens w:val="false"/>
        <w:spacing w:lineRule="auto" w:line="25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абинет дошкольной педагогик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-284" w:leader="none"/>
          <w:tab w:val="left" w:pos="142" w:leader="none"/>
        </w:tabs>
        <w:ind w:left="432" w:hanging="0"/>
        <w:jc w:val="both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Heading1"/>
        <w:tabs>
          <w:tab w:val="clear" w:pos="708"/>
          <w:tab w:val="left" w:pos="-284" w:leader="none"/>
          <w:tab w:val="left" w:pos="142" w:leader="none"/>
        </w:tabs>
        <w:ind w:left="432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гузова, Л.Н. Дошкольная педагогика: Учебник и практикум для СПО / Л.Н. Галигузова, С.Ю. Мещерякова-Замогильная. − Люберцы: Юрайт, 2016. - 284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нова, Н.Ф. Педагогика: Учебник и практикум для СПО / Н.Ф. Голованова. - Люберцы: Юрайт, 2016. - 377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ая педагогика с основами методик воспитания и обучения: Учебник / Под ред. Гогоберидзе А. Г., Солнцевой О.В.. - СПб.: Питер, 2017. - 480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жаспирова, Г.М. Педагогика в схемах и таблицах: Учебное пособие / Г.М. Коджаспирова. - М.: Проспект, 2016. - 248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жаспирова, Г.М. Педагогика: Учебник для СПО / Г.М. Коджаспирова. - Люберцы: Юрайт, 2016. - 719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лова, С.А. Дошкольная педагогика: учебник / С.А. Козлова. - М.: Academia, 2017. - 288 c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вшенко, Л.П. Педагогика: Учебник и практикум для СПО / Л.П. Крившенко, Л.В. Юркина. - Люберцы: Юрайт, 2016. - 364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ляева, Н.В. Дошкольная педагогика: Теория воспитания: Учебное пособие / Н.В. Микляева. - М.: Academia, 2016. - 320 c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ляева, Н.В. Дошкольная педагогика: Теория воспитания: Учебное пособие / Н.В. Микляева. - М.: Academia, 2018. - 640 c.   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рождения до школы : инновационная программа дошкольного образования / под редакцией Н. Е. Вераксы, Т. С. Комаровой, Э. М. Дорофеевой. - 6-е изд., испр. и доп. - Москва : Мозаика-Синтез, 2021. - 368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дошкольного образования / Под ред. Н. Е. Вераксы, Т. С. Комаровой, Э. М. Дорофеевой. – Издание пятое (инновационное), испр. и доп. – М.: МОЗАИКА-СИНТЕЗ, 2019. – c.336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воспитания к основной образовательной программе ДОО "От рождения до школы" : соответствует ФГОС / под редакцией Н. Е. Вераксы, Э. М. Дорофеевой, Т. С. Комаровой. - Москва : Мозаика-Синтез, 2021. - 4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й детский сад. Каким он должен быть : книга для педагогов, методистов и руководителей дошкольных организаций : соответствует ФГОС / под редакцией О. А. Шиян. - Москва : Мозаика-Синтез, 2022. - 280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яренко, Л.Д. Педагогика в вопросах и ответах: Учебное пособие / Л.Д. Столяренко. - М.: Проспект, 2016. - 160 c. 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урченко, В.И. Дошкольная педагогика: Учебное пособие / В.И. Турченко. - М.: Флинта, 2016. - 256 c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"Об образовании в Российской Федерации" : текст с изменениями и дополнениями на 2021 год. - Москва : Эксмо, 2021. - 192 с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торской, А.В. Педагогика: Учебник для вузов. Стандарт третьего поколения. – СПб.: Питер, 2019. – 608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8"/>
        </w:numPr>
        <w:suppressAutoHyphens w:val="false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(электронные ресурсы)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6">
        <w:r>
          <w:rPr>
            <w:rStyle w:val="InternetLink"/>
            <w:bCs/>
            <w:sz w:val="28"/>
            <w:szCs w:val="28"/>
          </w:rPr>
          <w:t>http://forchel.ru/5577-razvitie-igrovoj-deyatelnosti-u-detej-3-4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7">
        <w:r>
          <w:rPr>
            <w:rStyle w:val="InternetLink"/>
            <w:bCs/>
            <w:sz w:val="28"/>
            <w:szCs w:val="28"/>
          </w:rPr>
          <w:t>http://forchel.ru/5599-razvitie-igrovoj-deyatelnosti-u-detej-4-5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8">
        <w:r>
          <w:rPr>
            <w:rStyle w:val="InternetLink"/>
            <w:bCs/>
            <w:sz w:val="28"/>
            <w:szCs w:val="28"/>
          </w:rPr>
          <w:t>http://forchel.ru/5633-razvitie-igrovoj-deyatelnosti-u-detej-5-7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9">
        <w:r>
          <w:rPr>
            <w:rStyle w:val="InternetLink"/>
            <w:bCs/>
            <w:sz w:val="28"/>
            <w:szCs w:val="28"/>
          </w:rPr>
          <w:t>http://forchel.ru/1758-za-odin-god-do-shkoly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0">
        <w:r>
          <w:rPr>
            <w:rStyle w:val="InternetLink"/>
            <w:bCs/>
            <w:sz w:val="28"/>
            <w:szCs w:val="28"/>
          </w:rPr>
          <w:t>http://www.detskiysad.ru/ped/ped034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1">
        <w:r>
          <w:rPr>
            <w:rStyle w:val="InternetLink"/>
            <w:bCs/>
            <w:sz w:val="28"/>
            <w:szCs w:val="28"/>
          </w:rPr>
          <w:t>http://www.detskiysad.ru/ped/savin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2">
        <w:r>
          <w:rPr>
            <w:rStyle w:val="InternetLink"/>
            <w:bCs/>
            <w:sz w:val="28"/>
            <w:szCs w:val="28"/>
          </w:rPr>
          <w:t>http://www.detskiysad.ru/ped/ped001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ад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13">
        <w:r>
          <w:rPr>
            <w:rStyle w:val="InternetLink"/>
            <w:bCs/>
            <w:sz w:val="28"/>
            <w:szCs w:val="28"/>
          </w:rPr>
          <w:t>kommunikativnaya-kompetenciya-cherez-igru.doc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 «Дошкольная педагогика»: [Электронный ресурс] /</w:t>
      </w:r>
      <w:r>
        <w:rPr>
          <w:rFonts w:cs="Times New Roman" w:ascii="Times New Roman" w:hAnsi="Times New Roman"/>
          <w:bCs/>
          <w:sz w:val="28"/>
          <w:szCs w:val="28"/>
        </w:rPr>
        <w:t xml:space="preserve"> URL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shped.ru/catalog/doshkolnaya-pedagogika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Style w:val="InternetLink"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ы «Дошкольное воспитание» [Электронный ресурс] / </w:t>
      </w:r>
      <w:r>
        <w:rPr>
          <w:rFonts w:cs="Times New Roman" w:ascii="Times New Roman" w:hAnsi="Times New Roman"/>
          <w:bCs/>
          <w:sz w:val="28"/>
          <w:szCs w:val="28"/>
        </w:rPr>
        <w:t xml:space="preserve">URL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vosp.ru/j_dv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урналы «Дошкольник.РФ» </w:t>
      </w:r>
      <w:r>
        <w:rPr>
          <w:rFonts w:cs="Times New Roman" w:ascii="Times New Roman" w:hAnsi="Times New Roman"/>
          <w:bCs/>
          <w:sz w:val="28"/>
          <w:szCs w:val="28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shkolnik.ru/jurnal-doshkolnik.html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образовательная платфор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tillionlin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8.2022).</w:t>
      </w:r>
    </w:p>
    <w:p>
      <w:pPr>
        <w:pStyle w:val="Style19"/>
        <w:numPr>
          <w:ilvl w:val="0"/>
          <w:numId w:val="1"/>
        </w:numPr>
        <w:suppressAutoHyphens w:val="false"/>
        <w:spacing w:lineRule="auto" w:line="254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Будь готов!" : парциальная программа физического развития детей 6-8 лет и методические рекомендации по подготовке к сдаче норм ВФСК ГТО / Л. Н. Волошина, И. С. Борзых, Т. В. Курилова, Т. Н. Шабельникова ; [под редакцией Л. Н. Волошиной, И. А. Лыковой]. - Москва : Цветной мир, 2020. - 8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стрый мяч : парциальная программа : мини-футбол для дошкольников 5-7 лет : конспекты занятий : методические рекомендации / Е. В. Моисеева, А. П. леукина, М. С. Первойкин, А. А. Чеменева ; под редакцией А. А. Чеменевой. - Москва : Мозаика-Синтез, 2022. - 1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образовательная программа дошкольного образования "Мир открытий" : разработано в соответствии с ФГОС ДО / научный руководитель Л. Г. Петерсон ; под общей редакцией Л. Г. Петерсон, И. А. Лыковой. - 4-е изд., перераб. и доп. - Москва : Цветной мир, 2016. - 336 с.  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ыши-крепыши : парциальная программа физического развития детей 3-7 лет : соответствует ФГОС ДО / О. В. Бережнова, В. В. Бойко. - Москва : Цветной мир, 2017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: для работы с детьми 3-5 лет : От рождения до школы : технологии работы с детьми : тематическое планирование : организация среды : работа в центрах активности / под редакцией Дебби Краер ; [перевод с английского]. - Москва : Мозаика-Синтез, 2021. - 8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/>
      </w:pPr>
      <w:r>
        <w:rPr>
          <w:lang w:eastAsia="ru-RU"/>
        </w:rPr>
        <w:t xml:space="preserve"> </w:t>
      </w:r>
      <w:r>
        <w:rPr>
          <w:bCs/>
          <w:sz w:val="28"/>
          <w:szCs w:val="28"/>
        </w:rPr>
        <w:t xml:space="preserve">Методические рекомендации к основной образовательной программе дошкольного образования "Открытия" / под редакцией Е. Г. Юдиной. - Москва : Мозаика-Синтез, 2017. - 19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, в котором я живу : программа по познавательно-исследовательскому развитию дошкольников / А. И. Иванова, Н. В. Уманская. - Москва : Сфера, 2017. - 1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ая программа дошкольного образования "Теремок" : для детей от двух месяцев до трех лет / научный руководитель И. А. Лыкова ; под общей редакцией Т. В. Волосовец, И. Л. Кириллова, И. А. Лыковой, О. С. Ушаковой. - 3-е изд., доп. - Москва : Цветной мир, 2021. - 160 с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циальная программа "В мире музыкальной драматургии" : музыкально-ритмическая деятельность с детьми дошкольного возраста / Т. Ф. Коренева. - Москва : Русское слово, 2019. - 48 с.  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ая программа духовно-нравственного воспитания детей 5-7 лет "С чистым сердцем" / Р. Ю. Белоусова, А. Н. Егорова, Ю. С. Калинкина. - 2-е изд. - Москва : Русское слово, 2021. - 11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циальная программа и авторская технология "Мой веселый, звонкий мяч". Физическое развитие детей раннего возраста : методическое пособие для реализации образовательной программы "Теремок" / Л. Н. Волошина, Л. В. Серых, Т. В. Курилова ; [под редакцией И. А. Лыковой, Е. А. Сагайдачной]. - Москва : Цветной мир, 2020. -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ая программа рекреационного туризма для детей старшего дошкольного возраста "Веселый рюкзачок" / А. А. Чеменева, А. Ф. Мельников, В. С. Волкова. - 2-е изд. - Москва : Русское слово, 2019. - 8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ые образовательные программы дошкольного образования : Игралочка (Л. Г. Петерсон, Е. Е. Кочемасова) ; STEM-образование детей дошкольного и младшего школьного возраста (Т. В. Волосовец, В. А. Маркова, С. А. Аверин) ; От звука к букве. Формирование аналитико-синтетической активности дошкольников как предпосылки обучения грамоте (Е. В. Колесникова) ; Формирование элементарных математических представлений дошкольников (К. В. Шевелев) / Л. Г. Петерсон, Е. Е. Кочемасова, Т. В. Волосовец [и др.]. - Москва : Просвещение, 2021. - 288 с. 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ование организованной образовательной деятельности воспитателя с детьми : технологические карты на каждый день по программе "От рождения до школы" под редакцией Н.Е. Вераксы, Т.С. Комаровой, Э.М. Дорофеевой : вторая младшая группа : (от 3 до 4 лет) / авторы-составители : И. С. Батова, И. Н. Жабко, С. М. Петрова. - Волгоград : Учитель, б/г. - 364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рет педагога раннего детства. Особенности профессии : учебно-методическое пособие для реализации комплексной образовательной программы "Теремок" / А. А. Майер, Н. В. Микляева, Л. И. Кириллова, Е.Е. Кривенко ; под редакцией Т. В. Волосовец, И. А. Лыковой, Н. В. Микляевой. - 2-е изд., дораб. и доп. - Москва : Цветной мир, 2021. - 12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еемственность : программа по подготовке к школе детей 5-7 лет / Н. А. Федосова, Е. В. Коваленко, И. А. Дядюнова [и др.] ; научный руководитель Н. А. Федосова. - 8-е изд., стер. - Москва : Просвещение, 2021. - 159, [1]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ая основная образовательная программа дошкольного образования "Открытия" : [пилотный вариант] : рекомендовано УМО / научный руководитель А. Г. Асмолов ; под редакцией Е. Г. Юдиной. - Москва : Мозаика-Синтез, 2015. - 16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ранство детской реализации: проектная деятельность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: рекомендовано Ученым советом Международной академии дошкольного образования (МПАДО) / Н. Е. Веракса, А. Н. Веракса. - 2-е изд., испр. и доп. - Москва : Мозаика-Синтез, 2021. - 6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ющий диалог как инструмент развития познавательных способностей : [пособие выходит в рамках УМК к программе "От рождения до школы" под общей редакцией Н.Е. Вераксы, Т. С. Комаровой, Э. М. Дорофеевой] : От рождения до школы : 4-7 лет : рекомендовано Ученым советом Международной академии дошкольного образования (МПАДО) : соответствует ФГОС / Е. Е. Крашенинников, О. Л. Холодова. - Москва : Мозаика-Синтез, 2021. - 8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аморегуляции у дошкольников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/ под редакцией А. Н. Вераксы. - 2-е изд., испр. и доп. - Москва : Мозаика-Синтез, 2021. - 68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й детский сад: Универсальные целевые ориентиры дошкольного образования : [пособие выходит в рамках УМК к программе "От рождения до школы" под общей редакцией Н.Е. Вераксы, Т. С. Комаровой, Э. М. Дорофеевой] : От рождения до школы : рекомендовано Ученым советом Международной академии дошкольного образования (МПАДО) : соответствует ФГОС / О. А. Шиян, А. К. Белолуцкая, Н. С. Денисенкова [и др.] ; под редакцией О. А. Шиян. - Москва : Мозаика-Синтез, 2021. - 24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зуллаева, Елена Дмитриевна.</w:t>
        <w:br/>
        <w:t xml:space="preserve">   "Мягкая педагогика". Воспитание детей раннего возраста : учебно-методическое пособие для реализации образовательной программы "Теремок" / Е. Д. Файзуллаева ; [под редакцией И. А. Лыковой]. - Москва : Цветной мир, 2021. - 8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ческие беседы с дошкольниками. Основы нравственного воспитания : [пособие выходит в рамках УМК к программе "От рождения до школы" под общей редакцией Н.Е. Вераксы, Т. С. Комаровой, Э. М. Дорофеевой] : 4-7 лет : рекомендовано Ученым советом Международной академии дошкольного образования (МПАДО) / В. И. Петрова, Т. Д. Стульник. - 2-е изд., испр. и доп. - Москва : Мозаика-Синтез, 2021. - 96 с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>
          <w:trHeight w:val="8884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основы организации обучения дошкольников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>−</w:t>
            </w:r>
            <w:r>
              <w:rPr/>
              <w:t>особенности психических познавательных процессов и учебно-познавательной деятельности детей дошкольного возраста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структуру и содержание примерных и вариативных программ дошкольного образования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теоретические и методические основы воспитания и обучения детей на занятиях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особенности проведения наблюдений и экскурсий в разных возрастных группах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способы коррекционной работы с детьми, имеющими трудности в обучении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основные виды ТСО и их применение в образовательном процессе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/>
              <w:t xml:space="preserve">− </w:t>
            </w:r>
            <w:r>
              <w:rPr/>
              <w:t>педагогические и гигиенические требования к организации обучения на занятиях, при проведении экскурсий и наблюдений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основы </w:t>
            </w:r>
            <w:r>
              <w:rPr/>
              <w:t>организации обучения дошкольник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психических познавательных процессов и учебно-познавательной деятельности детей дошкольного возраст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/>
              <w:t>знает</w:t>
            </w:r>
            <w:r>
              <w:rPr>
                <w:bCs/>
              </w:rPr>
              <w:t xml:space="preserve"> </w:t>
            </w:r>
            <w:r>
              <w:rPr/>
              <w:t>структуру и содержание примерных и вариативных программ дошкольного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/>
              <w:t>теоретические и методические основы воспитания и обучения детей на занятиях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знает </w:t>
            </w:r>
            <w:r>
              <w:rPr/>
              <w:t>особенности проведения наблюдений и экскурсий в разных возрастных группах;</w:t>
            </w:r>
          </w:p>
          <w:p>
            <w:pPr>
              <w:pStyle w:val="Style18"/>
              <w:tabs>
                <w:tab w:val="clear" w:pos="708"/>
                <w:tab w:val="left" w:pos="228" w:leader="none"/>
                <w:tab w:val="left" w:pos="388" w:leader="none"/>
              </w:tabs>
              <w:spacing w:before="0" w:after="0"/>
              <w:jc w:val="both"/>
              <w:rPr/>
            </w:pPr>
            <w:r>
              <w:rPr>
                <w:bCs/>
              </w:rPr>
              <w:t xml:space="preserve">- характеризует </w:t>
            </w:r>
            <w:r>
              <w:rPr/>
              <w:t>способы коррекционной работы с детьми, имеющими трудности в обуч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/>
              <w:t>знает основные виды ТСО и их умеет применять в образовательном процессе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>характеризует</w:t>
            </w:r>
            <w:r>
              <w:rPr/>
              <w:t xml:space="preserve"> педагогические и гигиенические требования к организации обучения на занятиях, при проведении экскурсий и наблюден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определять цели и задачи обучения, воспитания и развития дошкольников с учетом особенностей возр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овать разнообразные методы, формы и средства организации деятельности детей на занят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определять способы коррекционно-развивающей работы с детьми, имеющими трудности в обуч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овать технические средства обучения (далее – ТСО) в образовательном процесс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анализировать педагогическую деятельность, педагогические факты и я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анализировать занятия, наблюдения, экскур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осуществлять самоанализ, самоконтроль при проведении занятий, наблюдений и экскурсий; </w:t>
            </w:r>
          </w:p>
          <w:p>
            <w:pPr>
              <w:pStyle w:val="Style18"/>
              <w:spacing w:before="0" w:after="0"/>
              <w:rPr>
                <w:lang w:eastAsia="ar-SA"/>
              </w:rPr>
            </w:pPr>
            <w:r>
              <w:rPr>
                <w:lang w:eastAsia="ar-SA"/>
              </w:rPr>
              <w:t xml:space="preserve">− </w:t>
            </w:r>
            <w:r>
              <w:rPr>
                <w:lang w:eastAsia="ar-SA"/>
              </w:rPr>
              <w:t>определять цели, задачи, содержание, методы и средства руководства игровой, трудовой, продуктивной деятельностью детей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определяет цели и задачи обучения, воспитания и развития дошкольников с учетом особенностей возраста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ует разнообразные методы, формы и средства организации деятельности детей на занятиях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определяет способы коррекционно-развивающей работы с детьми, имеющими трудности в обучен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использует технические средства обучения (далее – ТСО) в образовательном процессе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анализирует педагогическую деятельность, педагогические факты и явле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>анализирует занятия, наблюдения, экскурсии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− </w:t>
            </w:r>
            <w:r>
              <w:rPr/>
              <w:t xml:space="preserve">осуществляет самоанализ, самоконтроль при проведении занятий, наблюдений и экскурсий;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rPr>
                <w:bCs/>
              </w:rPr>
            </w:pPr>
            <w:r>
              <w:rPr/>
              <w:t xml:space="preserve">− </w:t>
            </w:r>
            <w:r>
              <w:rPr/>
              <w:t>определяет цели, задачи, содержание, методы и средства руководства игровой, трудовой, продуктивной деятельностью дете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  <w:tr>
        <w:trPr>
          <w:trHeight w:val="377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Разработчик: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абака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480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708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дрявцева И.В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sz w:val="24"/>
        <w:szCs w:val="24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  <w:num w:numId="8">
    <w:abstractNumId w:val="1"/>
    <w:lvlOverride w:ilvl="0">
      <w:startOverride w:val="1"/>
    </w:lvlOverride>
  </w:num>
  <w:num w:numId="9">
    <w:abstractNumId w:val="3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1z0">
    <w:name w:val="WW8Num11z0"/>
    <w:qFormat/>
    <w:rPr>
      <w:rFonts w:ascii="Vrinda;Courier New" w:hAnsi="Vrinda;Courier New" w:cs="Vrinda;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forchel.ru/5577-razvitie-igrovoj-deyatelnosti-u-detej-3-4-let.html" TargetMode="External"/><Relationship Id="rId7" Type="http://schemas.openxmlformats.org/officeDocument/2006/relationships/hyperlink" Target="http://forchel.ru/5599-razvitie-igrovoj-deyatelnosti-u-detej-4-5-let.html" TargetMode="External"/><Relationship Id="rId8" Type="http://schemas.openxmlformats.org/officeDocument/2006/relationships/hyperlink" Target="http://forchel.ru/5633-razvitie-igrovoj-deyatelnosti-u-detej-5-7-let.html" TargetMode="External"/><Relationship Id="rId9" Type="http://schemas.openxmlformats.org/officeDocument/2006/relationships/hyperlink" Target="http://forchel.ru/1758-za-odin-god-do-shkoly.html" TargetMode="External"/><Relationship Id="rId10" Type="http://schemas.openxmlformats.org/officeDocument/2006/relationships/hyperlink" Target="http://www.detskiysad.ru/ped/ped034.html" TargetMode="External"/><Relationship Id="rId11" Type="http://schemas.openxmlformats.org/officeDocument/2006/relationships/hyperlink" Target="http://www.detskiysad.ru/ped/savin.html" TargetMode="External"/><Relationship Id="rId12" Type="http://schemas.openxmlformats.org/officeDocument/2006/relationships/hyperlink" Target="http://www.detskiysad.ru/ped/ped001.html" TargetMode="External"/><Relationship Id="rId13" Type="http://schemas.openxmlformats.org/officeDocument/2006/relationships/hyperlink" Target="http://detsad-kitty.ru/engine/download.php?id=5072" TargetMode="External"/><Relationship Id="rId14" Type="http://schemas.openxmlformats.org/officeDocument/2006/relationships/hyperlink" Target="https://doshped.ru/catalog/doshkolnaya-pedagogika/" TargetMode="External"/><Relationship Id="rId15" Type="http://schemas.openxmlformats.org/officeDocument/2006/relationships/hyperlink" Target="https://dovosp.ru/j_dv" TargetMode="External"/><Relationship Id="rId16" Type="http://schemas.openxmlformats.org/officeDocument/2006/relationships/hyperlink" Target="http://doshkolnik.ru/jurnal-doshkolnik.html" TargetMode="External"/><Relationship Id="rId17" Type="http://schemas.openxmlformats.org/officeDocument/2006/relationships/hyperlink" Target="https://tillionline.ru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17:28:00Z</dcterms:created>
  <dc:creator>Айана_2</dc:creator>
  <dc:description/>
  <cp:keywords/>
  <dc:language>en-US</dc:language>
  <cp:lastModifiedBy>GAPC</cp:lastModifiedBy>
  <cp:lastPrinted>2022-01-15T17:42:00Z</cp:lastPrinted>
  <dcterms:modified xsi:type="dcterms:W3CDTF">2023-03-28T07:09:00Z</dcterms:modified>
  <cp:revision>68</cp:revision>
  <dc:subject/>
  <dc:title>Министерство образования и науки Республики Алтай</dc:title>
</cp:coreProperties>
</file>