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</w:rPr>
        <w:t xml:space="preserve">Приложение 4.6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к </w:t>
      </w:r>
      <w:r>
        <w:rPr>
          <w:iCs/>
          <w:color w:val="000000"/>
        </w:rPr>
        <w:t xml:space="preserve">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kern w:val="2"/>
          <w:szCs w:val="28"/>
        </w:rPr>
      </w:pPr>
      <w:r>
        <w:rPr/>
        <w:t>44.02.02 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 xml:space="preserve">ОП. 06  ТЕОРЕТИЧЕСКИЕ ОСНОВЫ КОМПЕНСИРУЮЩЕГО И КОРРЕКЦИОННО – РАЗВИВАЮЩЕГО ОБРАЗОВАНИЯ В НАЧАЛЬНЫХ КЛАССАХ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sz w:val="28"/>
        </w:rPr>
        <w:t>44.02.02 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ртаева О.С., преподаватель психолого-педагогических дисциплин.</w:t>
      </w:r>
    </w:p>
    <w:p>
      <w:pPr>
        <w:pStyle w:val="Normal"/>
        <w:rPr>
          <w:b/>
          <w:b/>
          <w:i/>
          <w:i/>
        </w:rPr>
      </w:pPr>
      <w:r>
        <w:rPr>
          <w:kern w:val="2"/>
          <w:sz w:val="28"/>
          <w:szCs w:val="28"/>
        </w:rPr>
        <w:t>Папитова Е.В., психолог-преподаватель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1.  ПАСПОРТ  рабочей программы учебной дисиц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kern w:val="2"/>
          <w:sz w:val="28"/>
        </w:rPr>
      </w:pPr>
      <w:r>
        <w:rPr>
          <w:b/>
          <w:kern w:val="2"/>
        </w:rPr>
        <w:t xml:space="preserve">1. </w:t>
      </w:r>
      <w:r>
        <w:rPr>
          <w:b/>
          <w:caps/>
          <w:kern w:val="2"/>
          <w:sz w:val="28"/>
        </w:rPr>
        <w:t xml:space="preserve">ПАСПОРТ  РАБОЧЕЙ ПРОГРАММЫ УЧЕБНОЙ ДИСИЦ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kern w:val="2"/>
          <w:sz w:val="28"/>
        </w:rPr>
        <w:t>1.1.Место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olor w:val="FF00FF"/>
          <w:sz w:val="28"/>
        </w:rPr>
      </w:pPr>
      <w:r>
        <w:rPr>
          <w:sz w:val="28"/>
        </w:rPr>
        <w:t xml:space="preserve">Программа  учебной дисциплины </w:t>
      </w:r>
      <w:r>
        <w:rPr>
          <w:kern w:val="2"/>
          <w:sz w:val="28"/>
        </w:rPr>
        <w:t xml:space="preserve">«Теоретические основы компенсирующего и коррекционно-развивающего образования в начальных классах» </w:t>
      </w:r>
      <w:r>
        <w:rPr>
          <w:sz w:val="28"/>
        </w:rPr>
        <w:t>является вариативной частью основной профессиональной образовательной программы в соответствии с ФГОС, по специальности 44.02.02  Преподавание в начальных класс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olor w:val="FF00FF"/>
          <w:sz w:val="28"/>
        </w:rPr>
      </w:pPr>
      <w:r>
        <w:rPr>
          <w:kern w:val="2"/>
          <w:sz w:val="28"/>
        </w:rPr>
        <w:t xml:space="preserve">Учебная дисциплина «Теоретические основы компенсирующего и коррекционно-развивающего образования в начальных классах» </w:t>
      </w:r>
      <w:r>
        <w:rPr>
          <w:sz w:val="28"/>
          <w:szCs w:val="28"/>
        </w:rPr>
        <w:t>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.  Особое значение дисциплина имеет при формировании и развитии ОК. 01, ОК. 02, ОК. 03, ОК. 04, ОК. 05, ОК. 07, ОК. 0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К 1.1, ПК 1.4, ПК 2.1, ПК 2.4, ПК 3.1-3.8, ПК 4.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ь и планируемые результаты освоения дисципли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215"/>
        <w:gridCol w:w="4002"/>
      </w:tblGrid>
      <w:tr>
        <w:trPr>
          <w:trHeight w:val="64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 01, ОК. 02, ОК. 03, ОК. 04, ОК. 05, ОК. 07, ОК. 09,</w:t>
            </w:r>
            <w:r>
              <w:rPr>
                <w:color w:val="FF0000"/>
              </w:rPr>
              <w:t xml:space="preserve"> </w:t>
            </w:r>
            <w:r>
              <w:rPr/>
              <w:t>ПК 1.1, ПК 1.4, ПК 2.1, ПК 2.4, ПК 3.1-3.8, ПК 4.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13,</w:t>
            </w:r>
          </w:p>
          <w:p>
            <w:pPr>
              <w:pStyle w:val="Normal"/>
              <w:jc w:val="center"/>
              <w:rPr/>
            </w:pPr>
            <w:r>
              <w:rPr/>
              <w:t>ЛР14,</w:t>
            </w:r>
          </w:p>
          <w:p>
            <w:pPr>
              <w:pStyle w:val="Normal"/>
              <w:jc w:val="center"/>
              <w:rPr/>
            </w:pPr>
            <w:r>
              <w:rPr/>
              <w:t>ЛР15,</w:t>
            </w:r>
          </w:p>
          <w:p>
            <w:pPr>
              <w:pStyle w:val="Normal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стематический анализ эффективности учебных занятий и подходов к обучению в начальных классах и начальных классах компенсирующего и коррекционно-развивающего образования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применять психолого-педагогические технологии (в том числе инклюзивные), необходимые для адресной работы с различными контингентами обучающихся: одаренные, социально уязвимые, попавшие в трудные жизненные ситуации, мигранты, сироты, с ограниченными возможностями здоровья, с девиациями поведения, с зависимостью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ъективную оценку достижения образовательных результатов обучающихся с сохранным развитием и ограниченными возможностями здоровья на основе тестирования и других методов контроля с учетом их возможностей, неравномерности индивидуального психического развития, своеобразия динамики развития учебной деятельности мальчиков и девочек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совместно с психологом и другими специалистами) психолого-педагогическую характеристику обучающегося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с сохранным развитием и ограниченными возможностями здоровь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 с сохранным развитием и ограниченными возможностями здоровья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бразовательные потребности обучающихся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закономерности организации образовательного процесса в начальных классах и начальных классах компенсирующего и коррекционно-развивающего образования; 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достижения образовательных результатов и способы оценки результатов обучения обучающихся с сохранным развитием и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и практические механизмы построения инклюзивной образовательной среды;</w:t>
            </w:r>
          </w:p>
          <w:p>
            <w:pPr>
              <w:pStyle w:val="Style25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снащению учебного кабинета, формированию его безопасной и комфортной предметно-развивающей сред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2. СТРУКТУРА И СОДЕРЖАНИЕ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06"/>
      </w:tblGrid>
      <w:tr>
        <w:trPr>
          <w:trHeight w:val="294" w:hRule="atLeast"/>
        </w:trPr>
        <w:tc>
          <w:tcPr>
            <w:tcW w:w="4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</w:tr>
      <w:tr>
        <w:trPr>
          <w:trHeight w:val="59" w:hRule="atLeast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9" w:hRule="atLeast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0</w:t>
            </w:r>
          </w:p>
        </w:tc>
      </w:tr>
      <w:tr>
        <w:trPr>
          <w:trHeight w:val="147" w:hRule="atLeast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29" w:hRule="atLeast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рабочей программы учебной дисциплины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8789"/>
        <w:gridCol w:w="1136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рганизационно-педагогические и дидактические особенности коррекционно-развивающего обуч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ррекционно-развивающее обучение в общеобразова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школе как тенденция дифференциации и интег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блема коррекционно-развивающего обучения в массовой школе и подходы к ее решению. Классы коррекционно-развивающего обучения как следствие тенденции дифференциации и интеграции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</w:tc>
      </w:tr>
      <w:tr>
        <w:trPr>
          <w:trHeight w:val="317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bCs/>
              </w:rPr>
              <w:t>Изучение Положения о классах (группах) компенсирующего обучения в общеобразовательных учрежд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</w:tc>
      </w:tr>
      <w:tr>
        <w:trPr>
          <w:trHeight w:val="273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я «Проблема коррекционно-развивающего обучения в массовой школе и подходы к ее решению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6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оретические основы коррекционно-развивающей работ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нятие коррекционно-развивающей работы. Принципы, цели и задачи коррекционно-развивающей работы. Формы и методы коррекционно-развивающей работы. Процедура коррекционно-развивающей работ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</w:rPr>
            </w:pPr>
            <w:r>
              <w:rPr>
                <w:bCs/>
              </w:rPr>
              <w:t>Анализ эффективности применения коррекционно-развивающих методов в работе учителя начальных классов (заполнение бланка анализа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5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и «Формы и методы коррекционно-развивающей работы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51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Дети со школьными трудностями в массовой общеобразовательной школ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/>
              <w:t>Школьные трудности учащихся как психолого-педагогическая проблема. Психолого-педагогическая характеристика учащихся со школьными трудностями. Особенности детей и подростков с особыми образовательными потребностями и ограниченными возможностями здоровь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 xml:space="preserve">Анализ психолого-педагогической характеристики обучающихся со школьными трудностями </w:t>
            </w:r>
            <w:r>
              <w:rPr>
                <w:bCs/>
              </w:rPr>
              <w:t>(заполнение бланка анализа).</w:t>
            </w:r>
            <w:r>
              <w:rPr/>
              <w:t xml:space="preserve"> Решение педагогических ситу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5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полнение таблицы «Причины и последствия школьных труднос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3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4. </w:t>
            </w:r>
            <w:r>
              <w:rPr/>
              <w:t>Педагогическая диагностика в коррекционно-развивающе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едагогическая диагностика как основа коррекционно-развивающей помощи. Педагогическая диагностика эффективности коррекционно-развивающей работы в начальной школ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5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бор диагностического инструментар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5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полнение протокола диагностического обследования по результатам педагогической диагност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92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едагогической диагностики предпосылок адаптационных нарушений на конкретном ребенке – будущем первоклассник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17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щность и содержание коррекционно-развивающе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 проблемными обучающимися массовой школ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хнологии коррекционно-развивающей работы с проблемными учащимися массовой школы. Особенности организации коррекционно-развивающей работы с детьми и подростками с особыми образовательными потребностями и  ограниченными возможностями здоровь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596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и анализ коррекционно-развивающих программ для младших школь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бор игр и упражнений по коррекции нарушений в поведении у детей  особыми образовательными потребностями и  ограниченными возможностями здоровь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110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ные направления коррекционно-развивающей работы с младшими школьника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. </w:t>
            </w:r>
            <w:r>
              <w:rPr/>
              <w:t>Основные направления педагогической работы по коррекции дефицитных школьно-значимы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>
                <w:bCs/>
              </w:rPr>
              <w:t>Педагогическая работа по коррекции дефицитных школьно-значимых функций у младших школь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Разработка паспорта программы коррекционно-развивающей работы «Коррекция дефицитных школьно-значимых функц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работка комплекса коррекционно-развивающих занятий (4-5 занятий) по програм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Игра как универсальная форма и средство коррекционно-развивающей работы с младшими школь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Коррекционно-развивающие игры, виды игр. Методика организации и проведения коррекционно-развивающих игр. Использование развивающих игр в обучении учащихся начальных классов и классов компенсирующего обу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564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оведение и анализ коррекционно-развивающей игры по предложенной сх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бор коррекционно-развивающих игр в обучении учащихся начальных классов и классов компенсирующего обуч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Профилактика, диагностика и педагогическая коррекция недостатков личностного развития младших школьн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сихологические «портреты» детей с проблемами в развитии. Характеристика типичных нарушений поведения (гиперактивного, демонстративного, протестного, агрессивного, инфантильного, конформного, симптоматического). Тактика коррекционно-развивающей работы с детьми с гиперактивным, демонстративным, инфантильным, конформным поведением. Общие правила работы с детьми, имеющими те или иные недостатки в поведении. Специфические и неспецифические методы коррекции повед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17</w:t>
            </w:r>
          </w:p>
        </w:tc>
      </w:tr>
      <w:tr>
        <w:trPr>
          <w:trHeight w:val="58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и анализ коррекционно-развивающей игры направленных на коррекцию типичных нарушений поведения младших школьников по предложенной схеме</w:t>
            </w:r>
            <w:r>
              <w:rPr>
                <w:bCs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09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работка рекомендаций для родителей по общению ребенком, имеющим типичное нарушение поведения (на выбор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онно-педагогические условия коррекцион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ей работы в массовой школ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Коррекционно-развивающая деятельность и лич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чите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Специфика оценочной деятельности учителя при работе в классах компенсирующего и коррекционно-развивающего обучения. Основные направления взаимодействия педагогов и других специалистов в коррекционно-развивающей работе. Психолого-медико-педагогический консилиум школы и его роль в работе с проблемными учащимис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503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учение и анализ Положения о деятельности психолого-медико-педагогического консилиума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зентации «Документация учителя начальных классов в рамках деятельности психолого-медико-педагогического консилиума в школ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</w:tc>
      </w:tr>
      <w:tr>
        <w:trPr>
          <w:trHeight w:val="259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2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Роль родителей в коррекции отклонений в развитии и поведении детей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емья и школа – социальные партнёры. Основные направления взаимодействия школы и семьи. Педагогическое просвещение. Анализ трудных воспитательных ситуаций. Подготовка и проведение школьных празд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17</w:t>
            </w:r>
          </w:p>
        </w:tc>
      </w:tr>
      <w:tr>
        <w:trPr>
          <w:trHeight w:val="15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Виды и формы взаимодействия семьи 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Формулировка темы, цель и план формы взаимодейств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16</w:t>
            </w:r>
          </w:p>
        </w:tc>
      </w:tr>
      <w:tr>
        <w:trPr>
          <w:trHeight w:val="56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план работы с родителями ребенка с ОВЗ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  РАБОЧЕЙ   ПРОГРАММЫ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  <w:szCs w:val="28"/>
        </w:rPr>
        <w:t>теории и методики компенсирующего и коррекционно-развивающего образования</w:t>
      </w:r>
      <w:r>
        <w:rPr>
          <w:bCs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педагогики и псих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компьютер с лицензионным программным обеспечением и мультимедиапрое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стапов, В. М. Коррекционная педагогика  с основами нейро- и патопсихологии [Текст] : учебное пособие / В. М. Астапов. – Москва : Пер Се, 2012. -  176 с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ова, Т. Г. Социальная адаптация, реабилитация и профориентация лиц с ограниченными возможностями здоровья [Текст] / Т. Г. Богданова. – Москва : Академия, 2014. – 274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коррекционной педагогики: учебное пособие для пед. Вузов / А. Д. Гонеев, Н. И. Лифинцева, Н. В. Ялпаева [и др.] ; под ред. В. А. Сластенина. – Москва : Академия, 2007. - 272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неев, А. Д. Основы коррекционной педагогики [Текст] : учебное пособие / А. Д. Гонеев, Н. И. Лифинцева, Н. В. Ялпаева. – 6-е изд., стереотип. – Москва : Академия, 2010. – 272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рекционная педагогика: Основы обучения и воспитания детей с отклонениями в развитии [Текст] : учебное пособие для студентов сред. пед. учеб. заведений / Б. П. Пузанов, В. И. Селивѐрстов, С. Н. Шаховская [и др.] ; под ред. Б. П. Пузанова. – 2-е изд., стереотип. – Москва : Академия, 1999. – 144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ы коррекционной педагогики [Текст] : учебное пособие / А. Д. Гонеев, Н. И. Лифинцева, Н. В. Ялпаева ; под ред. В. А. Сластенина. - 2-е изд., перераб. – Москва : Академия, 2006. - 272 с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, В. Г. Психология трудных школьников [Текст] : учебное пособие для учителей и родителей / В. Г. Степанов. – Москва : Академия, 2001. – 336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асый,  И. П. Курс лекций по коррекционной педагогике [Текст] : учебное пособие / И. П. Подласый. – Москва : Владос, 2006. – 352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hyperlink r:id="rId4">
        <w:r>
          <w:rPr>
            <w:rStyle w:val="InternetLink"/>
            <w:rFonts w:eastAsia="Calibri"/>
            <w:color w:val="000000"/>
            <w:sz w:val="28"/>
          </w:rPr>
          <w:t>http://delo.teolog.ru/deloN4001</w:t>
        </w:r>
      </w:hyperlink>
      <w:r>
        <w:rPr>
          <w:sz w:val="28"/>
        </w:rPr>
        <w:t xml:space="preserve"> – </w:t>
      </w:r>
      <w:r>
        <w:rPr>
          <w:bCs/>
          <w:sz w:val="28"/>
        </w:rPr>
        <w:t xml:space="preserve">Особенности обучения детей с нарушенным зрением. </w:t>
      </w:r>
      <w:r>
        <w:rPr>
          <w:sz w:val="28"/>
        </w:rPr>
        <w:t>Описание особенностей детей с разной степенью нарушений зрения. Общие принципы их обучения, в том числе обучения совместно со зрячими детьм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/>
      </w:pPr>
      <w:hyperlink r:id="rId5">
        <w:r>
          <w:rPr>
            <w:rStyle w:val="InternetLink"/>
            <w:rFonts w:eastAsia="Calibri"/>
            <w:color w:val="000000"/>
            <w:sz w:val="28"/>
          </w:rPr>
          <w:t>http://www.kidsolr.com/specialeducation/</w:t>
        </w:r>
      </w:hyperlink>
      <w:r>
        <w:rPr>
          <w:sz w:val="28"/>
        </w:rPr>
        <w:t xml:space="preserve"> –Материалы по детской коррекционной педагогике: тематические статьи, тесты on-line, методические рекомендации и пр.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/>
      </w:pPr>
      <w:hyperlink r:id="rId6">
        <w:r>
          <w:rPr>
            <w:rStyle w:val="InternetLink"/>
            <w:rFonts w:eastAsia="Calibri"/>
            <w:color w:val="000000"/>
            <w:sz w:val="28"/>
          </w:rPr>
          <w:t>http://www.doktor.ru/onkos/krizis/obr31.htm</w:t>
        </w:r>
      </w:hyperlink>
      <w:r>
        <w:rPr>
          <w:sz w:val="28"/>
        </w:rPr>
        <w:t xml:space="preserve"> – </w:t>
      </w:r>
      <w:r>
        <w:rPr>
          <w:bCs/>
          <w:sz w:val="28"/>
        </w:rPr>
        <w:t>Обучение детей-инвалидов</w:t>
      </w:r>
      <w:r>
        <w:rPr>
          <w:sz w:val="28"/>
        </w:rPr>
        <w:t>. Законодательная база по обучению детей-инвалидов в РФ: условия приема в учебные заведения, предоставляемые услуги, нормативы помещений образовательных учреждений и т.п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/>
      </w:pPr>
      <w:hyperlink r:id="rId7">
        <w:r>
          <w:rPr>
            <w:rStyle w:val="InternetLink"/>
            <w:rFonts w:eastAsia="Calibri"/>
            <w:color w:val="000000"/>
            <w:sz w:val="28"/>
          </w:rPr>
          <w:t>http://integr.narod.ru/konf0012/k305.htm</w:t>
        </w:r>
      </w:hyperlink>
      <w:r>
        <w:rPr>
          <w:sz w:val="28"/>
        </w:rPr>
        <w:t xml:space="preserve"> – </w:t>
      </w:r>
      <w:r>
        <w:rPr>
          <w:bCs/>
          <w:sz w:val="28"/>
        </w:rPr>
        <w:t>Слабовидящий ребенок в учебном коллективе</w:t>
      </w:r>
      <w:r>
        <w:rPr>
          <w:sz w:val="28"/>
        </w:rPr>
        <w:t>. Информация о личностных особенностях и проблемах интеграции слепых и слабовидящих учащихся в коллективы сверстников. Описание задач тифлопедагогов и специалистов-психологов, работающих в специализированных учебных заведениях для слепых и слабовидящих детей, а также возможностей и модели интеграци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>
          <w:sz w:val="28"/>
        </w:rPr>
      </w:pPr>
      <w:hyperlink r:id="rId8">
        <w:r>
          <w:rPr>
            <w:rStyle w:val="InternetLink"/>
            <w:rFonts w:eastAsia="Calibri"/>
            <w:color w:val="000000"/>
            <w:sz w:val="28"/>
          </w:rPr>
          <w:t>http://www.ise.iip.net</w:t>
        </w:r>
      </w:hyperlink>
      <w:r>
        <w:rPr>
          <w:sz w:val="28"/>
        </w:rPr>
        <w:t xml:space="preserve"> – </w:t>
      </w:r>
      <w:r>
        <w:rPr>
          <w:bCs/>
          <w:sz w:val="28"/>
        </w:rPr>
        <w:t xml:space="preserve">Институт коррекционной педагогики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sz w:val="28"/>
        </w:rPr>
        <w:t>Консультационно-диагностический центр, из истории института, архив публикаций сотрудников института, современное состояние коррекционной педагогики, словарь, а так же информация о видеофильмах, в которых поднимаются вопросы о судьбе людей с проблемами в развитии или с нарушениями слуха, зрения, речи и т.д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hanging="360"/>
        <w:contextualSpacing/>
        <w:jc w:val="both"/>
        <w:rPr/>
      </w:pPr>
      <w:hyperlink r:id="rId9">
        <w:r>
          <w:rPr>
            <w:rStyle w:val="InternetLink"/>
            <w:rFonts w:eastAsia="Calibri"/>
            <w:color w:val="000000"/>
            <w:sz w:val="28"/>
          </w:rPr>
          <w:t>http://www.defectolog.ru</w:t>
        </w:r>
      </w:hyperlink>
      <w:r>
        <w:rPr>
          <w:sz w:val="28"/>
        </w:rPr>
        <w:t xml:space="preserve"> – </w:t>
      </w:r>
      <w:r>
        <w:rPr>
          <w:bCs/>
          <w:sz w:val="28"/>
        </w:rPr>
        <w:t>Дефектолог.ру: материалы для родителей</w:t>
      </w:r>
      <w:r>
        <w:rPr>
          <w:sz w:val="28"/>
        </w:rPr>
        <w:t>. Рекомендации по обучению и воспитанию детей с нарушениями речи, умственного, двигательного развития, поведения, задержкой развития. Информация о возрастных нормах развития ребенка, об отклонениях в развитии и др. Советы по вопросам воспитания: рекомендации дефектолога, логопеда, психолога. Сборник развивающих игр.</w:t>
      </w:r>
    </w:p>
    <w:p>
      <w:pPr>
        <w:pStyle w:val="Normal"/>
        <w:spacing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Style w:val="StrongEmphasis"/>
          <w:b w:val="false"/>
          <w:sz w:val="28"/>
          <w:szCs w:val="28"/>
        </w:rPr>
        <w:t>Вовненко, К.Б. Актуальные проблемы коррекционной педагогики</w:t>
      </w:r>
      <w:r>
        <w:rPr>
          <w:sz w:val="28"/>
          <w:szCs w:val="28"/>
        </w:rPr>
        <w:t xml:space="preserve"> [Текст] : [из опыта работы московских школ по реализации первого варианта Специального федерального государственного образовательного стандарта для детей с нарушениями слуха] / К,Б. Вовненко // Коррекционная педагогика. – 2012. - №5. – С. 3-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Style w:val="StrongEmphasis"/>
          <w:b w:val="false"/>
          <w:sz w:val="28"/>
          <w:szCs w:val="28"/>
        </w:rPr>
        <w:t>Гладкая, В. Условия обеспечения качества коррекционно-педагогической помощи учащимся с трудностями в обучении</w:t>
      </w:r>
      <w:r>
        <w:rPr>
          <w:sz w:val="28"/>
          <w:szCs w:val="28"/>
        </w:rPr>
        <w:t xml:space="preserve"> [Текст] / В. Гладкая // Коррекционно- развивающее образование. – 2012. - №4. – С. 27 – 3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Style w:val="StrongEmphasis"/>
          <w:b w:val="false"/>
          <w:sz w:val="28"/>
          <w:szCs w:val="28"/>
        </w:rPr>
        <w:t>Лазуренко, С.Б. Коррекционно-педагогическая помощь детям с нарушением интеллектуального развития в системе комплексной реабилитации</w:t>
      </w:r>
      <w:r>
        <w:rPr>
          <w:sz w:val="28"/>
          <w:szCs w:val="28"/>
        </w:rPr>
        <w:t xml:space="preserve"> [Текст] / С.Б. Лазуренко // Дефектология. – 2012. - №5. – С. 26 – 3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Style w:val="StrongEmphasis"/>
          <w:b w:val="false"/>
          <w:sz w:val="28"/>
          <w:szCs w:val="28"/>
        </w:rPr>
        <w:t>Лункина, Н.И. Технологии коррекционно-развивающей работы</w:t>
      </w:r>
      <w:r>
        <w:rPr>
          <w:sz w:val="28"/>
          <w:szCs w:val="28"/>
        </w:rPr>
        <w:t xml:space="preserve"> [Текст] : [особенности коррекционной работы с детьми с синдромом дефицита внимания и гиперактивности в условиях медико-психологического центра «РОСТОК» г. Н. Новгород] / Н.И. Лункина // Коррекционная педагогика. – 2012. - №5. – С. 48 – 53.</w:t>
      </w:r>
    </w:p>
    <w:p>
      <w:pPr>
        <w:pStyle w:val="Normal"/>
        <w:spacing w:before="0" w:after="0"/>
        <w:ind w:left="709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092"/>
        <w:gridCol w:w="2598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Style2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бразовательные потребности обучающихся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ие закономерности организации образовательного процесса в начальных классах и начальных классах компенсирующего и коррекционно-развивающего образования; 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остижения образовательных результатов и способы оценки результатов обучения обучающихся с сохранным развитием и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и практические механизмы построения инклюзивной образовательной среды;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снащению учебного кабинета, формированию его безопасной и комфортной предметно-развивающей среды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Характеристики демонстрируемых знаний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циональное распределение времени на все этапы решения профессиональных задач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сть сдачи заданий, отчетов и проч.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ивность поиска необходимой информации в различных источниках, включая электронные;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современных информационных ресурсов в профессиональном самосовершенствовании;</w:t>
            </w:r>
          </w:p>
          <w:p>
            <w:pPr>
              <w:pStyle w:val="Style25"/>
              <w:tabs>
                <w:tab w:val="clear" w:pos="708"/>
                <w:tab w:val="left" w:pos="252" w:leader="none"/>
              </w:tabs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spacing w:lineRule="auto" w:line="240"/>
              <w:ind w:left="360" w:right="3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spacing w:lineRule="auto" w:line="240"/>
              <w:ind w:left="360" w:right="3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spacing w:lineRule="auto" w:line="240"/>
              <w:ind w:left="360" w:right="334" w:hanging="0"/>
              <w:rPr/>
            </w:pPr>
            <w:r>
              <w:rPr>
                <w:rFonts w:cs="Times New Roman" w:ascii="Times New Roman" w:hAnsi="Times New Roman"/>
              </w:rPr>
              <w:t>результаты самостоятельной работы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spacing w:lineRule="auto" w:line="240"/>
              <w:ind w:left="360" w:right="3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spacing w:lineRule="auto" w:line="240" w:before="0" w:after="200"/>
              <w:ind w:left="360" w:hanging="0"/>
              <w:contextualSpacing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ятельность на учебной и производственной практике</w:t>
            </w:r>
          </w:p>
        </w:tc>
      </w:tr>
      <w:tr>
        <w:trPr>
          <w:trHeight w:val="89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ния: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истематический анализ эффективности учебных занятий и подходов к обучению в начальных классах и начальных классах компенсирующего и коррекционно-развивающего образования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и применять психолого-педагогические технологии (в том числе инклюзивные), необходимые для адресной работы с различными контингентами обучающихся: одаренные, социально уязвимые, попавшие в трудные жизненные ситуации, мигранты, сироты, с ограниченными возможностями здоровья, с девиациями поведения, с зависимостью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объективную оценку достижения образовательных результатов обучающихся с сохранным развитием и ограниченными возможностями здоровья на основе тестирования и других методов контроля с учетом их возможностей, неравномерности индивидуального психического развития, своеобразия динамики развития учебной деятельности мальчиков и девочек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(совместно с психологом и другими специалистами) психолого-педагогическую характеристику обучающегося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с сохранным развитием и ограниченными возможностями здоровь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 с сохранным развитием и ограниченными возможностями здоровь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Характеристики демонстрируемых умений </w:t>
            </w:r>
          </w:p>
          <w:p>
            <w:pPr>
              <w:pStyle w:val="Style25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гнозирование последствий педагогической деятельности на основе анализа рисков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езультативность поиска необходимой информации в различных источниках, включая электронные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птимальность выбора значимой информации на основе анализа содержания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ысокий уровень владения информационно коммуникационными технологиями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современных информационных ресурсов в профессиональном самосовершенствовании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личие проектов организации и руководства различными видами деятельности школьников с ограниченными возможностями здоровья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ответствие целей и задач коррекционно-развивающей работы возрасту обучающихся, характеру отклонения в развитии и поведении;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адекватность самоанализа в процессе организации и руководства различными видами деятельности и общения детей и подростков с ОВЗ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  <w:r>
              <w:rPr/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на педагогической практике</w:t>
            </w:r>
          </w:p>
        </w:tc>
      </w:tr>
      <w:tr>
        <w:trPr>
          <w:trHeight w:val="33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2"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 xml:space="preserve">БПОУ  РА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</w:t>
      </w:r>
      <w:r>
        <w:rPr/>
        <w:t xml:space="preserve">         </w:t>
      </w:r>
      <w:r>
        <w:rPr>
          <w:u w:val="single"/>
        </w:rPr>
        <w:t>преподаватель                        Суртаева О.С., Папитова Е.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/>
      </w:pPr>
      <w:r>
        <w:rPr/>
        <w:t>____________________            ___________________          _________________________</w:t>
      </w:r>
    </w:p>
    <w:p>
      <w:pPr>
        <w:pStyle w:val="Normal"/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___________________          _________________________</w:t>
      </w:r>
    </w:p>
    <w:p>
      <w:pPr>
        <w:pStyle w:val="Normal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0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60" w:after="120"/>
      <w:jc w:val="both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elo.teolog.ru/deloN4001" TargetMode="External"/><Relationship Id="rId5" Type="http://schemas.openxmlformats.org/officeDocument/2006/relationships/hyperlink" Target="http://www.kidsolr.com/specialeducation/" TargetMode="External"/><Relationship Id="rId6" Type="http://schemas.openxmlformats.org/officeDocument/2006/relationships/hyperlink" Target="http://www.doktor.ru/onkos/krizis/obr31.htm" TargetMode="External"/><Relationship Id="rId7" Type="http://schemas.openxmlformats.org/officeDocument/2006/relationships/hyperlink" Target="http://integr.narod.ru/konf0012/k305.htm" TargetMode="External"/><Relationship Id="rId8" Type="http://schemas.openxmlformats.org/officeDocument/2006/relationships/hyperlink" Target="http://www.ise.iip.net/" TargetMode="External"/><Relationship Id="rId9" Type="http://schemas.openxmlformats.org/officeDocument/2006/relationships/hyperlink" Target="http://www.defectolog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7 Kab</cp:lastModifiedBy>
  <cp:lastPrinted>2021-07-29T15:03:00Z</cp:lastPrinted>
  <dcterms:modified xsi:type="dcterms:W3CDTF">2023-01-10T05:35:00Z</dcterms:modified>
  <cp:revision>297</cp:revision>
  <dc:subject/>
  <dc:title>ПРОЕКТ</dc:title>
</cp:coreProperties>
</file>