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3.3</w:t>
      </w:r>
    </w:p>
    <w:p>
      <w:pPr>
        <w:pStyle w:val="Normal"/>
        <w:autoSpaceDE w:val="false"/>
        <w:jc w:val="right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autoSpaceDE w:val="false"/>
        <w:jc w:val="right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44.02.02 Преподавание в начальных классах</w:t>
      </w:r>
    </w:p>
    <w:p>
      <w:pPr>
        <w:pStyle w:val="Normal"/>
        <w:autoSpaceDE w:val="false"/>
        <w:jc w:val="right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ЕН.03 ПРАКТИКУМ ПО РЕШЕНИЮ МАТЕМАТИЧЕСКИХ ЗАДАЧ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p>
      <w:pPr>
        <w:pStyle w:val="Normal"/>
        <w:ind w:firstLine="680"/>
        <w:jc w:val="both"/>
        <w:rPr>
          <w:color w:val="FF00FF"/>
          <w:kern w:val="2"/>
          <w:sz w:val="28"/>
        </w:rPr>
      </w:pPr>
      <w:r>
        <w:rPr>
          <w:sz w:val="28"/>
          <w:szCs w:val="28"/>
        </w:rPr>
        <w:tab/>
      </w:r>
      <w:r>
        <w:rPr>
          <w:kern w:val="2"/>
          <w:sz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</w:rPr>
        <w:t>44.02.02 Преподавание в начальных классах</w:t>
      </w:r>
      <w:r>
        <w:rPr>
          <w:color w:val="333333"/>
          <w:kern w:val="2"/>
          <w:sz w:val="28"/>
        </w:rPr>
        <w:t>,</w:t>
      </w:r>
      <w:r>
        <w:rPr>
          <w:kern w:val="2"/>
          <w:sz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FF00FF"/>
          <w:kern w:val="2"/>
          <w:sz w:val="28"/>
        </w:rPr>
      </w:pPr>
      <w:r>
        <w:rPr>
          <w:color w:val="FF00FF"/>
          <w:kern w:val="2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</w:rPr>
      </w:pPr>
      <w:r>
        <w:rPr>
          <w:kern w:val="2"/>
          <w:sz w:val="28"/>
        </w:rPr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Разработчики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Федюхина Мария Алексеевна, председатель ЦМК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Карачарова Мария Степановна, преподаватель математики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b/>
                <w:b/>
                <w:bCs/>
                <w:kern w:val="2"/>
                <w:sz w:val="28"/>
                <w:lang w:val="en-US"/>
              </w:rPr>
            </w:pPr>
            <w:r>
              <w:rPr>
                <w:b/>
                <w:bCs/>
                <w:kern w:val="2"/>
                <w:sz w:val="28"/>
                <w:lang w:val="en-US"/>
              </w:rPr>
              <w:t>СОДЕРЖ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aps/>
                <w:kern w:val="2"/>
                <w:sz w:val="28"/>
                <w:lang w:val="en-US"/>
              </w:rPr>
            </w:pPr>
            <w:r>
              <w:rPr>
                <w:b/>
                <w:bCs/>
                <w:caps/>
                <w:kern w:val="2"/>
                <w:sz w:val="28"/>
                <w:lang w:val="en-US"/>
              </w:rPr>
            </w:r>
          </w:p>
          <w:p>
            <w:pPr>
              <w:pStyle w:val="Normal"/>
              <w:rPr>
                <w:bCs/>
                <w:caps/>
                <w:kern w:val="2"/>
                <w:sz w:val="28"/>
                <w:lang w:val="en-US"/>
              </w:rPr>
            </w:pPr>
            <w:r>
              <w:rPr>
                <w:bCs/>
                <w:caps/>
                <w:kern w:val="2"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aps/>
                <w:sz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84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bCs/>
                <w:caps/>
                <w:kern w:val="2"/>
                <w:sz w:val="28"/>
                <w:lang w:val="en-US"/>
              </w:rPr>
              <w:t xml:space="preserve">2. СТРУКТУРА и содержание </w:t>
            </w:r>
            <w:r>
              <w:rPr>
                <w:bCs/>
                <w:caps/>
                <w:kern w:val="2"/>
                <w:sz w:val="28"/>
              </w:rPr>
              <w:t>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bCs/>
                <w:caps/>
                <w:kern w:val="2"/>
                <w:sz w:val="28"/>
                <w:lang w:val="en-US"/>
              </w:rPr>
              <w:t>3</w:t>
            </w:r>
            <w:r>
              <w:rPr>
                <w:bCs/>
                <w:caps/>
                <w:kern w:val="2"/>
                <w:sz w:val="28"/>
              </w:rPr>
              <w:t>.</w:t>
            </w:r>
            <w:r>
              <w:rPr>
                <w:bCs/>
                <w:caps/>
                <w:kern w:val="2"/>
                <w:sz w:val="28"/>
                <w:lang w:val="en-US"/>
              </w:rPr>
              <w:t xml:space="preserve"> условия реализации </w:t>
            </w:r>
            <w:r>
              <w:rPr>
                <w:bCs/>
                <w:caps/>
                <w:kern w:val="2"/>
                <w:sz w:val="28"/>
              </w:rPr>
              <w:t xml:space="preserve">рабочей </w:t>
            </w:r>
            <w:r>
              <w:rPr>
                <w:bCs/>
                <w:caps/>
                <w:kern w:val="2"/>
                <w:sz w:val="28"/>
                <w:lang w:val="en-US"/>
              </w:rPr>
              <w:t xml:space="preserve">программы </w:t>
            </w:r>
            <w:r>
              <w:rPr>
                <w:bCs/>
                <w:caps/>
                <w:kern w:val="2"/>
                <w:sz w:val="28"/>
              </w:rPr>
              <w:t>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napToGrid w:val="false"/>
              <w:rPr>
                <w:bCs/>
                <w:i/>
                <w:i/>
                <w:sz w:val="28"/>
              </w:rPr>
            </w:pPr>
            <w:r>
              <w:rPr>
                <w:caps/>
                <w:sz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rPr>
                <w:bCs/>
                <w:i/>
                <w:i/>
                <w:caps/>
                <w:sz w:val="28"/>
              </w:rPr>
            </w:pPr>
            <w:r>
              <w:rPr>
                <w:bCs/>
                <w:i/>
                <w:caps/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1. паспорт Рабочей ПРОГРАММЫ УЧЕБНОЙ ДИСЦИПЛИНЫ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eastAsia="ru-RU"/>
        </w:rPr>
        <w:t xml:space="preserve">1.1. </w:t>
      </w:r>
      <w:r>
        <w:rPr>
          <w:b/>
          <w:sz w:val="28"/>
          <w:szCs w:val="28"/>
        </w:rPr>
        <w:t>Место учебной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 xml:space="preserve">Учебная дисциплина «Практикум решения математических задач» является вариативной частью естественнонаучного цикла основной образовательной программы в соответствии с ФГОС по специальности </w:t>
      </w:r>
      <w:r>
        <w:rPr>
          <w:kern w:val="2"/>
          <w:sz w:val="28"/>
        </w:rPr>
        <w:t>44.02.02 Преподавание в начальных классах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ab/>
        <w:t xml:space="preserve">Учебная дисциплина «Практикум решения математических задач» обеспечивает формирование профессиональных и общих компетенций по всем видам деятельности ФГОС по специальности </w:t>
      </w:r>
      <w:r>
        <w:rPr>
          <w:kern w:val="2"/>
          <w:sz w:val="28"/>
        </w:rPr>
        <w:t>44.02.02 Преподавание в начальных классах</w:t>
      </w:r>
      <w:r>
        <w:rPr>
          <w:sz w:val="28"/>
          <w:szCs w:val="28"/>
          <w:lang w:eastAsia="ru-RU"/>
        </w:rPr>
        <w:t xml:space="preserve">. Особое значение дисциплина имеет при формировании и развитии </w:t>
      </w:r>
      <w:r>
        <w:rPr>
          <w:sz w:val="28"/>
        </w:rPr>
        <w:t>ОК 2, ОК 4, ОК 6  и ПК 1.1, ПК.1.2, ПК 2.1, ПК 2.2, ПК. 4.2.</w:t>
      </w:r>
    </w:p>
    <w:p>
      <w:pPr>
        <w:pStyle w:val="Normal"/>
        <w:widowControl w:val="false"/>
        <w:tabs>
          <w:tab w:val="left" w:pos="708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lang w:eastAsia="ru-RU"/>
        </w:rPr>
        <w:t xml:space="preserve">Цель и планируемые результаты освоения учебной  дисциплины:   </w:t>
      </w:r>
    </w:p>
    <w:p>
      <w:pPr>
        <w:pStyle w:val="Normal"/>
        <w:widowControl w:val="false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586"/>
        <w:gridCol w:w="3080"/>
      </w:tblGrid>
      <w:tr>
        <w:trPr>
          <w:trHeight w:val="6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К, ОК, ЛР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uppressAutoHyphens w:val="false"/>
              <w:jc w:val="both"/>
              <w:rPr/>
            </w:pPr>
            <w:r>
              <w:rPr/>
              <w:t>ОК 2, ОК 4, ОК 6  и ПК 1.1, ПК.1.2, ПК 2.1, ПК 2.2, ПК. 4.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/>
              <w:t>ЛР4,</w:t>
            </w:r>
            <w:r>
              <w:rPr>
                <w:bCs/>
              </w:rPr>
              <w:t xml:space="preserve"> ЛР5, ЛР8, ЛР10, ЛР11, ЛР14,  ЛР15, ЛР16,  ЛР17, ЛР2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читать, записывать и сравнивать многозначные числа, характеризовать многозначное числ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читать различными способами числовые выражения и числовые равенства, сравнивать числовые выражения, используя различные способ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применять правила о порядке выполнения арифметических действий при нахождении значения выражения, содержащее различные ступен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решать уравнения, основываясь на связи компонентов и результат действ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определять  рациональный способ в устных приемах вычисл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выполнять письменные приемы вычислений, применять элементы самоконтроля в процессе выполнения письменных приемах вычис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переводить величины, выраженные в единицах одних наименований в другие, складывать и вычитать величины, выраженные в единицах двух различных наименований, умножать и делить величину на числ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находить периметр многоугольника, находить площадь квадрата, прямоугольни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моделировать текстовые задачи, выделять данные и искомые в текстовой задаче, устанавливать зависимости между ними, решать текстовые задачи разными способами, составлять текстовые задачи по различным моделям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разрядный и десятичный состав числа, таблицу классов и разряд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название компонентов и результата арифметических действий, правила о взаимосвязи между компонентами и результатом арифметического действия, правила о порядке выполнения арифметических действий в выражениях, свойства арифметических действ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алгоритмы устных и письменных приемов вычисл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величины, единицы их измерений, соотношение между единицами величин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периметр нахождения многоугольника, формулы нахождения площади: квадрата, прямоугольни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алгоритм решения текстовых задач, формы записи решения задачи, методы решения текстовых задач, приемы решения текстовых задач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418"/>
      </w:tblGrid>
      <w:tr>
        <w:trPr>
          <w:trHeight w:val="340" w:hRule="atLeast"/>
        </w:trPr>
        <w:tc>
          <w:tcPr>
            <w:tcW w:w="4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ид учебной работы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4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валификация:</w:t>
            </w:r>
          </w:p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итель начальных классов 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бъем образовательной программы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 / в том числе в форме практической подготовке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88/88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межуточная аттестация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445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2. </w:t>
      </w:r>
      <w:r>
        <w:rPr/>
        <w:t xml:space="preserve">Тематический план и содержание рабочей программы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061"/>
        <w:gridCol w:w="1723"/>
        <w:gridCol w:w="187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/ в том числе в форме практической подгот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1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Нумерация чисел и арифметические действия над ни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left" w:pos="916" w:leader="none"/>
                <w:tab w:val="center" w:pos="12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мерация чисел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hd w:fill="FFFFFF" w:val="clear"/>
              </w:rPr>
            </w:pPr>
            <w:r>
              <w:rPr>
                <w:b/>
                <w:bCs/>
                <w:i/>
                <w:shd w:fill="FFFFFF" w:val="clear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/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ЛР4, ЛР8, ЛР10, ЛР14, ЛР21 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сновные понятия: число, цифра, разряд, класс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Разрядные единиц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Разрядные единицы и их соотношения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Запись, чтение и сравнение чисел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Анализ многозначного числ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Нумерация чисел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ЛР4, ЛР8, ЛР10, ЛР14, ЛР21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рифметические действия над числами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/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8, ЛР14, ЛР 17, ЛР21</w:t>
            </w:r>
          </w:p>
        </w:tc>
      </w:tr>
      <w:tr>
        <w:trPr>
          <w:trHeight w:val="63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>Свойства слож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>Правила вычита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>Устные приемы сложения и вычита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Свойства умножен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Правила деления суммы на число и числа на произведен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Устные приемы умножения и делен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Рациональные способы устных вычислений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Алгоритмы письменного сложения, вычитан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>Алгоритмы письменного умножения на однозначное и многозначное число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Алгоритмы письменного деления на однозначное и многозначное число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59"/>
              <w:rPr/>
            </w:pPr>
            <w:r>
              <w:rPr>
                <w:bCs/>
              </w:rPr>
              <w:t xml:space="preserve">Письменные приемы вычислений. Элементы самоконтроля при  выполнении арифметических действий (сложение, вычитание, умножение, деления).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Арифметические действия над числами»</w:t>
            </w:r>
          </w:p>
          <w:p>
            <w:pPr>
              <w:pStyle w:val="Normal"/>
              <w:rPr/>
            </w:pPr>
            <w:r>
              <w:rPr/>
              <w:t>Приемы рациональных способов устных вычис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4, ЛР8, ЛР14, ЛР 17, ЛР21</w:t>
            </w:r>
          </w:p>
        </w:tc>
      </w:tr>
      <w:tr>
        <w:trPr>
          <w:trHeight w:val="284" w:hRule="atLeast"/>
        </w:trPr>
        <w:tc>
          <w:tcPr>
            <w:tcW w:w="1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Алгебраический материа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выражения, равен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/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, ЛР14, ЛР21</w:t>
            </w:r>
          </w:p>
        </w:tc>
      </w:tr>
      <w:tr>
        <w:trPr>
          <w:trHeight w:val="65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Название компонентов и результатов арифметических действий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Чтение выражений и равенств различными способами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Правила о порядке выполнения арифметических действий в выражениях.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Математические выражения. Равенства. Неравенства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8, ЛР14, ЛР21</w:t>
            </w:r>
          </w:p>
        </w:tc>
      </w:tr>
      <w:tr>
        <w:trPr>
          <w:trHeight w:val="36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6/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11, ЛР15,  ЛР21</w:t>
            </w:r>
          </w:p>
        </w:tc>
      </w:tr>
      <w:tr>
        <w:trPr>
          <w:trHeight w:val="89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>
                <w:bCs/>
              </w:rPr>
            </w:pPr>
            <w:r>
              <w:rPr>
                <w:bCs/>
              </w:rPr>
              <w:t xml:space="preserve">Связь компонентов и результата арифметических действий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>
                <w:bCs/>
              </w:rPr>
            </w:pPr>
            <w:r>
              <w:rPr>
                <w:bCs/>
              </w:rPr>
              <w:t>Решение и моделирование  уравнений на нахождение неизвестного компонента (слагаемого, уменьшаемого, вычитаемого, множителя, делимого, делителя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>
                <w:bCs/>
              </w:rPr>
            </w:pPr>
            <w:r>
              <w:rPr>
                <w:bCs/>
              </w:rPr>
              <w:t>Решение усложненных уравнений на основе правил нахождения неизвестного компонент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>
                <w:bCs/>
              </w:rPr>
            </w:pPr>
            <w:r>
              <w:rPr>
                <w:bCs/>
              </w:rPr>
              <w:t xml:space="preserve">Нахождение значения выражения с применением различных правил о порядке выполнения арифметических действий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>
                <w:bCs/>
              </w:rPr>
            </w:pPr>
            <w:r>
              <w:rPr>
                <w:bCs/>
              </w:rPr>
              <w:t>Решение уравнений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Уравнения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4, ЛР11, ЛР15,  ЛР21</w:t>
            </w:r>
          </w:p>
        </w:tc>
      </w:tr>
      <w:tr>
        <w:trPr>
          <w:trHeight w:val="333" w:hRule="atLeast"/>
        </w:trPr>
        <w:tc>
          <w:tcPr>
            <w:tcW w:w="1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Текстовые задачи в начальном курсе математ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задачи. Простые текстовые задачи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9/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8,  ЛР11, ЛР14,  ЛР21</w:t>
            </w:r>
          </w:p>
        </w:tc>
      </w:tr>
      <w:tr>
        <w:trPr>
          <w:trHeight w:val="56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Понятие задача. Структура задач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Распознавание текстовых задач. Моделирование простых текстовых задач на сложение и вычитание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Зависимость между величинам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Табличное моделирование простых текстовых задач на умножение и деление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Схематическое моделирование простых текстовых задач на умножение и деление.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«Моделирование простых задач»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8,  ЛР11, ЛР14,  ЛР21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ставные текстовые задачи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8,  ЛР11, ЛР14,  ЛР21</w:t>
            </w:r>
          </w:p>
        </w:tc>
      </w:tr>
      <w:tr>
        <w:trPr>
          <w:trHeight w:val="68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Моделирование составных текстовых задач на соотношение частей и целого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Решение текстовых задач на пропорциональную зависимость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>Решение текстовых задач на совместную работ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Моделирование текстовых задач на движени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Составление текстовых задач по различным моделям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>Решение текстовых задач различными способами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Составные текстовые задачи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4, ЛР8,  ЛР11, ЛР14,  ЛР21</w:t>
            </w:r>
          </w:p>
        </w:tc>
      </w:tr>
      <w:tr>
        <w:trPr>
          <w:trHeight w:val="42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Subtitl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гические задачи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/9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8,  ЛР11, ЛР14,  ЛР21</w:t>
            </w:r>
          </w:p>
        </w:tc>
      </w:tr>
      <w:tr>
        <w:trPr>
          <w:trHeight w:val="62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>
                <w:bCs/>
              </w:rPr>
              <w:t>Практикум решения логических задач различных классификаций (методом догадки, подбора, перебора возможных вариантов, таблиц и чертежа, графов и диаграмм Эйлера-Венна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>
                <w:bCs/>
              </w:rPr>
            </w:pPr>
            <w:r>
              <w:rPr/>
              <w:t>Решение логических задач по материалам российского конкурса «Кенгуру» для учащихся начальных классов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Участие в математической олимпиаде по материалам «Кенгуру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4, ЛР14,  ЛР21</w:t>
            </w:r>
          </w:p>
        </w:tc>
      </w:tr>
      <w:tr>
        <w:trPr>
          <w:trHeight w:val="45" w:hRule="atLeast"/>
        </w:trPr>
        <w:tc>
          <w:tcPr>
            <w:tcW w:w="1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Геометрические фигуры и величи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 фигуры и их свойства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14,  ЛР21</w:t>
            </w:r>
          </w:p>
        </w:tc>
      </w:tr>
      <w:tr>
        <w:trPr>
          <w:trHeight w:val="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Классификация треугольников по различным основаниям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Свойства прямоугольника и квадрат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ериметр и площадь прямоугольника, квадрат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шения геометрических задач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Геометрические фигуры и их свойств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4, ЛР14,  ЛР21</w:t>
            </w:r>
          </w:p>
        </w:tc>
      </w:tr>
      <w:tr>
        <w:trPr>
          <w:trHeight w:val="4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елич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, ЛР10,  ЛР16, ЛР21</w:t>
            </w:r>
          </w:p>
        </w:tc>
      </w:tr>
      <w:tr>
        <w:trPr>
          <w:trHeight w:val="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Величины. Единицы измерения величин.  Соотношение величин. Перевод величин, выраженных в единицах одних наименований в другие. Сравнение величин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ложение и вычитание величин, выраженных в единицах одних наименований. Умножение и деление величины на число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Величины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5, ЛР10,  ЛР16, ЛР21</w:t>
            </w:r>
          </w:p>
        </w:tc>
      </w:tr>
      <w:tr>
        <w:trPr>
          <w:trHeight w:val="135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ая контрольная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>Кабинет математики с методикой преподавания</w:t>
      </w:r>
      <w:r>
        <w:rPr>
          <w:sz w:val="28"/>
          <w:szCs w:val="28"/>
          <w:lang w:eastAsia="en-US"/>
        </w:rPr>
        <w:t xml:space="preserve">, оснащенный </w:t>
      </w:r>
      <w:r>
        <w:rPr>
          <w:b/>
          <w:sz w:val="28"/>
          <w:szCs w:val="28"/>
          <w:lang w:eastAsia="en-US"/>
        </w:rPr>
        <w:t>о</w:t>
      </w:r>
      <w:r>
        <w:rPr>
          <w:b/>
          <w:bCs/>
          <w:sz w:val="28"/>
          <w:szCs w:val="28"/>
          <w:lang w:eastAsia="en-US"/>
        </w:rPr>
        <w:t>борудованием: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ind w:left="36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ind w:left="36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ind w:left="36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стематизированные по типам наглядные пособия (объёмные модели многогранников и круглых тел, демонстрационные таблицы, учебники по математике, электронные учебные пособия по геометрии: мультимедийное приложение к методическому пособию «практическая геометрия», комбинации геометрических тел); раздаточный материал, видео и аудио-запис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ind w:right="13" w:hanging="0"/>
        <w:jc w:val="both"/>
        <w:rPr/>
      </w:pPr>
      <w:r>
        <w:rPr>
          <w:b/>
          <w:sz w:val="28"/>
          <w:szCs w:val="28"/>
          <w:lang w:eastAsia="en-US"/>
        </w:rPr>
        <w:t>т</w:t>
      </w:r>
      <w:r>
        <w:rPr>
          <w:b/>
          <w:bCs/>
          <w:sz w:val="28"/>
          <w:szCs w:val="28"/>
          <w:lang w:eastAsia="en-US"/>
        </w:rPr>
        <w:t>ехническими средствами обучения</w:t>
      </w:r>
      <w:r>
        <w:rPr>
          <w:bCs/>
          <w:sz w:val="28"/>
          <w:szCs w:val="28"/>
          <w:lang w:eastAsia="en-US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ind w:left="72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терактивная доска с лицензионным программным обеспечением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ind w:left="72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Style24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  <w:shd w:fill="FFFFFF" w:val="clear"/>
        </w:rPr>
        <w:t>Далингер, В. А.  Методика обучения математике. Практикум по решению задач : учебное пособие для среднего профессионального образования / В. А. Далингер. — 2-е изд., испр. и доп. — Москва : Издательство Юрайт, 2023. — 271 с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хлецкий, И.Д. Математика: Учебник для ССУЗов [Текст] / И.Д. Пехлецкий. - М.: Academia, 2018. - 320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Шадрина, И. В.  Теория и методика математического развития : учебник и практикум для среднего профессионального образования / И. В. Шадрина. — Москва : Издательство Юрайт, 2023. — 279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стребов, А. В.  Теоретические основы начального курса математики с методикой преподавания : учебное пособие для среднего профессионального образования / А. В. Ястребов, И. В. Суслова, Т. М. Корикова. — 2-е изд., испр. и доп. — Москва : Издательство Юрайт, 2023. — 199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стребов, А. В.  Теоретические основы начального курса математики с методикой преподавания. Задачи : учебное пособие для среднего профессионального образования / А. В. Ястребов. — 2-е изд., испр. и доп. — Москва : Издательство Юрайт, 2023. — 201 с.</w:t>
      </w:r>
    </w:p>
    <w:p>
      <w:pPr>
        <w:pStyle w:val="21e6f3c2879f6241"/>
        <w:tabs>
          <w:tab w:val="clear" w:pos="708"/>
          <w:tab w:val="left" w:pos="0" w:leader="none"/>
        </w:tabs>
        <w:rPr/>
      </w:pPr>
      <w:r>
        <w:rPr/>
        <w:t> </w:t>
      </w:r>
      <w:r>
        <w:rPr>
          <w:b/>
          <w:bCs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Виртуальная школа юного математика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8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ur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d</w:t>
        </w:r>
      </w:hyperlink>
      <w:r>
        <w:rPr>
          <w:u w:val="single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Вся элементарная математика: Средняя математическая интернет-школа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  </w:t>
      </w:r>
      <w:hyperlink r:id="rId9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vm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ct</w:t>
        </w:r>
      </w:hyperlink>
      <w:r>
        <w:rPr>
          <w:u w:val="single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Газета «Математика» «издательского дома» «Первое сентября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Геометрический порта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1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iv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</w:t>
        </w:r>
      </w:hyperlink>
      <w:r>
        <w:rPr>
          <w:u w:val="single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Математика в Открытом колледже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2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ematic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Образовательный математический сайт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3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xponen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Общероссийский математический порта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4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hanging="360"/>
        <w:jc w:val="both"/>
        <w:rPr/>
      </w:pPr>
      <w:r>
        <w:rPr>
          <w:sz w:val="28"/>
          <w:szCs w:val="28"/>
        </w:rPr>
        <w:t xml:space="preserve">Портал </w:t>
      </w:r>
      <w:r>
        <w:rPr>
          <w:sz w:val="28"/>
          <w:szCs w:val="28"/>
          <w:u w:val="single"/>
          <w:lang w:val="en-US"/>
        </w:rPr>
        <w:t>Alhnath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i</w:t>
      </w:r>
      <w:r>
        <w:rPr>
          <w:sz w:val="28"/>
          <w:szCs w:val="28"/>
        </w:rPr>
        <w:t xml:space="preserve"> – вся математика в одном месте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5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hn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</w:rPr>
        <w:t>дата обращения: 16.09.2022).</w:t>
      </w:r>
    </w:p>
    <w:p>
      <w:pPr>
        <w:pStyle w:val="F0f93f67cc03887a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ыгодский, М.Я. Справочник по элементарной математике [Текст] / М.Я. Выгодский. - М.: АСТ, 2019.  – 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ходовой Н. С., Снегуровой В. И. Методика обучения математике в 2 ч. Часть 2 : учебник для среднего профессионального образования / Н. С. Подходова [и др.] ; под редакцией Н. С. Подходовой, В. И. Снегуровой. — Москва : Издательство Юрайт, 2023. — 29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тефанова Н. Л, Снегурова В. И. Математика для педагогических специальностей : учебник и практикум для среднего профессионального образования / Н. Л. Стефанова, В. И. Снегурова, Н. В. Кочуренко, О. В. Харитонова ; под общей редакцией Н. Л. Стефановой. — Москва : Издательство Юрайт, 2023. — 21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Лысенко, Ф. Ф., Калабухов С. Ю. Математика. 7-11 классы. Карманный справочник [Текст] / Ф. Ф.  Лысенко. - М.: Легион, 2017. – 208 с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22" w:right="0" w:hanging="0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</w:t>
      </w:r>
      <w:r>
        <w:rPr/>
        <w:t>Дисциплины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2392"/>
      </w:tblGrid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зрядный и десятичный состав числа, таблицу классов и разряд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звание компонентов и результата арифметических действий, правила о взаимосвязи между компонентами и результатом арифметического действия, правила о порядке выполнения арифметических действий в выражениях, свойства арифметических действ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лгоритмы устных и письменных приемов вычисл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еличины, единицы их измерений, соотношение между единицами величин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ериметр нахождения многоугольника, формулы нахождения площади: квадрата, прямоугольник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jc w:val="both"/>
              <w:rPr>
                <w:bCs/>
                <w:iCs/>
              </w:rPr>
            </w:pPr>
            <w:r>
              <w:rPr/>
              <w:t>алгоритм решения текстовых задач, формы записи решения задачи, методы решения текстовых задач, приемы решения текстовых задач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Cs/>
                <w:sz w:val="14"/>
              </w:rPr>
            </w:pPr>
            <w:r>
              <w:rPr>
                <w:b/>
                <w:bCs/>
                <w:iCs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знает разрядный и десятичный состав числа, таблицу классов и разря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знает название компонентов и результата арифметических действий, правила о взаимосвязи между компонентами и результатом арифметического действия, правила о порядке выполнения арифметических действий в выражениях, свойства арифметических действ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оспроизводит алгоритмы устных и письменных приемов вычис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зывает величины, единицы их измерений, соотношение между единицами велич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знает формулу периметра нахождения многоугольника, формулы нахождения площади: квадрата, прямоугольни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/>
              <w:t>воспроизводит алгоритм решения текстовых задач, формы записи решения задачи, методы решения текстовых задач, приемы решения текстовых задач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227" w:hanging="221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Style23"/>
              <w:numPr>
                <w:ilvl w:val="0"/>
                <w:numId w:val="17"/>
              </w:numPr>
              <w:ind w:left="227" w:hanging="221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Style23"/>
              <w:numPr>
                <w:ilvl w:val="0"/>
                <w:numId w:val="17"/>
              </w:numPr>
              <w:ind w:left="227" w:hanging="221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за компьютером.</w:t>
            </w:r>
          </w:p>
          <w:p>
            <w:pPr>
              <w:pStyle w:val="Style23"/>
              <w:ind w:left="6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читать, записывать и сравнивать многозначные числа, характеризовать многозначное число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читать различными способами числовые выражения и числовые равенства, сравнивать числовые выражения, используя различные способы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применять правила о порядке выполнения арифметических действий при нахождении значения выражения, содержащее различные ступен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решать уравнения, основываясь на связи компонентов и результат действ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определять  рациональный способ в устных приемах вычислени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выполнять письменные приемы вычислений, применять элементы самоконтроля в процессе выполнения письменных приемах вычислен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переводить величины, выраженные в единицах одних наименований в другие, складывать и вычитать величины, выраженные в единицах двух различных наименований, умножать и делить величину на число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находить периметр многоугольника, находить площадь квадрата, прямоугольник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b/>
                <w:b/>
                <w:bCs/>
              </w:rPr>
            </w:pPr>
            <w:r>
              <w:rPr>
                <w:kern w:val="2"/>
              </w:rPr>
              <w:t>моделировать текстовые задачи, выделять данные и искомые в текстовой задаче, устанавливать зависимости между ними, решать текстовые задачи разными способами, составлять текстовые задачи по различным моделям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умеет читать, записывать и сравнивать многозначные числа, характеризовать многозначное число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умеет  читать различными способами числовые выражения и числовые равенства, сравнивать числовые выражения, используя различные способы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умеет применять правила о порядке выполнения арифметических действий при нахождении значения выражения, содержащее различные ступен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умеет решать уравнения, основываясь на связи компонентов и результат действ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умеет определять  рациональный способ в устных приемах вычислени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умеет выполнять письменные приемы вычислений, применять элементы самоконтроля в процессе выполнения письменных приемах вычислен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умеет переводить величины, выраженные в единицах одних наименований в другие, складывать и вычитать величины, выраженные в единицах двух различных наименований, умножать и делить величину на число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умеет находить периметр многоугольника, находить площадь квадрата, прямоугольник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kern w:val="2"/>
              </w:rPr>
              <w:t>умеет моделировать текстовые задачи, выделять данные и искомые в текстовой задаче, устанавливать зависимости между ними, решать текстовые задачи разными способами, составлять текстовые задачи по различным моделям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Style23"/>
              <w:numPr>
                <w:ilvl w:val="0"/>
                <w:numId w:val="7"/>
              </w:numPr>
              <w:rPr>
                <w:bCs/>
                <w:i/>
                <w:i/>
              </w:rPr>
            </w:pPr>
            <w:r>
              <w:rPr>
                <w:bCs/>
              </w:rPr>
              <w:t>Контрольная работа.</w:t>
            </w:r>
          </w:p>
          <w:p>
            <w:pPr>
              <w:pStyle w:val="Style23"/>
              <w:numPr>
                <w:ilvl w:val="0"/>
                <w:numId w:val="7"/>
              </w:numPr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ходе оценивания учитываются  личностные результаты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азработчики: </w:t>
      </w:r>
    </w:p>
    <w:p>
      <w:pPr>
        <w:pStyle w:val="Normal"/>
        <w:rPr/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</w:t>
      </w:r>
      <w:r>
        <w:rPr>
          <w:sz w:val="28"/>
          <w:u w:val="single"/>
        </w:rPr>
        <w:t>председатель ЦМ</w:t>
      </w:r>
      <w:r>
        <w:rPr>
          <w:sz w:val="28"/>
        </w:rPr>
        <w:t xml:space="preserve">К               </w:t>
      </w:r>
      <w:r>
        <w:rPr>
          <w:sz w:val="28"/>
          <w:u w:val="single"/>
        </w:rPr>
        <w:t>М.А.Федюхин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</w:t>
      </w:r>
      <w:r>
        <w:rPr>
          <w:sz w:val="28"/>
          <w:u w:val="single"/>
        </w:rPr>
        <w:t>преподаватель</w:t>
      </w:r>
      <w:r>
        <w:rPr>
          <w:sz w:val="28"/>
        </w:rPr>
        <w:t xml:space="preserve">                 </w:t>
        <w:tab/>
      </w:r>
      <w:r>
        <w:rPr>
          <w:sz w:val="28"/>
          <w:u w:val="single"/>
        </w:rPr>
        <w:t>М.С. Карачарова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sz w:val="32"/>
        </w:rPr>
        <w:t xml:space="preserve"> 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ксперты: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___________________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(место работы)                 (занимаемая должность)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___________________       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место работы)                 (занимаемая должность)      (инициалы, фамилия)</w:t>
      </w:r>
    </w:p>
    <w:p>
      <w:pPr>
        <w:pStyle w:val="Subtitle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6" w:top="982" w:footer="1410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64770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8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9078595</wp:posOffset>
              </wp:positionH>
              <wp:positionV relativeFrom="paragraph">
                <wp:posOffset>635</wp:posOffset>
              </wp:positionV>
              <wp:extent cx="251460" cy="1631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.85pt;mso-wrap-distance-left:0pt;mso-wrap-distance-right:0pt;mso-wrap-distance-top:0pt;mso-wrap-distance-bottom:0pt;margin-top:0.05pt;mso-position-vertical-relative:text;margin-left:71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20345" cy="1790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4.1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rinda" w:hAnsi="Vrinda" w:cs="Vrind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rinda" w:hAnsi="Vrinda" w:cs="Vrind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Vrinda" w:hAnsi="Vrinda" w:cs="Vrind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3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e6f3c2879f6241">
    <w:name w:val="21e6f3c2879f6241"/>
    <w:basedOn w:val="Normal"/>
    <w:qFormat/>
    <w:pPr>
      <w:suppressAutoHyphens w:val="false"/>
      <w:spacing w:before="280" w:after="280"/>
    </w:pPr>
    <w:rPr/>
  </w:style>
  <w:style w:type="paragraph" w:styleId="A003d136ce516e5a">
    <w:name w:val="a003d136ce516e5a"/>
    <w:basedOn w:val="Normal"/>
    <w:qFormat/>
    <w:pPr>
      <w:suppressAutoHyphens w:val="false"/>
      <w:spacing w:before="280" w:after="280"/>
    </w:pPr>
    <w:rPr/>
  </w:style>
  <w:style w:type="paragraph" w:styleId="F0f93f67cc03887a">
    <w:name w:val="f0f93f67cc03887a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math.ournet.md/" TargetMode="External"/><Relationship Id="rId9" Type="http://schemas.openxmlformats.org/officeDocument/2006/relationships/hyperlink" Target="http://www.bvmath.nct/" TargetMode="External"/><Relationship Id="rId10" Type="http://schemas.openxmlformats.org/officeDocument/2006/relationships/hyperlink" Target="http://www.mat.september.ru/" TargetMode="External"/><Relationship Id="rId11" Type="http://schemas.openxmlformats.org/officeDocument/2006/relationships/hyperlink" Target="http://www.neive.bv.ro/" TargetMode="External"/><Relationship Id="rId12" Type="http://schemas.openxmlformats.org/officeDocument/2006/relationships/hyperlink" Target="http://www.mathematics.ru/" TargetMode="External"/><Relationship Id="rId13" Type="http://schemas.openxmlformats.org/officeDocument/2006/relationships/hyperlink" Target="http://www.exponenta.ru/" TargetMode="External"/><Relationship Id="rId14" Type="http://schemas.openxmlformats.org/officeDocument/2006/relationships/hyperlink" Target="http://www.mathnet.ru/" TargetMode="External"/><Relationship Id="rId15" Type="http://schemas.openxmlformats.org/officeDocument/2006/relationships/hyperlink" Target="http://www.alhnath.ru/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5:09:00Z</dcterms:created>
  <dc:creator>Sam</dc:creator>
  <dc:description/>
  <cp:keywords/>
  <dc:language>en-US</dc:language>
  <cp:lastModifiedBy>7 Kab</cp:lastModifiedBy>
  <cp:lastPrinted>2020-12-18T13:23:00Z</cp:lastPrinted>
  <dcterms:modified xsi:type="dcterms:W3CDTF">2023-05-13T08:31:00Z</dcterms:modified>
  <cp:revision>34</cp:revision>
  <dc:subject/>
  <dc:title/>
</cp:coreProperties>
</file>