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Cs/>
          <w:iCs/>
        </w:rPr>
        <w:t>Приложение 4.8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ПССЗ 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</w:rPr>
        <w:t>44.02.02 Преподавание в начальных классах</w:t>
      </w:r>
    </w:p>
    <w:p>
      <w:pPr>
        <w:pStyle w:val="TextBody"/>
        <w:widowControl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П.08  ПРАКТИкум по КАЛЛИГРА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44.02.02 Преподавание в начальных классах (уровень подготовки углубленный), 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Шубина Наталия Борисовна, преподаватель русского язык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Егорова Дина Александровна, председатель цикловой методической комиссии, преподаватель русского языка и литературы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ая дисциплина </w:t>
      </w:r>
      <w:r>
        <w:rPr>
          <w:b/>
          <w:sz w:val="28"/>
          <w:szCs w:val="28"/>
        </w:rPr>
        <w:t>«Практикум по каллиграфии»</w:t>
      </w:r>
      <w:r>
        <w:rPr>
          <w:sz w:val="28"/>
          <w:szCs w:val="28"/>
        </w:rPr>
        <w:t xml:space="preserve"> является вариативной частью цикла общепрофессиональных дисципли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ой образовательной программы в соответствии с ФГОС по специальности 44.02.02 Преподавание в начальных классах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</w:t>
      </w:r>
      <w:r>
        <w:rPr>
          <w:b/>
          <w:sz w:val="28"/>
          <w:szCs w:val="28"/>
        </w:rPr>
        <w:t>Практикум по каллиграфии</w:t>
      </w:r>
      <w:r>
        <w:rPr>
          <w:sz w:val="28"/>
          <w:szCs w:val="28"/>
        </w:rPr>
        <w:t xml:space="preserve">» обеспечивает формирование общих компетенций по всем видам деятельности ФГОС по специальности 44.02.02 Преподавание в начальных классах. Особое значение дисциплина имеет при формировании и развитии ОК 1, ОК 2, ОК 3, ОК 4, ОК 5, ОК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005"/>
        <w:gridCol w:w="3859"/>
      </w:tblGrid>
      <w:tr>
        <w:trPr>
          <w:trHeight w:val="6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, ЛР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6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 ОК 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both"/>
              <w:rPr>
                <w:b/>
                <w:b/>
              </w:rPr>
            </w:pPr>
            <w:r>
              <w:rPr/>
              <w:t>писать правильным, каллиграфическим почерком образцы строчных и заглавных бук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ind w:left="318" w:hanging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анализировать элементы шрифта,  находить общие элементы в разных букв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8" w:hanging="360"/>
              <w:jc w:val="both"/>
              <w:rPr>
                <w:b/>
                <w:b/>
              </w:rPr>
            </w:pPr>
            <w:r>
              <w:rPr/>
              <w:t>анализировать ученические письменные работы, определять причины ошибок и подбирать методы их устранения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гигиенические требования к письму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пражнения для развития кисти руки, пальце, плавности движения руки в процессе письм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 правильное начертание букв русского алфавита, их элементы и соединение при письме; принципы группировки строчных и заглавных букв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ёмы и последовательность правильного списывания слов, предложений, текстов, записанных письменным и печатным шриф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зиционный (с ориентацией на следующую букву) способ письм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306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 xml:space="preserve">Учитель начальных классов 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 /32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2.2. Тематический план и содержание рабочей программы учебной дисциплины </w:t>
      </w:r>
    </w:p>
    <w:tbl>
      <w:tblPr>
        <w:tblW w:w="15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241"/>
        <w:gridCol w:w="1908"/>
        <w:gridCol w:w="1908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учение значения  правильного письма, истории  развития каллиграфи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2 /2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Составление глоссария: </w:t>
            </w:r>
            <w:r>
              <w:rPr>
                <w:rStyle w:val="2"/>
                <w:rFonts w:cs="Times New Roman"/>
                <w:lang w:val="ru-RU"/>
              </w:rPr>
              <w:t>каллиграфия, каллиграфические ошибки; зрительные элементы, двигательные элементы; зрительный образ буквы, зрительно - двигательный образ букв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формирования навыка письма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/12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Соблюдение гигиенических требований при обучении письму (освещение, мебель, оборудование, ручка, тетрадь и т.д.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Анализ наглядного материала при обучении письму и «Прописей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Анализ методических условий формирования графических навыков письма (сознательное овладение навыками письма, выработка правильного наклона при письме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/>
            </w:pPr>
            <w:r>
              <w:rPr/>
              <w:t>Анализ методических условий формирования графических навыков письма (выработка безотрывного письма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 xml:space="preserve">Выполнение упражнений для подготовки к письму, упражнений на развитие памяти для закрепления образа буквы, рисование «бордюров», штриховк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исьмо основных элементов букв. Определение зрительных и двигательных элементов букв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/>
              <w:t>Разработка, обобщение  и систематизация учебно-методических материалов  по каллиграфии (</w:t>
            </w:r>
            <w:r>
              <w:rPr>
                <w:lang w:eastAsia="ru-RU"/>
              </w:rPr>
              <w:t>упражнения для пальцев рук, глаз и корпуса тела (активные, пассивные, электронные))</w:t>
            </w:r>
            <w:r>
              <w:rPr/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Содержание упражнений в письм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/1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строчных букв 1 группы:  и, ш, ц, щ, п, т, и, н, р, л, м, у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строчных букв 2 группы: о, а, ь, ы, ю, ф, д, б, 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строчных букв 3 группы:  е, е, с, ч, ъ, в, х, ж, э, з, к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заглавных букв 1 группы: И, Ц, Ш, Щ, Ч, У, Л, М, 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заглавных букв 2 группы: О, С, X, Ж, 3, Э, Ю, 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заглавных букв 3 группы: Н, К, Р, В, Ф, Г, П, Т, Б, Д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исьмо слогов, слов (в тетрадях с разлиновкой в две и одну линию)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  <w:t>Письмо предложений, текстов (в тетрадях с разлиновкой в две и одну линию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  <w:t>Анализ ученических письменных работ, определение причин ошибок и методов их устран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, обобщение  и систематизация учебно-методических материалов  по каллиграфии (</w:t>
            </w:r>
            <w:r>
              <w:rPr>
                <w:lang w:eastAsia="ru-RU"/>
              </w:rPr>
              <w:t>конспекты уроков письма, «минутки чистописания», схема оценивания и анализа ученических работ с точки зрения правильности начертания букв и их соединений</w:t>
            </w:r>
            <w:r>
              <w:rPr/>
              <w:t>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Русского языка  с методикой преподавания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тонова, Е.С., Боброва, С.В. Методика преподавания русского языка (начальные классы) [Текст] / Е.С.Антонова, С.В. Боброва. – 3-е изд., испр. -  М. : Издательский центр «Академия», 2013. – 464 с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ов, М.Р. Методика преподавания русского языка в начальных классах [Текст] / М.Р.Львов, В.Г.Горецкий, О.В.Сосновская. – 8-е изд., стер. – М. : Издательский центр «Академия», 2013. - 464 с.</w:t>
      </w:r>
    </w:p>
    <w:p>
      <w:pPr>
        <w:pStyle w:val="Normal"/>
        <w:rPr/>
      </w:pPr>
      <w:r>
        <w:rPr>
          <w:b/>
          <w:sz w:val="28"/>
          <w:szCs w:val="28"/>
        </w:rPr>
        <w:t>3.2.2. Электронные издания (электронные ресурсы):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Грамота.РУ</w:t>
      </w:r>
      <w:r>
        <w:rPr>
          <w:sz w:val="28"/>
          <w:szCs w:val="28"/>
        </w:rPr>
        <w:t xml:space="preserve"> [Электронный ресурс]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http://www.gramota.ru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Русское письмо</w:t>
      </w:r>
      <w:r>
        <w:rPr>
          <w:sz w:val="28"/>
          <w:szCs w:val="28"/>
        </w:rPr>
        <w:t xml:space="preserve"> [Электронный ресурс]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http://character.webzone.ru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 xml:space="preserve">Сайт Института русского языка имени В.В. Виноградова </w:t>
      </w:r>
      <w:r>
        <w:rPr>
          <w:sz w:val="28"/>
          <w:szCs w:val="28"/>
        </w:rPr>
        <w:t xml:space="preserve">[Электронный ресурс]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</w:rPr>
          <w:t>http://www.ruslang.ru</w:t>
        </w:r>
      </w:hyperlink>
      <w:r>
        <w:rPr>
          <w:sz w:val="28"/>
          <w:szCs w:val="28"/>
        </w:rPr>
        <w:t xml:space="preserve"> (дата обращения: 05.06.2022)</w:t>
      </w:r>
    </w:p>
    <w:p>
      <w:pPr>
        <w:pStyle w:val="Msonormalcxspmiddle"/>
        <w:widowControl w:val="false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Heading1"/>
        <w:keepNext w:val="false"/>
        <w:numPr>
          <w:ilvl w:val="0"/>
          <w:numId w:val="4"/>
        </w:numPr>
        <w:autoSpaceDE w:val="true"/>
        <w:spacing w:before="280" w:after="0"/>
        <w:ind w:left="709" w:right="0" w:hanging="360"/>
        <w:jc w:val="both"/>
        <w:rPr/>
      </w:pPr>
      <w:r>
        <w:rPr>
          <w:sz w:val="28"/>
          <w:szCs w:val="28"/>
        </w:rPr>
        <w:t xml:space="preserve">Безруких, М.М. Обучение первоначальному письму: Методическое пособие к Прописям </w:t>
      </w:r>
      <w:r>
        <w:rPr>
          <w:sz w:val="28"/>
          <w:szCs w:val="28"/>
          <w:lang w:eastAsia="ru-RU"/>
        </w:rPr>
        <w:t xml:space="preserve">[Текст] </w:t>
      </w:r>
      <w:r>
        <w:rPr>
          <w:sz w:val="28"/>
          <w:szCs w:val="28"/>
        </w:rPr>
        <w:t>/ М.М. Безруких. – М. : Просвещение, 2012. – 32 с.</w:t>
      </w:r>
    </w:p>
    <w:p>
      <w:pPr>
        <w:pStyle w:val="Heading1"/>
        <w:keepNext w:val="false"/>
        <w:numPr>
          <w:ilvl w:val="0"/>
          <w:numId w:val="4"/>
        </w:numPr>
        <w:autoSpaceDE w:val="true"/>
        <w:ind w:left="709" w:right="0" w:hanging="360"/>
        <w:jc w:val="both"/>
        <w:rPr/>
      </w:pPr>
      <w:r>
        <w:rPr>
          <w:sz w:val="28"/>
          <w:szCs w:val="28"/>
        </w:rPr>
        <w:t xml:space="preserve">Горецкий, В.Г., Кирюшкин, В.А., Федосова, Н.А. Методическое пособие по обучению грамоте и письму: Кн. для учителя. </w:t>
      </w:r>
      <w:r>
        <w:rPr>
          <w:sz w:val="28"/>
          <w:szCs w:val="28"/>
          <w:lang w:eastAsia="ru-RU"/>
        </w:rPr>
        <w:t>[Текст] / В.Г. Горецкий, В.А.Кирюшкин, Н.А.Федосова.</w:t>
      </w:r>
      <w:r>
        <w:rPr>
          <w:sz w:val="28"/>
          <w:szCs w:val="28"/>
        </w:rPr>
        <w:t xml:space="preserve"> – М. : Просвещение, 2013. – 107 с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гигиенические требования к письму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пражнения для развития кисти руки, пальце, плавности движения руки в процессе письма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/>
            </w:pPr>
            <w:r>
              <w:rPr/>
              <w:t>- правильное начертание букв русского алфавита, их элементы и соединение при письме; принципы группировки строчных и заглавных букв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ёмы и последовательность правильного списывания слов, предложений, текстов, записанных письменным и печатным шрифтом;</w:t>
            </w:r>
          </w:p>
          <w:p>
            <w:pPr>
              <w:pStyle w:val="Normal"/>
              <w:suppressAutoHyphens w:val="false"/>
              <w:ind w:left="284" w:hanging="284"/>
              <w:jc w:val="both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позиционный (с ориентацией на следующую букву) способ письма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читывать гигиенические требования к письму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ставлять упражнения для развития кисти руки, пальце, плавности движения руки в процессе письма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/>
              <w:t>- выполнять правильное начертание букв русского алфавита, их элементы и соединение при письме; принципы группировки строчных и заглавных букв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использовать приёмы и последовательность правильного списывания слов, предложений, текстов, записанных письменным и печатным шрифтом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читывать позиционный (с ориентацией на следующую букву) способ письм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3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both"/>
              <w:rPr>
                <w:b/>
                <w:b/>
              </w:rPr>
            </w:pPr>
            <w:r>
              <w:rPr/>
              <w:t>писать правильным, каллиграфическим почерком образцы строчных и заглавных бук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ind w:left="318" w:hanging="360"/>
              <w:jc w:val="both"/>
              <w:rPr>
                <w:b/>
                <w:b/>
                <w:iCs/>
              </w:rPr>
            </w:pPr>
            <w:r>
              <w:rPr>
                <w:lang w:eastAsia="ru-RU"/>
              </w:rPr>
              <w:t>уметь анализировать элементы шрифта,  находить общие элементы в разных букв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ind w:left="318" w:hanging="360"/>
              <w:jc w:val="both"/>
              <w:rPr>
                <w:b/>
                <w:b/>
                <w:iCs/>
              </w:rPr>
            </w:pPr>
            <w:r>
              <w:rPr/>
              <w:t>анализировать ученические письменные работы, определять причины ошибок и подбирать методы их устранения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/>
              <w:t>писать правильным, каллиграфическим почерком образцы строчных и заглавных букв;</w:t>
            </w:r>
          </w:p>
          <w:p>
            <w:pPr>
              <w:pStyle w:val="Normal"/>
              <w:suppressAutoHyphens w:val="false"/>
              <w:ind w:left="30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меть анализировать элементы шрифта,  находить общие элементы в разных буквах;</w:t>
            </w:r>
          </w:p>
          <w:p>
            <w:pPr>
              <w:pStyle w:val="Normal"/>
              <w:suppressAutoHyphens w:val="false"/>
              <w:ind w:left="309" w:hanging="0"/>
              <w:jc w:val="both"/>
              <w:rPr/>
            </w:pPr>
            <w:r>
              <w:rPr/>
              <w:t>- анализировать ученические письменные работы, определять причины ошибок и подбирать методы их устранения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>Шубина Н.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ический колледж»</w:t>
      </w:r>
      <w:r>
        <w:rPr/>
        <w:t xml:space="preserve">           </w:t>
      </w:r>
      <w:r>
        <w:rPr>
          <w:u w:val="single"/>
        </w:rPr>
        <w:t>председатель ЦМК</w:t>
      </w:r>
      <w:r>
        <w:rPr/>
        <w:t xml:space="preserve">                      </w:t>
      </w:r>
      <w:r>
        <w:rPr>
          <w:u w:val="single"/>
        </w:rPr>
        <w:t>Егорова Д.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2796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6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rinda" w:hAnsi="Vrinda" w:cs="Vrind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Vrinda" w:hAnsi="Vrinda" w:cs="Vrind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Style16">
    <w:name w:val="Символ нумерации"/>
    <w:qFormat/>
    <w:rPr/>
  </w:style>
  <w:style w:type="character" w:styleId="12">
    <w:name w:val="Заголовок 1 Знак"/>
    <w:qFormat/>
    <w:rPr>
      <w:sz w:val="24"/>
      <w:szCs w:val="24"/>
    </w:rPr>
  </w:style>
  <w:style w:type="character" w:styleId="3">
    <w:name w:val="Основной текст (3)_"/>
    <w:qFormat/>
    <w:rPr>
      <w:b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2"/>
      <w:szCs w:val="20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character.webzone.ru/" TargetMode="External"/><Relationship Id="rId10" Type="http://schemas.openxmlformats.org/officeDocument/2006/relationships/hyperlink" Target="http://www.ruslang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7 Kab</cp:lastModifiedBy>
  <cp:lastPrinted>2016-06-23T11:55:00Z</cp:lastPrinted>
  <dcterms:modified xsi:type="dcterms:W3CDTF">2023-04-06T02:15:00Z</dcterms:modified>
  <cp:revision>79</cp:revision>
  <dc:subject/>
  <dc:title>ПРОЕКТ</dc:title>
</cp:coreProperties>
</file>