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bCs/>
          <w:iCs/>
          <w:color w:val="000000"/>
        </w:rPr>
        <w:t>Приложение 3.4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iCs/>
          <w:color w:val="000000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iCs/>
          <w:color w:val="000000"/>
        </w:rPr>
        <w:t>44.02.02 Преподавание в начальных класс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3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П.04 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iCs/>
          <w:color w:val="000000"/>
          <w:sz w:val="28"/>
          <w:szCs w:val="28"/>
        </w:rPr>
        <w:t xml:space="preserve">44.02.02 Преподавание в начальных классах 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работч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еленина И.И., председатель ЦМК общественных дисципл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нышев А.А., преподаватель обществен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1244"/>
      </w:tblGrid>
      <w:tr>
        <w:trPr>
          <w:trHeight w:val="567" w:hRule="atLeast"/>
        </w:trPr>
        <w:tc>
          <w:tcPr>
            <w:tcW w:w="77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 рабочей программы учебной дисциплины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7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РАБОЧЕЙ ПРОГРАММЫ УЧЕБНОЙ ДИСЦИПЛИНЫ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7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РАБОЧЕЙ ПРОГРАММЫ УЧЕБНОЙ ДИСЦИПЛИНЫ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ind w:left="-1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7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ind w:left="-1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13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дисциплины в структуре основной образовательной программ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чебная дисциплина «Правовое обеспечение профессиональной деятельности» является обязательной частью общепрофессионального цикла основной образовательной программы в соответствии с ФГОС по специальности </w:t>
      </w:r>
      <w:r>
        <w:rPr>
          <w:b/>
          <w:iCs/>
          <w:sz w:val="28"/>
          <w:szCs w:val="28"/>
        </w:rPr>
        <w:t>44.02.02 Преподавание в начальных классах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чебная дисциплина «Правовое обеспечение профессиональной деятельности» обеспечивает формирование профессиональных и общих компетенций по всем видам деятельности ФГОС по специальности </w:t>
      </w:r>
      <w:r>
        <w:rPr>
          <w:b/>
          <w:iCs/>
          <w:sz w:val="28"/>
          <w:szCs w:val="28"/>
        </w:rPr>
        <w:t>44.02.02 Преподавание в начальных классах</w:t>
      </w:r>
      <w:r>
        <w:rPr>
          <w:b/>
          <w:sz w:val="28"/>
          <w:szCs w:val="28"/>
        </w:rPr>
        <w:t>.</w:t>
      </w:r>
    </w:p>
    <w:p>
      <w:pPr>
        <w:pStyle w:val="Normal"/>
        <w:rPr>
          <w:bCs/>
        </w:rPr>
      </w:pPr>
      <w:r>
        <w:rPr>
          <w:sz w:val="28"/>
          <w:szCs w:val="28"/>
        </w:rPr>
        <w:t xml:space="preserve">Особое значение дисциплина имеет при формировании и развитии ОК 01, ОК 02, ОК 03, ОК 04, ОК 05, ОК 06, ОК 11; </w:t>
      </w:r>
      <w:hyperlink w:anchor="sub_2011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К 1.1, ПК 1.2. ПК 1.3</w:t>
        </w:r>
      </w:hyperlink>
      <w:r>
        <w:rPr>
          <w:sz w:val="28"/>
          <w:szCs w:val="28"/>
        </w:rPr>
        <w:t xml:space="preserve">, ПК </w:t>
      </w:r>
      <w:hyperlink w:anchor="sub_201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1.5</w:t>
        </w:r>
      </w:hyperlink>
      <w:r>
        <w:rPr>
          <w:sz w:val="28"/>
          <w:szCs w:val="28"/>
        </w:rPr>
        <w:t xml:space="preserve">, ПК </w:t>
      </w:r>
      <w:hyperlink w:anchor="sub_2021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2.1, ПК 2.2, ПК 2.3</w:t>
        </w:r>
      </w:hyperlink>
      <w:r>
        <w:rPr>
          <w:sz w:val="28"/>
          <w:szCs w:val="28"/>
        </w:rPr>
        <w:t xml:space="preserve">, ПК 2.7, ПК </w:t>
      </w:r>
      <w:hyperlink w:anchor="sub_203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3.2</w:t>
        </w:r>
      </w:hyperlink>
      <w:r>
        <w:rPr>
          <w:sz w:val="28"/>
          <w:szCs w:val="28"/>
        </w:rPr>
        <w:t xml:space="preserve">, ПК </w:t>
      </w:r>
      <w:hyperlink w:anchor="sub_203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3.3</w:t>
        </w:r>
      </w:hyperlink>
      <w:r>
        <w:rPr>
          <w:sz w:val="28"/>
          <w:szCs w:val="28"/>
        </w:rPr>
        <w:t xml:space="preserve">, ПК </w:t>
      </w:r>
      <w:hyperlink w:anchor="sub_203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3.6</w:t>
        </w:r>
      </w:hyperlink>
      <w:r>
        <w:rPr>
          <w:rStyle w:val="Style17"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дисциплины: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90"/>
        <w:gridCol w:w="5245"/>
      </w:tblGrid>
      <w:tr>
        <w:trPr>
          <w:trHeight w:val="7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</w:rPr>
              <w:t>Код ПК, ОК, ЛР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</w:rPr>
              <w:t>Ум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7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ОК 01, ОК 02, ОК 03, ОК 04, ОК 05, ОК 06, ОК 11; </w:t>
            </w:r>
            <w:hyperlink w:anchor="sub_20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ПК 1.1, ПК 1.2. ПК 1.3</w:t>
              </w:r>
            </w:hyperlink>
            <w:r>
              <w:rPr>
                <w:rFonts w:cs="Times New Roman" w:ascii="Times New Roman" w:hAnsi="Times New Roman"/>
              </w:rPr>
              <w:t xml:space="preserve">, ПК </w:t>
            </w:r>
            <w:hyperlink w:anchor="sub_201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1.5</w:t>
              </w:r>
            </w:hyperlink>
            <w:r>
              <w:rPr>
                <w:rFonts w:cs="Times New Roman" w:ascii="Times New Roman" w:hAnsi="Times New Roman"/>
              </w:rPr>
              <w:t xml:space="preserve">, ПК </w:t>
            </w:r>
            <w:hyperlink w:anchor="sub_202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2.1, ПК 2.2, ПК 2.3</w:t>
              </w:r>
            </w:hyperlink>
            <w:r>
              <w:rPr>
                <w:rFonts w:cs="Times New Roman" w:ascii="Times New Roman" w:hAnsi="Times New Roman"/>
              </w:rPr>
              <w:t xml:space="preserve">, ПК 2.7, ПК </w:t>
            </w:r>
            <w:hyperlink w:anchor="sub_203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3.2</w:t>
              </w:r>
            </w:hyperlink>
            <w:r>
              <w:rPr>
                <w:rFonts w:cs="Times New Roman" w:ascii="Times New Roman" w:hAnsi="Times New Roman"/>
              </w:rPr>
              <w:t xml:space="preserve">, ПК </w:t>
            </w:r>
            <w:hyperlink w:anchor="sub_203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3.3</w:t>
              </w:r>
            </w:hyperlink>
            <w:r>
              <w:rPr>
                <w:rFonts w:cs="Times New Roman" w:ascii="Times New Roman" w:hAnsi="Times New Roman"/>
              </w:rPr>
              <w:t xml:space="preserve">, ПК </w:t>
            </w:r>
            <w:hyperlink w:anchor="sub_203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3.6</w:t>
              </w:r>
            </w:hyperlink>
            <w:r>
              <w:rPr>
                <w:rStyle w:val="Style17"/>
                <w:rFonts w:cs="Times New Roman" w:ascii="Times New Roman" w:hAnsi="Times New Roman"/>
                <w:color w:val="00000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Р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rPr/>
            </w:pPr>
            <w:r>
              <w:rPr/>
              <w:t>ЛР 20</w:t>
            </w:r>
          </w:p>
          <w:p>
            <w:pPr>
              <w:pStyle w:val="Normal"/>
              <w:rPr/>
            </w:pPr>
            <w:r>
              <w:rPr/>
              <w:t>ЛР 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овать нормативно-правовые документы, регламентирующие профессиональную деятельность в области образования;</w:t>
            </w:r>
          </w:p>
          <w:p>
            <w:pPr>
              <w:pStyle w:val="Normal"/>
              <w:rPr/>
            </w:pPr>
            <w:r>
              <w:rPr/>
              <w:t>- 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left" w:pos="289" w:leader="none"/>
                <w:tab w:val="left" w:pos="708" w:leader="none"/>
              </w:tabs>
              <w:spacing w:lineRule="auto" w:line="240"/>
              <w:ind w:left="0" w:hanging="0"/>
              <w:rPr>
                <w:rFonts w:cs="Times New Roman"/>
                <w:szCs w:val="24"/>
              </w:rPr>
            </w:pPr>
            <w:r>
              <w:rPr>
                <w:szCs w:val="24"/>
              </w:rPr>
              <w:t>анализировать и оценивать результаты и последствия действий (бездействия) с правовой точки зрения</w:t>
            </w:r>
            <w:r>
              <w:rPr>
                <w:rFonts w:cs="Times New Roman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новные положения Конституции Российской Федераци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ава и свободы человека и гражданина, механизмы их реализаци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нятие и основы правового регулирования в области 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новные законодательные акты и нормативные документы, регулирующие правоотношения в области 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оциально-правовой статус учител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рядок заключения трудового договора и основания для  его прекращен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авила оплаты труда педагогических работников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ормативно-правовые основы защиты нарушенных прав и судебный порядок разрешения спор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2. СТРУКТУРА И СОДЕРЖАНИЕ РАБОЧЕЙ ПРОГРАММЫ  УЧЕБНОЙ ДИСЦИПЛИНЫ</w:t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431"/>
      </w:tblGrid>
      <w:tr>
        <w:trPr>
          <w:trHeight w:val="340" w:hRule="atLeast"/>
        </w:trPr>
        <w:tc>
          <w:tcPr>
            <w:tcW w:w="4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4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Квалификац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учитель начальных классов </w:t>
            </w:r>
          </w:p>
        </w:tc>
      </w:tr>
      <w:tr>
        <w:trPr>
          <w:trHeight w:val="340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lang w:eastAsia="ar-SA"/>
              </w:rPr>
            </w:pPr>
            <w:r>
              <w:rPr/>
              <w:t>практические занятия  /</w:t>
            </w:r>
            <w:r>
              <w:rPr>
                <w:bCs/>
                <w:lang w:eastAsia="ar-SA"/>
              </w:rPr>
              <w:t xml:space="preserve"> в том числе в форме практической подготовки</w:t>
            </w:r>
            <w:r>
              <w:rPr/>
              <w:t xml:space="preserve">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 / 1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межуточная аттестация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203" w:leader="none"/>
        </w:tabs>
        <w:outlineLvl w:val="1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2.2 Тематический план и содержание рабочей программы учебной дисциплины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203" w:leader="none"/>
        </w:tabs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6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08"/>
        <w:gridCol w:w="1559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, курсовой проект (рабо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  <w:r>
              <w:rPr/>
              <w:t>/ в том числе в форме  практиче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образовательн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108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Законодательство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108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 сфере образования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Cs/>
              </w:rPr>
              <w:t>ЛР16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. Международные и российские правовые нормы в образовательной организации.</w:t>
            </w:r>
            <w:r>
              <w:rPr>
                <w:bCs/>
              </w:rPr>
              <w:t xml:space="preserve"> Образовательное право России: принципы, формы существования. Правовое регулирование получения образования в России. Требования к приему граждан на обучение в ОО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рава, свободы и ответственность участников образовательных отношений. </w:t>
            </w:r>
            <w:r>
              <w:rPr>
                <w:bCs/>
              </w:rPr>
              <w:t xml:space="preserve">Права, свободы и социальная поддержка педагогических работников образовательных организаций. Права, ответственность и социальная поддержка обучающихся в образовательных организациях. Права, обязанности и ответственность в сфере образования родителей (законных представителей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Международные правовые акты, обеспечивающие защиту прав ребенка. </w:t>
            </w:r>
            <w:r>
              <w:rPr>
                <w:bCs/>
              </w:rPr>
              <w:t xml:space="preserve">Декларация прав ребенка. Конвенция о правах ребенка. Всемирная декларация об обеспечении выживания, защиты и развития детей. Конвенция о борьбе с дискриминацией в области образования. Международный пакт об экономических, социальных и культурных правах от 16 декабря 1966 года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Федеральные и региональные правовые акты, обеспечивающие защиту прав ребенка. </w:t>
            </w:r>
            <w:r>
              <w:rPr/>
              <w:t xml:space="preserve">Конституционные права граждан РФ на образование. </w:t>
            </w:r>
            <w:r>
              <w:rPr>
                <w:bCs/>
              </w:rPr>
              <w:t xml:space="preserve">Семейный кодекс РФ. Федеральный закон от 24 июля 1998 г. № 124-ФЗ «Об основных гарантиях прав ребенка в Российской Федерации». Федеральный закон от 29 декабря 2012 г. № 273-ФЗ «Об образовании». Законодательство РА в сфере охраны прав детства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</w:rPr>
              <w:t xml:space="preserve">1.Соблюдение прав детей в образовательной организации. </w:t>
            </w:r>
            <w:r>
              <w:rPr/>
              <w:t>Решение ситуативных задач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ind w:left="33" w:hanging="33"/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  <w:t>Исследовательский проект по теме: «Тенденции развития современной правовой системы образования: интеграция и дифференциация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</w:tabs>
              <w:ind w:left="33" w:hanging="33"/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  <w:t>Составление буклета для родителей: «Личные, имущественные и социально-культурные права детей в семье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</w:tabs>
              <w:ind w:left="33" w:hanging="33"/>
              <w:jc w:val="both"/>
              <w:outlineLvl w:val="1"/>
              <w:rPr/>
            </w:pPr>
            <w:r>
              <w:rPr>
                <w:bCs/>
                <w:i/>
              </w:rPr>
              <w:t xml:space="preserve">Проектная деятельность в соответствии с критериями </w:t>
            </w:r>
            <w:r>
              <w:rPr>
                <w:b/>
                <w:bCs/>
                <w:i/>
              </w:rPr>
              <w:t xml:space="preserve">WorldSkills: </w:t>
            </w:r>
            <w:r>
              <w:rPr>
                <w:i/>
              </w:rPr>
              <w:t>«Пропаганда здорового образа жизни детей в образовательной организ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обеспечение деятельности работников в 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Правовые аспекты развития образовательной организации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Нормативно-правовая база развития образовательных организаций. </w:t>
            </w:r>
            <w:r>
              <w:rPr>
                <w:bCs/>
              </w:rPr>
              <w:t>Концепция долгосрочного социально-экономического развития РФ на период до 2020 года. Государственная программа РФ «Развитие образования»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на период </w:t>
            </w:r>
            <w:r>
              <w:rPr/>
              <w:t>до 2020 года. Устав образовательной организации: основные требования.</w:t>
            </w:r>
            <w:r>
              <w:rPr>
                <w:b/>
              </w:rPr>
              <w:t xml:space="preserve"> </w:t>
            </w:r>
            <w:r>
              <w:rPr/>
              <w:t>Государственный контроль (надзор) в сфере образ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Участие общественности в управлении образовательными организациями. </w:t>
            </w:r>
            <w:r>
              <w:rPr>
                <w:bCs/>
              </w:rPr>
              <w:t>Государственно-общественное управление образованием. Нормативно-правовое регулирование условий привлечения образовательной организацией внебюджетных средст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Нормативно-правовое регулирование деятельности новых типов образовательных организаций. </w:t>
            </w:r>
            <w:r>
              <w:rPr>
                <w:bCs/>
              </w:rPr>
              <w:t>Типологии образовательных организаций. Автономные образовательные организации. Образовательные организации бюджетного тип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/8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 xml:space="preserve">Приоритетные задачи развития российского образования. </w:t>
            </w:r>
            <w:r>
              <w:rPr/>
              <w:t>Анализ подпрограмм и федеральных целевых программ развития образ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</w:rPr>
              <w:t xml:space="preserve">Федеральные государственные образовательные стандарты. </w:t>
            </w:r>
            <w:r>
              <w:rPr/>
              <w:t>Анализ ФГОС НОО, Д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. Государственная регламентация образовательной деятельности.</w:t>
            </w:r>
            <w:r>
              <w:rPr/>
              <w:t xml:space="preserve"> Анализ нормативно-правовых актов по порядку создания, реорганизации и ликвидации образовательной организации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</w:rPr>
              <w:t>Лицензирование образовательной деятельности.</w:t>
            </w:r>
            <w:r>
              <w:rPr/>
              <w:t xml:space="preserve"> </w:t>
            </w:r>
            <w:r>
              <w:rPr>
                <w:b/>
              </w:rPr>
              <w:t>Аккредитация и аттестация образовательных организаций.</w:t>
            </w:r>
            <w:r>
              <w:rPr/>
              <w:t xml:space="preserve"> Анализ нормативных требований к ведению образовательной деятель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</w:tabs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  <w:t>Реферат на тему: «Концепция 2020 в области образования: основные положения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</w:tabs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  <w:t>Реферат на тему: «Устав ОУ и его роль в организации образовательного процесс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Нормативно-правовое регулирование трудовой деятельности работников образ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 xml:space="preserve">Трудовые отношения в образовательной организации. Аттестация педагогических работников. </w:t>
            </w:r>
            <w:r>
              <w:rPr>
                <w:bCs/>
              </w:rPr>
              <w:t>Виды трудовых договоров в образовательной организации.</w:t>
            </w:r>
            <w:r>
              <w:rPr/>
              <w:t xml:space="preserve"> Требования к аттестации педагогических работников. Правовые основы для изменения трудовых отношений в образовательных организациях. Правила внутреннего трудового распорядка в ОО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2. Правовое регулирование дисциплинарных воздействий </w:t>
            </w:r>
            <w:r>
              <w:rPr/>
              <w:t>работодателя на работников в образовательных организациях. Особенности дисциплины труда работников образовательных организаций. Действия руководителя в ситуациях административных правонарушений, дисциплинарной и гражданско-правовой ответственности работников образовательной организ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bCs/>
              </w:rPr>
              <w:t>Охрана труда педагогических работников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bCs/>
              </w:rPr>
              <w:t xml:space="preserve">Нормативно-правовые основы защиты нарушенных прав работников и досудебный порядок разрешения споров. </w:t>
            </w:r>
            <w:r>
              <w:rPr/>
              <w:t>Особенности требований охраны труда для работников образовательных организаций. Ведомственная система награждения работников образовательных организаций.</w:t>
            </w:r>
            <w:r>
              <w:rPr>
                <w:bCs/>
              </w:rPr>
              <w:t xml:space="preserve"> Нормативно-правовое регулирование трудовых отношений работников за пределами установленной продолжительности рабочего времени. Время отдыха и отпуска работников образовательных организаций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Особенности оплаты труда педагогических работников. </w:t>
            </w:r>
            <w:r>
              <w:rPr>
                <w:bCs/>
              </w:rPr>
              <w:t>Ставка заработной платы, надтарифный фонд, стимулирующие выплат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/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 </w:t>
            </w:r>
            <w:r>
              <w:rPr>
                <w:b/>
              </w:rPr>
              <w:t xml:space="preserve">Профессиональный стандарт педагога. </w:t>
            </w:r>
            <w:r>
              <w:rPr/>
              <w:t>Анализ квалификационных требова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  <w:t>Реферат: «Требования к аттестации педагогических работников в образовательных организац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 Нормативно-правовые аспекты профессиональной деятельности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ЛР 2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 xml:space="preserve">Учебный план общеобразовательной организации. </w:t>
            </w:r>
            <w:r>
              <w:rPr>
                <w:bCs/>
              </w:rPr>
              <w:t xml:space="preserve">Анализ структуры и содержания учебного плана образовательной организации.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 xml:space="preserve">Нормативно-правовые основы выбора, разработки и экспертизы учебных программ. </w:t>
            </w:r>
            <w:r>
              <w:rPr>
                <w:bCs/>
              </w:rPr>
              <w:t>Экспертная оценка рабочих учебных програм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626" w:right="626" w:gutter="0" w:header="0" w:top="613" w:footer="3" w:bottom="906"/>
          <w:pgNumType w:start="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гуманитарных и с</w:t>
      </w:r>
      <w:r>
        <w:rPr>
          <w:sz w:val="28"/>
          <w:szCs w:val="28"/>
        </w:rPr>
        <w:t>оциально-экономических дисциплин</w:t>
      </w:r>
      <w:r>
        <w:rPr>
          <w:bCs/>
          <w:sz w:val="28"/>
          <w:szCs w:val="28"/>
        </w:rPr>
        <w:t>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снащенный оборудованием:</w:t>
      </w:r>
      <w:r>
        <w:rPr>
          <w:sz w:val="28"/>
          <w:szCs w:val="28"/>
        </w:rPr>
        <w:t xml:space="preserve">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Htmllist"/>
        <w:widowControl w:val="false"/>
        <w:numPr>
          <w:ilvl w:val="0"/>
          <w:numId w:val="11"/>
        </w:numPr>
        <w:ind w:left="357" w:hanging="215"/>
        <w:rPr>
          <w:sz w:val="28"/>
          <w:szCs w:val="28"/>
        </w:rPr>
      </w:pPr>
      <w:r>
        <w:rPr>
          <w:iCs/>
          <w:sz w:val="28"/>
          <w:szCs w:val="28"/>
        </w:rPr>
        <w:t xml:space="preserve">Анисимов, А. П.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авовое обеспечение профессиональной деятельности : учебник и практикум для СПО / Анисимов А. П., Рыженков А. Я., Чикильдина А. Ю. ; под ред. А. Я. Рыженкова — 4-е изд., перераб. и доп. — М. : Издательство Юрайт, 2018. — 317 с.</w:t>
        </w:r>
      </w:hyperlink>
    </w:p>
    <w:p>
      <w:pPr>
        <w:pStyle w:val="Htmllist"/>
        <w:widowControl w:val="false"/>
        <w:numPr>
          <w:ilvl w:val="0"/>
          <w:numId w:val="11"/>
        </w:numPr>
        <w:ind w:left="357" w:hanging="215"/>
        <w:rPr>
          <w:rStyle w:val="Linkstyle"/>
          <w:color w:val="000000"/>
          <w:sz w:val="28"/>
          <w:szCs w:val="28"/>
          <w:u w:val="none"/>
        </w:rPr>
      </w:pP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Капустин, А. Я.</w:t>
      </w:r>
      <w:r>
        <w:rPr>
          <w:i/>
          <w:iCs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авовое обеспечение профессиональной деятельности : учебник и практикум для СПО / Капустин А. Я., Беликова К. М. ; под ред. А. Я. Капустина — 2-е изд., перераб. и доп. — М. : Издательство Юрайт, 2019. — 382 с.</w:t>
        </w:r>
      </w:hyperlink>
    </w:p>
    <w:p>
      <w:pPr>
        <w:pStyle w:val="Style23"/>
        <w:numPr>
          <w:ilvl w:val="0"/>
          <w:numId w:val="11"/>
        </w:numPr>
        <w:autoSpaceDE w:val="false"/>
        <w:spacing w:lineRule="auto" w:line="240"/>
        <w:rPr/>
      </w:pPr>
      <w:r>
        <w:rPr>
          <w:rFonts w:cs="Times New Roman"/>
          <w:bCs/>
          <w:sz w:val="28"/>
          <w:szCs w:val="28"/>
        </w:rPr>
        <w:t xml:space="preserve">Кузибецкий А.Н., Розка В.Ю., Николаева М.В. Правовое обеспечение профессиональной деятельности  в образовательных организациях. - М.: Академия, 2018. </w:t>
      </w:r>
    </w:p>
    <w:p>
      <w:pPr>
        <w:pStyle w:val="Htmllist"/>
        <w:widowControl w:val="false"/>
        <w:numPr>
          <w:ilvl w:val="0"/>
          <w:numId w:val="11"/>
        </w:numPr>
        <w:ind w:left="357" w:hanging="215"/>
        <w:rPr>
          <w:rStyle w:val="Linkstyle"/>
          <w:color w:val="000000"/>
          <w:sz w:val="28"/>
          <w:szCs w:val="28"/>
          <w:u w:val="none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 xml:space="preserve">Правовое обеспечение профессиональной деятельности : учебник и практикум для СПО / Альбов А. П. [и др.] ; под общ. ред. А. П. Альбова, С. В. Николюкина — М. : Издательство Юрайт, 2018. — 549 с. </w:t>
        </w:r>
      </w:hyperlink>
    </w:p>
    <w:p>
      <w:pPr>
        <w:pStyle w:val="Normal"/>
        <w:autoSpaceDE w:val="false"/>
        <w:ind w:left="142" w:hanging="141"/>
        <w:jc w:val="both"/>
        <w:rPr>
          <w:rStyle w:val="Linkstyle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ind w:left="142" w:hanging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Normal"/>
        <w:ind w:left="142" w:hanging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опубликования нормативных правовых актов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фициальный интернет-портал правовой информации (государственная система  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авовой информации) – </w:t>
      </w:r>
      <w:hyperlink r:id="rId8">
        <w:r>
          <w:rPr>
            <w:rStyle w:val="InternetLink"/>
            <w:rFonts w:cs="Times New Roman"/>
            <w:color w:val="000000"/>
            <w:sz w:val="28"/>
            <w:szCs w:val="28"/>
          </w:rPr>
          <w:t>http://www.pravo.gov.ru</w:t>
        </w:r>
      </w:hyperlink>
    </w:p>
    <w:p>
      <w:pPr>
        <w:pStyle w:val="Style23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09" w:hanging="425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оссийская газета – </w:t>
      </w:r>
      <w:hyperlink r:id="rId9">
        <w:r>
          <w:rPr>
            <w:rStyle w:val="InternetLink"/>
            <w:rFonts w:cs="Times New Roman"/>
            <w:color w:val="000000"/>
            <w:sz w:val="28"/>
            <w:szCs w:val="28"/>
          </w:rPr>
          <w:t>http://www.rg.ru</w:t>
        </w:r>
      </w:hyperlink>
    </w:p>
    <w:p>
      <w:pPr>
        <w:pStyle w:val="Style23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09" w:hanging="425"/>
        <w:contextualSpacing/>
        <w:rPr>
          <w:rStyle w:val="InternetLink"/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арламентская газета – </w:t>
      </w:r>
      <w:hyperlink r:id="rId10">
        <w:r>
          <w:rPr>
            <w:rStyle w:val="InternetLink"/>
            <w:rFonts w:cs="Times New Roman"/>
            <w:color w:val="000000"/>
            <w:sz w:val="28"/>
            <w:szCs w:val="28"/>
          </w:rPr>
          <w:t>http://www.pnp.ru</w:t>
        </w:r>
      </w:hyperlink>
    </w:p>
    <w:p>
      <w:pPr>
        <w:pStyle w:val="Normal"/>
        <w:ind w:left="142" w:hanging="141"/>
        <w:jc w:val="both"/>
        <w:rPr/>
      </w:pPr>
      <w:r>
        <w:rPr>
          <w:b/>
          <w:sz w:val="28"/>
          <w:szCs w:val="28"/>
        </w:rPr>
        <w:t>Справочно-правовые поисковые системы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Справочная правовая система «Гарант» – </w:t>
      </w:r>
      <w:hyperlink r:id="rId11">
        <w:r>
          <w:rPr>
            <w:rStyle w:val="InternetLink"/>
            <w:color w:val="000000"/>
            <w:sz w:val="28"/>
            <w:szCs w:val="28"/>
          </w:rPr>
          <w:t>www.garant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Справочная правовая система «Консультант Плюс» – </w:t>
      </w:r>
      <w:hyperlink r:id="rId12">
        <w:r>
          <w:rPr>
            <w:rStyle w:val="InternetLink"/>
            <w:color w:val="000000"/>
            <w:sz w:val="28"/>
            <w:szCs w:val="28"/>
          </w:rPr>
          <w:t>www.consultant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Справочная правовая система «Кодекс» – </w:t>
      </w:r>
      <w:hyperlink r:id="rId13">
        <w:r>
          <w:rPr>
            <w:rStyle w:val="InternetLink"/>
            <w:color w:val="000000"/>
            <w:sz w:val="28"/>
            <w:szCs w:val="28"/>
          </w:rPr>
          <w:t>www.kodeks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 в сети Интернет</w:t>
      </w:r>
    </w:p>
    <w:p>
      <w:pPr>
        <w:pStyle w:val="Normal"/>
        <w:widowControl w:val="false"/>
        <w:numPr>
          <w:ilvl w:val="0"/>
          <w:numId w:val="5"/>
        </w:numPr>
        <w:ind w:left="567" w:hanging="141"/>
        <w:jc w:val="both"/>
        <w:rPr/>
      </w:pPr>
      <w:r>
        <w:rPr>
          <w:sz w:val="28"/>
          <w:szCs w:val="28"/>
        </w:rPr>
        <w:t xml:space="preserve">Информационный​ портал Министерства образования и науки Российской Федерации  – </w:t>
      </w:r>
      <w:hyperlink r:id="rId14">
        <w:r>
          <w:rPr>
            <w:rStyle w:val="InternetLink"/>
            <w:color w:val="000000"/>
            <w:sz w:val="28"/>
            <w:szCs w:val="28"/>
          </w:rPr>
          <w:t>http://минобрнауки.рф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567" w:hanging="425"/>
        <w:jc w:val="both"/>
        <w:rPr/>
      </w:pPr>
      <w:r>
        <w:rPr>
          <w:sz w:val="28"/>
          <w:szCs w:val="28"/>
        </w:rPr>
        <w:t xml:space="preserve">Информационный​ портал Федеральной службы по надзору в сфере образования и науки (Рособрнадзор) –  </w:t>
      </w:r>
      <w:hyperlink r:id="rId15">
        <w:r>
          <w:rPr>
            <w:rStyle w:val="InternetLink"/>
            <w:color w:val="000000"/>
            <w:sz w:val="28"/>
            <w:szCs w:val="28"/>
          </w:rPr>
          <w:t>http://obrnadzor.gov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567" w:hanging="425"/>
        <w:jc w:val="both"/>
        <w:rPr/>
      </w:pPr>
      <w:r>
        <w:rPr>
          <w:sz w:val="28"/>
          <w:szCs w:val="28"/>
        </w:rPr>
        <w:t xml:space="preserve">Портал​ Федерального агентства по делам молодежи – </w:t>
      </w:r>
      <w:hyperlink r:id="rId16">
        <w:r>
          <w:rPr>
            <w:rStyle w:val="InternetLink"/>
            <w:color w:val="000000"/>
            <w:sz w:val="28"/>
            <w:szCs w:val="28"/>
          </w:rPr>
          <w:t>http://www.fadm.gov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567" w:hanging="425"/>
        <w:jc w:val="both"/>
        <w:rPr/>
      </w:pPr>
      <w:r>
        <w:rPr>
          <w:sz w:val="28"/>
          <w:szCs w:val="28"/>
        </w:rPr>
        <w:t>официальный​ информационный портал единого государственного экзамена –</w:t>
      </w:r>
      <w:hyperlink r:id="rId17">
        <w:r>
          <w:rPr>
            <w:rStyle w:val="InternetLink"/>
            <w:color w:val="000000"/>
            <w:sz w:val="28"/>
            <w:szCs w:val="28"/>
          </w:rPr>
          <w:t>http://ege.edu.ru/ru/index.php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567" w:hanging="425"/>
        <w:jc w:val="both"/>
        <w:rPr/>
      </w:pPr>
      <w:r>
        <w:rPr>
          <w:sz w:val="28"/>
          <w:szCs w:val="28"/>
        </w:rPr>
        <w:t xml:space="preserve">Информационный​ ресурс «Образование России» – </w:t>
      </w:r>
      <w:hyperlink r:id="rId18">
        <w:r>
          <w:rPr>
            <w:rStyle w:val="InternetLink"/>
            <w:color w:val="000000"/>
            <w:sz w:val="28"/>
            <w:szCs w:val="28"/>
          </w:rPr>
          <w:t>http://ru.education.mon.gov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​ ресурс «Вестник образования» – </w:t>
      </w:r>
      <w:hyperlink r:id="rId19">
        <w:r>
          <w:rPr>
            <w:rStyle w:val="InternetLink"/>
            <w:color w:val="000000"/>
            <w:sz w:val="28"/>
            <w:szCs w:val="28"/>
          </w:rPr>
          <w:t>http://vestnik.edu.ru/</w:t>
        </w:r>
      </w:hyperlink>
      <w:r>
        <w:rPr>
          <w:rStyle w:val="InternetLink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567" w:hanging="425"/>
        <w:jc w:val="both"/>
        <w:rPr/>
      </w:pPr>
      <w:r>
        <w:rPr>
          <w:sz w:val="28"/>
          <w:szCs w:val="28"/>
        </w:rPr>
        <w:t xml:space="preserve">Портал​ ФГБУ Федерального центра образовательного законодательства – </w:t>
      </w:r>
      <w:hyperlink r:id="rId20">
        <w:r>
          <w:rPr>
            <w:rStyle w:val="InternetLink"/>
            <w:color w:val="000000"/>
            <w:sz w:val="28"/>
            <w:szCs w:val="28"/>
          </w:rPr>
          <w:t>http://www.lexed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567" w:hanging="425"/>
        <w:jc w:val="both"/>
        <w:rPr/>
      </w:pPr>
      <w:r>
        <w:rPr>
          <w:sz w:val="28"/>
          <w:szCs w:val="28"/>
        </w:rPr>
        <w:t xml:space="preserve">Портал​ профессионального союза работников образования и науки Российской Федерации – </w:t>
      </w:r>
      <w:hyperlink r:id="rId21">
        <w:r>
          <w:rPr>
            <w:rStyle w:val="InternetLink"/>
            <w:color w:val="000000"/>
            <w:sz w:val="28"/>
            <w:szCs w:val="28"/>
          </w:rPr>
          <w:t>http://www.ed-union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567" w:hanging="425"/>
        <w:jc w:val="both"/>
        <w:rPr/>
      </w:pPr>
      <w:r>
        <w:rPr>
          <w:sz w:val="28"/>
          <w:szCs w:val="28"/>
        </w:rPr>
        <w:t>Портал Федерального центра информационно-образовательных ресурсов –</w:t>
      </w:r>
      <w:hyperlink r:id="rId22">
        <w:r>
          <w:rPr>
            <w:rStyle w:val="InternetLink"/>
            <w:color w:val="000000"/>
            <w:sz w:val="28"/>
            <w:szCs w:val="28"/>
          </w:rPr>
          <w:t>http://fcior.edu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567" w:hanging="425"/>
        <w:jc w:val="both"/>
        <w:rPr/>
      </w:pPr>
      <w:r>
        <w:rPr>
          <w:sz w:val="28"/>
          <w:szCs w:val="28"/>
        </w:rPr>
        <w:t xml:space="preserve">Информационный​ ресурс «Единая коллекция цифровых образовательных ресурсов» – </w:t>
      </w:r>
      <w:hyperlink r:id="rId23">
        <w:r>
          <w:rPr>
            <w:rStyle w:val="InternetLink"/>
            <w:color w:val="000000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567" w:hanging="425"/>
        <w:jc w:val="both"/>
        <w:rPr/>
      </w:pPr>
      <w:r>
        <w:rPr>
          <w:sz w:val="28"/>
          <w:szCs w:val="28"/>
        </w:rPr>
        <w:t>Информационный​ портал «Российское образование» –.</w:t>
      </w:r>
      <w:hyperlink r:id="rId24">
        <w:r>
          <w:rPr>
            <w:rStyle w:val="InternetLink"/>
            <w:color w:val="000000"/>
            <w:sz w:val="28"/>
            <w:szCs w:val="28"/>
          </w:rPr>
          <w:t>http://www.edu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567" w:hanging="425"/>
        <w:jc w:val="both"/>
        <w:rPr/>
      </w:pPr>
      <w:r>
        <w:rPr>
          <w:sz w:val="28"/>
          <w:szCs w:val="28"/>
        </w:rPr>
        <w:t xml:space="preserve">Информационный​ портал Организации Объединенных Наций по вопросам образования, науки и культуры (ЮНЕСКО) – </w:t>
      </w:r>
      <w:hyperlink r:id="rId25">
        <w:r>
          <w:rPr>
            <w:rStyle w:val="InternetLink"/>
            <w:color w:val="000000"/>
            <w:sz w:val="28"/>
            <w:szCs w:val="28"/>
          </w:rPr>
          <w:t>http://ru.unesco.org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567" w:hanging="425"/>
        <w:jc w:val="both"/>
        <w:rPr>
          <w:rStyle w:val="InternetLink"/>
          <w:color w:val="000000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Журнал «Право и образование» </w:t>
      </w:r>
      <w:r>
        <w:rPr>
          <w:sz w:val="28"/>
          <w:szCs w:val="28"/>
        </w:rPr>
        <w:t xml:space="preserve">– </w:t>
      </w:r>
      <w:hyperlink r:id="rId26">
        <w:r>
          <w:rPr>
            <w:rStyle w:val="InternetLink"/>
            <w:color w:val="000000"/>
            <w:sz w:val="28"/>
            <w:szCs w:val="28"/>
          </w:rPr>
          <w:t>http://www.edit.muh.ru/content/mags_pravo.htm</w:t>
        </w:r>
      </w:hyperlink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rStyle w:val="Linkstyle"/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 xml:space="preserve">ЭБС  «ЮРАЙТ» </w:t>
      </w:r>
      <w:r>
        <w:rPr>
          <w:rFonts w:eastAsia="SimSun;宋体"/>
          <w:sz w:val="28"/>
          <w:szCs w:val="28"/>
        </w:rPr>
        <w:t xml:space="preserve">− </w:t>
      </w:r>
      <w:hyperlink r:id="rId27">
        <w:r>
          <w:rPr>
            <w:rStyle w:val="InternetLink"/>
            <w:color w:val="000000"/>
            <w:sz w:val="28"/>
            <w:szCs w:val="28"/>
          </w:rPr>
          <w:t>ЭБС biblio-online.ru</w:t>
        </w:r>
      </w:hyperlink>
    </w:p>
    <w:p>
      <w:pPr>
        <w:pStyle w:val="Htmllist"/>
        <w:widowControl w:val="false"/>
        <w:ind w:left="0" w:hanging="0"/>
        <w:rPr>
          <w:rStyle w:val="Linkstyl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. Дополнительные источники: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Всеобщая декларация прав и свобод человека от 10.12.1948 // Международные акты о правах человека: Сб. документов. – ​М.: Норма–Инфра-М, 1999. – 784 с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пакт от 16.12.1966 «Об экономических, социальных и культурных правах от 16.12.1966 // Международные акты о правах человека: Сб. документов. –​ М.: Норма–Инфра-М, 2019. – 784 с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 от 20.11.1989 // Международные акты о правах человека: Сб. документов. – ​М.: Норма–Инфра-М, 2019. – 784 с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борьбе с дискриминацией в области образования от 14.12.1960 // Международные нормативные акты ЮНЕСКО. – ​М.: Логос, 2019. – 639 с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/>
      </w:pPr>
      <w:r>
        <w:rPr>
          <w:sz w:val="28"/>
          <w:szCs w:val="28"/>
        </w:rPr>
        <w:t xml:space="preserve">Протокол № 1 к Конвенции о защите прав человека и основных свобод от 20.03.1952 // [Электронный ресурс]. –  </w:t>
      </w:r>
      <w:hyperlink r:id="rId28">
        <w:r>
          <w:rPr>
            <w:rStyle w:val="InternetLink"/>
            <w:sz w:val="28"/>
            <w:szCs w:val="28"/>
          </w:rPr>
          <w:t>http://www.echr.ru/convention/protocols.htm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Европейская социальная хартия от 03.05.1996 // [Электронный ресурс]. – ​URL: http:// www.consultant.ru/popular/cons/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принятая всенародным голосованием 12.12.1993 (с изменениями в соответствии с Законом о поправке от 14.03.2020 № 1-ФКЗ «о совершенствовании регулирования отдельных вопросов организации и функционирования публичной власти) // Официальный интернет-пор-тал правовой информации http://www.pravo.gov.ru от 01.08.2020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 273-ФЗ «Об образовании в Российской Федерации» (с изменениями и дополнениями)//Официальный интернет-портал правовой информации http://www.pravo.gov.ru от 30.12.2012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07.05.2012 № 599 «О мерах по реализации государственной политики в области образования и науки» // Официальный интернет-портал правовой информации http://www.pravo.gov.ru от 07.05.2012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30.08.2013 № 1015 «Об утверждении Порядка организации и осуществления образовательной деятельности по основным общеобразовательным программам – образовательным​ программам начального общего, основного общего и среднего общего образования» // Российская газета. 16.10.2013. № 232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[принят Государственной думой 20 декабря 2001 года: одобрен Советом Федерации 26 декабря 2001 года : с изменениями и дополнениями] : по состоянию на 1 апреля 2019 года Москва : Рид Групп , 2019 - 383, с.;20 см.. - (Новейшее законодательство России) Гарант-информ.-правовое обеспечение. -  ISBN 978-5-4252-0260-4  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инвалидов: равные среди равных Представительство ООН в Российской Федерации, Информ. центр ООН в Москве, Региональная общественная орг. инвалидов "Перспектива" Москва : Алекс , 2018 - 112 с.ил.;30 см -  ISBN 5-9618-044-X  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ФГОС для обучающихся с ограниченными возможностями здоровья.</w:t>
      </w:r>
      <w:bookmarkStart w:id="0" w:name="page139"/>
      <w:bookmarkEnd w:id="0"/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8.09.2020 № 1490 "О лицензировании образовательной деятельности" /</w:t>
      </w:r>
      <w:hyperlink r:id="rId29" w:tgtFrame="_blank">
        <w:r>
          <w:rPr>
            <w:rStyle w:val="InternetLink"/>
            <w:b/>
            <w:bCs/>
            <w:color w:val="000000"/>
            <w:sz w:val="28"/>
            <w:szCs w:val="28"/>
          </w:rPr>
          <w:t>garant.ru</w:t>
        </w:r>
        <w:r>
          <w:rPr>
            <w:rStyle w:val="InternetLink"/>
            <w:sz w:val="28"/>
            <w:szCs w:val="28"/>
          </w:rPr>
          <w:t>›</w:t>
        </w:r>
        <w:r>
          <w:rPr>
            <w:rStyle w:val="InternetLink"/>
            <w:color w:val="000000"/>
            <w:sz w:val="28"/>
            <w:szCs w:val="28"/>
          </w:rPr>
          <w:t>products/ipo/prime/doc/74580208/</w:t>
        </w:r>
      </w:hyperlink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8.11.2013 № 1039 «О государственной аккредитации образовательной деятельности»       (с изменениями на 12.12. 2019 г.) // Официальный интернет-портал правовой информации http://www.pravo.gov.ru от 29.04.2020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0.08. 2013 № 719 «О государственной информационной системе государственного надзора в сфере образования» // Официальный интернет-портал правовой информации http://www.pravo.gov.ru от 23.05.2020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: часть первая от 30.11.1994 № 51-ФЗ // Собрание законодательства Российской Федерации. 1994. № 32. Ст. 3301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5.08.2013 № 706 «Об утверждении Правил оказания платных образовательных услуг» // Российская газета. 23.08.2013. № 187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6.1999 № 120-ФЗ «Об основах системы профилактики безнадзорности и правонарушений несовершеннолетних» // Собрание законодательства Российской Федерации. 1999. № 26. Ст. 3177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4.2008 № 48-ФЗ «Об опеке и попечительстве» // Российская газета. 30.04.2008. № 94.</w:t>
      </w:r>
      <w:bookmarkStart w:id="1" w:name="page143"/>
      <w:bookmarkEnd w:id="1"/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: часть первая от 30.11.1994 № 51-ФЗ // Собрание законодательства Российской Федерации. 1994. № 32. Ст. 3301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.12.2001 № 195-ФЗ // Собрание законодательства Российской Федерации. 2002. № 1 (ч. 1). Ст. 1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.12.2001 N197-ФЗ. // Собрание законодательства Российской Федерации. 2002. № 1 (ч. 1). Ст. 3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 от 29.12.1995 № 223-ФЗ // Собрание законодательства Российской Федерации.1996 № 1. Ст. 16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от 13.06.1996 № 63-ФЗ // Собрание законодательства Российской Федерации. 1996. № 25. Ст. 2954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30.08.2013 № 1015 «Об определении порядка организации и осуществления образовательной деятельности</w:t>
        <w:softHyphen/>
        <w:t xml:space="preserve"> по основным общеобразовательным программам – образовательным​ программам начального общего, основного общего и среднего общего образования» // Российская газета. 16.10.2013. № 232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15.03.2013 № 185 «Об утверждении Порядка применения к обучающимся и снятия с обучающихся мер дисциплинарного взыскания» // Российская газета. 26.06.2013. № 136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4.05.2015 № 466 «О ежегодных основных удлиненных оплачиваемых отпусках» // Официальный интернет-портал правовой информации http://www.pravo.gov.ru от 18.05.2015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инистерства труда и социального развития Российской Федерации и Министерства образования Российской Федерации от 13.01.2003 № 1/29</w:t>
      </w:r>
      <w:bookmarkStart w:id="2" w:name="page147"/>
      <w:bookmarkEnd w:id="2"/>
      <w:r>
        <w:rPr>
          <w:sz w:val="28"/>
          <w:szCs w:val="28"/>
        </w:rPr>
        <w:t xml:space="preserve"> «Об утверждении Порядка обучения по охране труда и проверки знаний охраны труда работников организаций» // Российская газета. 22.02.2003. № 35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22.12.2014 № 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ной нагрузки педагогических работников, оговариваемой в трудовом договоре» // Официальный интернет-портал правовой информации http://www.pravo.gov.ru от 27.02.2015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bookmarkStart w:id="3" w:name="page149"/>
      <w:bookmarkStart w:id="4" w:name="page148"/>
      <w:bookmarkEnd w:id="3"/>
      <w:bookmarkEnd w:id="4"/>
      <w:r>
        <w:rPr>
          <w:sz w:val="28"/>
          <w:szCs w:val="28"/>
        </w:rPr>
        <w:t>Приказ Министерства образования и науки Российской Федерации от 31.03.2014 № 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// Вестник образования России. 2019 № 10.</w:t>
      </w:r>
    </w:p>
    <w:p>
      <w:pPr>
        <w:pStyle w:val="Normal"/>
        <w:widowControl w:val="false"/>
        <w:numPr>
          <w:ilvl w:val="0"/>
          <w:numId w:val="7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и науки Российской Федерации от 15.11.2013 № НТ 1139/08 «Об организации получения образования в семейной форме» // Вестник образования России. 2014 № 1.</w:t>
      </w:r>
    </w:p>
    <w:p>
      <w:pPr>
        <w:pStyle w:val="Normal"/>
        <w:widowControl w:val="false"/>
        <w:numPr>
          <w:ilvl w:val="0"/>
          <w:numId w:val="7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труда и социальной защиты Российской Федерации от 18 октября 2013г. № 544н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 (зарегистрирован Министерством юстиции Российской Федерации 6 декабря 2013г., регистрационный № 30550), с изменениями, внесенными приказом Министерства труда и социальной защиты Российской Федерации от 5 августа 2016г. № 422н (зарегистрирован Министерством юстиции Российской Федерации  23 августа 2016г., регистрационный № 4332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bookmarkStart w:id="5" w:name="page150"/>
      <w:bookmarkEnd w:id="5"/>
      <w:r>
        <w:rPr>
          <w:b/>
          <w:bCs/>
          <w:kern w:val="2"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3300"/>
        <w:gridCol w:w="2376"/>
      </w:tblGrid>
      <w:tr>
        <w:trPr>
          <w:trHeight w:val="824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406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ния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новные положения Конституции Российской Федераци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ава и свободы человека и гражданина, механизмы их реализаци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нятие и основы правового регулирования в области 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новные законодательные акты и нормативные документы, регулирующие правоотношения в области 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оциально-правовой статус учител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рядок заключения трудового договора и основания для  его прекращен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авила оплаты труда педагогических работников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ормативно-правовые основы защиты нарушенных прав и судебный порядок разрешения споров.</w:t>
            </w:r>
          </w:p>
          <w:p>
            <w:pPr>
              <w:pStyle w:val="ConsPlus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сновные положения Конституции Российской Федераци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характеризует права и свободы человека и гражданина, механизмы их реализаци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нает понятие и основы правового регулирования в области образования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нает основные законодательные акты и нормативные документы, регулирующие правоотношения в области 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оциально-правовой статус учител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нает порядок заключения трудового договора и основания для  его прекращен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нает правила оплаты труда педагогических работников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нает 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нает виды административных правонарушений и административной ответствен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нает нормативно-правовые основы защиты нарушенных прав и судебный порядок разрешения споров.</w:t>
            </w:r>
          </w:p>
          <w:p>
            <w:pPr>
              <w:pStyle w:val="ConsPlus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оценка результатов устного опроса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оценка результатов тестирования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/>
            </w:pPr>
            <w:r>
              <w:rPr>
                <w:lang w:eastAsia="nl-NL"/>
              </w:rPr>
              <w:t>оценка результатов защиты реферата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ab/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 xml:space="preserve">оценка результатов выступления с докладом, сообщением 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/>
            </w:pPr>
            <w:r>
              <w:rPr>
                <w:lang w:eastAsia="nl-NL"/>
              </w:rPr>
              <w:t>оценка результатов составления схемы, план-конспекта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/>
            </w:pPr>
            <w:r>
              <w:rPr>
                <w:lang w:eastAsia="nl-NL"/>
              </w:rPr>
              <w:t>оценка результатов  презентации и защиты 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nl-NL"/>
              </w:rPr>
            </w:pPr>
            <w:r>
              <w:rPr>
                <w:b/>
                <w:bCs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мения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овать нормативно-правовые документы, регламентирующие профессиональную деятельность в области образования;</w:t>
            </w:r>
          </w:p>
          <w:p>
            <w:pPr>
              <w:pStyle w:val="Normal"/>
              <w:rPr/>
            </w:pPr>
            <w:r>
              <w:rPr/>
              <w:t>- 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3"/>
              <w:numPr>
                <w:ilvl w:val="0"/>
                <w:numId w:val="8"/>
              </w:numPr>
              <w:tabs>
                <w:tab w:val="left" w:pos="284" w:leader="none"/>
                <w:tab w:val="left" w:pos="708" w:leader="none"/>
              </w:tabs>
              <w:spacing w:lineRule="auto" w:line="240"/>
              <w:rPr>
                <w:rFonts w:cs="Times New Roman"/>
                <w:szCs w:val="24"/>
              </w:rPr>
            </w:pPr>
            <w:r>
              <w:rPr>
                <w:szCs w:val="24"/>
              </w:rPr>
              <w:t>анализировать и оценивать результаты и последствия действий (бездействия) с правовой точки зрения</w:t>
            </w:r>
            <w:r>
              <w:rPr>
                <w:rFonts w:cs="Times New Roman"/>
                <w:szCs w:val="24"/>
              </w:rPr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использовать нормативные правовые акты, регламентирующие профессиональную деятельность в области образования,</w:t>
            </w:r>
          </w:p>
          <w:p>
            <w:pPr>
              <w:pStyle w:val="ConsPlus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защищать свои права в соответствии с гражданским, гражданским процессуальным и трудовым законодательством,</w:t>
            </w:r>
          </w:p>
          <w:p>
            <w:pPr>
              <w:pStyle w:val="ConsPlus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анализировать и оценивать результаты и последствия действий (бездействия) с правовой точки зрени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практическ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nl-NL"/>
              </w:rPr>
              <w:t xml:space="preserve">оценка результатов </w:t>
            </w:r>
            <w:r>
              <w:rPr/>
              <w:t>решения ситуационной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nl-NL"/>
              </w:rPr>
              <w:t xml:space="preserve">оценка результатов участия в </w:t>
            </w:r>
            <w:r>
              <w:rPr/>
              <w:t xml:space="preserve">дискусс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nl-NL"/>
              </w:rPr>
              <w:t xml:space="preserve">оценка результатов </w:t>
            </w:r>
            <w:r>
              <w:rPr/>
              <w:t>решения ситуационных задач, кей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 xml:space="preserve">оценка результатов </w:t>
            </w:r>
          </w:p>
          <w:p>
            <w:pPr>
              <w:pStyle w:val="Normal"/>
              <w:rPr/>
            </w:pPr>
            <w:r>
              <w:rPr/>
              <w:t>решения творческо-поисковых за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nl-NL"/>
              </w:rPr>
              <w:t xml:space="preserve">оценка результатов </w:t>
            </w:r>
            <w:r>
              <w:rPr/>
              <w:t>составления таблиц и сх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оценка результатов анализа Н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оценка результатов презентации и защиты про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2" w:hRule="atLeast"/>
        </w:trPr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БПОУ РА «ГАПК</w:t>
      </w:r>
      <w:r>
        <w:rPr/>
        <w:t xml:space="preserve">»               </w:t>
      </w:r>
      <w:r>
        <w:rPr>
          <w:u w:val="single"/>
        </w:rPr>
        <w:t xml:space="preserve">председатель ЦМК </w:t>
      </w:r>
      <w:r>
        <w:rPr/>
        <w:t xml:space="preserve">                   _________/_</w:t>
      </w:r>
      <w:r>
        <w:rPr>
          <w:u w:val="single"/>
        </w:rPr>
        <w:t xml:space="preserve">И.И. Зеленина 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(место работы)                     (занимаемая должность)             (инициалы, фамилия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u w:val="single"/>
        </w:rPr>
        <w:t>БПОУ РА «ГАПК</w:t>
      </w:r>
      <w:r>
        <w:rPr/>
        <w:t xml:space="preserve">»                  </w:t>
      </w:r>
      <w:r>
        <w:rPr>
          <w:u w:val="single"/>
        </w:rPr>
        <w:t xml:space="preserve">преподаватель  </w:t>
      </w:r>
      <w:r>
        <w:rPr/>
        <w:t xml:space="preserve">                         _________/_</w:t>
      </w:r>
      <w:r>
        <w:rPr>
          <w:u w:val="single"/>
        </w:rPr>
        <w:t>А.А. Анышев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b/>
        </w:rPr>
        <w:t xml:space="preserve"> </w:t>
      </w:r>
      <w:r>
        <w:rPr/>
        <w:t xml:space="preserve">  </w:t>
      </w:r>
      <w:r>
        <w:rPr/>
        <w:t>(место работы)                     (занимаемая должность)             (инициалы, фамилия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418" w:right="1136" w:gutter="0" w:header="0" w:top="624" w:footer="6" w:bottom="62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9685020</wp:posOffset>
              </wp:positionH>
              <wp:positionV relativeFrom="page">
                <wp:posOffset>7115810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560.3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Small1">
    <w:name w:val="small1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Linkstyle">
    <w:name w:val="link_style"/>
    <w:qFormat/>
    <w:rPr>
      <w:color w:val="0000FF"/>
      <w:u w:val="single"/>
    </w:rPr>
  </w:style>
  <w:style w:type="character" w:styleId="Pathseparator">
    <w:name w:val="path__separator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fo">
    <w:name w:val="info"/>
    <w:basedOn w:val="Normal"/>
    <w:qFormat/>
    <w:pPr>
      <w:spacing w:before="280" w:after="280"/>
    </w:pPr>
    <w:rPr/>
  </w:style>
  <w:style w:type="paragraph" w:styleId="3">
    <w:name w:val=" Знак Знак3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Htmllist">
    <w:name w:val="html_list"/>
    <w:basedOn w:val="Normal"/>
    <w:qFormat/>
    <w:pPr>
      <w:ind w:left="360" w:hanging="360"/>
      <w:jc w:val="both"/>
    </w:pPr>
    <w:rPr/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biblio-online.ru/book/2E59773B-7363-4288-AA3E-8CD4317D4856?utm_campaign=rpd&amp;utm_source=doc&amp;utm_content=2235fc772a96c8a114e0cbad5511b89b" TargetMode="External"/><Relationship Id="rId6" Type="http://schemas.openxmlformats.org/officeDocument/2006/relationships/hyperlink" Target="https://biblio-online.ru/book/EF486EC8-12C6-47B1-87CA-393E3E576C86?utm_campaign=rpd&amp;utm_source=doc&amp;utm_content=31c84e0c94947f15b9db636b34f9f45b" TargetMode="External"/><Relationship Id="rId7" Type="http://schemas.openxmlformats.org/officeDocument/2006/relationships/hyperlink" Target="https://biblio-online.ru/book/D432A7FE-4ED5-42E6-9DFB-B40BC654C8DD?utm_campaign=rpd&amp;utm_source=doc&amp;utm_content=31c84e0c94947f15b9db636b34f9f45b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http://www.rg.ru/" TargetMode="External"/><Relationship Id="rId10" Type="http://schemas.openxmlformats.org/officeDocument/2006/relationships/hyperlink" Target="http://www.pnp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://www.consultant.ru/" TargetMode="External"/><Relationship Id="rId13" Type="http://schemas.openxmlformats.org/officeDocument/2006/relationships/hyperlink" Target="http://www.kodeks.ru/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obrnadzor.gov.ru/ " TargetMode="External"/><Relationship Id="rId16" Type="http://schemas.openxmlformats.org/officeDocument/2006/relationships/hyperlink" Target="http://www.fadm.gov.ru/ " TargetMode="External"/><Relationship Id="rId17" Type="http://schemas.openxmlformats.org/officeDocument/2006/relationships/hyperlink" Target="http://ege.edu.ru/ru/index.php " TargetMode="External"/><Relationship Id="rId18" Type="http://schemas.openxmlformats.org/officeDocument/2006/relationships/hyperlink" Target="http://ru.education.mon.gov.ru/" TargetMode="External"/><Relationship Id="rId19" Type="http://schemas.openxmlformats.org/officeDocument/2006/relationships/hyperlink" Target="http://vestnik.edu.ru/ " TargetMode="External"/><Relationship Id="rId20" Type="http://schemas.openxmlformats.org/officeDocument/2006/relationships/hyperlink" Target="http://www.lexed.ru/ " TargetMode="External"/><Relationship Id="rId21" Type="http://schemas.openxmlformats.org/officeDocument/2006/relationships/hyperlink" Target="http://www.ed-union.ru/ " TargetMode="External"/><Relationship Id="rId22" Type="http://schemas.openxmlformats.org/officeDocument/2006/relationships/hyperlink" Target="http://fcior.edu.ru/ " TargetMode="External"/><Relationship Id="rId23" Type="http://schemas.openxmlformats.org/officeDocument/2006/relationships/hyperlink" Target="http://school-collection.edu.ru/" TargetMode="External"/><Relationship Id="rId24" Type="http://schemas.openxmlformats.org/officeDocument/2006/relationships/hyperlink" Target="http://www.edu.ru/" TargetMode="External"/><Relationship Id="rId25" Type="http://schemas.openxmlformats.org/officeDocument/2006/relationships/hyperlink" Target="http://ru.unesco.org/ " TargetMode="External"/><Relationship Id="rId26" Type="http://schemas.openxmlformats.org/officeDocument/2006/relationships/hyperlink" Target="http://www.edit.muh.ru/content/mags_pravo.htm" TargetMode="External"/><Relationship Id="rId27" Type="http://schemas.openxmlformats.org/officeDocument/2006/relationships/hyperlink" Target="https://biblio-online.ru/" TargetMode="External"/><Relationship Id="rId28" Type="http://schemas.openxmlformats.org/officeDocument/2006/relationships/hyperlink" Target="http://www.echr.ru/convention/protocols.htm" TargetMode="External"/><Relationship Id="rId29" Type="http://schemas.openxmlformats.org/officeDocument/2006/relationships/hyperlink" Target="http://yandex.ru/clck/jsredir?bu=bfcl64&amp;from=yandex.ru%3Bsearch%2F%3Bweb%3B%3B&amp;text=&amp;etext=2202.510HjBSSHch8DMV8cp-M1QRyg6Eki1MQLU4lneTMz-rCSmqoJmBp0GbXbFqpj_NwVXM-lKGrhIgqT2QT1TNX-AbOLsg8kZRhkS9AAsg2QL-DncTaHz8v5tbjl8TGi3Ayvjxu4jnbKTjEsFnq1XWbV0GO8H4bTBq6tzDx1azq1X9Op8sLB6zfT83W5uV8DGjs3qGnexaZ08hP-NPViiFtbCnoyHNYVmxD9MalDEsY1hM0Ltk663BtMPCn2l8Eoe_K4s4JnXWFdmMRv-axRrqPrmd6aGJ5YnZjbHNwbnBjaG4.95170c9023f9c038727e93f4274292fa0a28cb39&amp;uuid=&amp;state=jLT9ScZ_wbo,&amp;&amp;cst=AiuY0DBWFJ5Hyx_fyvalFDp0Dcr4cbM-nMbHCXZPisdQbLirfX4kBl-G9Nez9AOtxUy8UjntMlU1nSw3qrDEu83xnJm89Qn5Th_kfnLJQq41MsbvZJgpuhCAxaMKIhMDhObUBvRsU2BfjGqkgzaE4RhFRqWnE0PWJPEI5fwtkA-Bdyb7-s68DhuSU2nUwCJcjcAmQEyVNSO3oeMPT25wGeJWvaHJCQJyE5vJZ9cn97_83MC98XM1An1JS5hvlKbO_EZksGcIK4CRSSkCmDFutBot4EKG9Px4RRM2WRQpnQg-LiqTgfsxxQrSs_WOExM69cHHqNT6qNb2FhQbzK9CTy4kAwP6utO6nazgnVkW86tRRRu9IGyEphYVhK4GJRG2Np7fqD_hS_afhsO9ujt8M7o8wN_RjxnDVdbqfIevB0SusABS_ZrJh5dLGgkXsCoCmlFkWIerzXw4cLUf29GqhdVF4_wUvoIP-yWWjWrr3Knq1YEfkLQUK7rxh9TGo76s-9l8RLzhNBT6r5kb1ms7SeZooY4BmYxK9nOBCDXtpO009b_lArt89kFw5wDw_RaTxxEtqIMiNNa-Zr8F0TUZa_oeYCLGzyap6eThtUg1ukf1-HXV0B6xuEi_Hk4Sckg6XYEjfXhm5bq8MRolKMSCZ3qNG1JxqJvM33FwpRZ4v41V3FRNt0IY8q8dOHQxKe81nl1qrttcTgB5pfloas-Wdt0gxXdOn4oWOuQ5_cVARj93CITstlHUIwgkffKQC9YmGQ9snWeoGHyoZKGqi8H_8oILi-_dHwDlXxw5nn3wrqhqR9R8qtSeh5NCKYPzP_khyRXU9LNvZM7jCAQJhsBgOJyAOKigLwoOAJJnoQUK1I0PhtmmeHU4IDpR_2dFVzb7RWjfDS4Pai2N9duuewn8Ja9E7X4BoM3DVwNsVtdtr_pPrg3tYj0YFQKrRsKuwOrYY0zVsStDZ67PENais2JJt5v46B18DllfaCDGKSoR7zMSwhRhmq8kkUxH-k9BtApnN-_uUp8H5n93Id0rVrG7bdQ_cbpCYCxyACnf76u1j2B_mchUFS08SmpJ-mtDfLhPhUWAsjGsmZEbqG1U7tXU9RxgDnZ9BldAzxsHTSIAdvwvHbPI8hJO03rjy7cG-4rA&amp;data=UlNrNmk5WktYejY4cHFySjRXSWhXRGEtajFVcVl4ZGpLaFJEWjdFaGxiVmExblRUT2JTWnJONGJBYldiVGNuM0FxTDlISU5yRzVTNWVuYU56MU5aVkRiZ05oemx1S0hNR0pVeVdUSkQ0R1IwNTZoT2JsY3JwSVN0WWNDa2FKcWM4UHFQTHVJVVJLbjhGc1J6S0tFZ21nczRaSmplb0M4VA,,&amp;sign=af9494c859631d456c6d12e55eb64e2e&amp;keyno=0&amp;b64e=2&amp;ref=orjY4mGPRjk5boDnW0uvlrrd71vZw9kpVBUyA8nmgRGzXzEHA4a5XH-aHtNvbpG_4JtGNe_BOYe5MVSegVIKfeOrasx0_yg4TRQ0t9EQgm_89rxusZAtf_IS7t4W8imGhbZzmlVh1W3MUYQbP5LEKU8lH-gpd-IkbjnzoORaquqlWqY-zBo0nduEjq7ZzxiC99AksyXV09jilJuxC35qvsNfq9YU0OXrDHFy7PiUkuZIAcOrNMak9T1IfORLDikP_T-7B2vsDDBajYn_4hwLsTRawwxxKnKtt6jkGDoth46agBPtqxD5twQU6wfao_uv1sdz5lomQSDMBpAYZOvbZvvoZ1Sez_VCHwOgF2yv_m8LOFdfPoKwTlrLbwBvmZ_S6hQ-MtRYKVLHiO17LuHzJ6cp1C88NR9wJ6Hd8aEINRHR4VnwFZgu5WCGTi1h_OyrjnQcp_lBJev61wf23OiyiA_K-66D59FPu8lYcYGCrMW3FxDaS3_sSC8p0JC0VdA5M00bUTSqwp6XGbQZFDfISuJed_1zeam0uZncL0J4ucf71w--rSrMV49dGZi4eYvmGuDWLLpnbVQSmxk08nXDybEnWm4lCimbRHXNoCDeazuKVOHeeKqKLZpmWCm7ojFKbnaxArc2Z6ijhs9Rg2lFhvihdkWq5vFbnJZDf67cR1YgJS-n14Mp839GwIkr08_OXU73xiziUGIQUtULlcQQd2cB_wtXVSvRpECBDEgscSLnsFLvJ6mK1pKuOjnprA9NEfW4z6eleF3e-fg1OiT3JR5lttnU-Byy&amp;l10n=ru&amp;cts=1602611357241@@events%3D%5B{&quot;event&quot;%3A&quot;click&quot;%2C&quot;id&quot;%3A&quot;bfcl64&quot;%2C&quot;cts&quot;%3A1602611357241%2C&quot;fast&quot;%3A{&quot;organic&quot;%3A1}%2C&quot;service&quot;%3A&quot;web&quot;%2C&quot;event-id&quot;%3A&quot;kg89f9dlvi&quot;}%5D&amp;mc=4.611419747413708&amp;hdtime=107614.97" TargetMode="External"/><Relationship Id="rId30" Type="http://schemas.openxmlformats.org/officeDocument/2006/relationships/header" Target="header1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1:54:00Z</dcterms:created>
  <dc:creator>BLINOV</dc:creator>
  <dc:description/>
  <cp:keywords/>
  <dc:language>en-US</dc:language>
  <cp:lastModifiedBy>7 Kab</cp:lastModifiedBy>
  <cp:lastPrinted>2017-03-16T13:34:00Z</cp:lastPrinted>
  <dcterms:modified xsi:type="dcterms:W3CDTF">2023-04-06T02:11:00Z</dcterms:modified>
  <cp:revision>381</cp:revision>
  <dc:subject/>
  <dc:title>ПРОЕКТ</dc:title>
</cp:coreProperties>
</file>