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>
          <w:sz w:val="23"/>
          <w:szCs w:val="23"/>
        </w:rPr>
      </w:pPr>
      <w:r>
        <w:rPr>
          <w:bCs/>
          <w:sz w:val="28"/>
          <w:szCs w:val="28"/>
        </w:rPr>
        <w:t xml:space="preserve"> </w:t>
      </w:r>
      <w:r>
        <w:rPr>
          <w:bCs/>
          <w:iCs/>
          <w:sz w:val="23"/>
          <w:szCs w:val="23"/>
        </w:rPr>
        <w:t>Приложение 2.4</w:t>
      </w:r>
    </w:p>
    <w:p>
      <w:pPr>
        <w:pStyle w:val="Normal"/>
        <w:autoSpaceDE w:val="false"/>
        <w:jc w:val="right"/>
        <w:rPr>
          <w:color w:val="000000"/>
          <w:sz w:val="23"/>
          <w:szCs w:val="23"/>
        </w:rPr>
      </w:pPr>
      <w:r>
        <w:rPr>
          <w:iCs/>
          <w:sz w:val="23"/>
          <w:szCs w:val="23"/>
        </w:rPr>
        <w:t>к ППССЗ</w:t>
      </w:r>
      <w:r>
        <w:rPr>
          <w:iCs/>
          <w:color w:val="000000"/>
          <w:sz w:val="23"/>
          <w:szCs w:val="23"/>
        </w:rPr>
        <w:t xml:space="preserve"> по специальност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right"/>
        <w:rPr/>
      </w:pPr>
      <w:r>
        <w:rPr>
          <w:iCs/>
          <w:color w:val="000000"/>
          <w:sz w:val="23"/>
          <w:szCs w:val="23"/>
        </w:rPr>
        <w:t>44.02.02 Преподавание в начальных классах</w:t>
      </w:r>
    </w:p>
    <w:p>
      <w:pPr>
        <w:pStyle w:val="Normal"/>
        <w:autoSpaceDE w:val="false"/>
        <w:jc w:val="center"/>
        <w:rPr>
          <w:b/>
          <w:b/>
          <w:iCs/>
          <w:caps/>
          <w:color w:val="000000"/>
          <w:sz w:val="23"/>
          <w:szCs w:val="23"/>
        </w:rPr>
      </w:pPr>
      <w:r>
        <w:rPr>
          <w:b/>
          <w:iCs/>
          <w:caps/>
          <w:color w:val="000000"/>
          <w:sz w:val="23"/>
          <w:szCs w:val="23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center"/>
        <w:rPr/>
      </w:pPr>
      <w:r>
        <w:rPr>
          <w:b/>
          <w:caps/>
          <w:sz w:val="28"/>
          <w:szCs w:val="28"/>
        </w:rPr>
        <w:t>РАБОЧАЯ ПРОГРАММа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>
          <w:b/>
          <w:sz w:val="28"/>
          <w:szCs w:val="28"/>
        </w:rPr>
        <w:t>ОГСЭ.04 ИНОСТРАННЫЙ ЯЗЫК (АНГЛИЙСКИЙ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6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6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6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68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680"/>
        <w:jc w:val="both"/>
        <w:rPr>
          <w:bCs/>
          <w:kern w:val="2"/>
          <w:sz w:val="28"/>
          <w:szCs w:val="28"/>
        </w:rPr>
      </w:pPr>
      <w:r>
        <w:rPr>
          <w:bCs/>
          <w:sz w:val="28"/>
          <w:szCs w:val="28"/>
        </w:rPr>
        <w:t>Рабочая программа</w:t>
      </w:r>
      <w:r>
        <w:rPr>
          <w:bCs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разработана на основе Федерального государственного образовательного стандарта (далее – ФГОС) по специальности </w:t>
      </w:r>
      <w:r>
        <w:rPr>
          <w:kern w:val="2"/>
          <w:sz w:val="28"/>
          <w:szCs w:val="28"/>
        </w:rPr>
        <w:t xml:space="preserve">СПО </w:t>
      </w:r>
      <w:r>
        <w:rPr>
          <w:sz w:val="28"/>
          <w:szCs w:val="28"/>
        </w:rPr>
        <w:t>44.02.02 Преподавание в начальных классах</w:t>
      </w:r>
      <w:r>
        <w:rPr>
          <w:kern w:val="2"/>
          <w:sz w:val="28"/>
          <w:szCs w:val="28"/>
        </w:rPr>
        <w:t xml:space="preserve"> (уровень подготовки углубленный), укрупненной группы профессий 44.00.00 Образование и педагогические науки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Организация-разработчик: Бюджетное профессиональное образовательное учреждение Республики Алтай «Горно-Алтайский педагогический колледж»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firstLine="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азработчики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jc w:val="both"/>
        <w:rPr/>
      </w:pPr>
      <w:r>
        <w:rPr>
          <w:sz w:val="28"/>
          <w:szCs w:val="28"/>
        </w:rPr>
        <w:t>Иванова Наталья Васильевна, председатель ЦМК, преподаватель иностранных языков.</w:t>
      </w:r>
    </w:p>
    <w:p>
      <w:pPr>
        <w:pStyle w:val="Normal"/>
        <w:widowControl w:val="false"/>
        <w:tabs>
          <w:tab w:val="clear" w:pos="708"/>
          <w:tab w:val="left" w:pos="64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432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7"/>
        <w:gridCol w:w="1903"/>
      </w:tblGrid>
      <w:tr>
        <w:trPr/>
        <w:tc>
          <w:tcPr>
            <w:tcW w:w="7667" w:type="dxa"/>
            <w:tcBorders/>
          </w:tcPr>
          <w:p>
            <w:pPr>
              <w:pStyle w:val="Heading1"/>
              <w:snapToGrid w:val="false"/>
              <w:spacing w:lineRule="auto" w:line="360"/>
              <w:ind w:left="284" w:right="0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стр.</w:t>
            </w:r>
          </w:p>
        </w:tc>
      </w:tr>
      <w:tr>
        <w:trPr/>
        <w:tc>
          <w:tcPr>
            <w:tcW w:w="7667" w:type="dxa"/>
            <w:tcBorders/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</w:tabs>
              <w:spacing w:lineRule="auto" w:line="360"/>
              <w:ind w:left="0" w:hanging="3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АСПОРТ РАБОЧЕЙ ПРОГРАММЫ УЧЕБНОЙ ДИСЦИПЛИНЫ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667" w:type="dxa"/>
            <w:tcBorders/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</w:tabs>
              <w:spacing w:lineRule="auto" w:line="360"/>
              <w:ind w:left="0" w:hanging="3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ТРУКТУРА И СОДЕРЖАНИЕ РАБОЧЕЙ ПРОГРАММЫ УЧЕБНОЙ ДИСЦИПЛИНЫ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5</w:t>
            </w:r>
          </w:p>
        </w:tc>
      </w:tr>
      <w:tr>
        <w:trPr>
          <w:trHeight w:val="1146" w:hRule="atLeast"/>
        </w:trPr>
        <w:tc>
          <w:tcPr>
            <w:tcW w:w="7667" w:type="dxa"/>
            <w:tcBorders/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</w:tabs>
              <w:spacing w:lineRule="auto" w:line="360"/>
              <w:ind w:left="0" w:hanging="3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СЛОВИЯ РЕАЛИЗАЦИИ РАБОЧЕЙ ПРОГРАММЫ УЧЕБНОЙ ДИСЦИПЛИНЫ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7667" w:type="dxa"/>
            <w:tcBorders/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</w:tabs>
              <w:spacing w:lineRule="auto" w:line="360"/>
              <w:ind w:left="0" w:hanging="3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НТРОЛЬ И ОЦЕНКА РЕЗУЛЬТАТОВ ОСВОЕНИЯ УЧЕБНОЙ ДИСЦИПЛИНЫ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22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426" w:right="-185" w:hanging="360"/>
        <w:jc w:val="both"/>
        <w:rPr/>
      </w:pPr>
      <w:r>
        <w:rPr>
          <w:b/>
          <w:sz w:val="28"/>
          <w:szCs w:val="28"/>
        </w:rPr>
        <w:t>ПАСПОРТ РАБОЧЕЙ ПРОГРАММЫ УЧЕБНОЙ ДИСЦИПЛИНЫ ОГСЭ.04 ИНОСТРАННЫЙ ЯЗЫК (АНГЛИЙСКИЙ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numPr>
          <w:ilvl w:val="1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сто дисциплины в структуре основной образовательной программы:</w:t>
      </w:r>
    </w:p>
    <w:p>
      <w:pPr>
        <w:pStyle w:val="Normal"/>
        <w:ind w:firstLine="624"/>
        <w:jc w:val="both"/>
        <w:rPr/>
      </w:pPr>
      <w:r>
        <w:rPr>
          <w:sz w:val="28"/>
          <w:szCs w:val="28"/>
        </w:rPr>
        <w:t>Учебная дисциплина «Иностранный язык (английский)» является обязательной частью общего гуманитарного и социально-экономического цикла примерной основной образовательной программы в соответствии с ФГОС по специальности 44.02.02 Преподавание в начальных классах</w:t>
      </w:r>
      <w:r>
        <w:rPr>
          <w:kern w:val="2"/>
          <w:sz w:val="28"/>
          <w:szCs w:val="28"/>
        </w:rPr>
        <w:t xml:space="preserve"> (уровень подготовки углубленный). </w:t>
      </w:r>
    </w:p>
    <w:p>
      <w:pPr>
        <w:pStyle w:val="Normal"/>
        <w:ind w:firstLine="624"/>
        <w:jc w:val="both"/>
        <w:rPr/>
      </w:pPr>
      <w:r>
        <w:rPr>
          <w:sz w:val="28"/>
          <w:szCs w:val="28"/>
        </w:rPr>
        <w:t>Учебная дисциплина «Иностранный язык (английский)» обеспечивает формирование профессиональных и общих компетенций по всем видам деятельности ФГОС по специальности 44.02.02 Преподавание в начальных классах</w:t>
      </w:r>
      <w:r>
        <w:rPr>
          <w:kern w:val="2"/>
          <w:sz w:val="28"/>
          <w:szCs w:val="28"/>
        </w:rPr>
        <w:t xml:space="preserve"> (уровень подготовки углубленный). </w:t>
      </w:r>
      <w:r>
        <w:rPr>
          <w:sz w:val="28"/>
          <w:szCs w:val="28"/>
        </w:rPr>
        <w:t xml:space="preserve">Особое значение дисциплина имеет при формировании и развитии </w:t>
      </w:r>
      <w:r>
        <w:rPr>
          <w:sz w:val="28"/>
          <w:szCs w:val="28"/>
          <w:lang w:eastAsia="ru-RU"/>
        </w:rPr>
        <w:t>ОК 4, ОК 5, ОК 6, ОК 8, ПК 1.1, ПК1.2, ПК 2.1, ПК 2.2, ПК 3.2, ПК 3.3, ПК 3.5, ПК 3.6., ПК 4.2, ПК 4.3.</w:t>
      </w:r>
    </w:p>
    <w:p>
      <w:pPr>
        <w:pStyle w:val="Style18"/>
        <w:numPr>
          <w:ilvl w:val="1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 и планируемые результаты освоения дисциплины:</w:t>
      </w:r>
    </w:p>
    <w:p>
      <w:pPr>
        <w:pStyle w:val="Normal"/>
        <w:ind w:firstLine="624"/>
        <w:jc w:val="both"/>
        <w:rPr/>
      </w:pPr>
      <w:r>
        <w:rPr/>
        <w:t>В рамках программы учебной дисциплины обучающимися осваиваются умения и знания</w:t>
      </w:r>
    </w:p>
    <w:tbl>
      <w:tblPr>
        <w:tblW w:w="9853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4"/>
        <w:gridCol w:w="4110"/>
        <w:gridCol w:w="3969"/>
      </w:tblGrid>
      <w:tr>
        <w:trPr>
          <w:trHeight w:val="349" w:hRule="atLeast"/>
        </w:trPr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д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ПК, ОК, ЛР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м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ния</w:t>
            </w:r>
          </w:p>
        </w:tc>
      </w:tr>
      <w:tr>
        <w:trPr>
          <w:trHeight w:val="212" w:hRule="atLeast"/>
        </w:trPr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ОК 4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ОК 5 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ОК 6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ОК 8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ПК 1.1.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ПК 1.2. 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ПК 2.1.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ПК 2.2. 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ПК 3.2.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ПК 3.3. </w:t>
            </w:r>
          </w:p>
          <w:p>
            <w:pPr>
              <w:pStyle w:val="Normal"/>
              <w:jc w:val="both"/>
              <w:rPr/>
            </w:pPr>
            <w:r>
              <w:rPr>
                <w:lang w:eastAsia="ru-RU"/>
              </w:rPr>
              <w:t>ПК 3.5.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ПК 3.6.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ПК 4.2.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ПК 4.3.</w:t>
            </w:r>
          </w:p>
          <w:p>
            <w:pPr>
              <w:pStyle w:val="Normal"/>
              <w:jc w:val="both"/>
              <w:rPr/>
            </w:pPr>
            <w:r>
              <w:rPr>
                <w:lang w:eastAsia="ru-RU"/>
              </w:rPr>
              <w:t xml:space="preserve">ЛР1 – ЛР17, ЛР18 – ЛР 19, 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ЛР 20 – ЛР21, 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ЛР22 – ЛР2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suppressAutoHyphens w:val="false"/>
              <w:autoSpaceDE w:val="false"/>
              <w:jc w:val="both"/>
              <w:rPr/>
            </w:pPr>
            <w:r>
              <w:rPr/>
              <w:t>общаться (устно и письменно) на иностранном языке на профессиональные и повседневные темы;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uppressAutoHyphens w:val="false"/>
              <w:autoSpaceDE w:val="false"/>
              <w:jc w:val="both"/>
              <w:rPr/>
            </w:pPr>
            <w:r>
              <w:rPr/>
              <w:t>переводить (со словарем) иностранные тексты профессиональной направленности;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uppressAutoHyphens w:val="false"/>
              <w:autoSpaceDE w:val="false"/>
              <w:jc w:val="both"/>
              <w:rPr>
                <w:b/>
                <w:b/>
                <w:bCs/>
              </w:rPr>
            </w:pPr>
            <w:r>
              <w:rPr/>
              <w:t>самостоятельно совершенствовать устную и письменную речь, пополнять словарный запас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false"/>
              <w:autoSpaceDE w:val="false"/>
              <w:jc w:val="both"/>
              <w:rPr>
                <w:b/>
                <w:b/>
                <w:bCs/>
              </w:rPr>
            </w:pPr>
            <w:r>
              <w:rPr/>
              <w:t>лексический (1200 - 1400 лексических единиц) и грамматический минимум, необходимый для чтения и перевода (со словарем) иностранных текстов профессиональной направленности.</w:t>
            </w:r>
          </w:p>
        </w:tc>
      </w:tr>
    </w:tbl>
    <w:p>
      <w:pPr>
        <w:pStyle w:val="Normal"/>
        <w:ind w:firstLine="624"/>
        <w:jc w:val="both"/>
        <w:rPr/>
      </w:pPr>
      <w:r>
        <w:rPr/>
      </w:r>
      <w:r>
        <w:br w:type="page"/>
      </w:r>
    </w:p>
    <w:p>
      <w:pPr>
        <w:pStyle w:val="Normal"/>
        <w:ind w:firstLine="624"/>
        <w:jc w:val="both"/>
        <w:rPr/>
      </w:pPr>
      <w:r>
        <w:rPr/>
      </w:r>
    </w:p>
    <w:p>
      <w:pPr>
        <w:pStyle w:val="Style18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РУКТУРА И СОДЕРЖАНИЕ РАБОЧЕЙ ПРОГРАММЫ УЧЕБНОЙ ДИСЦИПЛИНЫ</w:t>
      </w:r>
    </w:p>
    <w:p>
      <w:pPr>
        <w:pStyle w:val="Style18"/>
        <w:ind w:left="360"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numPr>
          <w:ilvl w:val="1"/>
          <w:numId w:val="2"/>
        </w:numPr>
        <w:spacing w:lineRule="auto" w:line="240" w:before="0" w:after="0"/>
        <w:contextualSpacing/>
        <w:rPr/>
      </w:pPr>
      <w:r>
        <w:rPr>
          <w:rFonts w:eastAsia="Times New Roman"/>
        </w:rPr>
        <w:t xml:space="preserve"> </w:t>
      </w:r>
      <w:r>
        <w:rPr/>
        <w:t>Объем учебной дисциплины и виды учебной работы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Объем в часах</w:t>
            </w:r>
          </w:p>
        </w:tc>
      </w:tr>
      <w:tr>
        <w:trPr/>
        <w:tc>
          <w:tcPr>
            <w:tcW w:w="4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Вид учебной работ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валификация: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</w:rPr>
              <w:t xml:space="preserve">учитель начальных классов 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Объем образовательной программы учебной дисциплин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06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 том числе: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теоретическое обучение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практические занятия </w:t>
            </w:r>
            <w:r>
              <w:rPr>
                <w:bCs/>
              </w:rPr>
              <w:t>/ в том числе в форме практической подготовк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4/52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 xml:space="preserve">самостоятельная работа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bCs/>
              </w:rPr>
              <w:t>102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Промежуточная аттестация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дифференцированный зачёт 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1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2. Тематический </w:t>
      </w:r>
      <w:r>
        <w:rPr>
          <w:b/>
          <w:bCs/>
          <w:sz w:val="28"/>
          <w:szCs w:val="28"/>
        </w:rPr>
        <w:t>план и содержание рабочей программы учебной дисциплины</w:t>
      </w:r>
    </w:p>
    <w:tbl>
      <w:tblPr>
        <w:tblW w:w="1655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9"/>
        <w:gridCol w:w="17"/>
        <w:gridCol w:w="10066"/>
        <w:gridCol w:w="1559"/>
        <w:gridCol w:w="1418"/>
        <w:gridCol w:w="1418"/>
      </w:tblGrid>
      <w:tr>
        <w:trPr>
          <w:trHeight w:val="23" w:hRule="atLeast"/>
        </w:trPr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>
                <w:b/>
                <w:bCs/>
              </w:rPr>
              <w:t>Содержание учебного материала, лабораторные работы и практические занятия, самостоятельная работа обучающихся, курсовая проект (работа)</w:t>
            </w:r>
            <w:r>
              <w:rPr>
                <w:bCs/>
                <w:i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/ в том числе в форме практической подготов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ы ЛР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12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здел 1.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/>
                <w:bCs/>
              </w:rPr>
              <w:t>Мир вокруг на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1. Времена года. Погода</w:t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bCs/>
              </w:rPr>
              <w:t xml:space="preserve">1. </w:t>
            </w:r>
            <w:r>
              <w:rPr/>
              <w:t>Времена года: зима, весна, лето, осень. Погода в разное время года.</w:t>
            </w:r>
            <w:r>
              <w:rPr>
                <w:bCs/>
              </w:rPr>
              <w:t xml:space="preserve"> Настоящее неопределённое время. Спряжение глаголов </w:t>
            </w:r>
            <w:r>
              <w:rPr>
                <w:bCs/>
                <w:lang w:val="en-US"/>
              </w:rPr>
              <w:t>to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be</w:t>
            </w:r>
            <w:r>
              <w:rPr>
                <w:bCs/>
              </w:rPr>
              <w:t xml:space="preserve">, </w:t>
            </w:r>
            <w:r>
              <w:rPr>
                <w:bCs/>
                <w:lang w:val="en-US"/>
              </w:rPr>
              <w:t>to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have</w:t>
            </w:r>
            <w:r>
              <w:rPr>
                <w:bCs/>
              </w:rPr>
              <w:t xml:space="preserve"> в настоящем неопределённом времени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</w:rPr>
              <w:t>ЛР 10, ЛР 11, ЛР 21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0/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10, ЛР 11, ЛР 21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Введение лексики по теме «Времена года. Погода»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Образование н</w:t>
            </w:r>
            <w:r>
              <w:rPr>
                <w:bCs/>
              </w:rPr>
              <w:t>астоящего неопределённого времени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Активизация лексики по теме «Времена года. Погода».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</w:rPr>
              <w:t>Написание открытки по теме «Времена года. Погода»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 xml:space="preserve">Употребление </w:t>
            </w:r>
            <w:r>
              <w:rPr/>
              <w:t>н</w:t>
            </w:r>
            <w:r>
              <w:rPr>
                <w:bCs/>
              </w:rPr>
              <w:t>астоящего неопределённого времени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Работа над текстом «Времена года»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Выполнение грамматических упражнений по теме «Настоящее неопределённое время»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Составление диалогов по теме «Времена года. Погода»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 xml:space="preserve">Спряжение и употребление глагола </w:t>
            </w:r>
            <w:r>
              <w:rPr>
                <w:bCs/>
                <w:lang w:val="en-US"/>
              </w:rPr>
              <w:t>to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be</w:t>
            </w:r>
            <w:r>
              <w:rPr>
                <w:bCs/>
              </w:rPr>
              <w:t xml:space="preserve"> в настоящем неопределённом времени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 xml:space="preserve">Спряжение глагола </w:t>
            </w:r>
            <w:r>
              <w:rPr>
                <w:bCs/>
                <w:lang w:val="en-US"/>
              </w:rPr>
              <w:t>to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have</w:t>
            </w:r>
            <w:r>
              <w:rPr>
                <w:bCs/>
              </w:rPr>
              <w:t xml:space="preserve"> в настоящем неопределённом времени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беседование и тестирование по теме «Времена года. Погода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Заучивание лексического материала по теме «Времена года. Погода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Составление предложений по теме «Времена года. Погода»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ересказ текста по теме «Времена года»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зучивание диалога по теме «Времена года. Погода»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ставление рассказа по теме «Времена года. Погода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5, ЛР 11, ЛР 21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У доктора</w:t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. Заболевания, посещение педиатра, стоматолога. Прошедшее неопределённое время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ЛР 4, ЛР 9, ЛР25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0/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4, ЛР 9, ЛР25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Введение лексики по теме «У доктора».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Образование п</w:t>
            </w:r>
            <w:r>
              <w:rPr/>
              <w:t>рошедшего неопределённого времени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Активизация лексики по теме «У доктора»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Образование отрицательной и вопросительной формы п</w:t>
            </w:r>
            <w:r>
              <w:rPr/>
              <w:t>рошедшего неопределённого времени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Работа над текстом «Посещение врача»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Употребление </w:t>
            </w:r>
            <w:r>
              <w:rPr/>
              <w:t>прошедшего неопределённого времени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Закрепление лексики в диалогической речи по теме «Посещение врача»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Выполнение грамматических упражнений по теме «</w:t>
            </w:r>
            <w:r>
              <w:rPr/>
              <w:t>Прошедшее неопределённое время»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Собеседование и тестирование по теме «У доктора»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/>
              <w:t>Тестирование по теме «Прошедшее неопределённое время»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Заучивание лексического материала по теме «У доктора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Пересказ текста по теме «Посещение врача»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Выполнение подстановочных упражнений по теме «У доктора».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зучивание диалога по теме «Посещение врача»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ставление рассказа по теме «У доктора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21, ЛР 9, ЛР6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утешеств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>
                <w:bCs/>
              </w:rPr>
              <w:t xml:space="preserve">1. Путешествие. Виды путешествий. Транспорт. Виды транспорта. Преимущества и недостатки путешествий на различных видах транспорта. Модальные глаголы </w:t>
            </w:r>
            <w:r>
              <w:rPr>
                <w:bCs/>
                <w:lang w:val="en-US"/>
              </w:rPr>
              <w:t>can, may, must.</w:t>
            </w:r>
            <w:r>
              <w:rPr/>
              <w:t xml:space="preserve"> Будущее неопределённое время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3, ЛР 8, ЛР16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/>
                <w:bCs/>
              </w:rPr>
              <w:t xml:space="preserve">Практические занятия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2/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3, ЛР 8, ЛР16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Введение лексики по теме «Путешествие».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 xml:space="preserve">Употребление модальных глаголов </w:t>
            </w:r>
            <w:r>
              <w:rPr>
                <w:bCs/>
                <w:lang w:val="en-US"/>
              </w:rPr>
              <w:t>can</w:t>
            </w:r>
            <w:r>
              <w:rPr>
                <w:bCs/>
              </w:rPr>
              <w:t xml:space="preserve">, </w:t>
            </w:r>
            <w:r>
              <w:rPr>
                <w:bCs/>
                <w:lang w:val="en-US"/>
              </w:rPr>
              <w:t>may</w:t>
            </w:r>
            <w:r>
              <w:rPr>
                <w:bCs/>
              </w:rPr>
              <w:t>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Активизация лексики по теме «Путешествие»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 xml:space="preserve">Употребление модального глагола </w:t>
            </w:r>
            <w:r>
              <w:rPr>
                <w:bCs/>
                <w:lang w:val="en-US"/>
              </w:rPr>
              <w:t>must</w:t>
            </w:r>
            <w:r>
              <w:rPr>
                <w:bCs/>
              </w:rPr>
              <w:t>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Работа над текстом «Путешествие»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 xml:space="preserve">Выполнение грамматических упражнений на употребление модальных глаголов </w:t>
            </w:r>
            <w:r>
              <w:rPr>
                <w:bCs/>
                <w:lang w:val="en-US"/>
              </w:rPr>
              <w:t>can</w:t>
            </w:r>
            <w:r>
              <w:rPr>
                <w:bCs/>
              </w:rPr>
              <w:t xml:space="preserve">, </w:t>
            </w:r>
            <w:r>
              <w:rPr>
                <w:bCs/>
                <w:lang w:val="en-US"/>
              </w:rPr>
              <w:t>may</w:t>
            </w:r>
            <w:r>
              <w:rPr>
                <w:bCs/>
              </w:rPr>
              <w:t xml:space="preserve">, </w:t>
            </w:r>
            <w:r>
              <w:rPr>
                <w:bCs/>
                <w:lang w:val="en-US"/>
              </w:rPr>
              <w:t>must</w:t>
            </w:r>
            <w:r>
              <w:rPr>
                <w:bCs/>
              </w:rPr>
              <w:t>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Выполнение послетекстовых упражнений по теме «Путешествие»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Образование </w:t>
            </w:r>
            <w:r>
              <w:rPr/>
              <w:t>будущего неопределённого времени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Составление маршрута путешествия.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Употребление </w:t>
            </w:r>
            <w:r>
              <w:rPr/>
              <w:t>будущего неопределённого времени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Выполнение грамматических упражнений по теме «Б</w:t>
            </w:r>
            <w:r>
              <w:rPr/>
              <w:t>удущее неопределённое время»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Собеседование и тестирование по теме «Путешествие»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967" w:hRule="atLeast"/>
        </w:trPr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Заучивание лексического материала по теме «Путешествие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ставление мини-диалога по теме «Планирование путешествия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Выполнение тренировочных упражнений по теме «Путешествие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Составление рассказа по теме «Путешествие»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зучивание диалога по теме «Путешествие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Выполнение грамматических упражнений по теме</w:t>
            </w:r>
            <w:r>
              <w:rPr>
                <w:bCs/>
                <w:sz w:val="20"/>
                <w:szCs w:val="20"/>
              </w:rPr>
              <w:t xml:space="preserve"> «</w:t>
            </w:r>
            <w:r>
              <w:rPr/>
              <w:t>Будущее неопределённое время</w:t>
            </w:r>
            <w:r>
              <w:rPr>
                <w:bCs/>
                <w:sz w:val="20"/>
                <w:szCs w:val="20"/>
              </w:rPr>
              <w:t>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17, ЛР 7, ЛР16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2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здел 2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/>
                <w:bCs/>
              </w:rPr>
              <w:t>Межкультурная коммуника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Россия</w:t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>
                <w:bCs/>
              </w:rPr>
              <w:t xml:space="preserve">1. Географическое положение России. Символы России. Москва и её достопримечательности. Политическая система России. Настоящее длительное время. Модальные глаголы </w:t>
            </w:r>
            <w:r>
              <w:rPr>
                <w:bCs/>
                <w:lang w:val="en-US"/>
              </w:rPr>
              <w:t>have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to</w:t>
            </w:r>
            <w:r>
              <w:rPr>
                <w:bCs/>
              </w:rPr>
              <w:t xml:space="preserve">, </w:t>
            </w:r>
            <w:r>
              <w:rPr>
                <w:bCs/>
                <w:lang w:val="en-US"/>
              </w:rPr>
              <w:t>need</w:t>
            </w:r>
            <w:r>
              <w:rPr>
                <w:bCs/>
              </w:rPr>
              <w:t xml:space="preserve">, </w:t>
            </w:r>
            <w:r>
              <w:rPr>
                <w:bCs/>
                <w:lang w:val="en-US"/>
              </w:rPr>
              <w:t>should</w:t>
            </w:r>
            <w:r>
              <w:rPr>
                <w:bCs/>
              </w:rPr>
              <w:t xml:space="preserve">, </w:t>
            </w:r>
            <w:r>
              <w:rPr>
                <w:bCs/>
                <w:lang w:val="en-US"/>
              </w:rPr>
              <w:t>ought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to</w:t>
            </w:r>
            <w:r>
              <w:rPr>
                <w:bCs/>
              </w:rPr>
              <w:t>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1, ЛР 14, ЛР 3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2/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1, ЛР 14, ЛР 3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Введение и активизация лексики по теме «Россия».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Образование настоящего длительного времени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Работа над текстом «Географическое положение России»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Употребление настоящего длительного времени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Выполнение грамматических упражнений по теме «Настоящее длительное время»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Составление топика по теме «Политическая система России»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Употребление модальных глаголов </w:t>
            </w:r>
            <w:r>
              <w:rPr>
                <w:bCs/>
                <w:lang w:val="en-US"/>
              </w:rPr>
              <w:t>have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to</w:t>
            </w:r>
            <w:r>
              <w:rPr>
                <w:bCs/>
              </w:rPr>
              <w:t xml:space="preserve">, </w:t>
            </w:r>
            <w:r>
              <w:rPr>
                <w:bCs/>
                <w:lang w:val="en-US"/>
              </w:rPr>
              <w:t>need</w:t>
            </w:r>
            <w:r>
              <w:rPr>
                <w:bCs/>
              </w:rPr>
              <w:t xml:space="preserve">.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Работа с текстом «Москва и её достопримечательности»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 xml:space="preserve">Употребление модальных глаголов </w:t>
            </w:r>
            <w:r>
              <w:rPr>
                <w:bCs/>
                <w:lang w:val="en-US"/>
              </w:rPr>
              <w:t>should</w:t>
            </w:r>
            <w:r>
              <w:rPr>
                <w:bCs/>
              </w:rPr>
              <w:t xml:space="preserve">, </w:t>
            </w:r>
            <w:r>
              <w:rPr>
                <w:bCs/>
                <w:lang w:val="en-US"/>
              </w:rPr>
              <w:t>ought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to</w:t>
            </w:r>
            <w:r>
              <w:rPr>
                <w:bCs/>
              </w:rPr>
              <w:t>.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Cs/>
              </w:rPr>
              <w:t>Выполнение лексических упражнений по теме «Москва и её достопримечательности»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Cs/>
              </w:rPr>
              <w:t>Собеседование по теме «Россия»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Тестирование по теме «Модальные глаголы»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Заучивание лексического материала по теме «Россия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Составление мини-диалога по теме «Географическое положение России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Составление рассказа по теме «Географическое положение России»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зучивание диалога по теме «Россия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Выполнение тренировочных упражнений по теме «Москва и её достопримечательности»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Составление рассказа по теме «Россия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1, ЛР 2, ЛР 5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Республика Алтай</w:t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1.    Республика Алтай: географическое положение, политическая система. Горно-Алтайск. Моя малая родина, районы республики Алтай, их достопримечательности. Прошедшее длительное время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ЛР 1, ЛР 18, ЛР 19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Лабораторные рабо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4/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1, ЛР 18, ЛР 19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Cs/>
              </w:rPr>
              <w:t>Введение и активизация лексики по теме «</w:t>
            </w:r>
            <w:r>
              <w:rPr/>
              <w:t>Республика Алтай</w:t>
            </w:r>
            <w:r>
              <w:rPr>
                <w:bCs/>
              </w:rPr>
              <w:t>»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Cs/>
              </w:rPr>
              <w:t>Образование прошедшего длительного времени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Cs/>
              </w:rPr>
              <w:t xml:space="preserve">Работа над текстом «Географическое положение </w:t>
            </w:r>
            <w:r>
              <w:rPr/>
              <w:t>Республики Алтай</w:t>
            </w:r>
            <w:r>
              <w:rPr>
                <w:bCs/>
              </w:rPr>
              <w:t>»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Cs/>
              </w:rPr>
              <w:t>Употребление прошедшего длительного времени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Cs/>
              </w:rPr>
              <w:t>Закрепление лексики в диалогической речи.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</w:rPr>
              <w:t>Оформление буклетов по теме «Республика Алтай»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Cs/>
              </w:rPr>
              <w:t>Образование отрицательной и вопросительной формы прошедшего длительного времени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Cs/>
              </w:rPr>
              <w:t xml:space="preserve">Составление рассказа по теме «Политическая система </w:t>
            </w:r>
            <w:r>
              <w:rPr/>
              <w:t>Республики Алтай»</w:t>
            </w:r>
            <w:r>
              <w:rPr>
                <w:bCs/>
              </w:rPr>
              <w:t>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Cs/>
              </w:rPr>
              <w:t>Выполнение грамматических упражнений по теме «Прошедшее длительное время»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Cs/>
              </w:rPr>
              <w:t>Работа с тематическим текстом по теме «Районы республики Алтай, их достопримечательности»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Cs/>
              </w:rPr>
              <w:t>Выполнение грамматических упражнений по теме «Прошедшее длительное время»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Cs/>
              </w:rPr>
              <w:t>Сообщение по теме «Достопримечательности Горно-Алтайска» (защита презентации)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Cs/>
              </w:rPr>
              <w:t>Выполнение грамматических упражнений на сравнение прошедшего неопределенного и прошедшего длительного времен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Cs/>
              </w:rPr>
              <w:t>Тестирование по теме «Прошедшее длительное время»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bCs/>
              </w:rPr>
              <w:t>Собеседование по теме «</w:t>
            </w:r>
            <w:r>
              <w:rPr/>
              <w:t>Республика Алтай</w:t>
            </w:r>
            <w:r>
              <w:rPr>
                <w:bCs/>
              </w:rPr>
              <w:t>»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>Заучивание лексического материала по теме «</w:t>
            </w:r>
            <w:r>
              <w:rPr/>
              <w:t>Республика Алтай</w:t>
            </w:r>
            <w:r>
              <w:rPr>
                <w:bCs/>
              </w:rPr>
              <w:t>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 xml:space="preserve">Пересказ текста по теме «Географическое положение </w:t>
            </w:r>
            <w:r>
              <w:rPr/>
              <w:t>Республики Алтай</w:t>
            </w:r>
            <w:r>
              <w:rPr>
                <w:bCs/>
              </w:rPr>
              <w:t>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>Расширение диалогов по теме «</w:t>
            </w:r>
            <w:r>
              <w:rPr/>
              <w:t>Республика Алтай</w:t>
            </w:r>
            <w:r>
              <w:rPr>
                <w:bCs/>
              </w:rPr>
              <w:t>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 xml:space="preserve">Составление плана текста по теме «Политическая система </w:t>
            </w:r>
            <w:r>
              <w:rPr/>
              <w:t>Республики Алтай</w:t>
            </w:r>
            <w:r>
              <w:rPr>
                <w:bCs/>
              </w:rPr>
              <w:t>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>Составление рассказа «Район, в котором я живу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Заучивание рассказа по теме «Моя малая родина»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дбор материала к презентации по теме «Достопримечательности Горно-Алтайска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5, ЛР 18, ЛР 19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Великобрита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22" w:hRule="atLeast"/>
        </w:trPr>
        <w:tc>
          <w:tcPr>
            <w:tcW w:w="2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>
                <w:bCs/>
              </w:rPr>
              <w:t xml:space="preserve">1.   Великобритания: географическое положение, политическая система. Англия, Шотландия, Уэльс, Северная Ирландия. Лондон, его достопримечательности. Оборот </w:t>
            </w:r>
            <w:r>
              <w:rPr>
                <w:bCs/>
                <w:lang w:val="en-US"/>
              </w:rPr>
              <w:t>to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be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going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to</w:t>
            </w:r>
            <w:r>
              <w:rPr>
                <w:bCs/>
              </w:rPr>
              <w:t xml:space="preserve">, </w:t>
            </w:r>
            <w:r>
              <w:rPr>
                <w:bCs/>
                <w:lang w:val="en-US"/>
              </w:rPr>
              <w:t>to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be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used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to</w:t>
            </w:r>
            <w:r>
              <w:rPr>
                <w:bCs/>
              </w:rPr>
              <w:t xml:space="preserve">, </w:t>
            </w:r>
            <w:r>
              <w:rPr>
                <w:bCs/>
                <w:lang w:val="en-US"/>
              </w:rPr>
              <w:t>to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get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used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to</w:t>
            </w:r>
            <w:r>
              <w:rPr>
                <w:bCs/>
              </w:rPr>
              <w:t>. Будущее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>длительное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>время</w:t>
            </w:r>
            <w:r>
              <w:rPr>
                <w:bCs/>
                <w:lang w:val="en-US"/>
              </w:rPr>
              <w:t>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</w:rPr>
              <w:t>ЛР 8, ЛР 11, ЛР 17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8/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8, ЛР 11, ЛР 17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Cs/>
              </w:rPr>
              <w:t>Введение и активизация лексики по теме «Великобритания»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Cs/>
              </w:rPr>
              <w:t>Употребление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>оборота</w:t>
            </w:r>
            <w:r>
              <w:rPr>
                <w:bCs/>
                <w:lang w:val="en-US"/>
              </w:rPr>
              <w:t xml:space="preserve"> to be going to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val="en-US"/>
              </w:rPr>
            </w:pPr>
            <w:r>
              <w:rPr>
                <w:b/>
                <w:bCs/>
                <w:i/>
                <w:lang w:val="en-US"/>
              </w:rPr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Cs/>
              </w:rPr>
              <w:t>Работа над текстом «Географическое положение Великобритании»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Cs/>
              </w:rPr>
              <w:t>Выполнение грамматических упражнений на употребление оборота to be going to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Cs/>
              </w:rPr>
              <w:t>Работа с текстом «Англия и её достопримечательности»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Cs/>
              </w:rPr>
              <w:t>Употребление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>оборотов</w:t>
            </w:r>
            <w:r>
              <w:rPr>
                <w:bCs/>
                <w:lang w:val="en-US"/>
              </w:rPr>
              <w:t xml:space="preserve"> to be used to, to get used to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val="en-US"/>
              </w:rPr>
            </w:pPr>
            <w:r>
              <w:rPr>
                <w:b/>
                <w:bCs/>
                <w:i/>
                <w:lang w:val="en-US"/>
              </w:rPr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Cs/>
              </w:rPr>
              <w:t>Составление диалогов по теме «Шотландия, её достопримечательности»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Cs/>
              </w:rPr>
              <w:t xml:space="preserve">Выполнение грамматических упражнений на употребление оборотов </w:t>
            </w:r>
            <w:r>
              <w:rPr>
                <w:bCs/>
                <w:lang w:val="en-US"/>
              </w:rPr>
              <w:t>to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be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used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to</w:t>
            </w:r>
            <w:r>
              <w:rPr>
                <w:bCs/>
              </w:rPr>
              <w:t xml:space="preserve">, </w:t>
            </w:r>
            <w:r>
              <w:rPr>
                <w:bCs/>
                <w:lang w:val="en-US"/>
              </w:rPr>
              <w:t>to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get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used</w:t>
            </w:r>
            <w:r>
              <w:rPr>
                <w:bCs/>
              </w:rPr>
              <w:t>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Cs/>
              </w:rPr>
              <w:t>Работа над текстом «Уэльс, его достопримечательности»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Cs/>
              </w:rPr>
              <w:t>Образование будущего длительного времени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Cs/>
              </w:rPr>
              <w:t>Работа с тематическим диалогом «Северная Ирландия, её достопримечательности»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Cs/>
              </w:rPr>
              <w:t>Образование вопросительной и отрицательной формы будущего длительного времени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Cs/>
              </w:rPr>
              <w:t>Работа с текстом «Политическая система Великобритании»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Cs/>
              </w:rPr>
              <w:t>Выполнение грамматических упражнений по теме «Будущее длительное время»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Cs/>
              </w:rPr>
              <w:t>Активизация лексики по теме «Достопримечательности Лондона»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Cs/>
              </w:rPr>
              <w:t>Выполнение грамматических упражнений по теме «Группа длительных времен»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Cs/>
              </w:rPr>
              <w:t>Тестирование по теме «Будущее длительное время»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Собеседование по теме «Великобритания»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Заучивание лексического материала по теме «Великобритания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Пересказ текста по теме «Географическое положение Великобритании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Расширение диалогов по теме «Великобритания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Выполнение лексических упражнений по теме «Великобритания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Составление вопросов к тематическому тексту «Великобритания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Выполнение грамматических упражнений по теме «Будущее длительное время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Составление плана текста по теме «Политическая система Великобритании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Работа с послетекстовыми упражнениями по теме «Достопримечательности Лондона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Подготовка сообщения по теме «Великобритания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11, ЛР 14, ЛР 17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2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/>
                <w:bCs/>
              </w:rPr>
              <w:t>Раздел 3. Социальные отнош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3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Еда, продукты</w:t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24" w:hanging="0"/>
              <w:rPr/>
            </w:pPr>
            <w:r>
              <w:rPr/>
              <w:t xml:space="preserve">1. Еда и продукты.  Продуктовый магазин. Отделы.  В ресторане. Традиционная европейская кухня. </w:t>
            </w:r>
            <w:r>
              <w:rPr>
                <w:bCs/>
              </w:rPr>
              <w:t>Настоящее совершенное время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9, ЛР 12, ЛР 21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0/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9, ЛР 12, ЛР 21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Введение лексики по теме «Еда».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Образование настоящего совершенного времени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Активизация лексики по теме «Еда»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Употребление настоящего совершенного времени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Работа над текстом «Европейская кухня»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Образование отрицательной формы настоящего совершенного времени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Составление диалогов по теме «Мое любимое блюдо»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Выполнение грамматических упражнений по теме «Настоящее совершенное время»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Собеседование по теме «Еда»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Тестирование по теме «Настоящее совершенное время»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Заучивание лексического материала по теме «Еда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Составление предложений по теме «Еда»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ересказ текста по теме «Европейская кухня»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зучивание диалога по теме «Еда»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ставление рассказа по теме «Еда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4, ЛР 7, ЛР 8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3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Книги, библиотеки</w:t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. Книги, жанры книг, посещение библиотеки. Прошедшее совершенное время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14, ЛР 2, ЛР 13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0/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14, ЛР 2, ЛР 13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Введение лексики по теме «Книги, библиотеки»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Образование прошедшего совершенного времени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Составление мини-диалогов по теме «Посещение библиотеки»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Образование отрицательной и вопросительной формы прошедшего совершенного времени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Работа над текстом «Книги, библиотеки»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Употребление прошедшего совершенного времени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Подготовка доклада по теме «Всемирно известные авторы и их книги»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Выполнение грамматических упражнений по теме «Прошедшее совершенное время»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Тестирование по теме «Прошедшее совершенное время»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Собеседование по теме «Книги, библиотеки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Заучивание лексического материала по теме «Книги, библиотеки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Выполнение подстановочных упражнений по теме «Книги, библиотеки»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Пересказ текста по теме «Книги, библиотеки»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зучивание диалога по теме «Посещение библиотеки»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дготовка к собеседованию по теме «Книги, библиотеки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15, ЛР 11, ЛР 13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3.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Школа, колледж</w:t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1. Школа. Колледж. Описание колледжа. Правила внутреннего распорядка. Будущее совершенное время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22, ЛР 4, ЛР 25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2/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22, ЛР 24, ЛР 25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Введение и активизация лексики по теме «Школа, колледж».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Образование будущего совершенного времени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Работа над текстом «Наш колледж»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Будущее совершенное время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Проведение экскурсии по колледжу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Употребление будущего совершенного времени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Составление рассказа по теме «Студенческая жизнь колледжа»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Выполнение грамматических упражнений по теме «Будущее совершённое время»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Активизация лексики по теме «Правила внутреннего распорядка в колледже»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Выполнение упражнений по теме «Будущее совершённое время»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Защита презентации по теме «Мой колледж»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bCs/>
              </w:rPr>
              <w:t>Тестирование по теме «Будущее совершенное время»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Заучивание лексического материала по теме «Школа, колледж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Составление мини-диалога по теме «Школа, колледж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Подготовка к организации экскурсии по колледжу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Составление рассказа по теме «Колледж»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зучивание диалога по теме «Школа, колледж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ставление таблицы «Правила внутреннего распорядка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22, ЛР 4, ЛР 25, ЛР 11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2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/>
                <w:bCs/>
              </w:rPr>
              <w:t>Раздел 4. СШ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4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единённые Штаты Америк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>
                <w:bCs/>
              </w:rPr>
              <w:t>1. Географическое положение США, население, политическая система, столица, штаты, президенты. Символы США, достопримечательности страны.</w:t>
            </w:r>
            <w:r>
              <w:rPr/>
              <w:t xml:space="preserve"> Будущее неопределенное время в прошедшем. Согласование времён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2, ЛР 8, ЛР 17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8/6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2, ЛР 8, ЛР 17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Введение лексики по теме «США».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Образование будущего </w:t>
            </w:r>
            <w:r>
              <w:rPr/>
              <w:t>неопределенного времени в прошедшем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Работа над текстом «Географическое положение США»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Употребление будущего </w:t>
            </w:r>
            <w:r>
              <w:rPr/>
              <w:t>неопределенного времени в прошедшем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Заполнение контурной карты Америки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Тестирование по теме «Будущее </w:t>
            </w:r>
            <w:r>
              <w:rPr/>
              <w:t>неопределенное время в прошедшем»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Работа над текстом «Символы США»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Согласование времён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Работа с текстом по теме «Знаменитые президенты США»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 xml:space="preserve">Правила согласования времён группы </w:t>
            </w:r>
            <w:r>
              <w:rPr>
                <w:bCs/>
                <w:lang w:val="en-US"/>
              </w:rPr>
              <w:t>Simple</w:t>
            </w:r>
            <w:r>
              <w:rPr>
                <w:bCs/>
              </w:rPr>
              <w:t>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Политическая система США.</w:t>
              <w:tab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 xml:space="preserve">Правила согласования времён группы </w:t>
            </w:r>
            <w:r>
              <w:rPr>
                <w:bCs/>
                <w:lang w:val="en-US"/>
              </w:rPr>
              <w:t>Continuous</w:t>
            </w:r>
            <w:r>
              <w:rPr>
                <w:bCs/>
              </w:rPr>
              <w:t>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Достопримечательности США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 xml:space="preserve">Правила согласования времён группы </w:t>
            </w:r>
            <w:r>
              <w:rPr>
                <w:bCs/>
                <w:lang w:val="en-US"/>
              </w:rPr>
              <w:t>Perfect</w:t>
            </w:r>
            <w:r>
              <w:rPr>
                <w:bCs/>
              </w:rPr>
              <w:t>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</w:tabs>
              <w:jc w:val="both"/>
              <w:rPr>
                <w:bCs/>
              </w:rPr>
            </w:pPr>
            <w:r>
              <w:rPr>
                <w:bCs/>
              </w:rPr>
              <w:t>Вашингтон и его достопримечательности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Выполнение упражнений по теме «Согласование времён»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Города США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Тестирование по теме «Согласование времён»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Заучивание лексического материала по теме «США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Составление предложений по теме «США»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ересказ текста по теме «США»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Составление рассказа по теме «Символы США».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бота с таблицей «Штаты и их столицы»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ставление сообщений по теме «Президенты США»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ставление схемы «Политическая система США»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Составление презентации по теме «Достопримечательности США».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дготовка к собеседованию по теме «США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21, ЛР 11, ЛР 17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4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98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0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 в Великобритании, США</w:t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1. Образование в Британии типы школ, экзаменационная система, частные школы. Образовательная система США. Американские школы. Прямая и косвенная речь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2, ЛР 8, ЛР 17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0/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2, ЛР 8, ЛР 17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Cs/>
              </w:rPr>
              <w:t>Введение и активизация лексики по теме «Образование в Великобритании»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Cs/>
              </w:rPr>
              <w:t>Прямая и косвенная речь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Cs/>
              </w:rPr>
              <w:t>Выполнение лексических упражнений по теме «Образование в Великобритании»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Употребление косвенной речи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Чтение и перевод текста по теме «Начальное и среднее образование Великобритании»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Обращение прямой речи в косвенную в повествовательном предложении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Закрепление лексики в диалогической речи по теме «Образование в Великобритании»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Выполнение грамматических упражнений по теме «Косвенная речь»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Чтение и перевод текста «Высшее образование в Великобритании»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Обращение прямой речи в косвенную в вопросительном предложении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Активизация лексики по теме «Образование в США».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Обращение прямой речи в косвенную в повелительном предложении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Работа с текстом по теме «Образовательная система США»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Выполнение имитационных упражнений на употребление косвенной речи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Составление топика по теме «Образование в Великобритании, США»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Выполнение переводных упражнений по теме «Обращение прямой речи в косвенную»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Собеседование по теме «Образование в Великобритании, США»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Выполнение проверочной работы по теме «Косвенная речь»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Тестирование по теме «Образование»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Тестирование по теме «Косвенная речь»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Составление кроссворда по теме «Образовательная система Британии и США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одбор пословиц на английском языке по теме «Образование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Составление таблицы «Типы школ Британии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Составление плана текста по теме «Образование в Британии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Пересказ текста «Образование в Британии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Составление вопросов к тематическому тексту «Образование в США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Написание эссе по теме «Лучшая образовательная система на мой взгляд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Расширение диалогов по теме «Один день в школе США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ставление сравнительной таблицы «Образовательная система Британии и США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одготовка к тестированию по темам «Образование», «Косвенная речь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21, ЛР 11, ЛР 17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6" w:hRule="atLeast"/>
        </w:trPr>
        <w:tc>
          <w:tcPr>
            <w:tcW w:w="12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/>
                <w:bCs/>
              </w:rPr>
              <w:t>Раздел 5. Страноведени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5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Англоговорящие страны.</w:t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. Новая Зеландия, Канада, Австралия и их достопримечательности.</w:t>
            </w:r>
            <w:r>
              <w:rPr>
                <w:bCs/>
              </w:rPr>
              <w:t xml:space="preserve"> Страдательный залог. Страдательные обороты. Сложное дополнение. Сложное подлежащее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2, ЛР 8, ЛР 17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0/8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2, ЛР 8, ЛР 17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Географическое положение Новой Зеландии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Образование страдательного залога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Работа с текстом «Столица Новой Зеландии»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Употребление времен страдательного залога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Достопримечательности Новой Зеландии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Выполнение грамматических упражнений на употребление страдательного залога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Политическая система Новой Зеландии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Выполнение упражнений на употребление времен страдательного залога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Географическое положение Канады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Тестирование по теме «Страдательный залог»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Работа с текстом «Столица Канады»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Употребление страдательных оборотов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Достопримечательности Канады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Способы перевода страдательных оборотов на русский язык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Политическая система Канады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Образование сложного дополнения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Географическое положение Австралии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Употребление сложного дополнения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Работа с текстом «Столица Австралии»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Выполнение грамматических упражнений по теме «Сложное дополнение»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Достопримечательности Австралии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Образование сложного подлежащего.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Политическая система Австралии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Употребление сложного подлежащего.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Составление рассказа по теме «Англоговорящие страны»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Выполнение упражнений по теме «Сложное подлежащее»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Работа с аудиотекстом по теме «Англоговорящие страны»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Выполнение грамматических упражнений по теме «Сложное подлежащее»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Собеседование по теме «Англоговорящие страны»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Тестирование по теме «Англоговорящие страны»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Пересказ текста по теме «Новая Зеландия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Перевод предложений с использованием страдательного залог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Пересказ текста по теме «Веллингтон»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Выполнение подстановочных упражнений по теме «Города США»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Выполнение грамматических упражнений по теме «Страдательный залог»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зучивание диалога по теме «Достопримечательности Канады»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бота с картой Канад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Составление вопросов к тексту «Географическое положение Австралии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Заполнение контурной карты Австрал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Составление рассказа по теме «Канберра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Выполнение упражнений по теме «Сложное дополнение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Перевод диалога по теме «Англоговорящие страны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Перевод предложений по теме «Сложное подлежащее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Подготовка к собеседованию по теме «Англоговорящие страны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одготовка к тестированию по теме «Сложное дополнение, сложное подлежащее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21, ЛР 11, ЛР 17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12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/>
                <w:bCs/>
              </w:rPr>
              <w:t xml:space="preserve">Раздел 6. Образование в Росси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0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6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 в России</w:t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1. Образование в России. Профессиональное образование в России. Условные предложения. Типы условных предложений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1, ЛР 15, ЛР 24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0/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1, ЛР 15, ЛР 24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Введение и активизация лексики по теме «Образование в России».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Образование первого типа условных предложений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Выполнение лексических упражнений по теме «Образование в России»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Образование и употребление второго типа условных предложений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Работа с текстом «Образование в России»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Образование и употребление третьего типа условных предложений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Составление диалогов по теме «Образование в России»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Выполнение грамматических упражнений по теме «Условные предложения»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Чтение и перевод текста по теме «Профессиональное образование в России»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Тестирование по теме «Условные предложения»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Заучивание лексического материала по теме «Образование в России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Составление мини-диалога по теме «Образование в России»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Составление рассказа по теме «Образование в России».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зучивание диалога по теме «Образование в России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Выполнение грамматических упражнений по теме «Условные предложения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23, ЛР 16, ЛР 24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12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/>
                <w:bCs/>
              </w:rPr>
              <w:t>Раздел 7. Профессиональная карье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0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7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офессиональная деятельность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1. Профессиональная деятельность. Герундий. Образование и употребление. Причастие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14, ЛР 15, ЛР 16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8/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14, ЛР 15, ЛР 16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Введение лексики по теме «Профессиональная деятельность»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Образование герундия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Активизация лексики по теме «Профессиональная деятельность»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Употребление герундия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Выполнение лексических упражнений по теме «Профессии»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Употребление герундия после предлогов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Чтение и перевод тематического текста «Профессия учитель».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Выполнение грамматических упражнений по теме «Герундий»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Беседа о выдающихся российских педагогах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Образование форм причастия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Составление диалогов по теме «Моя будущая профессия»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Выполнение грамматических упражнений по теме «Причастие»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Беседа по теме «Мой любимый учитель»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Употребление объектного падежа с причастием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Работа с текстом «Моя будущая профессия – учитель»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Выполнение грамматического тестирования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Собеседование по теме «Профессиональная деятельность»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Тестирование по теме «Герундий; причастие»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Заучивание лексического материала по теме «Профессиональная деятельность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Выполнение лексических упражнений по теме «Профессиональная деятельность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Написание эссе по теме «Учитель и это звучит гордо!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Подготовка сообщений по теме «Выдающиеся педагоги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Составление вопросов к тематическому тексту «Моя будущая профессия – учитель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Выполнение грамматических упражнений по теме «Герундий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Составление плана текста «Моя будущая профессия – учитель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Выполнение грамматических упражнений по теме «Причастие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одготовка к собеседованию по теме «Профессиональная деятельность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20, ЛР 23, ЛР 16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6" w:hRule="atLeast"/>
        </w:trPr>
        <w:tc>
          <w:tcPr>
            <w:tcW w:w="12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134" w:right="1134" w:gutter="0" w:header="709" w:top="1276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Cs/>
          <w:i/>
          <w:i/>
        </w:rPr>
      </w:pPr>
      <w:r>
        <w:rPr>
          <w:bCs/>
          <w:i/>
        </w:rPr>
        <w:tab/>
        <w:tab/>
        <w:tab/>
      </w:r>
    </w:p>
    <w:p>
      <w:pPr>
        <w:pStyle w:val="Style18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СЛОВИЯ РЕАЛИЗАЦИИ РАБОЧЕЙ ПРОГРАММЫ УЧЕБНОЙ ДИСЦИПЛИНЫ</w:t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Style18"/>
        <w:numPr>
          <w:ilvl w:val="1"/>
          <w:numId w:val="2"/>
        </w:numPr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Для реализации программы учебной дисциплины должны быть предусмотрены следующие специальные помещения: кабинет иностранного языка, оснащенный </w:t>
      </w:r>
      <w:r>
        <w:rPr>
          <w:rFonts w:cs="Times New Roman" w:ascii="Times New Roman" w:hAnsi="Times New Roman"/>
          <w:b/>
          <w:sz w:val="28"/>
          <w:szCs w:val="28"/>
        </w:rPr>
        <w:t>оборудованием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8"/>
        <w:numPr>
          <w:ilvl w:val="0"/>
          <w:numId w:val="21"/>
        </w:numPr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ие места обучающихся,</w:t>
      </w:r>
    </w:p>
    <w:p>
      <w:pPr>
        <w:pStyle w:val="Style18"/>
        <w:numPr>
          <w:ilvl w:val="0"/>
          <w:numId w:val="21"/>
        </w:numPr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ее место преподавателя,</w:t>
      </w:r>
    </w:p>
    <w:p>
      <w:pPr>
        <w:pStyle w:val="Style18"/>
        <w:numPr>
          <w:ilvl w:val="0"/>
          <w:numId w:val="21"/>
        </w:numPr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ики и учебные пособия,</w:t>
      </w:r>
    </w:p>
    <w:p>
      <w:pPr>
        <w:pStyle w:val="Style18"/>
        <w:numPr>
          <w:ilvl w:val="0"/>
          <w:numId w:val="21"/>
        </w:numPr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глядные пособия,</w:t>
      </w:r>
    </w:p>
    <w:p>
      <w:pPr>
        <w:pStyle w:val="Style18"/>
        <w:numPr>
          <w:ilvl w:val="0"/>
          <w:numId w:val="21"/>
        </w:numPr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дактические материалы,</w:t>
      </w:r>
    </w:p>
    <w:p>
      <w:pPr>
        <w:pStyle w:val="Style18"/>
        <w:numPr>
          <w:ilvl w:val="0"/>
          <w:numId w:val="21"/>
        </w:numPr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ка.</w:t>
      </w:r>
    </w:p>
    <w:p>
      <w:pPr>
        <w:pStyle w:val="Style18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left="984" w:right="0" w:hanging="0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 xml:space="preserve">техническими средствами обучения: 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интерактивная доска (панель) и/или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PC</w:t>
      </w:r>
      <w:r>
        <w:rPr>
          <w:rFonts w:cs="Times New Roman" w:ascii="Times New Roman" w:hAnsi="Times New Roman"/>
          <w:sz w:val="28"/>
          <w:szCs w:val="28"/>
          <w:lang w:eastAsia="en-US"/>
        </w:rPr>
        <w:t>,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мультимедийный проектор,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экран,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программное обеспечение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,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глядные пособия</w:t>
      </w:r>
      <w:r>
        <w:rPr>
          <w:rFonts w:cs="Times New Roman" w:ascii="Times New Roman" w:hAnsi="Times New Roman"/>
          <w:sz w:val="28"/>
          <w:szCs w:val="28"/>
          <w:lang w:val="en-US"/>
        </w:rPr>
        <w:t>,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нгафонное оборудование</w:t>
      </w:r>
      <w:r>
        <w:rPr>
          <w:rFonts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Style18"/>
        <w:numPr>
          <w:ilvl w:val="1"/>
          <w:numId w:val="2"/>
        </w:numPr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нформационное обеспечение реализации программы</w:t>
      </w:r>
    </w:p>
    <w:p>
      <w:pPr>
        <w:pStyle w:val="Normal"/>
        <w:ind w:firstLine="624"/>
        <w:jc w:val="both"/>
        <w:rPr/>
      </w:pPr>
      <w:r>
        <w:rPr>
          <w:sz w:val="28"/>
          <w:szCs w:val="28"/>
        </w:rPr>
        <w:t xml:space="preserve">Для реализации программы библиотечный фонд образовательной организации должен иметь печатные и/или электронные образовательные и информационные ресурсы, рекомендуемые для использования в образовательном процессе. </w:t>
      </w:r>
    </w:p>
    <w:p>
      <w:pPr>
        <w:pStyle w:val="Style18"/>
        <w:numPr>
          <w:ilvl w:val="2"/>
          <w:numId w:val="2"/>
        </w:numPr>
        <w:spacing w:lineRule="auto" w:line="360" w:before="0" w:after="0"/>
        <w:ind w:left="1968" w:right="0" w:hanging="140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чатные издания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>
          <w:sz w:val="28"/>
          <w:szCs w:val="28"/>
        </w:rPr>
        <w:t>Афанасьева, О. В. Английский язык /</w:t>
      </w:r>
      <w:r>
        <w:rPr>
          <w:spacing w:val="-2"/>
          <w:sz w:val="28"/>
          <w:szCs w:val="28"/>
        </w:rPr>
        <w:t xml:space="preserve"> учебник для 9 класса школ с </w:t>
      </w:r>
      <w:r>
        <w:rPr>
          <w:spacing w:val="-1"/>
          <w:sz w:val="28"/>
          <w:szCs w:val="28"/>
        </w:rPr>
        <w:t xml:space="preserve">углубленным изучением английского языка. / </w:t>
      </w:r>
      <w:r>
        <w:rPr>
          <w:sz w:val="28"/>
          <w:szCs w:val="28"/>
        </w:rPr>
        <w:t xml:space="preserve"> О. В. Афанасьева, И. В. Михеева. - Москва </w:t>
      </w:r>
      <w:r>
        <w:rPr>
          <w:spacing w:val="-1"/>
          <w:sz w:val="28"/>
          <w:szCs w:val="28"/>
        </w:rPr>
        <w:t xml:space="preserve">: </w:t>
      </w:r>
      <w:r>
        <w:rPr>
          <w:sz w:val="28"/>
          <w:szCs w:val="28"/>
        </w:rPr>
        <w:t>Дрофа, 2018. - 162 с.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>
          <w:sz w:val="28"/>
          <w:szCs w:val="28"/>
        </w:rPr>
        <w:t>Афанасьева, О. В. Английский язык /</w:t>
      </w:r>
      <w:r>
        <w:rPr>
          <w:spacing w:val="-2"/>
          <w:sz w:val="28"/>
          <w:szCs w:val="28"/>
        </w:rPr>
        <w:t xml:space="preserve"> учебник для 10 класса школ с </w:t>
      </w:r>
      <w:r>
        <w:rPr>
          <w:spacing w:val="-1"/>
          <w:sz w:val="28"/>
          <w:szCs w:val="28"/>
        </w:rPr>
        <w:t xml:space="preserve">углубленным изучением английского языка. / </w:t>
      </w:r>
      <w:r>
        <w:rPr>
          <w:sz w:val="28"/>
          <w:szCs w:val="28"/>
        </w:rPr>
        <w:t xml:space="preserve"> И. В. Михеева, В. Эванс, Б. Оби.  - Москва </w:t>
      </w:r>
      <w:r>
        <w:rPr>
          <w:spacing w:val="-1"/>
          <w:sz w:val="28"/>
          <w:szCs w:val="28"/>
        </w:rPr>
        <w:t xml:space="preserve">: </w:t>
      </w:r>
      <w:r>
        <w:rPr>
          <w:sz w:val="28"/>
          <w:szCs w:val="28"/>
        </w:rPr>
        <w:t>Просвещение, 2018. - 144 c.</w:t>
      </w:r>
    </w:p>
    <w:p>
      <w:pPr>
        <w:pStyle w:val="Style18"/>
        <w:numPr>
          <w:ilvl w:val="0"/>
          <w:numId w:val="2"/>
        </w:numPr>
        <w:suppressAutoHyphens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иболетова, М. З. Английский язык </w:t>
      </w:r>
      <w:r>
        <w:rPr>
          <w:sz w:val="28"/>
          <w:szCs w:val="28"/>
        </w:rPr>
        <w:t xml:space="preserve">/ </w:t>
      </w:r>
      <w:r>
        <w:rPr>
          <w:rFonts w:cs="Times New Roman" w:ascii="Times New Roman" w:hAnsi="Times New Roman"/>
          <w:sz w:val="28"/>
          <w:szCs w:val="28"/>
          <w:lang w:val="en-US"/>
        </w:rPr>
        <w:t>Enjoy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English</w:t>
      </w:r>
      <w:r>
        <w:rPr>
          <w:rFonts w:cs="Times New Roman" w:ascii="Times New Roman" w:hAnsi="Times New Roman"/>
          <w:sz w:val="28"/>
          <w:szCs w:val="28"/>
        </w:rPr>
        <w:t xml:space="preserve"> / учебник для 10 класса школ с углубленным изучением английского языка</w:t>
      </w:r>
      <w:r>
        <w:rPr>
          <w:spacing w:val="-1"/>
          <w:sz w:val="28"/>
          <w:szCs w:val="28"/>
        </w:rPr>
        <w:t xml:space="preserve">. / </w:t>
      </w:r>
      <w:r>
        <w:rPr>
          <w:rFonts w:cs="Times New Roman" w:ascii="Times New Roman" w:hAnsi="Times New Roman"/>
          <w:sz w:val="28"/>
          <w:szCs w:val="28"/>
        </w:rPr>
        <w:t xml:space="preserve"> М. З. Биболетова. – Обнинск : </w:t>
      </w:r>
      <w:r>
        <w:rPr>
          <w:rFonts w:cs="Times New Roman" w:ascii="Times New Roman" w:hAnsi="Times New Roman"/>
          <w:bCs/>
          <w:sz w:val="28"/>
          <w:szCs w:val="28"/>
        </w:rPr>
        <w:t>Титул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vanish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</w:rPr>
        <w:t>2019. – 160 с.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>
          <w:sz w:val="28"/>
          <w:szCs w:val="28"/>
        </w:rPr>
        <w:t>Ваулина, Ю. Е. Английский язык /</w:t>
      </w:r>
      <w:r>
        <w:rPr>
          <w:spacing w:val="-2"/>
          <w:sz w:val="28"/>
          <w:szCs w:val="28"/>
        </w:rPr>
        <w:t xml:space="preserve"> учебник для 10 класса школ с </w:t>
      </w:r>
      <w:r>
        <w:rPr>
          <w:spacing w:val="-1"/>
          <w:sz w:val="28"/>
          <w:szCs w:val="28"/>
        </w:rPr>
        <w:t xml:space="preserve">углубленным изучением английского языка. / </w:t>
      </w:r>
      <w:r>
        <w:rPr>
          <w:sz w:val="28"/>
          <w:szCs w:val="28"/>
        </w:rPr>
        <w:t xml:space="preserve"> Ю. Е. Ваулина, В. Эванс, Д. Дули, О. Е. Подоляко. - Москва </w:t>
      </w:r>
      <w:r>
        <w:rPr>
          <w:spacing w:val="-1"/>
          <w:sz w:val="28"/>
          <w:szCs w:val="28"/>
        </w:rPr>
        <w:t xml:space="preserve">: </w:t>
      </w:r>
      <w:r>
        <w:rPr>
          <w:sz w:val="28"/>
          <w:szCs w:val="28"/>
        </w:rPr>
        <w:t>Просвещение, 2021. – 216 с.</w:t>
      </w:r>
    </w:p>
    <w:p>
      <w:pPr>
        <w:pStyle w:val="Style18"/>
        <w:numPr>
          <w:ilvl w:val="0"/>
          <w:numId w:val="2"/>
        </w:numPr>
        <w:suppressAutoHyphens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Голицынский, Ю.А. «Грамматика. Сборник упражнений». -5-е изд., / Ю.А. Голицынский - СПб.: КАРО, 2020; стр. 232</w:t>
      </w:r>
    </w:p>
    <w:p>
      <w:pPr>
        <w:pStyle w:val="Style18"/>
        <w:numPr>
          <w:ilvl w:val="0"/>
          <w:numId w:val="2"/>
        </w:numPr>
        <w:suppressAutoHyphens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уфман, К. И. Английский язык / К. И. Кауфман. - Москва</w:t>
      </w:r>
      <w:r>
        <w:rPr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Просвещение, 2019. - 292 с.</w:t>
      </w:r>
    </w:p>
    <w:p>
      <w:pPr>
        <w:pStyle w:val="Style18"/>
        <w:numPr>
          <w:ilvl w:val="0"/>
          <w:numId w:val="2"/>
        </w:numPr>
        <w:suppressAutoHyphens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узовлев, В. П. Английский язык / учебник для 9 класса школ с углубленным изучением английского языка. /  В. П. Кузовлев. - Москва</w:t>
      </w:r>
      <w:r>
        <w:rPr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Просвещение, 2019. - 129 с.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>
          <w:sz w:val="28"/>
          <w:szCs w:val="28"/>
        </w:rPr>
        <w:t xml:space="preserve">Литтлджон, Э.  Английский язык / Э. Литтлджон, Д. Хикс ; под ред. О. И. Виноградовой. - Москва </w:t>
      </w:r>
      <w:r>
        <w:rPr>
          <w:spacing w:val="-1"/>
          <w:sz w:val="28"/>
          <w:szCs w:val="28"/>
        </w:rPr>
        <w:t xml:space="preserve">: </w:t>
      </w:r>
      <w:r>
        <w:rPr>
          <w:sz w:val="28"/>
          <w:szCs w:val="28"/>
        </w:rPr>
        <w:t>Экзамен, 2020. - 224 c.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Тимофеев, В. Г. Английский язык / В. Г. Тимофеев, А. Б. Вильнер, И. Л. Колесникова. – Ярославль : Академия, 2020. - 144 c.</w:t>
      </w:r>
    </w:p>
    <w:p>
      <w:pPr>
        <w:pStyle w:val="Style18"/>
        <w:numPr>
          <w:ilvl w:val="2"/>
          <w:numId w:val="2"/>
        </w:numPr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left="1968" w:right="0" w:hanging="1968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Электронные издания (электронные ресурсы)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720" w:leader="none"/>
        </w:tabs>
        <w:suppressAutoHyphens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мматика английского языка: интерактивный учебник по современной грамматике английского языка - Электрон. дан. и прогр. - М.: Кирилл и Мефодий, 2016. - 1 электрон. опт. диск (CD-ROM). 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720" w:leader="none"/>
        </w:tabs>
        <w:suppressAutoHyphens w:val="false"/>
        <w:autoSpaceDE w:val="false"/>
        <w:jc w:val="both"/>
        <w:rPr/>
      </w:pPr>
      <w:r>
        <w:rPr>
          <w:sz w:val="28"/>
          <w:szCs w:val="28"/>
        </w:rPr>
        <w:t xml:space="preserve">Федеральное хранилище Единой коллекции цифровых образовательных ресурсов – </w:t>
      </w:r>
      <w:r>
        <w:rPr>
          <w:sz w:val="28"/>
          <w:szCs w:val="28"/>
          <w:lang w:val="de-DE"/>
        </w:rPr>
        <w:t>URL</w:t>
      </w:r>
      <w:r>
        <w:rPr>
          <w:sz w:val="28"/>
          <w:szCs w:val="28"/>
        </w:rPr>
        <w:t xml:space="preserve">: http://school-collection.edu.ru  (дата обращения 15.05.2022). 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720" w:leader="none"/>
        </w:tabs>
        <w:suppressAutoHyphens w:val="false"/>
        <w:autoSpaceDE w:val="false"/>
        <w:jc w:val="both"/>
        <w:rPr/>
      </w:pPr>
      <w:r>
        <w:rPr>
          <w:sz w:val="28"/>
          <w:szCs w:val="28"/>
        </w:rPr>
        <w:t xml:space="preserve">Федеральный центр информационно-образовательных ресурсов – </w:t>
      </w:r>
      <w:r>
        <w:rPr>
          <w:sz w:val="28"/>
          <w:szCs w:val="28"/>
          <w:lang w:val="de-DE"/>
        </w:rPr>
        <w:t>URL</w:t>
      </w:r>
      <w:r>
        <w:rPr>
          <w:sz w:val="28"/>
          <w:szCs w:val="28"/>
        </w:rPr>
        <w:t xml:space="preserve">: http://eor.edu.ru (дата обращения 15.05.2022).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968" w:hanging="196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ополнительные источники: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suppressAutoHyphens w:val="false"/>
        <w:ind w:left="426" w:hanging="360"/>
        <w:jc w:val="both"/>
        <w:rPr/>
      </w:pPr>
      <w:r>
        <w:rPr>
          <w:spacing w:val="-2"/>
          <w:sz w:val="28"/>
          <w:szCs w:val="28"/>
        </w:rPr>
        <w:t xml:space="preserve">Афанасьева, О. В. Английский язык </w:t>
      </w:r>
      <w:r>
        <w:rPr>
          <w:sz w:val="28"/>
          <w:szCs w:val="28"/>
        </w:rPr>
        <w:t>/</w:t>
      </w:r>
      <w:r>
        <w:rPr>
          <w:spacing w:val="-2"/>
          <w:sz w:val="28"/>
          <w:szCs w:val="28"/>
        </w:rPr>
        <w:t xml:space="preserve"> учебник для 11 класса школ с </w:t>
      </w:r>
      <w:r>
        <w:rPr>
          <w:spacing w:val="-1"/>
          <w:sz w:val="28"/>
          <w:szCs w:val="28"/>
        </w:rPr>
        <w:t xml:space="preserve">углубленным изучением английского языка. / О. В. </w:t>
      </w:r>
      <w:r>
        <w:rPr>
          <w:spacing w:val="-2"/>
          <w:sz w:val="28"/>
          <w:szCs w:val="28"/>
        </w:rPr>
        <w:t xml:space="preserve">Афанасьева, И. В. Михеева. </w:t>
      </w:r>
      <w:r>
        <w:rPr>
          <w:spacing w:val="-1"/>
          <w:sz w:val="28"/>
          <w:szCs w:val="28"/>
        </w:rPr>
        <w:t xml:space="preserve">- </w:t>
      </w:r>
      <w:r>
        <w:rPr>
          <w:sz w:val="28"/>
          <w:szCs w:val="28"/>
        </w:rPr>
        <w:t xml:space="preserve">Москва </w:t>
      </w:r>
      <w:r>
        <w:rPr>
          <w:spacing w:val="-1"/>
          <w:sz w:val="28"/>
          <w:szCs w:val="28"/>
        </w:rPr>
        <w:t xml:space="preserve">: </w:t>
      </w:r>
      <w:r>
        <w:rPr>
          <w:sz w:val="28"/>
          <w:szCs w:val="28"/>
        </w:rPr>
        <w:t xml:space="preserve">Дрофа, 2019. - 112 с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suppressAutoHyphens w:val="false"/>
        <w:ind w:left="426" w:hanging="360"/>
        <w:jc w:val="both"/>
        <w:rPr/>
      </w:pPr>
      <w:r>
        <w:rPr>
          <w:sz w:val="28"/>
          <w:szCs w:val="28"/>
        </w:rPr>
        <w:t xml:space="preserve">Баранова, К. М. Английский язык / К. М. Баранова, Д. Дули, В. В. Копылова. - Москва </w:t>
      </w:r>
      <w:r>
        <w:rPr>
          <w:spacing w:val="-1"/>
          <w:sz w:val="28"/>
          <w:szCs w:val="28"/>
        </w:rPr>
        <w:t xml:space="preserve">: </w:t>
      </w:r>
      <w:r>
        <w:rPr>
          <w:sz w:val="28"/>
          <w:szCs w:val="28"/>
        </w:rPr>
        <w:t>Просвещение, 2020. - 160 с.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426" w:leader="none"/>
        </w:tabs>
        <w:suppressAutoHyphens w:val="false"/>
        <w:spacing w:lineRule="auto" w:line="240" w:before="0" w:after="0"/>
        <w:ind w:left="426" w:righ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аранова, К. М. Английский язык. Звездный английский /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ебник для 8 класса школ с углубленным изучением английского языка. /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К. М. Баранова, В. В. Копылова. - Москва </w:t>
      </w:r>
      <w:r>
        <w:rPr>
          <w:spacing w:val="-1"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 xml:space="preserve">Просвещение, 2018. - 136 с. 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426" w:leader="none"/>
        </w:tabs>
        <w:suppressAutoHyphens w:val="false"/>
        <w:autoSpaceDE w:val="false"/>
        <w:ind w:left="426" w:hanging="360"/>
        <w:jc w:val="both"/>
        <w:rPr/>
      </w:pPr>
      <w:r>
        <w:rPr>
          <w:spacing w:val="-1"/>
          <w:sz w:val="28"/>
          <w:szCs w:val="28"/>
        </w:rPr>
        <w:t xml:space="preserve">Выборова, Г. Е. Сборник упражнений по английской лексике / Г. Е. Выборова. – </w:t>
      </w:r>
      <w:r>
        <w:rPr>
          <w:sz w:val="28"/>
          <w:szCs w:val="28"/>
        </w:rPr>
        <w:t xml:space="preserve">Москва </w:t>
      </w:r>
      <w:r>
        <w:rPr>
          <w:spacing w:val="-1"/>
          <w:sz w:val="28"/>
          <w:szCs w:val="28"/>
        </w:rPr>
        <w:t xml:space="preserve">: АСТ-ПРЕСС, 2020. - 176 с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suppressAutoHyphens w:val="false"/>
        <w:ind w:left="426" w:hanging="36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Гальскова, Н. Д. Теория обучения иностранным языкам: лингводидактика и методика. Учебное пособие / Н. Д. Гальскова, Н.И. Гез. - М. : Академия, 2019. - 336 с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suppressAutoHyphens w:val="false"/>
        <w:ind w:left="426" w:hanging="360"/>
        <w:jc w:val="both"/>
        <w:rPr/>
      </w:pPr>
      <w:r>
        <w:rPr>
          <w:spacing w:val="-1"/>
          <w:sz w:val="28"/>
          <w:szCs w:val="28"/>
        </w:rPr>
        <w:t>Голицынский, Ю. «Разговорный английский. Пособие по устной речи для средних классов гимназий и школ с углубленным изучением английского языка» / Ю. Голицынский. -</w:t>
      </w:r>
      <w:r>
        <w:rPr>
          <w:sz w:val="20"/>
          <w:szCs w:val="20"/>
        </w:rPr>
        <w:t xml:space="preserve"> </w:t>
      </w:r>
      <w:r>
        <w:rPr>
          <w:spacing w:val="-1"/>
          <w:sz w:val="28"/>
          <w:szCs w:val="28"/>
        </w:rPr>
        <w:t>«КАРО» Санкт-Петербург, 2019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suppressAutoHyphens w:val="false"/>
        <w:autoSpaceDE w:val="false"/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Кауфман, К. И. Английский язык / К. И. Кауфман, И. Ю. Кауфман. – Курск : Титул, 2019. - 320 с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suppressAutoHyphens w:val="false"/>
        <w:snapToGrid w:val="false"/>
        <w:ind w:left="426" w:hanging="360"/>
        <w:jc w:val="both"/>
        <w:rPr/>
      </w:pPr>
      <w:r>
        <w:rPr>
          <w:sz w:val="28"/>
          <w:szCs w:val="28"/>
        </w:rPr>
        <w:t>Кузовлев, В. П. Английский язык /</w:t>
      </w:r>
      <w:r>
        <w:rPr>
          <w:spacing w:val="-2"/>
          <w:sz w:val="28"/>
          <w:szCs w:val="28"/>
        </w:rPr>
        <w:t xml:space="preserve"> учебник для 10 класса школ с </w:t>
      </w:r>
      <w:r>
        <w:rPr>
          <w:spacing w:val="-1"/>
          <w:sz w:val="28"/>
          <w:szCs w:val="28"/>
        </w:rPr>
        <w:t xml:space="preserve">углубленным изучением английского языка. / </w:t>
      </w:r>
      <w:r>
        <w:rPr>
          <w:sz w:val="28"/>
          <w:szCs w:val="28"/>
        </w:rPr>
        <w:t xml:space="preserve"> В. П. Кузовлев, Н. М. Лапа, Э. Ш. Перегузова. - Москва: Просвещение, 2021. - 257 с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suppressAutoHyphens w:val="false"/>
        <w:snapToGrid w:val="false"/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щепкова, В.В. «О Новой Зеландии вкратце» / В.В. Ощепкова. -  М.: Лист, 2019, стр. 224;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suppressAutoHyphens w:val="false"/>
        <w:snapToGrid w:val="false"/>
        <w:ind w:left="426" w:hanging="360"/>
        <w:jc w:val="both"/>
        <w:rPr/>
      </w:pPr>
      <w:r>
        <w:rPr>
          <w:sz w:val="28"/>
          <w:szCs w:val="28"/>
        </w:rPr>
        <w:t xml:space="preserve">Ощепкова, В.В. «О Канаде вкратце» / В.В. Ощепкова. -  М.: Лист, 2019, стр. 142;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suppressAutoHyphens w:val="false"/>
        <w:snapToGrid w:val="false"/>
        <w:ind w:left="426" w:hanging="360"/>
        <w:jc w:val="both"/>
        <w:rPr/>
      </w:pPr>
      <w:r>
        <w:rPr>
          <w:sz w:val="28"/>
          <w:szCs w:val="28"/>
        </w:rPr>
        <w:t xml:space="preserve">Тимофеев, В. Г. Английский язык / В. Г. Тимофеев. - Москва : Академия, 2019. - 144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suppressAutoHyphens w:val="false"/>
        <w:autoSpaceDE w:val="false"/>
        <w:ind w:left="426" w:hanging="360"/>
        <w:jc w:val="both"/>
        <w:rPr/>
      </w:pPr>
      <w:r>
        <w:rPr>
          <w:spacing w:val="-2"/>
          <w:sz w:val="28"/>
          <w:szCs w:val="28"/>
          <w:lang w:val="en-US"/>
        </w:rPr>
        <w:t xml:space="preserve">Evans, Virginia. English Grammar Book </w:t>
      </w:r>
      <w:r>
        <w:rPr>
          <w:sz w:val="28"/>
          <w:szCs w:val="28"/>
          <w:lang w:val="en-US"/>
        </w:rPr>
        <w:t xml:space="preserve">/ </w:t>
      </w:r>
      <w:r>
        <w:rPr>
          <w:spacing w:val="-2"/>
          <w:sz w:val="28"/>
          <w:szCs w:val="28"/>
          <w:lang w:val="en-US"/>
        </w:rPr>
        <w:t xml:space="preserve">Virginia Evans. - Edinburgh, 2019. - 150 </w:t>
      </w:r>
      <w:r>
        <w:rPr>
          <w:spacing w:val="-2"/>
          <w:sz w:val="28"/>
          <w:szCs w:val="28"/>
        </w:rPr>
        <w:t>с</w:t>
      </w:r>
      <w:r>
        <w:rPr>
          <w:spacing w:val="-2"/>
          <w:sz w:val="28"/>
          <w:szCs w:val="28"/>
          <w:lang w:val="en-US"/>
        </w:rPr>
        <w:t>.</w:t>
      </w:r>
    </w:p>
    <w:p>
      <w:pPr>
        <w:pStyle w:val="Style18"/>
        <w:spacing w:lineRule="auto" w:line="240" w:before="0" w:after="0"/>
        <w:ind w:left="360" w:right="0" w:hanging="0"/>
        <w:jc w:val="both"/>
        <w:rPr>
          <w:rFonts w:ascii="Times New Roman" w:hAnsi="Times New Roman" w:cs="Times New Roman"/>
          <w:spacing w:val="-2"/>
          <w:sz w:val="28"/>
          <w:szCs w:val="28"/>
          <w:lang w:val="en-US"/>
        </w:rPr>
      </w:pPr>
      <w:r>
        <w:rPr>
          <w:rFonts w:cs="Times New Roman" w:ascii="Times New Roman" w:hAnsi="Times New Roman"/>
          <w:spacing w:val="-2"/>
          <w:sz w:val="28"/>
          <w:szCs w:val="28"/>
          <w:lang w:val="en-US"/>
        </w:rPr>
      </w:r>
      <w:r>
        <w:br w:type="page"/>
      </w:r>
    </w:p>
    <w:p>
      <w:pPr>
        <w:pStyle w:val="Style18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ОНТРОЛЬ И ОЦЕНКА РЕЗУЛЬТАТОВ ОСВОЕНИЯ УЧЕБНОЙ ДИСЦИПЛИНЫ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7"/>
        <w:gridCol w:w="3604"/>
        <w:gridCol w:w="2562"/>
      </w:tblGrid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Результаты обучения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Критерии оценки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Методы оценки</w:t>
            </w:r>
          </w:p>
        </w:tc>
      </w:tr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Знания: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43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/>
            </w:pPr>
            <w:r>
              <w:rPr>
                <w:b/>
              </w:rPr>
              <w:t xml:space="preserve"> </w:t>
            </w:r>
            <w:r>
              <w:rPr/>
              <w:t>лексический (1200-1400 лексических единиц) и грамматический минимум, необходимый для чтения и перевода (со словарем) иностранных текстов профессиональной направленности.</w:t>
            </w:r>
            <w:r>
              <w:rPr>
                <w:bCs/>
              </w:rPr>
              <w:t xml:space="preserve"> 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27" w:leader="none"/>
                <w:tab w:val="left" w:pos="132" w:leader="none"/>
                <w:tab w:val="left" w:pos="274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- владеет основным языковым грамматическим материалом,</w:t>
            </w:r>
          </w:p>
          <w:p>
            <w:pPr>
              <w:pStyle w:val="Normal"/>
              <w:tabs>
                <w:tab w:val="clear" w:pos="708"/>
                <w:tab w:val="left" w:pos="27" w:leader="none"/>
                <w:tab w:val="left" w:pos="274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-  распознаёт в текстах значение изученных грамматических явлений;</w:t>
            </w:r>
          </w:p>
          <w:p>
            <w:pPr>
              <w:pStyle w:val="Normal"/>
              <w:tabs>
                <w:tab w:val="clear" w:pos="708"/>
                <w:tab w:val="left" w:pos="274" w:leader="none"/>
                <w:tab w:val="left" w:pos="415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- понимает значения лексических единиц, связанных с изученной тематикой и соответствующими ситуациями общения.</w:t>
            </w:r>
          </w:p>
          <w:p>
            <w:pPr>
              <w:pStyle w:val="Normal"/>
              <w:tabs>
                <w:tab w:val="clear" w:pos="708"/>
                <w:tab w:val="left" w:pos="2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333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- оценка результатов выполнения задания по грамматике к темам: 3.1; 5.1; 6.1.</w:t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- оценка результатов выполнения задания по лексике к темам: 1.2; 7.1;</w:t>
            </w:r>
          </w:p>
        </w:tc>
      </w:tr>
      <w:tr>
        <w:trPr>
          <w:trHeight w:val="896" w:hRule="atLeast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Умения:</w:t>
            </w:r>
          </w:p>
          <w:p>
            <w:pPr>
              <w:pStyle w:val="Normal"/>
              <w:numPr>
                <w:ilvl w:val="0"/>
                <w:numId w:val="18"/>
              </w:numPr>
              <w:suppressAutoHyphens w:val="false"/>
              <w:ind w:left="357" w:hanging="357"/>
              <w:jc w:val="both"/>
              <w:rPr>
                <w:bCs/>
              </w:rPr>
            </w:pPr>
            <w:r>
              <w:rPr/>
              <w:t xml:space="preserve">общаться (устно и письменно) на иностранном языке на профессиональные и повседневные темы; </w:t>
            </w:r>
          </w:p>
          <w:p>
            <w:pPr>
              <w:pStyle w:val="Normal"/>
              <w:numPr>
                <w:ilvl w:val="0"/>
                <w:numId w:val="18"/>
              </w:numPr>
              <w:suppressAutoHyphens w:val="false"/>
              <w:snapToGrid w:val="false"/>
              <w:ind w:left="357" w:hanging="357"/>
              <w:jc w:val="both"/>
              <w:rPr/>
            </w:pPr>
            <w:r>
              <w:rPr/>
              <w:t xml:space="preserve">переводить (со словарем) иностранные тексты профессиональной направленности; </w:t>
            </w:r>
          </w:p>
          <w:p>
            <w:pPr>
              <w:pStyle w:val="Normal"/>
              <w:numPr>
                <w:ilvl w:val="0"/>
                <w:numId w:val="18"/>
              </w:numPr>
              <w:suppressAutoHyphens w:val="false"/>
              <w:snapToGrid w:val="false"/>
              <w:ind w:left="357" w:hanging="357"/>
              <w:jc w:val="both"/>
              <w:rPr/>
            </w:pPr>
            <w:r>
              <w:rPr/>
              <w:t>самостоятельно совершенствовать  устную и письменную речь, пополнять словарный запас.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  использует языковые средства и правила речевого и неречевого поведения в соответствии со сферой общения и социальным статусом партнёр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полно и точно понимает высказывания собеседника в распространённых стандартных ситуациях повседневного общен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понимает на слух основное содержание несложных звучащих текстов монологического и диалогического характера в рамках изучаемых тем;</w:t>
            </w:r>
          </w:p>
          <w:p>
            <w:pPr>
              <w:pStyle w:val="Normal"/>
              <w:tabs>
                <w:tab w:val="clear" w:pos="708"/>
                <w:tab w:val="left" w:pos="274" w:leader="none"/>
              </w:tabs>
              <w:rPr>
                <w:bCs/>
              </w:rPr>
            </w:pPr>
            <w:r>
              <w:rPr>
                <w:bCs/>
              </w:rPr>
              <w:t>- извлекает необходимую / запрашиваемую информацию из различных аудио- и видеотекстов повседневной и профессиональной тематики</w:t>
            </w:r>
          </w:p>
          <w:p>
            <w:pPr>
              <w:pStyle w:val="Normal"/>
              <w:tabs>
                <w:tab w:val="clear" w:pos="708"/>
                <w:tab w:val="left" w:pos="274" w:leader="none"/>
              </w:tabs>
              <w:rPr>
                <w:bCs/>
              </w:rPr>
            </w:pPr>
            <w:r>
              <w:rPr>
                <w:bCs/>
              </w:rPr>
              <w:t>-    понимает основное содержание аутентичных текстов профессионального в рамках изучаемых тем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  читает и переводит аутентичные тексты профессиональной и повседневной тематики с использованием различных стратегий/видов чтения в соответствии с коммуникативной задачей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  отделяет главную информацию от второстепенной, выявляет наиболее значимые факты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   обобщает содержащуюся в тексте информацию, определяет своё отношение к ней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  демонстрирует полное понимание текстов монологического и диалогического характера в наиболее типичных ситуациях повседневного и элементарного профессионального общения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   описывает факты, явления, события; выражает собственное мнение/суждение в рамках изучаемой тематики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  описывает явления, события, излагает факты, выражая свои суждения и чувства; расспрашивает о новостях и излагает их в письме личного и делового характера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    самостоятельно осуществляет подбор лексического материала, необходимый для осуществления устной и письменной коммуникации в рамках изучаемой тематики.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- оценка результатов выполнения задания по говорению </w:t>
            </w:r>
            <w:r>
              <w:rPr/>
              <w:t xml:space="preserve">в соответствии с критериями </w:t>
            </w:r>
            <w:r>
              <w:rPr>
                <w:b/>
                <w:i/>
                <w:iCs/>
              </w:rPr>
              <w:t xml:space="preserve">WorldSkills </w:t>
            </w:r>
            <w:r>
              <w:rPr>
                <w:bCs/>
              </w:rPr>
              <w:t>к темам: 1.1; 1.3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</w:rPr>
              <w:t xml:space="preserve">- оценка результатов выполнения задания по аудированию к темам: 2.3.; 3.1.;  </w:t>
            </w:r>
          </w:p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- оценка результатов выполнения задания по чтению к темам: 2.1; 2.3; 4.1.;</w:t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- оценка результатов выполнения задания по устной речи </w:t>
            </w:r>
            <w:r>
              <w:rPr/>
              <w:t xml:space="preserve">в соответствии с критериями </w:t>
            </w:r>
            <w:r>
              <w:rPr>
                <w:b/>
                <w:i/>
                <w:iCs/>
              </w:rPr>
              <w:t xml:space="preserve">WorldSkills </w:t>
            </w:r>
            <w:r>
              <w:rPr>
                <w:bCs/>
              </w:rPr>
              <w:t>к темам: 2.2; 3.2; 3.3;</w:t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- оценка результатов выполнения задания по письменной речи к темам: 1.1.; 4.2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01" w:hRule="atLeast"/>
        </w:trPr>
        <w:tc>
          <w:tcPr>
            <w:tcW w:w="9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В ходе оценивания учитываются личностные результаты.</w:t>
            </w:r>
          </w:p>
        </w:tc>
      </w:tr>
    </w:tbl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</w:rPr>
        <w:t xml:space="preserve">Разработчик: </w:t>
        <w:tab/>
      </w:r>
      <w:r>
        <w:rPr/>
        <w:t xml:space="preserve">   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5"/>
        <w:gridCol w:w="3355"/>
        <w:gridCol w:w="3480"/>
      </w:tblGrid>
      <w:tr>
        <w:trPr/>
        <w:tc>
          <w:tcPr>
            <w:tcW w:w="273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u w:val="single"/>
              </w:rPr>
              <w:t>БПОУ РА «Горно-Алтайский педагогический колледж»</w:t>
            </w:r>
          </w:p>
        </w:tc>
        <w:tc>
          <w:tcPr>
            <w:tcW w:w="3355" w:type="dxa"/>
            <w:tcBorders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председатель ЦМК, преподаватель иностранных языков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  <w:t xml:space="preserve">    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       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 xml:space="preserve">                    </w:t>
            </w:r>
            <w:r>
              <w:rPr>
                <w:u w:val="single"/>
              </w:rPr>
              <w:t xml:space="preserve">Н.В.Иванова 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Эксперты: </w:t>
      </w:r>
    </w:p>
    <w:p>
      <w:pPr>
        <w:pStyle w:val="Normal"/>
        <w:ind w:firstLine="180"/>
        <w:rPr>
          <w:b/>
          <w:b/>
        </w:rPr>
      </w:pPr>
      <w:r>
        <w:rPr>
          <w:b/>
        </w:rPr>
      </w:r>
    </w:p>
    <w:p>
      <w:pPr>
        <w:pStyle w:val="Normal"/>
        <w:ind w:firstLine="180"/>
        <w:rPr/>
      </w:pPr>
      <w:r>
        <w:rPr/>
        <w:t>____________________            ___________________          _________________________</w:t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  <w:t xml:space="preserve">    </w:t>
      </w:r>
      <w:r>
        <w:rPr/>
        <w:t>(место работы)                       (занимаемая должность)              (инициалы, фамилия)</w:t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  <w:t>____________________            ___________________          _________________________</w:t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  <w:t xml:space="preserve">   </w:t>
      </w:r>
      <w:r>
        <w:rPr/>
        <w:t>(место работы)                          (занимаемая должность)             (инициалы, фамилия)</w:t>
      </w:r>
    </w:p>
    <w:sectPr>
      <w:headerReference w:type="default" r:id="rId8"/>
      <w:footerReference w:type="default" r:id="rId9"/>
      <w:type w:val="nextPage"/>
      <w:pgSz w:w="11906" w:h="16838"/>
      <w:pgMar w:left="1701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rinda"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page">
                <wp:posOffset>6943090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546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9895205</wp:posOffset>
              </wp:positionH>
              <wp:positionV relativeFrom="paragraph">
                <wp:posOffset>635</wp:posOffset>
              </wp:positionV>
              <wp:extent cx="152400" cy="17462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3.75pt;mso-wrap-distance-left:0pt;mso-wrap-distance-right:0pt;mso-wrap-distance-top:0pt;mso-wrap-distance-bottom:0pt;margin-top:0.05pt;mso-position-vertical-relative:text;margin-left:779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866890</wp:posOffset>
              </wp:positionH>
              <wp:positionV relativeFrom="paragraph">
                <wp:posOffset>635</wp:posOffset>
              </wp:positionV>
              <wp:extent cx="152400" cy="17462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3.75pt;mso-wrap-distance-left:0pt;mso-wrap-distance-right:0pt;mso-wrap-distance-top:0pt;mso-wrap-distance-bottom:0pt;margin-top:0.05pt;mso-position-vertical-relative:text;margin-left:540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84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08"/>
        </w:tabs>
        <w:ind w:left="1968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9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57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18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80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792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 w:val="false"/>
        <w:bCs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 w:val="false"/>
        <w:bCs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Vrinda" w:hAnsi="Vrinda" w:cs="Vrinda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 w:val="false"/>
        <w:bCs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1704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 w:val="false"/>
        <w:bCs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Vrinda" w:hAnsi="Vrinda" w:cs="Vrinda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 w:val="false"/>
        <w:bCs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Vrinda" w:hAnsi="Vrinda" w:cs="Vrinda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 w:val="false"/>
        <w:bCs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 w:val="false"/>
        <w:bCs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 w:val="false"/>
        <w:bCs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 w:val="false"/>
        <w:bCs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 w:val="false"/>
        <w:bCs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 w:val="false"/>
        <w:bCs/>
      </w:rPr>
    </w:lvl>
  </w:abstractNum>
  <w:abstractNum w:abstractNumId="21">
    <w:lvl w:ilvl="0">
      <w:start w:val="1"/>
      <w:numFmt w:val="bullet"/>
      <w:lvlText w:val="-"/>
      <w:lvlJc w:val="left"/>
      <w:pPr>
        <w:tabs>
          <w:tab w:val="num" w:pos="0"/>
        </w:tabs>
        <w:ind w:left="1704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 w:val="false"/>
        <w:bCs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 w:val="false"/>
        <w:bCs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 w:val="false"/>
        <w:bCs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84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68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9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57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18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80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79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6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0" w:right="0" w:firstLine="284"/>
      <w:outlineLvl w:val="0"/>
    </w:pPr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sz w:val="28"/>
      <w:szCs w:val="28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>
      <w:b w:val="false"/>
      <w:bCs/>
    </w:rPr>
  </w:style>
  <w:style w:type="character" w:styleId="WW8Num12z0">
    <w:name w:val="WW8Num12z0"/>
    <w:qFormat/>
    <w:rPr>
      <w:b w:val="false"/>
      <w:bCs/>
    </w:rPr>
  </w:style>
  <w:style w:type="character" w:styleId="WW8Num13z0">
    <w:name w:val="WW8Num13z0"/>
    <w:qFormat/>
    <w:rPr>
      <w:rFonts w:ascii="Vrinda" w:hAnsi="Vrinda" w:cs="Vrind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bCs/>
    </w:rPr>
  </w:style>
  <w:style w:type="character" w:styleId="WW8Num16z0">
    <w:name w:val="WW8Num16z0"/>
    <w:qFormat/>
    <w:rPr>
      <w:rFonts w:ascii="Vrinda" w:hAnsi="Vrinda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  <w:bCs/>
    </w:rPr>
  </w:style>
  <w:style w:type="character" w:styleId="WW8Num19z0">
    <w:name w:val="WW8Num19z0"/>
    <w:qFormat/>
    <w:rPr>
      <w:rFonts w:ascii="Vrinda" w:hAnsi="Vrinda" w:cs="Vrinda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  <w:bCs/>
    </w:rPr>
  </w:style>
  <w:style w:type="character" w:styleId="WW8Num21z0">
    <w:name w:val="WW8Num21z0"/>
    <w:qFormat/>
    <w:rPr>
      <w:rFonts w:ascii="Vrinda" w:hAnsi="Vrinda" w:cs="Vrinda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 w:val="false"/>
      <w:bCs/>
    </w:rPr>
  </w:style>
  <w:style w:type="character" w:styleId="WW8Num23z0">
    <w:name w:val="WW8Num23z0"/>
    <w:qFormat/>
    <w:rPr>
      <w:b w:val="false"/>
      <w:bCs/>
    </w:rPr>
  </w:style>
  <w:style w:type="character" w:styleId="WW8Num24z0">
    <w:name w:val="WW8Num24z0"/>
    <w:qFormat/>
    <w:rPr>
      <w:b w:val="false"/>
      <w:bCs/>
    </w:rPr>
  </w:style>
  <w:style w:type="character" w:styleId="WW8Num27z0">
    <w:name w:val="WW8Num27z0"/>
    <w:qFormat/>
    <w:rPr>
      <w:b w:val="false"/>
      <w:bCs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 w:val="false"/>
      <w:bCs/>
    </w:rPr>
  </w:style>
  <w:style w:type="character" w:styleId="WW8Num30z0">
    <w:name w:val="WW8Num30z0"/>
    <w:qFormat/>
    <w:rPr>
      <w:b w:val="false"/>
      <w:bCs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  <w:bCs/>
    </w:rPr>
  </w:style>
  <w:style w:type="character" w:styleId="WW8Num33z0">
    <w:name w:val="WW8Num33z0"/>
    <w:qFormat/>
    <w:rPr>
      <w:b w:val="false"/>
      <w:bCs/>
    </w:rPr>
  </w:style>
  <w:style w:type="character" w:styleId="WW8Num34z0">
    <w:name w:val="WW8Num34z0"/>
    <w:qFormat/>
    <w:rPr>
      <w:rFonts w:ascii="Vrinda" w:hAnsi="Vrinda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 w:val="false"/>
      <w:bCs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b/>
    </w:rPr>
  </w:style>
  <w:style w:type="character" w:styleId="Style13">
    <w:name w:val="Основной шрифт абзаца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Bserpurlitem1">
    <w:name w:val="b-serp-url__item1"/>
    <w:qFormat/>
    <w:rPr/>
  </w:style>
  <w:style w:type="character" w:styleId="Style14">
    <w:name w:val=" Знак Знак"/>
    <w:qFormat/>
    <w:rPr>
      <w:sz w:val="24"/>
      <w:szCs w:val="24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Абзац списка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DejaVu Sans" w:cs="DejaVu 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 Знак2 Знак Знак Знак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2T13:50:00Z</dcterms:created>
  <dc:creator>www.PHILka.RU</dc:creator>
  <dc:description/>
  <cp:keywords/>
  <dc:language>en-US</dc:language>
  <cp:lastModifiedBy>7 Kab</cp:lastModifiedBy>
  <cp:lastPrinted>2020-12-22T11:05:00Z</cp:lastPrinted>
  <dcterms:modified xsi:type="dcterms:W3CDTF">2023-05-13T08:17:00Z</dcterms:modified>
  <cp:revision>26</cp:revision>
  <dc:subject/>
  <dc:title>Министерство образования, науки и молодежной политики</dc:title>
</cp:coreProperties>
</file>