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2.4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>к ППССЗ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iCs/>
          <w:sz w:val="23"/>
          <w:szCs w:val="23"/>
        </w:rPr>
      </w:pPr>
      <w:r>
        <w:rPr>
          <w:iCs/>
          <w:sz w:val="23"/>
          <w:szCs w:val="23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iCs/>
          <w:caps/>
          <w:sz w:val="23"/>
          <w:szCs w:val="23"/>
        </w:rPr>
      </w:pPr>
      <w:r>
        <w:rPr>
          <w:b/>
          <w:iCs/>
          <w:cap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4 ИНОСТРАННЫЙ ЯЗЫК (НЕМЕЦКИЙ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ФГОС СПО) по специальности </w:t>
      </w:r>
      <w:r>
        <w:rPr>
          <w:b/>
          <w:sz w:val="28"/>
          <w:szCs w:val="28"/>
        </w:rPr>
        <w:t>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 </w:t>
      </w:r>
      <w:r>
        <w:rPr>
          <w:bCs/>
          <w:kern w:val="2"/>
          <w:sz w:val="28"/>
          <w:szCs w:val="28"/>
        </w:rPr>
        <w:t xml:space="preserve">укрупненной группы профессий 44.00.00 Образование и педагогические нау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язина Елена Владимировна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анабилова Сания Аманболдыновна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Наталья Васильевна, преподаватель иностранных языков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Ирина Владимировна, преподаватель иностранных язык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41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-1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 ОГСЭ.04 ИНОСТРАННЫЙ ЯЗЫК (НЕМЕ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pacing w:lineRule="auto" w:line="360"/>
        <w:ind w:firstLine="624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Учебная дисциплина «Иностранный язык (немецкий)»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специальности 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>Учебная дисциплина «Иностранный язык (немецкий)» обеспечивает формирование профессиональных и общих компетенций по всем видам деятельности ФГОС по специальности 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. </w:t>
      </w: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sz w:val="28"/>
          <w:szCs w:val="28"/>
          <w:lang w:eastAsia="ru-RU"/>
        </w:rPr>
        <w:t>ОК 4, ОК 5, ОК 6, ОК 8, ПК 1.1, ПК1.2, ПК 2.1, ПК 2.2, ПК 3.2, ПК 3.3, ПК 3.5, ПК 3.6., ПК 4.2, ПК 4.3.</w:t>
      </w:r>
    </w:p>
    <w:p>
      <w:pPr>
        <w:pStyle w:val="Style22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969"/>
      </w:tblGrid>
      <w:tr>
        <w:trPr>
          <w:trHeight w:val="3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К, ОК, Л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5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6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8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1.2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1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2.2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2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3.3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5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6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4.2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4.3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3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5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6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8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2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3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5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6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8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2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3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autoSpaceDE w:val="false"/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autoSpaceDE w:val="false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ind w:firstLine="624"/>
        <w:jc w:val="both"/>
        <w:rPr/>
      </w:pPr>
      <w:r>
        <w:rPr/>
      </w:r>
      <w:r>
        <w:br w:type="page"/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И СОДЕРЖАНИЕ РАБОЧЕЙ ПРОГРАММЫ УЧЕБНОЙ ДИСЦИПЛИНЫ</w:t>
      </w:r>
    </w:p>
    <w:p>
      <w:pPr>
        <w:pStyle w:val="Style22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1"/>
          <w:numId w:val="6"/>
        </w:numPr>
        <w:spacing w:lineRule="auto" w:line="240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>Объем учебной дисциплины и виды учеб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в часах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лификация: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учитель начальных классов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образовательной программы учебной дисцип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оретическое обуч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ктические занятия/ </w:t>
            </w:r>
            <w:r>
              <w:rPr>
                <w:rFonts w:eastAsia="Calibri"/>
                <w:bCs/>
              </w:rPr>
              <w:t xml:space="preserve">в том числе в форм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>практической подгот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4/5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 xml:space="preserve">самостоятельная рабо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10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межуточная аттестац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ифференцированный зачёт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87"/>
        <w:gridCol w:w="9532"/>
        <w:gridCol w:w="1274"/>
        <w:gridCol w:w="1289"/>
      </w:tblGrid>
      <w:tr>
        <w:trPr>
          <w:trHeight w:val="23" w:hRule="atLeast"/>
        </w:trPr>
        <w:tc>
          <w:tcPr>
            <w:tcW w:w="133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. Тематический план и содержание рабочей программы учебной дисциплины 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проект (работ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в часах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/ </w:t>
            </w:r>
            <w:r>
              <w:rPr>
                <w:rFonts w:eastAsia="Calibri"/>
                <w:bCs/>
              </w:rPr>
              <w:t xml:space="preserve">в том числе в форм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>практической подгот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ружающий мир 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ир вокруг нас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понимать основную информацию, содержащуюся в тексте, уметь написать открытки из отпуска, уметь совершить обменную операцию в банке, уметь выяснять вопросы, связанные с почтовыми операциям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названия стран, счет, интернациональные слова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рамматика: Перфект (глаголы с отделяемыми и неотделяемыми приставками), склонение прилагательных, предлог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Введение и активизация лексики по теме «Мир вокруг нас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с текстом по теме «Мир вокруг нас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лексико-грамматических упражнений по теме «Мир вокруг нас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Мир вокруг нас».</w:t>
            </w:r>
          </w:p>
          <w:p>
            <w:pPr>
              <w:pStyle w:val="Normal"/>
              <w:rPr/>
            </w:pPr>
            <w:r>
              <w:rPr/>
              <w:t>Пересказ текста «Мир вокруг нас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Перфект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 врача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части тела, заболевания и их лечен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идаточные предложения времени, модальные глаголы, отрицан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называть части тела, уметь рассказывать о заболеваниях и здоровье, уметь вести беседу с врачом, понимать основное содержание аннотации к лекарству, уметь понимать и давать советы о здоровь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Введение и активизация лексики, чтение текста по теме «У врач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Работа с текстом по теме «У врач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бота с аудиотекстом по теме «У врач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монологическим высказыванием по теме «У врач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У врача».</w:t>
            </w:r>
          </w:p>
          <w:p>
            <w:pPr>
              <w:pStyle w:val="Normal"/>
              <w:rPr>
                <w:bCs/>
              </w:rPr>
            </w:pPr>
            <w:r>
              <w:rPr/>
              <w:t>Пересказ текста «У врача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У врача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У врача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магазине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названия предметов одежды, бытовой техники, продуктов питания, названия цвето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Грамматика: </w:t>
            </w:r>
            <w:r>
              <w:rPr>
                <w:bCs/>
                <w:lang w:val="en-US"/>
              </w:rPr>
              <w:t>Kojunktiv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, придаточные предложения с </w:t>
            </w:r>
            <w:r>
              <w:rPr>
                <w:bCs/>
                <w:lang w:val="en-US"/>
              </w:rPr>
              <w:t>dass</w:t>
            </w:r>
            <w:r>
              <w:rPr>
                <w:bCs/>
              </w:rPr>
              <w:t>, повелительное наклонение, косвенная речь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уметь говорить об одежде, уметь делать покупки в магазинах одежды, бытовой техники, продуктов питания, уметь понимать информацию на упаковках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bCs/>
              </w:rPr>
            </w:pPr>
            <w:r>
              <w:rPr/>
              <w:t>Введение, активизация лексики по теме «В магазин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bCs/>
              </w:rPr>
            </w:pPr>
            <w:r>
              <w:rPr/>
              <w:t>Работа с текстом по теме «В магазин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В магазин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Конъюнктив».</w:t>
            </w:r>
          </w:p>
          <w:p>
            <w:pPr>
              <w:pStyle w:val="Normal"/>
              <w:rPr/>
            </w:pPr>
            <w:r>
              <w:rPr/>
              <w:t>Пересказ текста «В магазине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В магазин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природа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погода, времена года, природа в городской и сельской местности, национальные парки Герм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равнительная степень прилагательных, относительные придаточные предложения, сложносочиненные пред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Коммуникативные умения: уметь говорить о погоде в различные времена года, уметь сравнивать городскую и сельскую местност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ведение и активизация лексики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аудиотекстом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Написание письма на тему «</w:t>
            </w:r>
            <w:r>
              <w:rPr>
                <w:bCs/>
                <w:i/>
              </w:rPr>
              <w:t>Человек и природа</w:t>
            </w:r>
            <w:r>
              <w:rPr>
                <w:i/>
              </w:rPr>
              <w:t>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Сложносочиненные предложен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пути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расписание транспорта, покупка проездных билетов, сообщение личных данных, несчастный случа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глаголы с управляющими предлогам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читать и понимать расписание, уметь купить проездные билеты, уметь сообщить личные данные, уметь сообщить информацию о несчастном случае по телефону, уметь описать несчастный случай, уметь понимать содержание простой радиопередач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21" w:hanging="360"/>
              <w:rPr>
                <w:bCs/>
              </w:rPr>
            </w:pPr>
            <w:r>
              <w:rPr/>
              <w:t>Введение и активизация лексики по теме «В пут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21" w:hanging="360"/>
              <w:rPr>
                <w:bCs/>
              </w:rPr>
            </w:pPr>
            <w:r>
              <w:rPr/>
              <w:t xml:space="preserve">Работа с аудиотекстом по теме «В пути»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21" w:hanging="360"/>
              <w:rPr/>
            </w:pPr>
            <w:r>
              <w:rPr/>
              <w:t>Выполнение лексико-грамматических упражнений по теме «В пут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В пути».</w:t>
            </w:r>
          </w:p>
          <w:p>
            <w:pPr>
              <w:pStyle w:val="Normal"/>
              <w:rPr/>
            </w:pPr>
            <w:r>
              <w:rPr/>
              <w:t xml:space="preserve">Выполнение интернет - упражнений по теме «В пути». 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Глаголы с управляющими предлогами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вседневная жизнь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да (5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еда, напитк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Грамматика: склонение артикля, сильные глаголы, местоимение </w:t>
            </w:r>
            <w:r>
              <w:rPr>
                <w:bCs/>
                <w:lang w:val="en-US"/>
              </w:rPr>
              <w:t>man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ыражать желания, предпочтения, осведомляться о предпочтениях, называть цены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ведение и активизация лексики по теме «Ед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текстом по теме «Еда»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аудиотекстом по теме «Ед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Еда».</w:t>
            </w:r>
          </w:p>
          <w:p>
            <w:pPr>
              <w:pStyle w:val="Normal"/>
              <w:rPr/>
            </w:pPr>
            <w:r>
              <w:rPr/>
              <w:t>Пересказ текста «Еда»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интернет - упражнений по теме «Еда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(6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учебные предметы, профессиональная деятельность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овелительное наклонение, модальные глаголы, сложное предложение (сложносочиненное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давать советы; формулировать требования; сообщать о своих потребностях, возможностях; давать обоснование чему-либ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Cs/>
              </w:rPr>
            </w:pPr>
            <w:r>
              <w:rPr/>
              <w:t>Введение и активизация лексики по теме «Образова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Cs/>
                <w:i/>
                <w:i/>
              </w:rPr>
            </w:pPr>
            <w:r>
              <w:rPr>
                <w:i/>
              </w:rPr>
              <w:t>Работа с диалогом по теме «Образова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бота с монологическим высказыванием по теме «Образова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бразование»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Образ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я по теме «Образовани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ование времени (7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цвета, чувства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ежливая форма, повелительное наклонение, модальные глаголы, предлоги винительного падежа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задавать вопросы (форма вежливости), сообщать о намерениях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</w:rPr>
            </w:pPr>
            <w:r>
              <w:rPr/>
              <w:t>Введение и активизация лексики по теме «Планирование времен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аудиотекстом по теме «Планирование времен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бота с диалогом по теме «Планирование времен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Написание письма на тему «Планирование времен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овелительное накло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ение интернет - упражнений по теме «Планирование времени». 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Планирование времени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Планирование времени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МИ (8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СМ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Грамматика: глаголы с отделяемыми приставками, модальные глаголы 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ообщать о времени, вести беседу по тем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Cs/>
              </w:rPr>
            </w:pPr>
            <w:r>
              <w:rPr/>
              <w:t>Введение и активизация лексики по теме «СМ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бота с текстом по теме «СМ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бота с монологическим высказыванием по теме «СМ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ыполнение лексико-грамматических упражнений по теме «СМ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>
                <w:i/>
              </w:rPr>
              <w:t>Работа с проектом по теме «СМ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МИ».</w:t>
            </w:r>
          </w:p>
          <w:p>
            <w:pPr>
              <w:pStyle w:val="Normal"/>
              <w:rPr/>
            </w:pPr>
            <w:r>
              <w:rPr/>
              <w:t>Пересказ текста «СМИ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по теме «СМИ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Модальные глагол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МИ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род, село (9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местность, здания, транспортные средства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едлоги дательного падежа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местность, запрашивать информацию о местонахождении, спрашивать дорогу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Cs/>
              </w:rPr>
            </w:pPr>
            <w:r>
              <w:rPr/>
              <w:t>Введение и активизация лексики по теме «Город, село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Работа с текстом по теме «Город, село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Работа с диалогом  по теме «Город, село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Город, село».</w:t>
            </w:r>
          </w:p>
          <w:p>
            <w:pPr>
              <w:pStyle w:val="Normal"/>
              <w:rPr/>
            </w:pPr>
            <w:r>
              <w:rPr/>
              <w:t>Пересказ текста «Город, село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Город, село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(10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части тела, у врача, времена года, названия месяцев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ременные предлоги, порядковые числительные, претерит вспомогательных глаголов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назначать встречи, согласовывать дату, обращаться за помощью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bCs/>
              </w:rPr>
            </w:pPr>
            <w:r>
              <w:rPr/>
              <w:t>Введение и активизация лексики по теме «Услуг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Работа с текстом по теме «Услуг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Работа с аудиотекстом по теме «Услуг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Услуг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Имя числительное».</w:t>
            </w:r>
          </w:p>
          <w:p>
            <w:pPr>
              <w:pStyle w:val="Normal"/>
              <w:rPr/>
            </w:pPr>
            <w:r>
              <w:rPr/>
              <w:t>Пересказ текста «Услуги».</w:t>
            </w:r>
          </w:p>
          <w:p>
            <w:pPr>
              <w:pStyle w:val="Normal"/>
              <w:rPr/>
            </w:pPr>
            <w:r>
              <w:rPr/>
              <w:t xml:space="preserve">Выполнение интернет - упражнений по теме «Услуги». 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Услуги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м и ближайшее окружение 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ий мир (11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местность, деревня, город, растения, погода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 вспомогательных глаголов, притяжательные местоим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описывать факты, вести беседу о происшедшем в прошлом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ведение и активизация лексики по теме «Окружающий мир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по теме «Окружающий мир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удиотекстом по теме «Окружающий мир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бота с диалогом по теме «Окружающий мир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кружающий мир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ритяжательные местоимения».</w:t>
            </w:r>
          </w:p>
          <w:p>
            <w:pPr>
              <w:pStyle w:val="Normal"/>
              <w:rPr/>
            </w:pPr>
            <w:r>
              <w:rPr/>
              <w:t>Пересказ текста «Окружающий мир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Окружающий мир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ой дом (12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жилье, мебель, предметы в дом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 вспомогательных глаголов, притяжательные местоим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жилище, вести разговор о домашнем хозяйстве и своих обязанностях по дому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Cs/>
              </w:rPr>
            </w:pPr>
            <w:r>
              <w:rPr/>
              <w:t>Введение и активизация лексики по теме «Мой дом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бота с текстом по теме «Мой дом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бота с аудиотекстом по теме «Мой дом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>
                <w:i/>
              </w:rPr>
              <w:t>Написание письма на тему «Мой дом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>
                <w:i/>
              </w:rPr>
              <w:t>Работа с проектом по теме «Мой дом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Мой дом».</w:t>
            </w:r>
          </w:p>
          <w:p>
            <w:pPr>
              <w:pStyle w:val="Normal"/>
              <w:rPr/>
            </w:pPr>
            <w:r>
              <w:rPr/>
              <w:t>Пересказ текста «Мой дом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Мой дом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ки (13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покупки, одежда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ежливые формы обращения, степени сравнения прилагательных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вести разговор о покупках, составлять список покупок, описывать предметы, вести разговор в магазине, вежливое обращени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Введение и активизация лексики по теме «Покупк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с аудиотекстом по теме «Покупк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лексико-грамматических упражнений по теме «Покупк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Покупки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Покуп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Степени сравнения прилагательных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(14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погода, путешеств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понимать прогноз погоды, описывать программу путешествия, обсуждать цели путешествия, способ путешествия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Введение и активизация лексики по теме «Путешеств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текстом по теме «Путешеств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Путешеств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ение лексико-грамматических упражнений по теме «Путешеств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Путешествие».</w:t>
            </w:r>
          </w:p>
          <w:p>
            <w:pPr>
              <w:pStyle w:val="Normal"/>
              <w:rPr/>
            </w:pPr>
            <w:r>
              <w:rPr/>
              <w:t>Пересказ текста «Путешествие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Путешествие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ерфект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елания и цели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(15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качества личности, описание личност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управление глаголов, вопросительные местоимения, модальные глаголы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и характеризовать людей, выражать предпочт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/>
              <w:t>Введение и активизация лексики по теме «Обще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аудиотекстом по теме «Обще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монологическим высказыванием по теме «Обще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бота с диалогом по теме «Обще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бщение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Общ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я по теме «Общ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Общени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ности и таланты (16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качества личности, описание личност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тепени сравнения прилагательных, сложное предложение, сложноподчиненное предложение (придаточное дополнительное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равнивать, выражать сомнение, сообщать данны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bCs/>
              </w:rPr>
            </w:pPr>
            <w:r>
              <w:rPr/>
              <w:t>Введение и активизация лексики по теме «Способности и таланты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бота с аудиотекстом по теме «Способности и таланты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>Написание письма на тему «Способности и таланты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ыполнение лексико-грамматических упражнений по теме «Способности и таланты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>Работа с проектом по теме «Способности и таланты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Сложное предлож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пособности и таланты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бразования (17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система образования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идаточные предложения, управления глаголов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ести разговор о будущей професси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</w:rPr>
            </w:pPr>
            <w:r>
              <w:rPr/>
              <w:t>Введение и активизация лексики по теме «Система образован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бота с аудиотекстом по теме «Система образован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Система образован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Написание письма на тему «Система образован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полнение лексико-грамматических упражнений по теме «Система образован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истема образован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Придаточные приложения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учебная деятельность (18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свободное время, обязанности по дому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ошедшее время модальных глаголов, сложноподчиненное предложение (придаточное причины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равнивать прошлое и настоящее, выражать свое мнени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/>
              <w:t>Введение и активизация лексики по теме «Внеучебная деятельность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бота с текстом по теме «Внеучебная деятельность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бота с аудиотекстом по теме «Внеучебная деятельность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бота с монологическим высказыванием по теме «Внеучебная деятельность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Внеучебная деятельность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Пересказ текста «Внеучебная деятельность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Внеучебная деятельность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ование будущего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доровье (19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здоровье, несчастный случай, заболевания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етерит, сложноподчиненные предложения (придаточное уступительное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ообщать информацию о случившемся, описывать понятия, вести беседу о примере подражания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bCs/>
              </w:rPr>
            </w:pPr>
            <w:r>
              <w:rPr/>
              <w:t>Введение и активизация лексики по теме «Здоровь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Работа с текстом по теме «Здоровь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Здоровь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</w:rPr>
            </w:pPr>
            <w:r>
              <w:rPr>
                <w:i/>
              </w:rPr>
              <w:t>Написание письма на тему «Здоровь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Здоровье».</w:t>
            </w:r>
          </w:p>
          <w:p>
            <w:pPr>
              <w:pStyle w:val="Normal"/>
              <w:rPr/>
            </w:pPr>
            <w:r>
              <w:rPr/>
              <w:t>Пересказ текста «Здоровье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Здоровь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Здоровь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(20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виды спор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озвратные глаголы, конъюнктив модальных глаголов, неопределенные местоим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ести беседу о праздничных днях, о видах спорта, давать советы, вести дискуссию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/>
              <w:t>Введение и активизация лексики по теме «Спорт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бота с текстом по теме «Спорт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бота с аудиотекстом по теме «Спорт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ыполнение лексико-грамматических упражнений по теме «Спорт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>
                <w:i/>
              </w:rPr>
              <w:t>Работа с проектом по теме «Спорт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есказ текста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интернет - упражнений по теме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Неопределённые местоим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порт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е развитие (21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искусство, кино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клонение имен прилагательных, конъюнктив-</w:t>
            </w:r>
            <w:r>
              <w:rPr>
                <w:bCs/>
                <w:lang w:val="en-US"/>
              </w:rPr>
              <w:t>II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ыражать свои желания, вести беседу о фильм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bCs/>
              </w:rPr>
            </w:pPr>
            <w:r>
              <w:rPr/>
              <w:t>Введение и активизация лексики по теме «Духовное развит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Работа с аудиотекстом по теме «Духовное развит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Работа с диалогом по теме «Духовное развит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Духовное развитие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Духовное развит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Составление ролевой игры по теме «Духовное развити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фессия учителя (22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тру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традательный залог (пассив), управление глаголов, временные предлог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ситуацию общ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/>
              <w:t>Введение и активизация лексики по теме «Профессия учител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с текстом по теме «Профессия учител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с монологическим высказыванием по теме «Профессия учител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Профессия учителя».</w:t>
            </w:r>
          </w:p>
          <w:p>
            <w:pPr>
              <w:pStyle w:val="Normal"/>
              <w:rPr/>
            </w:pPr>
            <w:r>
              <w:rPr/>
              <w:t>Пересказ текста «Профессия учител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дготовка сообщения по теме «Профессия учителя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жения человечества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учные открытия (23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наука, компьютер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ложноподчиненное предложение (относительное придаточное предложение), родительный падеж, косвенные вопросы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вести беседу о научных открытиях, ИКТ, делать записи в ежедневник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/>
              <w:t>Введение и активизация лексики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с текстом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с аудиотекстом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с монологическим высказыванием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Написание письма на тему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полнение лексико-грамматических упражнений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Научные открытия».</w:t>
            </w:r>
          </w:p>
          <w:p>
            <w:pPr>
              <w:pStyle w:val="Normal"/>
              <w:rPr/>
            </w:pPr>
            <w:r>
              <w:rPr/>
              <w:t>Пересказ текста «Научные открыт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Научные открытия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Научные открытия».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Научные открытия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Научные открыт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Заучивание грамматического материала по теме «Сложноподчиненное предложени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ческие открытия (24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исторические собы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рамматика: инфинитивное предложение, управление глаголов (дательный, винительный падеж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описывать факты, выражать намерени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bCs/>
              </w:rPr>
            </w:pPr>
            <w:r>
              <w:rPr/>
              <w:t>Введение и активизация лексики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bCs/>
              </w:rPr>
            </w:pPr>
            <w:r>
              <w:rPr/>
              <w:t>Работа с текстом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Работа с аудиотекстом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Работа с монологическим высказыванием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Выполнение лексико-грамматических упражнений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</w:rPr>
            </w:pPr>
            <w:r>
              <w:rPr>
                <w:i/>
              </w:rPr>
              <w:t>Работа с проектом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Пересказ текста «Исторические открыт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Исторические открыт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Инфинитивные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азработка проекта по теме «Исторические открытия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РАБОЧЕЙ ПРОГРАММЫ УЧЕБНОЙ ДИСЦИПЛИНЫ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учебной дисциплины должны быть предусмотрены следующие специальные помещения: кабинет иностранного языка, оснащенный </w:t>
      </w:r>
      <w:r>
        <w:rPr>
          <w:rFonts w:cs="Times New Roman" w:ascii="Times New Roman" w:hAnsi="Times New Roman"/>
          <w:b/>
          <w:sz w:val="28"/>
          <w:szCs w:val="28"/>
        </w:rPr>
        <w:t>оборудование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обучающихся,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,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учебные пособия,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,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ы,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.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984" w:righ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техническими средствами обучения: 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терактивная доска (панель) и/ил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C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льтимедийный проектор,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экран,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граммное обеспе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афонное оборуд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 реализации программы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Печатные издания: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Katrin Marheinecke, Helen Schmitz, Viktoria Seiffert. Hallo, Nachbarn! Neu. Grundkurs für Erwachsene: Band 1.  / Helen Schmitz.  -  Deutsche Gesellschaft für Technische Zusammenarbeit,  2019. - 220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Katrin Marheinecke, Helen Schmitz, Viktoria Seiffert. Hallo, Nachbarn! Neu. Grundkurs für Erwachsen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: Band 2.  / Helen Schmitz.  -  Deutsche Gesellschaft für Technische Zusammenarbeit,  2019. - 240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lfred, Krenn. Deutsch als Fremdsprac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: Lehrerhandbuch 1 / Krenn Wilfred, Puchta Herbert , Rose Martine - Hueber Verlag,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- 190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lfred, Krenn. Ideen. Deutsch als Fremdsprache : Arbeitsbuch 1 / Krenn Wilfred, Puchta Herbert. - Hueber Verlag,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- 152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lfred, Krenn. Ideen. Deutsch als Fremdsprac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: Arbeitsbuch 2 / Krenn Wilfred, Puchta Herbert. - Hueber Verlag,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- 178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lfred, Krenn. Ideen. Deutsch als Fremdsprac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: Kursbuch 1 / Krenn Wilfred , Puchta Herbert - Hueber Verlag,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-139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lfred, Krenn. Ideen. Deutsch als Fremdsprache [Text] : Kursbuch 2 / Krenn Wilfred, Puchta Herbert - Hueber Verlag,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-143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lfred, Krenn. Ideen. Deutsch als Fremdsprac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: Lehrerhandbuch 2 / Krenn Wilfred, Puchta Herbert, Rose Martine. - Hueber Verlag, 2020. -202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ова, Н.В. Немецкий язык для колледжей = Deutsch fur cоlleges : учебник / Н.В. Басова, Т.Г. Коноплева. - 22 изд., перераб. и доп. - Москва : Кнорус, 2021. - 352 с.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а,  Е. А. Знаменитый немецкий для школьников / Е. А.  Бычкова, Н. В. Прохорова. Феникс,  2019. – 224 с.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ина,  Г. И. Немецкий язык, контакты : Учебник для 10-11 классов /  Г. И. Воронина,  И. В.  Карелина. Экзамен,  2019. – 224с.10-е издание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ка современного немецкого языка, Deutsche Grammatik: Aufbaukurs  / Л. Н. Григорьева [и др.] ; Филологический факультет СПбГУ. - СПб. : Академия, 2019. - 256 с.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ьялова, В. М. Практический курс немецкого языка : нач. этап : [учеб. пособие] / В. М. Завьялова, Л. В. Ильина. -  Москва : КДУ, 2020. - 328 с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ева, А. Г. Грамматика немецкого языка : учебное пособие для СПО / А. Г. Катаева, С. Д. Катаев. — 2-е изд., испр. и доп. — Москва: Издательство Юрайт, 2021. — 118 с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А.П. Немецкий язык для колледжей: Учебное пособие / А.П. Кравченко. – Изд.2-е – Ростов н/Д: Феникс, 2019. – 462 с.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ицина, О. Тесты по немецкому языку для учащихся старших классов / О. Трубицина. - СПб: Каро, 2020. - 208 с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цко, Л. И. Практическая фонетика немецкого языка :  Учебное пособие для вузов / Л. И. Хицко. – Москва : Тезаурус, 2019.- 252 с.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ова, Л. Г. Практическая фонетика немецкого языка :  Учебное пособие для вузов / Л. Г. Щербакова. – Минск : ТетраСистемс, 2019.- 22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 Электронные издания (электронные ресурсы):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Переводчик.  - Deutschland : Hueber Verlag, [2000-2015]. - Режим доступа 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ranslate.google.com/?hl=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: 25.05.22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deen / Kristina Wermes, Jaqueline Aßmann.  </w:t>
      </w:r>
      <w:r>
        <w:rPr>
          <w:rFonts w:cs="Times New Roman" w:ascii="Times New Roman" w:hAnsi="Times New Roman"/>
          <w:sz w:val="28"/>
          <w:szCs w:val="28"/>
        </w:rPr>
        <w:t xml:space="preserve">Deutschland : Hueber Verlag. - Режим доступа 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ueber.de/shared/uebungen/ideen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: 25.05.22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deen.  - Deutschland : Hueber Verlag, [2000-2015]. - Режим доступа 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ueber.de/ideen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 : 25.05.22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нтайкина, Р. В. Немецкий язык (b1) : учебник для СПО / Р. В. Винтайкина, Н. Н. Новикова, Н. Н. Саклакова. - 2-е изд., испр. и доп. — Москва : Издательство Юрайт, 2018. - 446 с. - Режим доступа 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-online.ru/book/1E21A227-0660-4D5E-9E92-5F3741EF00F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5.05.22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лева, Г. Г. Немецкий язык : учебник и практикум для СПО / Г. Г. Ивлева. — 2-е изд., испр. и доп. — М. : Издательство Юрайт, 2018. — 274 с. — ISBN 978-5-534-04306-8. - Режим доступа 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-online.ru/book/0A02DFEB-65A4-4E7E-A78D-7510AEBC11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5.05.22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аева, А. Г. Грамматика немецкого языка : учебное пособие для СПО / А. Г. Катаева, С. Д. Катаев. - 2-е изд., испр. и доп. - М. : Издательство Юрайт, 2018. - 118 с.. - ISBN 978-5-9916-8084-4. - Режим доступа 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-online.ru/book/ABFB631D-3281-4096-A35B-B1717E7C1B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5.05.22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ляева, Н. Н. Немецкий язык. Deutsch (a1—a2) : учебник и практикум для СПО / Н. Н. Миляева, Н. В. Кукина. - М. : Издательство Юрайт, 2018. - 348 с. - Режим доступа : </w:t>
      </w:r>
      <w:r>
        <w:rPr>
          <w:rStyle w:val="InternetLink"/>
          <w:rFonts w:cs="Times New Roman" w:ascii="Times New Roman" w:hAnsi="Times New Roman"/>
          <w:sz w:val="28"/>
          <w:szCs w:val="28"/>
        </w:rPr>
        <w:t>www.biblio-online.ru/book/F3419D4A-2969-4C2B-B382-4DEA02A32341</w:t>
      </w:r>
      <w:r>
        <w:rPr>
          <w:rFonts w:cs="Times New Roman" w:ascii="Times New Roman" w:hAnsi="Times New Roman"/>
          <w:sz w:val="28"/>
          <w:szCs w:val="28"/>
        </w:rPr>
        <w:t xml:space="preserve"> (дата обращения: 25.05.22). 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льтитран - Режим доступа 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ultitran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5.05.22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рь ABBYY Lingvo - Режим доступа 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lingvolive.com/ru-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5.05.22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 Дополнительные источники: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сеньева, М.Г. Немецкая грамматика. Версия 2.0 (Deutsche Grammatik) / М. Г. Арсеньева, Е. В. Нарустранг. - СПб. : Антология, 2018. - 212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ая,  В. В. Немецкая грамматика в схемах и таблицах /   В. В. Бережная.  Эксмо,  – 2019. – 144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м,  И. Л. Немецкий язык: учебник немецкого языка для 10 класса /  И. Л. Бим, Л.В. Садомова, О.В. Каплина – Просвещение, 2019. – 82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га, Е. В. Грамматика немецкого языка /  Е. В. Гульга - М. : Менеджер, 2019. - 400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ова, Е.В. Грамматика немецкого языка с упражнениями : учеб. пособие / Е. В. Дождикова [и др.]. -  М. : Флинта, 2020. - 265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ьялова, В. М. Грамматика немецкого языка. Краткий справочник / В. М. Завьялова, И. В. Извольская. - М. : КДУ, 2019. - 272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лева, Г. Г. Немецкий язык : учебник и практикум для СПО / Г. Г. Ивлева. — 2-е изд., испр. и доп. — М. : Издательство Юрайт, 2021. — 274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ева, А. Г. Немецкий язык для гуманитарных специальностей + аудио в ЭБС: учебник и практикум для СПО / А. Г. Катаева, С. Д. Катаев, В. А. Гандельман. — 4-е изд., пер. и доп. — М. : Издательство Юрайт, 2020. — 269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юк Н.И. Грамматика немецкого языка в схемах и таблицах /  Н. И. Красюк, В.В. Красюк - М. : Феникс, 2019. - 128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яева, Н. Н. Немецкий язык. Deutsch (a1-a2): учебник и практикум для СПО / Н. Н. Миляева, Н. В. Кукина. - М. : Издательство Юрайт, 2019. - 348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й язык: Заново открываю Германию, Deutschland neu entdecken: учеб. пособие по речевой практике. Уровень В2 / В. Г. Долгих [и др.] ; Моск. гос. ин-т междунар. отношений (ун-т) МИД России, каф. нем. яз. - М.: МГИМО-Университет, 2020. - 161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,  А. А. Все глаголы немецкого языка  / А. А. Попов. Оникс,  2019. – 448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Радченко, О. А. Über Deutschland und Russland  / О. А. Радченко. Дрофа, 2019. – 192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ова, В.О. Практический курс немецкого языка  / Е. В. Стрижова, В. О. Федотова. - СПб. : Университетская книга, 2021. - 120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гиль, И. П. Грамматика немецкого языка в упражнениях по новым правилам  орфографии и пунктуации немецкого  / И. П. Тагиль. - СПб. : Каро, 2019. - 384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енко, А. Сборник новых тем современного немецкого языка  / А. Хименко. - Украина. : БАО, 2020. - 352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Яковлева, Л. Н. Deutsch Mosaik -10 : Lehrbuch. Lesebuch</w:t>
      </w:r>
      <w:r>
        <w:rPr>
          <w:rFonts w:cs="Times New Roman" w:ascii="Times New Roman" w:hAnsi="Times New Roman"/>
          <w:sz w:val="28"/>
          <w:szCs w:val="28"/>
        </w:rPr>
        <w:t xml:space="preserve">  / Немецкий язык. 10 класс / Л. Н. Яковлева, М. С.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Лукьянчикова, К. Дрейт. - </w:t>
      </w:r>
      <w:r>
        <w:rPr>
          <w:rFonts w:cs="Times New Roman" w:ascii="Times New Roman" w:hAnsi="Times New Roman"/>
          <w:sz w:val="28"/>
          <w:szCs w:val="28"/>
        </w:rPr>
        <w:t>Москва</w:t>
      </w:r>
      <w:r>
        <w:rPr>
          <w:rFonts w:cs="Times New Roman" w:ascii="Times New Roman" w:hAnsi="Times New Roman"/>
          <w:sz w:val="28"/>
          <w:szCs w:val="28"/>
          <w:lang w:val="de-DE"/>
        </w:rPr>
        <w:t>, Просвещение,  2019. – 208 с.</w:t>
      </w:r>
      <w:r>
        <w:br w:type="page"/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Style22"/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522"/>
        <w:gridCol w:w="2119"/>
      </w:tblGrid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jc w:val="both"/>
              <w:rPr/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jc w:val="both"/>
              <w:rPr/>
            </w:pPr>
            <w:r>
              <w:rPr/>
              <w:t>знание лексических единиц и  грамматических форм, необходимых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наиболее важную информацию по теме или проблеме (в устной и письменной форме)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 и точно понимает высказывания собеседника в распространённых стандартных ситуациях повседневного и профессионального общения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основное содержание и извлекает необходимую информацию из различных прагматических текстов (в том числе аудио- и видеотекстов)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сведения о себе в форме, принятой в стране/ странах изучаемого языка (автобиография/ резюме)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личное письмо по образцу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деловое письмо по образцу (запрос информации, ответ на запрос, сопроводительное письмо)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отражает в содержании перевода содержание оригинала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верный перевод лексических единиц профессиональной направленности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грамматические структуры на русском языке, соответствующие оригиналу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ереводные (двуязычные) и толковые (одноязычные) словари и другую справочную литературу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овременные электронные ресурсы (в том числе ресурсы сети Интернет) с целью поиска информации, необходимой в образовательных и самообразовательных целях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практических заданий (рабо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4441"/>
        <w:gridCol w:w="239"/>
        <w:gridCol w:w="2049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ind w:left="-4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 иностранных язы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.В.Зязина 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ind w:left="-4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 иностранных язы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В.Иванова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ind w:left="-4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 иностранных язы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И.В. Кудрявцев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704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704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5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Vrinda" w:hAnsi="Vrinda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Vrinda" w:hAnsi="Vrinda" w:cs="Vrind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rinda" w:hAnsi="Vrinda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b w:val="false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5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Applestylespan">
    <w:name w:val="apple-style-span"/>
    <w:basedOn w:val="6"/>
    <w:qFormat/>
    <w:rPr/>
  </w:style>
  <w:style w:type="character" w:styleId="8">
    <w:name w:val="Основной шрифт абзаца8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s://translate.google.com/?hl=ru" TargetMode="External"/><Relationship Id="rId13" Type="http://schemas.openxmlformats.org/officeDocument/2006/relationships/hyperlink" Target="http://www.hueber.de/shared/uebungen/ideen/" TargetMode="External"/><Relationship Id="rId14" Type="http://schemas.openxmlformats.org/officeDocument/2006/relationships/hyperlink" Target="http://www.hueber.de/ideen/" TargetMode="External"/><Relationship Id="rId15" Type="http://schemas.openxmlformats.org/officeDocument/2006/relationships/hyperlink" Target="http://www.biblio-online.ru/book/1E21A227-0660-4D5E-9E92-5F3741EF00F3" TargetMode="External"/><Relationship Id="rId16" Type="http://schemas.openxmlformats.org/officeDocument/2006/relationships/hyperlink" Target="http://www.biblio-online.ru/book/0A02DFEB-65A4-4E7E-A78D-7510AEBC1155" TargetMode="External"/><Relationship Id="rId17" Type="http://schemas.openxmlformats.org/officeDocument/2006/relationships/hyperlink" Target="http://www.biblio-online.ru/book/ABFB631D-3281-4096-A35B-B1717E7C1B23" TargetMode="External"/><Relationship Id="rId18" Type="http://schemas.openxmlformats.org/officeDocument/2006/relationships/hyperlink" Target="https://www.multitran.com/" TargetMode="External"/><Relationship Id="rId19" Type="http://schemas.openxmlformats.org/officeDocument/2006/relationships/hyperlink" Target="https://www.lingvolive.com/ru-ru" TargetMode="Externa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5:00Z</dcterms:created>
  <dc:creator>FuckYouBill</dc:creator>
  <dc:description/>
  <cp:keywords/>
  <dc:language>en-US</dc:language>
  <cp:lastModifiedBy>7 Kab</cp:lastModifiedBy>
  <cp:lastPrinted>2020-11-11T11:08:00Z</cp:lastPrinted>
  <dcterms:modified xsi:type="dcterms:W3CDTF">2023-05-13T08:22:00Z</dcterms:modified>
  <cp:revision>10</cp:revision>
  <dc:subject/>
  <dc:title>Министерство образования, науки и молодежной политики</dc:title>
</cp:coreProperties>
</file>