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 2.6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iCs/>
          <w:color w:val="000000"/>
        </w:rPr>
        <w:t>44.02.02 Преподавание в начальных классах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6  ОСНОВЫ пра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kern w:val="2"/>
          <w:sz w:val="28"/>
          <w:szCs w:val="28"/>
        </w:rPr>
        <w:t>Рабочая программа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</w:t>
      </w:r>
      <w:r>
        <w:rPr>
          <w:b/>
          <w:kern w:val="2"/>
          <w:sz w:val="28"/>
          <w:szCs w:val="28"/>
        </w:rPr>
        <w:t xml:space="preserve">): </w:t>
      </w:r>
      <w:r>
        <w:rPr>
          <w:b/>
          <w:iCs/>
          <w:color w:val="000000"/>
          <w:sz w:val="28"/>
          <w:szCs w:val="28"/>
        </w:rPr>
        <w:t>44.02.02 Преподавание в начальных класса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уровень подготовки углубленный)</w:t>
      </w:r>
      <w:r>
        <w:rPr>
          <w:bCs/>
          <w:sz w:val="28"/>
          <w:szCs w:val="28"/>
        </w:rPr>
        <w:t xml:space="preserve"> укрупненной группы специальностей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44.00.00</w:t>
      </w:r>
      <w:r>
        <w:rPr>
          <w:sz w:val="28"/>
          <w:szCs w:val="28"/>
        </w:rPr>
        <w:t xml:space="preserve"> Образование и педагогические науки.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ленина И.И., председатель ЦМК общественных дисциплин,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льмина Н.В., преподаватель общественны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 РАБОЧЕЙ ПРОГРАММЫ УЧЕБНОЙ ДИСЦИПЛ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Контроль и оценка результатов Освоения  РАБОЧЕЙ ПРОГРАММЫ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10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ебная дисциплина «Основы права» является вариативной частью общепрофессионального цикла  основной образовательной программы в соответствии с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дисциплина «Основы права» 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.</w:t>
      </w:r>
      <w:r>
        <w:rPr>
          <w:sz w:val="28"/>
          <w:szCs w:val="28"/>
        </w:rPr>
        <w:t xml:space="preserve"> Особое значение дисциплина имеет при формировании и развитии ОК 01, ОК 02, ОК 03, ОК 04, ОК 5, ОК 08, ОК 11, ПК 2.1,  ПК 2.2, ПК 2.3, ПК 3.3, ПК 3.4.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07"/>
        <w:gridCol w:w="5528"/>
      </w:tblGrid>
      <w:tr>
        <w:trPr>
          <w:trHeight w:val="7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Код ПК, ОК, Л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3, ОК 04, ОК 5, ОК 08, ОК 1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2.1,  ПК 2.2, ПК 2.3, ПК 3.3, ПК  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 16</w:t>
            </w:r>
          </w:p>
          <w:p>
            <w:pPr>
              <w:pStyle w:val="Normal"/>
              <w:rPr/>
            </w:pPr>
            <w:r>
              <w:rPr/>
              <w:t>ЛР 18</w:t>
            </w:r>
          </w:p>
          <w:p>
            <w:pPr>
              <w:pStyle w:val="Normal"/>
              <w:rPr/>
            </w:pPr>
            <w:r>
              <w:rPr/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акты, регламентирующие профессиональную деятельность в области образования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овые, нравственные и этические нормы, требования профессиональной этики в процессе воспитательной деятельности в начальных классах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процессуальным и трудовым законодательством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сновы правового регулирования в области образования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ые направления развития образовательной системы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иные нормативные правовые акты, регламентирующие образовательную деятельность в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вопросам обучения и воспитания детей и молодежи, в том числе с ограниченными возможностями здоровья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равах ребенка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при осуществлении предпринимательской деятельности в профессиональной сфере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головного законодательства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законодатель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0"/>
        <w:spacing w:lineRule="auto" w:line="240"/>
        <w:ind w:left="420"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8"/>
      </w:tblGrid>
      <w:tr>
        <w:trPr>
          <w:trHeight w:val="340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читель начальных классов 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/</w:t>
            </w:r>
            <w:r>
              <w:rPr>
                <w:bCs/>
                <w:lang w:eastAsia="ar-SA"/>
              </w:rPr>
              <w:t xml:space="preserve"> в том числе в форме  практической подготовк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/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654"/>
        <w:gridCol w:w="1748"/>
        <w:gridCol w:w="1090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pacing w:val="-1"/>
              </w:rPr>
              <w:t xml:space="preserve">Раздел 1. </w:t>
            </w:r>
            <w:r>
              <w:rPr>
                <w:b/>
              </w:rPr>
              <w:t>Основы теории пра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</w:rPr>
              <w:t>Право в системе социальных н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Введение. Право в системе социального регулирования. </w:t>
            </w:r>
            <w:r>
              <w:rPr/>
              <w:t xml:space="preserve">Понятие социальной нормы. Виды социальных норм. Признаки права. Функции права. Место права в  системе социальных норм. Понятие нормы права. Структура нормы права. Виды правовых норм. </w:t>
            </w:r>
            <w:r>
              <w:rPr>
                <w:bCs/>
              </w:rPr>
              <w:t>Источники права.  Иерархия источников пра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/>
              </w:rPr>
              <w:t xml:space="preserve">Правоохранительные органы РФ. </w:t>
            </w:r>
            <w:r>
              <w:rPr/>
              <w:t>Прокуратура и прокурорский надзор. Органы внутренних дел. Адвокатура. Нотариат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</w:rPr>
              <w:t xml:space="preserve">Судебная система РФ. </w:t>
            </w:r>
            <w:r>
              <w:rPr/>
              <w:t>Виды судов.</w:t>
            </w:r>
            <w:r>
              <w:rPr>
                <w:b/>
              </w:rPr>
              <w:t xml:space="preserve"> </w:t>
            </w:r>
            <w:r>
              <w:rPr/>
              <w:t>Структура судебной системы. Иск. Исковая давность. Форма искового заявления. Судебное разбирательство и судебное решение. Исполнение судебных решени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>Правонарушение и юридическая ответственность:</w:t>
            </w:r>
            <w:r>
              <w:rPr>
                <w:bCs/>
              </w:rPr>
              <w:t xml:space="preserve"> составление искового заявления; решение ситуативных задач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 Система Российского права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титуцион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Основы конституционного строя РФ. </w:t>
            </w:r>
            <w:r>
              <w:rPr/>
              <w:t xml:space="preserve">Республика Алтай – субъект РФ. </w:t>
            </w:r>
            <w:r>
              <w:rPr>
                <w:b/>
              </w:rPr>
              <w:t>С</w:t>
            </w:r>
            <w:r>
              <w:rPr>
                <w:bCs/>
              </w:rPr>
              <w:t xml:space="preserve">труктура Конституции. Отличительные особенности Конституции РФ 1993 г. от предыдущих Конституций. Основы конституционного строя РФ. </w:t>
            </w:r>
            <w:r>
              <w:rPr/>
              <w:t>Принципы Федеративного устройства. Символика Российской Федерации. Институт президентства в РФ. Президент РФ и его полномочия. Порядок и процедура выборов Президента.</w:t>
            </w:r>
            <w:r>
              <w:rPr>
                <w:kern w:val="2"/>
              </w:rPr>
              <w:t xml:space="preserve"> Федеральное собрание. Правительство Российской  Федерации. </w:t>
            </w:r>
            <w:r>
              <w:rPr/>
              <w:t xml:space="preserve"> Конституция Р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  <w:r>
              <w:rPr>
                <w:b/>
              </w:rPr>
              <w:t xml:space="preserve">Основы правового статуса человека и гражданина. </w:t>
            </w:r>
            <w:r>
              <w:rPr>
                <w:bCs/>
              </w:rPr>
              <w:t>Государство и личность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Право и государство, их соотношение и взаимодействие. Понятие правового статуса личности. Виды прав человека и гражданина. Всеобщая декларация прав человека. Личные права и свободы человека и гражданина в РФ. Обязанности гражданина РФ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Исследовательский проект по теме: История становления государственности Республики Алтай в ХХ век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 Гражданск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57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shd w:fill="FFFFFF" w:val="clear"/>
              </w:rPr>
              <w:t xml:space="preserve">Гражданское право как отрасль права. </w:t>
            </w:r>
            <w:r>
              <w:rPr>
                <w:shd w:fill="FFFFFF" w:val="clear"/>
              </w:rPr>
              <w:t>Предмет гражданского права</w:t>
            </w:r>
            <w:r>
              <w:rPr>
                <w:b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Сущность гражданского права и его место в правовой системе. Отношения, регулируемые гражданским правом.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ва участников гражданского процесса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шение юридических зада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3 Административное право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Административное</w:t>
            </w:r>
            <w:r>
              <w:rPr>
                <w:b/>
                <w:shd w:fill="FFFFFF" w:val="clear"/>
              </w:rPr>
              <w:t xml:space="preserve"> право как отрасль права.</w:t>
            </w:r>
            <w:r>
              <w:rPr>
                <w:shd w:fill="FFFFFF" w:val="clear"/>
              </w:rPr>
              <w:t xml:space="preserve"> Предмет </w:t>
            </w:r>
            <w:r>
              <w:rPr/>
              <w:t>административного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ава</w:t>
            </w:r>
            <w:r>
              <w:rPr>
                <w:b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Сущность </w:t>
            </w:r>
            <w:r>
              <w:rPr/>
              <w:t>административного</w:t>
            </w:r>
            <w:r>
              <w:rPr>
                <w:shd w:fill="FFFFFF" w:val="clear"/>
              </w:rPr>
              <w:t xml:space="preserve"> права и его место в правовой системе. Отношения, регулируемые </w:t>
            </w:r>
            <w:r>
              <w:rPr/>
              <w:t>административным</w:t>
            </w:r>
            <w:r>
              <w:rPr>
                <w:shd w:fill="FFFFFF" w:val="clear"/>
              </w:rPr>
              <w:t xml:space="preserve"> право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8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рудов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45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shd w:fill="FFFFFF" w:val="clear"/>
              </w:rPr>
              <w:t xml:space="preserve">Трудовое право как отрасль права. </w:t>
            </w:r>
            <w:r>
              <w:rPr/>
              <w:t xml:space="preserve">Трудовой договор – сущность и виды. Нормативно-правовое регулирование трудовых отношений работников образования. Причины и способы расторжения договора. Гарантии и компенсации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рудовые отношения в образовательной организации.</w:t>
            </w:r>
            <w:r>
              <w:rPr>
                <w:bCs/>
              </w:rPr>
              <w:t xml:space="preserve"> </w:t>
            </w:r>
            <w:r>
              <w:rPr/>
              <w:t>Работа с ТК РФ, локальными актами.</w:t>
            </w:r>
            <w:r>
              <w:rPr>
                <w:bCs/>
              </w:rPr>
              <w:t xml:space="preserve"> Решение ситуативных задач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еферат на тему: особенности н</w:t>
            </w:r>
            <w:r>
              <w:rPr>
                <w:i/>
              </w:rPr>
              <w:t>ормативно-правового регулирования трудовых отношений работников образова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голов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>
          <w:trHeight w:val="44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Понятие уголовного преступления и его виды. </w:t>
            </w:r>
            <w:r>
              <w:rPr/>
              <w:t xml:space="preserve">Вина и её формы. Соучастие и его виды. Ответственность несовершеннолетних. Смягчающие и отягчающие вину обстоятельства. Виды и способы исчисления наказания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мейное пра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41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рак и условия его заключения. Права и обязанности супругов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ущественные права супругов. Брачный контракт. Развод и алимент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Родительские права и обязанности. </w:t>
            </w:r>
            <w:r>
              <w:rPr/>
              <w:t>Установление происхождения детей. Опека и попечительство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Cs/>
              </w:rPr>
              <w:t>контрольная работа по 2 разделу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  <w:i/>
              </w:rPr>
              <w:t xml:space="preserve">WorldSkills: </w:t>
            </w:r>
            <w:r>
              <w:rPr>
                <w:bCs/>
                <w:i/>
              </w:rPr>
              <w:t>разработка проекта внеклассного воспитательного мероприятия: «Папа-мама-я – дружная семья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 гуманитарных и социально-экономических дисциплин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ы права : учебное пособие / коллектив авторов ; под общ. ред. О-75 М.Б. Смоленского. — М.: КНОРУС, 2018. — 328 с. — (Для среднего профессионального образовани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ньшов, В.Л. Основы права: учебное пособие. В.Л. Меньшов / «Профессиональное образование». - М.: Инфра-М., 2019. — 224 с. — (Для среднего профессионального образовани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лчанова, В.Э., Сомов, А.С. Основы права: учебное пособие для СПО. В.Э. Молчанова. - Ростов-на-Дону: Феникс, 2019. — 243 с. — (Для среднего профессионального образовани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занцев С.Я. Основы права: учебник для студентов учреждений СПО. С.Я. Казанцев. – М.: Академия, 2018. — 314 с. — (Для среднего профессионального образовани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Heading2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сеобщая декларация прав человека. Принята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резолюцией 217 А (III)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Генеральной Ассамблеи ООН от 10 декабря 1948 года 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ec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con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eclaration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eclhr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html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(дата обращения: 13. 05.2022)</w:t>
      </w:r>
    </w:p>
    <w:p>
      <w:pPr>
        <w:pStyle w:val="Heading2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Декларация прав ребенка .Принята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резолюцией 1386 (ХIV)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Генеральной Ассамблеи ООН от 20 ноября 1959 года [Электронный ресурс].-  Режим доступа: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ec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con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declaration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childdec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html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(дата обращения:       13. 05.2022)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hyperlink r:id="rId12" w:tgtFrame="_blank">
        <w:r>
          <w:rPr>
            <w:rStyle w:val="InternetLink"/>
            <w:color w:val="000000"/>
            <w:sz w:val="28"/>
            <w:szCs w:val="28"/>
          </w:rPr>
          <w:t>Закон Об образовании</w:t>
        </w:r>
      </w:hyperlink>
      <w:r>
        <w:rPr>
          <w:sz w:val="28"/>
          <w:szCs w:val="28"/>
        </w:rPr>
        <w:t xml:space="preserve"> Фед. закон 273-ФЗ «Об образовании». Действующая последняя редакция: [Электронный ресурс]. - Режим доступа : </w:t>
      </w:r>
      <w:hyperlink r:id="rId13">
        <w:r>
          <w:rPr>
            <w:rStyle w:val="InternetLink"/>
            <w:color w:val="000000"/>
            <w:sz w:val="28"/>
            <w:szCs w:val="28"/>
          </w:rPr>
          <w:t>http://mamamasi.ru/index.php?id=60</w:t>
        </w:r>
      </w:hyperlink>
      <w:r>
        <w:rPr>
          <w:sz w:val="28"/>
          <w:szCs w:val="28"/>
        </w:rPr>
        <w:t xml:space="preserve"> (дата обращения: 13. 05.2022)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емейный Кодекс РФ 2014 - 2013 [Электронный ресурс]. - СК РФ - Москва, Cанкт-Петербург. - Режим доступа: </w:t>
      </w:r>
      <w:hyperlink r:id="rId14">
        <w:r>
          <w:rPr>
            <w:rStyle w:val="InternetLink"/>
            <w:color w:val="000000"/>
            <w:sz w:val="28"/>
            <w:szCs w:val="28"/>
          </w:rPr>
          <w:t>http://www.semkodeks.ru/</w:t>
        </w:r>
      </w:hyperlink>
      <w:r>
        <w:rPr>
          <w:sz w:val="28"/>
          <w:szCs w:val="28"/>
        </w:rPr>
        <w:t xml:space="preserve"> (дата обращения: 13. 05.2022)</w:t>
      </w:r>
    </w:p>
    <w:p>
      <w:pPr>
        <w:pStyle w:val="Heading1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Трудовой кодекс РФ c комментариями  [Электронный ресурс]. - Режим доступа 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zotrf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13. 05.2022)</w:t>
      </w:r>
    </w:p>
    <w:p>
      <w:pPr>
        <w:pStyle w:val="Heading1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Федеральный закон от 24 июля 1998 г. N 124-ФЗ "Об основных гарантиях прав ребенка в Российской Федерации" (с изменениями и дополнениями) </w:t>
      </w:r>
      <w:r>
        <w:rPr>
          <w:rStyle w:val="Bserpurlitem1"/>
          <w:sz w:val="28"/>
          <w:szCs w:val="28"/>
        </w:rPr>
        <w:t xml:space="preserve">[Электронный ресурс]. -  </w:t>
      </w:r>
      <w:r>
        <w:rPr>
          <w:sz w:val="28"/>
          <w:szCs w:val="28"/>
        </w:rPr>
        <w:t>Режим доступа</w:t>
      </w:r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 xml:space="preserve">:  </w:t>
      </w:r>
      <w:hyperlink r:id="rId16">
        <w:r>
          <w:rPr>
            <w:rStyle w:val="InternetLink"/>
            <w:color w:val="000000"/>
            <w:sz w:val="28"/>
            <w:szCs w:val="28"/>
          </w:rPr>
          <w:t>http://base.garant.ru/179146/</w:t>
        </w:r>
      </w:hyperlink>
      <w:r>
        <w:rPr>
          <w:sz w:val="28"/>
          <w:szCs w:val="28"/>
        </w:rPr>
        <w:t xml:space="preserve"> (дата обращения: 13. 05.2022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итуция Российской Федерации: [Текст]. -  </w:t>
      </w:r>
      <w:r>
        <w:rPr>
          <w:spacing w:val="-1"/>
          <w:sz w:val="28"/>
          <w:szCs w:val="28"/>
        </w:rPr>
        <w:t xml:space="preserve">Новосибирск : Норматика, </w:t>
      </w:r>
      <w:r>
        <w:rPr>
          <w:rStyle w:val="Small1"/>
          <w:sz w:val="28"/>
          <w:szCs w:val="28"/>
        </w:rPr>
        <w:t>2020.</w:t>
      </w:r>
      <w:r>
        <w:rPr>
          <w:sz w:val="28"/>
          <w:szCs w:val="28"/>
        </w:rPr>
        <w:t xml:space="preserve"> - </w:t>
      </w:r>
      <w:r>
        <w:rPr>
          <w:rStyle w:val="Small1"/>
          <w:sz w:val="28"/>
          <w:szCs w:val="28"/>
        </w:rPr>
        <w:t xml:space="preserve">64 с. </w:t>
      </w:r>
    </w:p>
    <w:p>
      <w:pPr>
        <w:pStyle w:val="Z2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Z3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«Об образовании в Российской Федерации»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[Текст]. – Новосибирск : Норматика, 2020. – 128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Трудовой кодекс Российской Федерации: [Текст]. – М. : ИНФРА-М, 2014. – 22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Гражданский кодекс Российской Федерации: [Текст]. – М. :</w:t>
      </w:r>
      <w:r>
        <w:rPr>
          <w:spacing w:val="-1"/>
          <w:sz w:val="28"/>
          <w:szCs w:val="28"/>
        </w:rPr>
        <w:t xml:space="preserve"> ИНФРА-М, 2019. – 204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Уголовный кодекс Российской Федерации: [Текст]. – М. :</w:t>
      </w:r>
      <w:r>
        <w:rPr>
          <w:spacing w:val="-1"/>
          <w:sz w:val="28"/>
          <w:szCs w:val="28"/>
        </w:rPr>
        <w:t xml:space="preserve"> ИНФРА-М, 2019. – 175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Семейный кодекс Российской Федерации: [Текст]. – М. :</w:t>
      </w:r>
      <w:r>
        <w:rPr>
          <w:spacing w:val="-1"/>
          <w:sz w:val="28"/>
          <w:szCs w:val="28"/>
        </w:rPr>
        <w:t xml:space="preserve"> ИНФРА-М, 2019. – 91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2"/>
        <w:ind w:left="0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Федеральные законы об образовании и правах ребёнка с комментариями: [Текст]  / сост. Е.П. Педчак. – Ростов н/Д. : Феникс, 2020. –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157"/>
        <w:gridCol w:w="2374"/>
      </w:tblGrid>
      <w:tr>
        <w:trPr>
          <w:trHeight w:val="8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ов обучения</w:t>
            </w:r>
          </w:p>
        </w:tc>
      </w:tr>
      <w:tr>
        <w:trPr>
          <w:trHeight w:val="3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сновы правового регулирования в области образования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ые направления развития образовательной системы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иные нормативные правовые акты, регламентирующие образовательную деятельность в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вопросам обучения и воспитания детей и молодежи, в том числе с ограниченными возможностями здоровья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 правах ребенка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при осуществлении предпринимательской деятельности в профессиональной сфере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головного законодательства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законодатель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оложения Конституции Российской Федерации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понятие и основы правового регулирования в области образования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ет приоритетные направления развития образовательной системы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ет законы и иные нормативные правовые акты, регламентирующие образовательную деятельность в Российской Федерации, 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нормативные документы по вопросам обучения и воспитания детей и молодежи, в том числе с ограниченными возможностями здоровья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 законодательство о правах ребенка,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 трудовое законодательство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понятие дисциплинарной и материальной ответственности работника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нормы законодательства при осуществлении предпринимательской деятельности в профессиональной сфере.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ы уголовного законодатель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знает основы семейного законодатель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оценка выполнения практического зад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ешение ситуацио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оведение дискуссий, мозгового штурма, ролевых иг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решение ситуационных задач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ешение творческо-поисковых заданий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оценка выполнения контрольной работы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>
          <w:trHeight w:val="25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  <w:bCs/>
              </w:rPr>
              <w:t xml:space="preserve">Умения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438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акты, регламентирующие профессиональную деятельность в области образования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овые, нравственные и этические нормы, требования профессиональной этики в процессе воспитательной деятельности в начальных классах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процессуальным и трудовым законодательством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использовать правовые акты, регламентирующие профессиональную деятельность в области образования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 правовые, нравственные и этические нормы, требования профессиональной этики в процессе воспитательной деятельности в начальных классах </w:t>
            </w:r>
          </w:p>
          <w:p>
            <w:pPr>
              <w:pStyle w:val="Style20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left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szCs w:val="24"/>
              </w:rPr>
              <w:t>- умеет защищать свои права в соответствии с гражданским, процессуальным и трудовым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составление 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составление схемы-конспек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составление таблиц и схем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составление юридического докумен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а реферата.</w:t>
              <w:tab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подготовка и выступление с докладом, сообщением, презентацией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а проекта</w:t>
            </w:r>
          </w:p>
        </w:tc>
      </w:tr>
      <w:tr>
        <w:trPr>
          <w:trHeight w:val="375" w:hRule="atLeast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</w:t>
      </w:r>
      <w:r>
        <w:rPr>
          <w:u w:val="single"/>
        </w:rPr>
        <w:t xml:space="preserve">председатель ЦМК </w:t>
      </w:r>
      <w:r>
        <w:rPr/>
        <w:t xml:space="preserve">                _________/_</w:t>
      </w:r>
      <w:r>
        <w:rPr>
          <w:u w:val="single"/>
        </w:rPr>
        <w:t xml:space="preserve">И.И. Зеленина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   </w:t>
      </w:r>
      <w:r>
        <w:rPr>
          <w:u w:val="single"/>
        </w:rPr>
        <w:t xml:space="preserve">зам. директора по УР </w:t>
      </w:r>
      <w:r>
        <w:rPr/>
        <w:t xml:space="preserve">        _________/_</w:t>
      </w:r>
      <w:r>
        <w:rPr>
          <w:u w:val="single"/>
        </w:rPr>
        <w:t>Н.В. Вельмина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n.org/ru/documents/ods.asp?m=A/RES/217(III)" TargetMode="External"/><Relationship Id="rId9" Type="http://schemas.openxmlformats.org/officeDocument/2006/relationships/hyperlink" Target="http://www.un.org/ru/documents/decl_conv/declarations/declhr.shtml" TargetMode="External"/><Relationship Id="rId10" Type="http://schemas.openxmlformats.org/officeDocument/2006/relationships/hyperlink" Target="http://www.un.org/ru/documents/ods.asp?m=A/RES/1386(XIV)" TargetMode="External"/><Relationship Id="rId11" Type="http://schemas.openxmlformats.org/officeDocument/2006/relationships/hyperlink" Target="http://www.un.org/ru/documents/decl_conv/declarations/childdec.shtml" TargetMode="External"/><Relationship Id="rId12" Type="http://schemas.openxmlformats.org/officeDocument/2006/relationships/hyperlink" Target="http://an.yandex.ru/count/GKK8Jw37jIe40000Zh6n8ZK5XPiM6fK2cm5kGxS2Am68j8Z5LmQ9kbyvPW6Tf7Lq3Rh_fx4os3DbYWgcPegbTbJGlRPc6Gm1gW6bg5lh0P6eNPdVZxwLQMe3dx32BUSEapkP34ACa742e91J1w-GSGAKbd4mfvcs5gYxLumI0QJ0000000AkyJrw1QQ9OFS4iB4x5li3iG6oY16vf7Lq3Rlmvwke7Q-Pm05-4m00?test-tag=66817" TargetMode="External"/><Relationship Id="rId13" Type="http://schemas.openxmlformats.org/officeDocument/2006/relationships/hyperlink" Target="http://mamamasi.ru/index.php?id=60" TargetMode="External"/><Relationship Id="rId14" Type="http://schemas.openxmlformats.org/officeDocument/2006/relationships/hyperlink" Target="http://www.semkodeks.ru/" TargetMode="External"/><Relationship Id="rId15" Type="http://schemas.openxmlformats.org/officeDocument/2006/relationships/hyperlink" Target="http://www.kzotrf.ru/" TargetMode="External"/><Relationship Id="rId16" Type="http://schemas.openxmlformats.org/officeDocument/2006/relationships/hyperlink" Target="http://base.garant.ru/179146/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16-07-26T11:22:00Z</cp:lastPrinted>
  <dcterms:modified xsi:type="dcterms:W3CDTF">2023-04-06T01:40:00Z</dcterms:modified>
  <cp:revision>435</cp:revision>
  <dc:subject/>
  <dc:title>ПРОЕКТ</dc:title>
</cp:coreProperties>
</file>