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autoSpaceDE w:val="false"/>
        <w:jc w:val="right"/>
        <w:rPr/>
      </w:pPr>
      <w:r>
        <w:rPr>
          <w:color w:val="333333"/>
          <w:sz w:val="28"/>
          <w:szCs w:val="28"/>
        </w:rPr>
        <w:t> </w:t>
      </w:r>
      <w:r>
        <w:rPr>
          <w:bCs/>
          <w:iCs/>
          <w:color w:val="000000"/>
        </w:rPr>
        <w:t xml:space="preserve">Приложение 8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к </w:t>
      </w:r>
      <w:r>
        <w:rPr>
          <w:iCs/>
          <w:color w:val="000000"/>
        </w:rPr>
        <w:t xml:space="preserve">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44.02.02 </w:t>
      </w:r>
      <w:r>
        <w:rPr/>
        <w:t>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 xml:space="preserve">рабочая 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  <w:u w:val="single"/>
        </w:rPr>
      </w:pPr>
      <w:r>
        <w:rPr>
          <w:b/>
          <w:caps/>
          <w:color w:val="0D0D0D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М.04</w:t>
      </w:r>
    </w:p>
    <w:p>
      <w:pPr>
        <w:pStyle w:val="Normal"/>
        <w:tabs>
          <w:tab w:val="clear" w:pos="708"/>
          <w:tab w:val="left" w:pos="916" w:leader="none"/>
          <w:tab w:val="left" w:pos="602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68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sz w:val="28"/>
          <w:szCs w:val="28"/>
        </w:rPr>
        <w:t>Рабочая п</w:t>
      </w:r>
      <w:r>
        <w:rPr>
          <w:color w:val="0D0D0D"/>
          <w:kern w:val="2"/>
          <w:sz w:val="28"/>
          <w:szCs w:val="28"/>
        </w:rPr>
        <w:t xml:space="preserve">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0D0D0D"/>
          <w:kern w:val="2"/>
          <w:sz w:val="28"/>
          <w:szCs w:val="28"/>
        </w:rPr>
        <w:t>44.02.02 Преподавание в начальных классах</w:t>
      </w:r>
      <w:r>
        <w:rPr>
          <w:color w:val="0D0D0D"/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color w:val="0D0D0D"/>
          <w:kern w:val="2"/>
          <w:sz w:val="28"/>
          <w:szCs w:val="28"/>
        </w:rPr>
        <w:t xml:space="preserve">Организация-разработчик: </w:t>
      </w:r>
      <w:r>
        <w:rPr>
          <w:color w:val="0D0D0D"/>
          <w:sz w:val="28"/>
          <w:szCs w:val="28"/>
        </w:rPr>
        <w:t xml:space="preserve">Бюджетное профессиональное образовательное учреждение </w:t>
      </w:r>
      <w:r>
        <w:rPr>
          <w:color w:val="0D0D0D"/>
          <w:kern w:val="2"/>
          <w:sz w:val="28"/>
          <w:szCs w:val="28"/>
        </w:rPr>
        <w:t xml:space="preserve">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>Путинцева Александра Валерь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омшина Татьяна Викторовна, преподаватель психолого-педагог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>1. ПАСПОРТ   РАБОЧЕЙ  ПРОГРАММЫ 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</w:rPr>
              <w:t>2. СТРУКТУРА и содержание РАБОЧЕЙ  ПРОГРАММЫ 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>3 условия реализации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26"/>
        </w:numPr>
        <w:jc w:val="center"/>
        <w:rPr/>
      </w:pPr>
      <w:r>
        <w:rPr>
          <w:b/>
          <w:bCs/>
          <w:caps/>
          <w:sz w:val="28"/>
          <w:szCs w:val="28"/>
        </w:rPr>
        <w:t xml:space="preserve">паспорт </w:t>
      </w:r>
      <w:r>
        <w:rPr>
          <w:b/>
          <w:caps/>
          <w:sz w:val="28"/>
          <w:szCs w:val="28"/>
        </w:rPr>
        <w:t>РАБОЧЕЙ</w:t>
      </w:r>
      <w:r>
        <w:rPr>
          <w:b/>
          <w:bCs/>
          <w:caps/>
          <w:sz w:val="28"/>
          <w:szCs w:val="28"/>
        </w:rPr>
        <w:t xml:space="preserve"> ПРОГРАММЫ  ПРОФЕССИОНАЛЬНОГО МОДУЛ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/>
          <w:sz w:val="28"/>
          <w:szCs w:val="28"/>
        </w:rPr>
        <w:t>Методическое обеспечение образовательного про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jc w:val="both"/>
        <w:rPr/>
      </w:pPr>
      <w:r>
        <w:rPr/>
        <w:t>1.1.1. Перечень общих компетенц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6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ценивать риски и принимать решения в нестандартных ситуация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5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6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аботать в коллективе и команде, взаимодействовать с руководством, коллегами и социальными партнерам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9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ессиональную деятельность в условиях обновления ее целей, содержания, смены технологи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1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1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роить профессиональную деятельность с соблюдением правовых норм ее регулирующи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0" w:hanging="0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конструктивног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«цифровог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7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spacing w:lineRule="exact" w:line="268"/>
              <w:ind w:left="47" w:hanging="0"/>
              <w:jc w:val="both"/>
              <w:rPr/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уважающий</w:t>
            </w:r>
            <w:r>
              <w:rPr>
                <w:color w:val="000000"/>
                <w:spacing w:val="44"/>
              </w:rPr>
              <w:t xml:space="preserve"> </w:t>
            </w:r>
            <w:r>
              <w:rPr>
                <w:color w:val="000000"/>
              </w:rPr>
              <w:t>собственную</w:t>
            </w:r>
            <w:r>
              <w:rPr>
                <w:color w:val="000000"/>
                <w:spacing w:val="4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4"/>
              </w:rPr>
              <w:t xml:space="preserve"> </w:t>
            </w:r>
            <w:r>
              <w:rPr>
                <w:color w:val="000000"/>
              </w:rPr>
              <w:t>чужую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</w:rPr>
              <w:t>уникальность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45"/>
              </w:rPr>
              <w:t xml:space="preserve"> </w:t>
            </w:r>
            <w:r>
              <w:rPr>
                <w:color w:val="000000"/>
              </w:rPr>
              <w:t>различных</w:t>
            </w:r>
            <w:r>
              <w:rPr>
                <w:color w:val="000000"/>
                <w:spacing w:val="-57"/>
              </w:rPr>
              <w:t xml:space="preserve"> </w:t>
            </w:r>
            <w:r>
              <w:rPr>
                <w:color w:val="000000"/>
              </w:rPr>
              <w:t>ситуациях,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в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всех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форма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вида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7" w:hanging="0"/>
              <w:jc w:val="bot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безопасности,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числ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Стремящийся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аходит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емонстрироват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ценност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спек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чебного знания и информации и обеспечивать его понимание 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ереживание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обучающими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5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Признающий ценности непрерывного образования, необходимость</w:t>
            </w:r>
            <w:r>
              <w:rPr>
                <w:color w:val="000000"/>
                <w:spacing w:val="-58"/>
              </w:rPr>
              <w:t xml:space="preserve"> </w:t>
            </w:r>
            <w:r>
              <w:rPr>
                <w:color w:val="000000"/>
              </w:rPr>
              <w:t>постоян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совершенствования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саморазвития;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правляющ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собственным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офессиональным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развитием,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рефлексивно</w:t>
            </w:r>
            <w:r>
              <w:rPr>
                <w:color w:val="000000"/>
                <w:spacing w:val="-57"/>
              </w:rPr>
              <w:t xml:space="preserve"> </w:t>
            </w:r>
            <w:r>
              <w:rPr>
                <w:color w:val="000000"/>
              </w:rPr>
              <w:t>оценивающи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собственны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жизненны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профессиональны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опы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6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1" w:hanging="0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цел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сотрудничать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их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>достиж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/>
            </w:pPr>
            <w:r>
              <w:rPr>
                <w:color w:val="000000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rFonts w:eastAsia="PMingLiU;新細明體"/>
          <w:b/>
          <w:sz w:val="28"/>
          <w:szCs w:val="28"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ru-RU" w:eastAsia="ru-RU"/>
              </w:rPr>
              <w:t>ВД 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Создавать в кабинете предметно-развивающую среду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формлять педагогические разработки в виде отчетов, рефератов, выступлени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</w:tbl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17"/>
        </w:numPr>
        <w:ind w:left="0" w:hanging="0"/>
        <w:rPr/>
      </w:pPr>
      <w:r>
        <w:rPr>
          <w:bCs/>
          <w:i/>
          <w:sz w:val="28"/>
          <w:szCs w:val="28"/>
        </w:rPr>
        <w:t xml:space="preserve">В результате освоения профессионального модуля 04 «Методическое обеспечение образовательного процесса»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>
                <w:spacing w:val="-1"/>
              </w:rPr>
              <w:t xml:space="preserve"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</w:t>
            </w:r>
            <w:r>
              <w:rPr>
                <w:spacing w:val="-3"/>
              </w:rPr>
              <w:t xml:space="preserve">начального общего образования, примерных </w:t>
            </w:r>
            <w:r>
              <w:rPr>
                <w:spacing w:val="-1"/>
              </w:rPr>
              <w:t>программ начального общего образования с учетом вида образовательного учреждения, особенностей класса и отдельных обучающихс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участия в создании предметно-развивающей среды в кабинете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>
                <w:spacing w:val="-1"/>
              </w:rPr>
              <w:t xml:space="preserve">изучения и анализа педагогической и методической литературы по проблемам </w:t>
            </w:r>
            <w:r>
              <w:rPr>
                <w:spacing w:val="-2"/>
              </w:rPr>
              <w:t xml:space="preserve">начального общего образования, подготовки </w:t>
            </w:r>
            <w:r>
              <w:rPr>
                <w:spacing w:val="-1"/>
              </w:rPr>
              <w:t xml:space="preserve">и презентации отчетов, рефератов, </w:t>
            </w:r>
            <w:r>
              <w:rPr>
                <w:spacing w:val="-2"/>
              </w:rPr>
              <w:t xml:space="preserve">докладов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/>
              <w:t xml:space="preserve">оформления портфолио педагогических </w:t>
            </w:r>
            <w:r>
              <w:rPr>
                <w:spacing w:val="-1"/>
              </w:rPr>
              <w:t xml:space="preserve">достижений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b/>
                <w:b/>
              </w:rPr>
            </w:pPr>
            <w:r>
              <w:rPr/>
              <w:t xml:space="preserve">презентации педагогических разработок </w:t>
            </w:r>
            <w:r>
              <w:rPr>
                <w:spacing w:val="-1"/>
              </w:rPr>
              <w:t>в виде отчетов, рефератов, выступлений; участия в исследовательской и проект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lang w:eastAsia="en-US"/>
              </w:rPr>
            </w:pPr>
            <w:r>
              <w:rPr>
                <w:spacing w:val="-1"/>
              </w:rPr>
              <w:t>участия в исследовательской и проектной деятельности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анализировать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пределять цели и задачи, планировать обучение и воспитание младших школьников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существлять планирование с учетом возрастных и индивидуально-психологических особенностей обучающихс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адаптировать имеющиеся методические разработк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равнивать эффективность применяемых методов начального общего образования, выбирать наиболее эффективные образовательные технологии с учетом вида образовательного учреждения и особенностей возраста обучающихс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оздавать в кабинете предметно-развивающую среду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готовить и оформлять отчеты, рефераты, конспект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 помощью руководителя определять цели, задачи, планировать исследовательскую и проектную деятельность в области начального общего образования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использовать методы и методики педагогического исследования и проектирования, подобранные совместно с руководителем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формлять результаты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определять пути самосовершенствования педагогического мастерства; 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оретические основы методической деятельности учителя начальных клас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оретические основы, методику планирования в начальном образовании, требования к оформлению соответствующе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обенности современных подходов и педагогических технологий в области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цептуальные основы и содержание примерных программ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цептуальные основы и содержание вариативных программ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дагогические, гигиенические, специальные требования к созданию предметно-развивающей среды в кабинет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сточники, способы обобщения, представления и распространения педагогического опыта; логику подготовки и требования к устному выступлению, отчету, реферированию, конспектированию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новы организации опытно-экспериментальной работы в сфере образ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3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, отводимое на освоение профессионального модуля  04 «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образовательного процесса»:</w:t>
      </w:r>
    </w:p>
    <w:p>
      <w:pPr>
        <w:pStyle w:val="Style17"/>
        <w:ind w:left="43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27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занятия, в том числе в форме практической подгото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/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зводственная прак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2.СТРУКТУРА И СОДЕРЖАНИЕ </w:t>
      </w:r>
      <w:r>
        <w:rPr>
          <w:b/>
          <w:bCs/>
          <w:sz w:val="28"/>
          <w:szCs w:val="28"/>
        </w:rPr>
        <w:t>РАБОЧЕЙ ПРОГРАММЫ ПРОФЕССИОНАЛЬНОГО МОДУЛЯ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1.Структура 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325"/>
        <w:gridCol w:w="1533"/>
        <w:gridCol w:w="1680"/>
        <w:gridCol w:w="2227"/>
        <w:gridCol w:w="1671"/>
        <w:gridCol w:w="1675"/>
      </w:tblGrid>
      <w:tr>
        <w:trPr>
          <w:trHeight w:val="47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-нальных общих компетенций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Лабораторных и практических занятий</w:t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9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оизводственна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ПК.4.1,ПК.4.2,ПК.4.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 Теоретические и прикладные аспекты методической работы учителя начальных клас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5,ПК.3.6, ПК.3.7, ПК.3.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.04.02 </w:t>
            </w:r>
            <w:r>
              <w:rPr>
                <w:rFonts w:eastAsia="Calibri"/>
                <w:bCs/>
              </w:rPr>
              <w:t>Практикум по созданию методических материалов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ДК 04.01-</w:t>
            </w:r>
          </w:p>
          <w:p>
            <w:pPr>
              <w:pStyle w:val="Normal"/>
              <w:rPr/>
            </w:pPr>
            <w:r>
              <w:rPr/>
              <w:t xml:space="preserve">ПК 4.1, ПК 4.2, ПК.4.3,ПК.4.4, ПК.4.5  </w:t>
            </w:r>
          </w:p>
          <w:p>
            <w:pPr>
              <w:pStyle w:val="Normal"/>
              <w:rPr/>
            </w:pPr>
            <w:r>
              <w:rPr/>
              <w:t>по МДК 04.01-ОК.1,ОК.2,ОК.3,ОК.4,ОК.5,ОК.7,ОК.8,ОК.9,ОК.10,ОК.11</w:t>
            </w:r>
          </w:p>
          <w:p>
            <w:pPr>
              <w:pStyle w:val="Normal"/>
              <w:rPr/>
            </w:pPr>
            <w:r>
              <w:rPr/>
              <w:t>по МДК 04.02- ОК.2,ОК.3,ОК.5,ОК.6, ОК.9,ОК.10,ОК.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рабочей программы профессионального модул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363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/в том числе в форме практической подготов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. Теоретические и прикладные аспекты методической работы учителя начальны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основы организации методической работы учителя начальных клас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Организация методической работы в образовательном учреждении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сновы методической работы  учителя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ланирование и организация учителем  собствен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Участие в работе методического объединения учителей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лана работы методобъединения учителей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Анализ и разработка учебно-методического обеспечения учебного процес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Нормативная, учебно-методическая документация, регламентирующая деятельность учителя начальных классов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Ведение школьной документаци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Планирование обучения и воспитания младших школьни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Анализ рекомендаций по ведению классного журнала. Заполнение страницы журнала. Рассмотрение требований к ведению личных дел учащихся. Заполнение личного дела учащегося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зработка учебно-методического обеспечения образовательного проце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ариативных (авторских) программ и учебников по предметам начальной школы. Концептуальные основы и содержание вариативных программ начального  общего образования. Анализ и разработка  рабочей программы по предметам начальной школы. Изучение методических рекомендаций по разработке календарно-тематического пла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ребования к созданию предметно-развивающей среды в кабинет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Характеристика предметно-развивающей сред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Экскурсия по кабинетам начальной школы с целью изучения различных вариантов создания предметно-развивающей сред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оздание предметно-развивающей среды в кабинете начальной школ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Анализ предметно-развивающей среды с точки зрения методического обеспечения. </w:t>
            </w:r>
            <w:r>
              <w:rPr/>
              <w:t xml:space="preserve">Моделирование предметно-развивающей среды в кабинет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едение документации кабине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Требования к учебно-методическому обеспечению кабинета, планированию и организации работы учебного кабинет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 </w:t>
            </w: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Рассмотрение положения о кабинете и должностных инструкций заведующего кабинет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ление макета паспорта кабине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5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зучение и анализ  проблем начального обще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Особенности современных подходов и педагогических технологий в области начального образования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pacing w:val="-1"/>
              </w:rPr>
              <w:t xml:space="preserve">Изучение и анализ педагогической и методической литературы, современных образовательных ресурсов  по проблемам </w:t>
            </w:r>
            <w:r>
              <w:rPr>
                <w:spacing w:val="-2"/>
              </w:rPr>
              <w:t xml:space="preserve">начального общего образования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Работа в  Интернет-центре «Использование современных образовательных ресурсов в методической работе учителя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Наблюдение и анализ урока с использованием современных образовательных технологи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бобщение педагогического опы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тодических картотек (тематических, алфавитных, электронных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6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рганизация деятельности педагога по самообразованию и самовоспитанию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Непрерывное образование учителя. Планирование деятельности педагога по самообразованию и самовоспитани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Составление программы профессионального самосовершенствования педагог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студентом своей компетентности в области современных педагогических технологий. Диагностирование готовности студента  к профессиональному саморазвитию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ДК 04.02. </w:t>
            </w:r>
            <w:r>
              <w:rPr>
                <w:rFonts w:eastAsia="Calibri"/>
                <w:b/>
                <w:bCs/>
              </w:rPr>
              <w:t>Практикум по созданию методическ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7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формление портфолио педагогических достиж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Портфолио педагогических достижений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Виртуальная экскурсия по индивидуальным сайтам педагогов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Анализ электронных портфолио педагог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зучение положения о портфолио и методических рекомендаций по созданию портфоли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ртфолио педагогов с точки зрения соответствия требования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</w:t>
            </w:r>
            <w:r>
              <w:rPr>
                <w:rFonts w:eastAsia="Calibri"/>
                <w:b/>
                <w:bCs/>
              </w:rPr>
              <w:t>8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Анализ и самоанализ педагогической деятельности Педагогическая рефлекс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ниторинг педагогической деятельности. Анализ и самоанализ педагогическ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дагогическая рефлексия. Изучение затруднений в педагогическ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дагогическая рефлексия педагогической деятельности. Проведение теста «Изучение затруднений в педагогической деятельности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едагогической рефлексии. Анализ результатов тест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отчетов и подготовка к выступления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/>
                <w:b/>
                <w:bCs/>
              </w:rPr>
            </w:pPr>
            <w:r>
              <w:rPr/>
              <w:t>Оформление различных видов отчетов. Требования к оформлению, структура и алгоритм отчет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/>
                <w:b/>
                <w:bCs/>
              </w:rPr>
            </w:pPr>
            <w:r>
              <w:rPr/>
              <w:t>Подготовка к выступлению. Условия успешной самопрезентации. Оформление результатов выступ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формление отчета по практи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дготовка выступления  с презентацией отчета о выполненной работ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-108" w:hanging="360"/>
              <w:rPr>
                <w:b/>
                <w:b/>
              </w:rPr>
            </w:pPr>
            <w:r>
              <w:rPr/>
              <w:t>Проведение и анализ методики «Изучение профессиональной готовности учителей к экспериментально – исследовательской работе» (по В.И.Зверевой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компонентами и приемами педагогической техники, способствующими успешному публичному выступл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"/>
              </w:rPr>
              <w:t>Основы исследовательской  деятельности в области начально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Исследовательская деятельность учителя начальных классов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Технология работы с информационными источник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оставление списка литературы по определенной теме. Составление каталожных карточе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оставление методологического аппарата собственного исследова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анализ  результатов методики «Владение исследовательскими умениями», «Отношение к исследовательской деятельности». Количественная и качественная обработка результатов исследова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"/>
              </w:rPr>
              <w:t>Основы проектной  деятельности в области начально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Теоретические аспекты проектирования в образовании. Проектная деятельность учителя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Наблюдение и анализ урока (внеклассного занятия): опыт работы учителя начальных классов по организации проектной деятельности учащихс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</w:rPr>
            </w:pPr>
            <w:r>
              <w:rPr/>
              <w:t>Разработка  урока – проек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Оформление результатов проекта. Защита проек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для учителя начальных классов по организации проектной деятельности младших школь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о </w:t>
            </w:r>
            <w:r>
              <w:rPr>
                <w:b/>
              </w:rPr>
              <w:t>МДК 04.01. Теоретические и прикладные аспекты методической работы учителя начальных класс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системой образовательной работой школы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/>
              <w:t>Анализ учебно - методических комплек</w:t>
            </w:r>
            <w:r>
              <w:rPr>
                <w:b/>
              </w:rPr>
              <w:t>т</w:t>
            </w:r>
            <w:r>
              <w:rPr/>
              <w:t>ов по предметам начальной школы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ассмотрение  обобщения опыта учителей начальных классов.</w:t>
            </w:r>
          </w:p>
          <w:p>
            <w:pPr>
              <w:pStyle w:val="Normal"/>
              <w:rPr/>
            </w:pPr>
            <w:r>
              <w:rPr/>
              <w:t>Разработка рабочей программы по предмету, учебно-методического плана на основе образовательного стандарта начального общего образования, примерных программ с учетом особенностей класса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/>
              <w:t>Создание проекта предметно-развивающей среды в кабинете начальных клас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 по </w:t>
            </w:r>
            <w:r>
              <w:rPr>
                <w:b/>
              </w:rPr>
              <w:t xml:space="preserve">МДК 04.02. </w:t>
            </w:r>
            <w:r>
              <w:rPr>
                <w:rFonts w:eastAsia="Calibri"/>
                <w:b/>
                <w:bCs/>
              </w:rPr>
              <w:t>Практикум по созданию методических материал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Style18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Ознакомление с системой образовательной работы школы.</w:t>
            </w:r>
          </w:p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здании предметно-развивающей среды в кабинете.</w:t>
            </w:r>
          </w:p>
          <w:p>
            <w:pPr>
              <w:pStyle w:val="Style18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Презентация педагогических разработок в виде отчетов, рефератов, выступл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частие в исследовательской и проектной деятельност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ализ учебно-методических комплек</w:t>
            </w:r>
            <w:r>
              <w:rPr>
                <w:b/>
              </w:rPr>
              <w:t>с</w:t>
            </w:r>
            <w:r>
              <w:rPr/>
              <w:t xml:space="preserve">ов учителей начальных классов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блюдение и анализ урока с использованием современных образовательных технологий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</w:rPr>
              <w:t xml:space="preserve">Подготовка выступления с презентацией отчета о выполненной работе. 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блюдение и анализ урока-проекта в начальной школе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езентация учебника по одному из предметов начальной шко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формление педагогических разработок в виде отчетов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дготовка презентации по педагогической проблеме (отчет, доклад, реферат и др.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формление портфолио  педагогических достижений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результатов исследовательской и проект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ого проекта (работы)</w:t>
            </w:r>
          </w:p>
          <w:p>
            <w:pPr>
              <w:pStyle w:val="Normal"/>
              <w:rPr/>
            </w:pPr>
            <w:r>
              <w:rPr/>
              <w:t>Организация проектной деятельности младших школьников.</w:t>
            </w:r>
          </w:p>
          <w:p>
            <w:pPr>
              <w:pStyle w:val="Normal"/>
              <w:rPr/>
            </w:pPr>
            <w:r>
              <w:rPr/>
              <w:t>Организация работы с родителями в условиях реализации федерального государственного образовательного стандарта начального общего образования.</w:t>
            </w:r>
          </w:p>
          <w:p>
            <w:pPr>
              <w:pStyle w:val="Normal"/>
              <w:rPr/>
            </w:pPr>
            <w:r>
              <w:rPr/>
              <w:t>Организация урока в различных системах обучения в начальной школе.</w:t>
            </w:r>
          </w:p>
          <w:p>
            <w:pPr>
              <w:pStyle w:val="Normal"/>
              <w:rPr/>
            </w:pPr>
            <w:r>
              <w:rPr/>
              <w:t>Организация учебной деятельности младших школьников.</w:t>
            </w:r>
          </w:p>
          <w:p>
            <w:pPr>
              <w:pStyle w:val="Normal"/>
              <w:rPr/>
            </w:pPr>
            <w:r>
              <w:rPr/>
              <w:t>Особенности организации педагогической работы с одаренными детьми в начальной школе.</w:t>
            </w:r>
          </w:p>
          <w:p>
            <w:pPr>
              <w:pStyle w:val="Normal"/>
              <w:rPr/>
            </w:pPr>
            <w:r>
              <w:rPr/>
              <w:t>Особенности организации проблемного обучения в начальной школе.</w:t>
            </w:r>
          </w:p>
          <w:p>
            <w:pPr>
              <w:pStyle w:val="Normal"/>
              <w:rPr/>
            </w:pPr>
            <w:r>
              <w:rPr/>
              <w:t>Особенности организации промежуточной аттестации при освоении</w:t>
            </w:r>
          </w:p>
          <w:p>
            <w:pPr>
              <w:pStyle w:val="Normal"/>
              <w:rPr/>
            </w:pPr>
            <w:r>
              <w:rPr/>
              <w:t>Особенности организации самостоятельной учебно-исследовательской практики младших школьников.</w:t>
            </w:r>
          </w:p>
          <w:p>
            <w:pPr>
              <w:pStyle w:val="Normal"/>
              <w:rPr/>
            </w:pPr>
            <w:r>
              <w:rPr/>
              <w:t xml:space="preserve">Педагогические условия использования информационно-коммуникационных технологий в начальной школе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едагогические условия организации личностно-ориентированного обучения в начальной шко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" w:leader="none"/>
        </w:tabs>
        <w:rPr>
          <w:i/>
          <w:i/>
        </w:rPr>
      </w:pPr>
      <w:r>
        <w:rPr/>
        <w:tab/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caps/>
          <w:color w:val="000000"/>
          <w:sz w:val="28"/>
          <w:szCs w:val="28"/>
        </w:rPr>
        <w:t>условия реализации РАБОЧЕЙ программы ПРОФЕССИОНАЛЬНОГО МОДУЛЯ</w:t>
      </w:r>
    </w:p>
    <w:p>
      <w:pPr>
        <w:pStyle w:val="Normal"/>
        <w:rPr/>
      </w:pPr>
      <w:r>
        <w:rPr>
          <w:b/>
          <w:bCs/>
          <w:sz w:val="28"/>
          <w:szCs w:val="28"/>
        </w:rPr>
        <w:t>3.1. Для реализации рабочей программы профессионального модуля 04 «Методическое обеспечение образовательного процесса</w:t>
      </w:r>
      <w:r>
        <w:rPr>
          <w:b/>
          <w:sz w:val="28"/>
          <w:szCs w:val="28"/>
        </w:rPr>
        <w:t xml:space="preserve">»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 быть предусмотрено следующее:</w:t>
      </w:r>
    </w:p>
    <w:p>
      <w:pPr>
        <w:pStyle w:val="Normal"/>
        <w:widowControl w:val="false"/>
        <w:numPr>
          <w:ilvl w:val="0"/>
          <w:numId w:val="3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Style17"/>
        <w:widowControl w:val="false"/>
        <w:numPr>
          <w:ilvl w:val="0"/>
          <w:numId w:val="29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и и психологии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с лицензионным программным обеспечением и мультимедиапроектор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зерный принтер.</w:t>
      </w:r>
    </w:p>
    <w:p>
      <w:pPr>
        <w:pStyle w:val="Style17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before="0" w:after="200"/>
        <w:ind w:left="0" w:right="13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Гуслова, М.Н., Инновационные педагогические технологии : учеб. пособие для студ. учреждений сред. проф. образования  /     / М. Н. Гуслова. — 4-е изд., испр. — Москва : Издательский центр «Академия», 2015. — 288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: практикум : [учебное пособие для среднего профессионального образования по специальности «Менеджмент»] / А. Д. Косьмин, Н. В. Свинтицкий, Е. А. Косьмина . - 3-е изд., стер. - Москва : Академия, 2016. – 153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а, В. П. Теоретические основы организации обучения в начальных классах. Педагогическая технология /учебное пособие для студентов учреждений среднего профессионального образования, 3-е изд., . В. П. Сергеева, Э. К. Никитина, Т. Н. Щербакова и др. – Москва : Академия, 2014. – 318 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Татарченкова, С. С. Организация методической работы в современной школе /  С.С. Татарченкова. - Москва : Каро, 2011. - 128 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Якушева, С.Д. Основы педагогического мастерства]: учебное пособие / С.Д. Якушева. – Москва : Академия, 2013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аркова, Л.В. Эффективность применения электронных учебно-методических комплексов в учебном процессе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to.edu.ru/2010/Arkhangels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 к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wi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wi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w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е</w:t>
      </w:r>
      <w:r>
        <w:rPr>
          <w:rFonts w:cs="Times New Roman" w:ascii="Times New Roman" w:hAnsi="Times New Roman"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С Net – контрольно-тестовая система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9atk.ucoz.ru/load/poleznye_programmy/kts_net_ kontrolno_testovaja_sistema/3-1-0-38/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ст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и</w:t>
        <w:tab/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m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v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  (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:  </w:t>
      </w:r>
      <w:hyperlink r:id="rId10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h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u w:val="thick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//n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thick"/>
          </w:rPr>
          <w:t>s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h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ol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u w:val="thick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thick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/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</w:rPr>
          <w:t xml:space="preserve"> (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школа. Уроки Кирилла и Мефодия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achalka.inf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spacing w:val="-4"/>
          <w:sz w:val="28"/>
          <w:szCs w:val="28"/>
        </w:rPr>
        <w:t>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е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jec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/ 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pacing w:val="1"/>
          <w:sz w:val="28"/>
          <w:szCs w:val="28"/>
          <w:u w:val="thick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  <w:u w:val="thick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электронных учебно-методических комплексов для электронного обучения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refo.mat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л 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  <w:hyperlink r:id="rId15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ol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 (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и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4"/>
          <w:sz w:val="28"/>
          <w:szCs w:val="28"/>
        </w:rPr>
        <w:t>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1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2"/>
          <w:sz w:val="28"/>
          <w:szCs w:val="28"/>
        </w:rPr>
        <w:t>ни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)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pacing w:val="5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9"/>
            <w:sz w:val="28"/>
            <w:szCs w:val="28"/>
          </w:rPr>
          <w:t xml:space="preserve"> (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5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Галкина, Т.И. Организация и содержание методической работы в современной школе: книга современного завуча / Т.И. Галкина, Н.В. Сухенко.- Ростов-на-Дону: Феникс, 2009. – 25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Горленко, Н.М., Запятая О.В., Лебединцев В.Б., Ушева Т.Ф. Структура универсальных учебных действий и условия их формирования // Народное образование. - 2012. -№ 4. С. 153-160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Ильенко, Л. П. Модели методической службы в общеобразовательных учреждениях  / Л. П. Ильенко. - Москва : АРКТИ, 2008. – 64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Ильенко, Л. П. Теория и практика управления методической работой в общеобразовательных учреждениях  / Л. П. Ильенко – Москва : АРКТИ, 2015. – 168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Как проектировать универсальные учебные действия в начальной школе. От действия к мысли  : пособие для учителя / А. Г. Асмолов [и др.] ; ред. А. Г. Асмолов. - 3-е изд. - Москва : Просвещение, 2011. - 152 с. 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янов,  Б. В и др. Организация досуговых мероприятий:  Учебник для студентов учреждений среднего профессионального образования / Б. В.Куприянов,  О.В.Миновская,  А.Е.Подобин. - Издательский центр «Академия». -  2015. – 288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Лебединцев, В.Б. Введение ФГОС: деятельность команды школы // Народное образование. - 2011.  - № 2.  - С. 107-114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Лебединцев, В.Б. Теоретико-дидактические предпосылки создания новых систем обучения // Инновации в образовании. - 2012. - № 3.- С. 5-19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Лебединцев, В.Б. Уровни структурной организации обучения // Педагогика. -2012. -№ 6. - С. 45-54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Матяш, Н.В.Инновационные педагогические технологии: Проектное обучение  /    Н.В. Матяш - Москва : Издательский центр «Академия».- 2012. – 242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 xml:space="preserve">Методика воспитательной работы: учебник для студ. учрежд. проф. образ./В.П. Сергеева, Э.К. Никитина, М.Н. Недвецкая и др.; Под ред. В.П. Сергеевой. – Москва: Издательский центр «Академия». - 2016. – 368 с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о разработке учебно-методического обеспечения основных профессиональных образовательных программ начального, среднего и высшего профессионального образования /  сост. В. В. Майер [др.]. — Тюмень: Издательский центр БИК ТюмГНГУ 2012. — 88 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нов, А.В. Как построить урок в соответствии с ФГОС/А.В. Миронов. – Волгоград: Учитель. - 2013. – 174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Моделирование на уроках в начальной школе: модели, разработки уроков, практические задания, проектная деятельность / [сост. А. А. Ермолаева ]. - Волгоград : Глобус; Панорама. - 2009. – 144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Организация обучения детей с ограниченными возможностями здоровья в условиях внедрения Федерального государственного образовательного стандарта начального общего образования: методическое пособие / сост. Е. Ю. Коновалова. - Красноярск : КК ИПК РО.- 2017. - 40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Организация работы школьного методического объединения. Нормативные и инструктивно-методические материалы /  – Волгоград: Учитель.- 2010. – 123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Организация работы школьного методического объединения: Нормативные и инструктивно-методические материалы / Авт.-сост. О.И. Медведева, Т.А. Кобзарева. - Волгоград: Учитель.-2017. - 136 с. 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 xml:space="preserve">Панфилова, А.П. Инновационные педагогические технологии. Активное обучение /  А.П. Панфилова - Москва : Издательский центр «Академия», 2012. – 192 с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Пахомова, Н. Ю. Метод учебного проекта / Н. Ю. Пахомова. – Москва : Аркти, 2011. - 112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ухова, Т.П. Методические аспекты подготовки будущего учителя начальных классов  к  деятельности по формированию  информационной грамотности младшего школьника / Т.П. Петухова // Информатика и образование. – 2010. - № 4. – С. 125-126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 / (Л.Л. Алексеева, С.В. Анащенкова, М.З. Биболетова и др.) ; под. ред. Г.С. Ковалевой, О.Б. Логиновой. – 2-е изд. – Москва, 2010.- 128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 образовательных учреждениях: инновационные механизмы и модели: сборник научно-методических материалов / науч. ред.: П. А. Сергоманов, Н. Ф. Ильина. - Красноярск : КК ИПК РО, 2012. - 128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Сластенин, В.А. и др. Педагогика :учебник для студ. учреждений СПО / В. А. Сластенин, И. Ф. Исаев, Е. Н. Шиянов; Под ред. В.А. Сластенина. - Москва: Издательский центр «Академия», 2015. - 496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руководителя методического объединения / Авт.-сост. Л.П. Татаринова, С.Д. Аюпова. - Волгоград: Учитель, 2013. - 292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ченкова, С.С. Организация методической работы в современной школе / С.С. Татарченкова.- М.: Каро, 2008. - 128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Тишкова, Л.П. Рекомендации по написанию реферата, курсовой и дипломной работ: методические материалы для преподавателей и обучающихся учреждений среднего профессионального образования / Л.П. Тишкова. – Курган, 2012. – 47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Уварова, Н. М.     Технология оформления педагогического опыта : методическое  пособие / Министерство образования Российской Федерации, Институт развития профессионального образования; Министерство образования Российской Федерации, Институт развития профессионального образования. - Москва : Интеллект центр, 2003. - 112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ведением в школе стандарта общего образования (нормативно-правовой аспект): методические рекомендации / сост. Т. В. Молчанова [и др.]. - Красноярск : КК ИПК РО, 2011. - 92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ров, В. Д. Содержание, функции и управление методической деятельностью в средних специальных учебных заведениях /  В. Д. Федоров, Л. Г. Семушина, В. А. Подвойский. - М., НПЦ «Профессионал – Ф», 2010. - 200 с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Фокин, Ю.Г. Теория и технология обучения: деятельностный подход: учеб. пособие для студ. учеб. завед./Ю.Г. Фокин. – Москва : Издательский центр «Академия», 2008. – 240 с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способы работы учителя по достижению результатов федерального государственного образовательного стандарта начального общего образования :  методические рекомендации / сост.: О. Д. Русович, Л. Б. Фелькер. - Красноярск : ККИПК, 2012. - 4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Об образовании в РФ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З «Об основных гарантиях прав ребенка в РФ»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Отечественные журнал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школьников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начальной школой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вуч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дсовет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чальная школа»</w:t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600" w:right="900" w:gutter="0" w:header="0" w:top="1080" w:footer="557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Первое сентября»</w:t>
      </w:r>
    </w:p>
    <w:p>
      <w:pPr>
        <w:pStyle w:val="Heading1"/>
        <w:ind w:hanging="0"/>
        <w:jc w:val="both"/>
        <w:rPr/>
      </w:pPr>
      <w:r>
        <w:rPr>
          <w:b/>
          <w:bCs/>
          <w:caps/>
          <w:sz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482"/>
        <w:gridCol w:w="2957"/>
      </w:tblGrid>
      <w:tr>
        <w:trPr>
          <w:trHeight w:val="872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оды контроля и оценки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К 4.1.</w:t>
            </w:r>
            <w:r>
              <w:rPr>
                <w:bCs/>
              </w:rPr>
              <w:t xml:space="preserve"> 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оптимального выбора учебно-методического комплект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разработка учебно-методических материалов в соответствии с методическими рекомендациям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соответствия разработанных учебно-методических материалов ФГОС НОО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соответствия образовательному стандарт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 4.2. </w:t>
            </w:r>
            <w:r>
              <w:rPr>
                <w:bCs/>
              </w:rPr>
              <w:t>Создавать в кабинете предметно-развивающую среду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  <w:sz w:val="20"/>
                <w:szCs w:val="20"/>
              </w:rPr>
              <w:t xml:space="preserve"> с</w:t>
            </w:r>
            <w:r>
              <w:rPr>
                <w:bCs/>
              </w:rPr>
              <w:t>облюдение требований к созданию предметно-развивающей среды в кабинет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владение приемами организации  предметно – пространственной развивающей среды в соответствии с возраст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проектирование предметно-развивающей среды в кабинете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результатов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отчета по педагогическ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ценка результатов выполнения практи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-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оценка презентации программы профессионального самосовершенств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нализа занятия на педагогической практике;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К 4.4. Оформлять педагогические разработки в виде отчетов, рефератов, выступлений.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результатов педагогической практики;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К 4.5. Участвовать в исследовательской и проектной деятельности в области начального образования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21"/>
              <w:widowControl w:val="false"/>
              <w:ind w:left="0" w:hanging="0"/>
              <w:rPr>
                <w:bCs/>
                <w:sz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ивность участия в исследовательской и проект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</w:rPr>
              <w:t>-оценка результатов выполнения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соответствия стандар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результатов отчета по педагогическ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85"/>
        <w:gridCol w:w="3060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результатов отчета по производственной и учебной практик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/>
            </w:pPr>
            <w:r>
              <w:rPr/>
              <w:t>-  оценка портфолио студента в соответствии с предъявляемыми требованиями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отчета по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самоанализа выполнения практических работ;</w:t>
            </w:r>
          </w:p>
        </w:tc>
      </w:tr>
      <w:tr>
        <w:trPr>
          <w:trHeight w:val="3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защиты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результатов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учебной и педагогической практике;</w:t>
            </w:r>
          </w:p>
        </w:tc>
      </w:tr>
      <w:tr>
        <w:trPr>
          <w:trHeight w:val="2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-обоснованность выбора и  целесообразность применения ИКТ при освоении видов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оценка результатов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ивности выбора технологий на практике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>
                <w:bCs/>
              </w:rPr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выполнения различных видов заданий коллективного характе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 результатов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учебной и  производственной практики;</w:t>
            </w:r>
          </w:p>
        </w:tc>
      </w:tr>
      <w:tr>
        <w:trPr>
          <w:trHeight w:val="27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выполнения заданий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портфолио студента;</w:t>
            </w:r>
          </w:p>
        </w:tc>
      </w:tr>
      <w:tr>
        <w:trPr>
          <w:trHeight w:val="16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й по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 выполнения задания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отчета учебной и 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А</w:t>
      </w:r>
      <w:r>
        <w:rPr>
          <w:u w:val="single"/>
        </w:rPr>
        <w:t xml:space="preserve">.В.Путинце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</w:t>
      </w:r>
      <w:r>
        <w:rPr>
          <w:u w:val="single"/>
        </w:rPr>
        <w:t xml:space="preserve"> Т.В. Ломши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C28">
    <w:name w:val="c28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Маркированный список 2"/>
    <w:basedOn w:val="Style18"/>
    <w:qFormat/>
    <w:pPr>
      <w:spacing w:before="0" w:after="120"/>
      <w:ind w:left="566" w:hanging="283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http://ito.edu.ru/2010/Arkhangelsk/" TargetMode="External"/><Relationship Id="rId7" Type="http://schemas.openxmlformats.org/officeDocument/2006/relationships/hyperlink" Target="http://window.edu.ru/window." TargetMode="External"/><Relationship Id="rId8" Type="http://schemas.openxmlformats.org/officeDocument/2006/relationships/hyperlink" Target="http://school9atk.ucoz.ru/load/poleznye_programmy/kts_net_ kontrolno_testovaja_sistema/3-1-0-38/" TargetMode="External"/><Relationship Id="rId9" Type="http://schemas.openxmlformats.org/officeDocument/2006/relationships/hyperlink" Target="http://mon.gov.ru/  (&#1044;" TargetMode="External"/><Relationship Id="rId10" Type="http://schemas.openxmlformats.org/officeDocument/2006/relationships/hyperlink" Target="http://n-shkola.ru/" TargetMode="External"/><Relationship Id="rId11" Type="http://schemas.openxmlformats.org/officeDocument/2006/relationships/hyperlink" Target="http://n-shkola.ru/" TargetMode="External"/><Relationship Id="rId12" Type="http://schemas.openxmlformats.org/officeDocument/2006/relationships/hyperlink" Target="http://www.nachalka.info/" TargetMode="External"/><Relationship Id="rId13" Type="http://schemas.openxmlformats.org/officeDocument/2006/relationships/hyperlink" Target="http://www.rost.ru/projects/ education/education_main.shtml." TargetMode="External"/><Relationship Id="rId14" Type="http://schemas.openxmlformats.org/officeDocument/2006/relationships/hyperlink" Target="http://crefo.mati.ru/" TargetMode="External"/><Relationship Id="rId15" Type="http://schemas.openxmlformats.org/officeDocument/2006/relationships/hyperlink" Target="http://www.school.edu.ru/default.asp (&#1044;" TargetMode="External"/><Relationship Id="rId16" Type="http://schemas.openxmlformats.org/officeDocument/2006/relationships/hyperlink" Target="http://www.edu.ru/ (&#1044;" TargetMode="External"/><Relationship Id="rId17" Type="http://schemas.openxmlformats.org/officeDocument/2006/relationships/header" Target="header4.xml"/><Relationship Id="rId18" Type="http://schemas.openxmlformats.org/officeDocument/2006/relationships/footer" Target="footer2.xm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6:17:00Z</dcterms:created>
  <dc:creator>Admin</dc:creator>
  <dc:description/>
  <cp:keywords/>
  <dc:language>en-US</dc:language>
  <cp:lastModifiedBy>7 Kab</cp:lastModifiedBy>
  <cp:lastPrinted>2021-07-29T13:47:00Z</cp:lastPrinted>
  <dcterms:modified xsi:type="dcterms:W3CDTF">2023-04-06T02:20:00Z</dcterms:modified>
  <cp:revision>32</cp:revision>
  <dc:subject/>
  <dc:title>МИНИСТЕРСТВО ОБРАЗОВАНИЯ И НАУКИ</dc:title>
</cp:coreProperties>
</file>