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i/>
          <w:i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ложение 3.5</w:t>
      </w: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ППССЗ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44.02.02 Преподавание в начальных класс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ГСЭ.05. Физическая культур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4.02.02  Преподавание в начальных классах, </w:t>
      </w:r>
      <w:r>
        <w:rPr>
          <w:kern w:val="2"/>
          <w:sz w:val="28"/>
          <w:szCs w:val="28"/>
        </w:rPr>
        <w:t>(уровень подготовки углубленный), укрупненной группы направлений подготовки и специальностей 44.00.00 Образование и педагогика, направления подготов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kern w:val="2"/>
          <w:sz w:val="28"/>
          <w:szCs w:val="28"/>
        </w:rPr>
        <w:tab/>
        <w:t xml:space="preserve">Организация-разработчик: Бюджетное профессиональное образовательное учреждение Республики Алтай «Горно-Алтайский педагогический колледж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кина Татьяна Андреевна, преподаватель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5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1. ПАСПОРТ рабочей ПРОГРАММЫ учебной дисциплины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2. СТРУКТУРА и содержание РАБОЧЕЙ ПРОГРАММЫ учебной дисциплины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. УСЛОВИЯ РЕАЛИЗАЦИИ РАБОЧЕЙ ПРОГРАММЫ </w:t>
            </w:r>
            <w:r>
              <w:rPr>
                <w:caps/>
              </w:rPr>
              <w:t>учебной дисциплины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4. Контроль и оценка результатов Освоения учебной ДИСЦИПЛИНЫ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Место учебной дисциплины в структуре основной образовате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Физическая культура» является обязательной частью общего гуманитарного и социально-экономического цикла основной образовательной программы в соответствии с ФГОС по специальности 44.02.02</w:t>
      </w:r>
      <w:r>
        <w:rPr>
          <w:color w:val="000000"/>
          <w:sz w:val="28"/>
          <w:szCs w:val="28"/>
        </w:rPr>
        <w:t xml:space="preserve"> Преподавание в начальных классах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 ОГСЭ.05. Физическая культура обеспечивает формирование профессиональных и общих компетенци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всем видам деятельности ФГОС по специальности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44.02.01 Дошкольное образование</w:t>
      </w:r>
      <w:r>
        <w:rPr>
          <w:color w:val="000000"/>
          <w:sz w:val="28"/>
          <w:szCs w:val="28"/>
        </w:rPr>
        <w:t>; 44.02.04 Специальное дошкольное образование;  44.02.05 Коррекционная педагогика в нача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дисциплина имеет при формировании и развитии </w:t>
      </w:r>
    </w:p>
    <w:p>
      <w:pPr>
        <w:pStyle w:val="Normal"/>
        <w:jc w:val="both"/>
        <w:rPr/>
      </w:pPr>
      <w:r>
        <w:rPr>
          <w:sz w:val="28"/>
          <w:szCs w:val="28"/>
        </w:rPr>
        <w:t>ОК 1</w: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</w:rPr>
        <w:t>ОК 11,  ПК 1.1, ПК 1.3, ПК 3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. Цель и планируемые результаты освоения учебной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641"/>
        <w:gridCol w:w="3644"/>
      </w:tblGrid>
      <w:tr>
        <w:trPr>
          <w:trHeight w:val="64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, ПК ,ЛР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  <w:r>
              <w:rPr>
                <w:lang w:eastAsia="en-US"/>
              </w:rPr>
              <w:t xml:space="preserve"> – </w:t>
            </w:r>
            <w:r>
              <w:rPr/>
              <w:t xml:space="preserve">ОК 11, </w:t>
            </w:r>
          </w:p>
          <w:p>
            <w:pPr>
              <w:pStyle w:val="Normal"/>
              <w:jc w:val="center"/>
              <w:rPr/>
            </w:pPr>
            <w:r>
              <w:rPr/>
              <w:t>ПК 1.1, ПК 1.3, ПК 3.2.</w:t>
            </w:r>
            <w:r>
              <w:rPr>
                <w:b/>
              </w:rPr>
              <w:t xml:space="preserve"> </w:t>
            </w: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9, ЛР</w:t>
            </w:r>
            <w:r>
              <w:rPr>
                <w:spacing w:val="-2"/>
              </w:rPr>
              <w:t xml:space="preserve"> </w:t>
            </w:r>
            <w:r>
              <w:rPr/>
              <w:t>11, ЛР</w:t>
            </w:r>
            <w:r>
              <w:rPr>
                <w:spacing w:val="-2"/>
              </w:rPr>
              <w:t xml:space="preserve"> </w:t>
            </w:r>
            <w:r>
              <w:rPr/>
              <w:t>15, ЛР 20, ЛР 21, ЛР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основы здорового образа жизн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ТРУКТУРА И СОДЕРЖА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Объем учебной дисциплины и виды учебной работы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5410"/>
      </w:tblGrid>
      <w:tr>
        <w:trPr>
          <w:trHeight w:val="306" w:hRule="atLeast"/>
        </w:trPr>
        <w:tc>
          <w:tcPr>
            <w:tcW w:w="3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305" w:hRule="atLeast"/>
        </w:trPr>
        <w:tc>
          <w:tcPr>
            <w:tcW w:w="3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Учитель начальных классов</w:t>
            </w:r>
          </w:p>
        </w:tc>
      </w:tr>
      <w:tr>
        <w:trPr>
          <w:trHeight w:val="59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48" w:hRule="atLeast"/>
        </w:trPr>
        <w:tc>
          <w:tcPr>
            <w:tcW w:w="9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9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/ в том числе в форме  практической подготовки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/48</w:t>
            </w:r>
          </w:p>
        </w:tc>
      </w:tr>
      <w:tr>
        <w:trPr>
          <w:trHeight w:val="147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47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Style w:val="Emphasis"/>
          <w:rFonts w:eastAsia="PMingLiU;新細明體"/>
          <w:b/>
          <w:b/>
        </w:rPr>
      </w:pPr>
      <w:r>
        <w:rPr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</w:rPr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030"/>
        <w:gridCol w:w="2435"/>
        <w:gridCol w:w="927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, курсовая проект (работа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ъем в часах / </w:t>
            </w:r>
            <w:r>
              <w:rPr>
                <w:bCs/>
              </w:rPr>
              <w:t xml:space="preserve">в том числе в форме практической подготовки 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</w:p>
        </w:tc>
      </w:tr>
      <w:tr>
        <w:trPr>
          <w:trHeight w:val="3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Научно-методические основы формирования физической культуры личност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>28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1.1. Общекультурное и социальное значение физической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ы.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1, 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 xml:space="preserve">15, ЛР 20, ЛР 21. </w:t>
            </w:r>
          </w:p>
        </w:tc>
      </w:tr>
      <w:tr>
        <w:trPr>
          <w:trHeight w:val="1661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1. </w:t>
            </w:r>
            <w:r>
              <w:rPr>
                <w:b/>
                <w:bCs/>
              </w:rPr>
              <w:t xml:space="preserve">Физическая культура и спорт как социальные явления, как явления культуры. </w:t>
            </w:r>
            <w:r>
              <w:rPr>
                <w:bCs/>
              </w:rPr>
              <w:t>Физическая культура личности человека, физическое развитие, физическое воспитание, физическая подготовка и подготовленность, самовоспитание. Сущность и ценности физической культуры. Влияние занятий физическими упражнениями на достижение человеком жизненного успеха. Дисциплина «Физическая культура» в системе среднего профессионального образования. Правовые нормы профессиональной деятельности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>
                <w:b/>
                <w:bCs/>
              </w:rPr>
              <w:t>Социально-биологические основы физической культуры.</w:t>
            </w:r>
            <w:r>
              <w:rPr>
                <w:bCs/>
              </w:rPr>
              <w:t xml:space="preserve"> Характеристика изменений, происходящих в организме человека под воздействием выполнения физических упражнений, в процессе регулярных занятий. Эффекты физических упражнений. 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3. </w:t>
            </w:r>
            <w:r>
              <w:rPr>
                <w:b/>
                <w:bCs/>
              </w:rPr>
              <w:t>Нагрузка и отдых в процессе выполнения упражнений.</w:t>
            </w:r>
            <w:r>
              <w:rPr>
                <w:bCs/>
              </w:rPr>
              <w:t xml:space="preserve"> Характеристика некоторых состояний организма: разминка, врабатывание, утомление, восстановление. Влияние занятий физическими упражнениями на функциональные возможности человека, умственную и физическую работоспособность, адаптационные возможности человека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доровый образ жизни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2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5, 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6, 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.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1. </w:t>
            </w:r>
            <w:r>
              <w:rPr>
                <w:b/>
                <w:bCs/>
                <w:shd w:fill="FFFFFF" w:val="clear"/>
                <w:lang w:eastAsia="en-US"/>
              </w:rPr>
              <w:t>Основы здорового образа и стиля жизни.</w:t>
            </w:r>
            <w:r>
              <w:rPr>
                <w:bCs/>
                <w:lang w:eastAsia="en-US"/>
              </w:rPr>
              <w:t xml:space="preserve"> Здоровье человека как ценность и как фактор достижения жизненного успеха. Совокупность факторов, определяющих состояние здоровья. Роль регулярных занятий физическими упражнениями в формировании и поддержании здоровья. Компоненты здорового образа жизни. Роль и место физической культуры и спорта в формировании здорового образа и стиля жизни. Двигательная активность человека, её влияние на основные органы и системы организма. Норма двигательной активности, гиподинамия и гипокинезия. Оценка двигательной активности человека и формирование оптимальной двигательной активности в зависимости от образа жизни человека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2. </w:t>
            </w:r>
            <w:r>
              <w:rPr>
                <w:b/>
                <w:bCs/>
                <w:lang w:eastAsia="en-US"/>
              </w:rPr>
              <w:t>Формы занятий физическими упражнениями в режиме дня и их влияние на здоровье.</w:t>
            </w:r>
            <w:r>
              <w:rPr>
                <w:bCs/>
                <w:lang w:eastAsia="en-US"/>
              </w:rPr>
              <w:t xml:space="preserve"> Коррекция индивидуальных нарушений здоровья, в том числе, возникающих в процессе профессиональной деятельности, средствами физического воспитания. Пропорции тела, коррекция массы тела средствами физического воспитания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3. Теория и методика физического воспитания детей школьного возраста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6/8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Выполнение комплексов дыхательных упражнений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 Выполнение комплексов утренней гимнастики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 Выполнение комплексов упражнений по формированию осанки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 Выполнение комплексов упражнений по профилактике плоскостопия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5. Выполнение </w:t>
            </w:r>
            <w:r>
              <w:rPr>
                <w:lang w:eastAsia="en-US"/>
              </w:rPr>
              <w:t>комплексов упражнений при сутулости, нарушением осанки в грудном и поясничном отделах, упражнений для укрепления мышечного корсета, для укрепления мышц брюшного пресса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. Проведение студентами самостоятельно подготовленных комплексов упражнений, направленных на укрепление здоровья и профилактику нарушений работы органов и систем организма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2. Учебно-практические основы формирования физической культуры личност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76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 20, ЛР 21.</w:t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. Легкая атлетика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Легкая атлетика в системе физического воспитания. Основы техники легкоатлетических видов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/20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1</w:t>
            </w:r>
            <w:r>
              <w:rPr/>
              <w:t xml:space="preserve">. Изучение и совершенствование техники легкоатлетических видов. 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 Кроссовая подготовка. 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Бег на короткие дистанции. Высокий и низкий старт, стартовый разгон, финиширование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. Бег на средние дистанции. 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. Эстафетный бег 4100 м, 4400 м. Бег по прямой с различной скоростью. Бег по виражу с различной скоростью. 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 Равномерный бег на дистанцию 2000 м (девушки) и 3000 м (юноши). 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Прыжки  в длину с места. 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. Прыжки в длину с разбега способом «согнув ноги». 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 Прыжки в высоту способом «перешагивание»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 Метания различных снарядов в цель и на дальность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 Толкание ядра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Разработка презентаций, буклетов по видам легкой атлетики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2. Практическое выполнение легкоатлетических упражнений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. Участие в легкоатлетических соревнованиях, кроссах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Лыжная подготовка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 20, ЛР 21.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</w:rPr>
              <w:t xml:space="preserve">1. Лыжная подготовка в системе </w:t>
            </w:r>
            <w:r>
              <w:rPr/>
              <w:t xml:space="preserve">физического воспитания. </w:t>
            </w:r>
            <w:r>
              <w:rPr>
                <w:color w:val="000000"/>
                <w:spacing w:val="-6"/>
              </w:rPr>
              <w:t>Основы техники лыжных ходов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Изучение и совершенствование техники  лыжных ходов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 Переход с одновременных лыжных ходов на попеременные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 Преодоление подъемов и препятствий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. Переход с хода на ход в зависимости от условий дистанции и состояния лыжни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. Элементы тактики лыжных гонок: распределение сил, лидирование, обгон, финиширование и др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. Прохождение дистанции до 5 км (девушки) и до 8 км (юноши)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. Основные элементы тактики в лыжных гонках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. Правила соревнований по лыжным гонкам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 Разработка комплексов специальных и имитационных упражнений лыжников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Практическое выполнение упражнений по лыжной подготовке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. Участие в лыжных соревнованиях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3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 20, ЛР 21.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</w:rPr>
              <w:t xml:space="preserve">1. Гимнастика в системе </w:t>
            </w:r>
            <w:r>
              <w:rPr/>
              <w:t xml:space="preserve">физического воспитания. </w:t>
            </w:r>
            <w:r>
              <w:rPr>
                <w:color w:val="000000"/>
                <w:spacing w:val="-6"/>
              </w:rPr>
              <w:t>Основы техники гимнастических упражнений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/10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Отработка комплексов общеразвивающих упражнений без предмета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 Отработка комплексов общеразвивающих упражнений с обручем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 Отработка комплексов общеразвивающих упражнений с гимнастической палкой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 Отработка комплексов общеразвивающих упражнений с гантелями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 Отработка комплексов общеразвивающих упражнений с булавами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6. Отработка комплексов общеразвивающих упражнений со скакалкой.  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 Отработка комплексов общеразвивающих упражнений с гимнастической скамейкой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 Отработка комплексов общеразвивающих упражнений в кругу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. Отработка комплексов общеразвивающих упражнений в парах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. Отработка комплексов общеразвивающих упражнений в шеренгах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 Изучение и совершенствование значения оздоровительного бега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 Изучение и совершенствование значения оздоровительной ходьбы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. Упражнения для исправления нарушений осанки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. Упражнения, у гимнастической стенки висы и упоры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Составление комплексов общеразвивающих упражнений без предмета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 Составление комплексов общеразвивающих упражнений с обручем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 Составление комплексов общеразвивающих упражнений с гимнастической палкой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 Составление комплексов общеразвивающих упражнений с гантелями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 Составление комплексов общеразвивающих упражнений с булавами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. Составление комплексов общеразвивающих упражнений со скакалкой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 Составление комплексов общеразвивающих упражнений с гимнастической скамейкой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 Составление комплексов общеразвивающих упражнений в кругу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. Составление комплексов общеразвивающих упражнений в парах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 Составление комплексов общеразвивающих упражнений в шеренгах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1. Разработка комплексов гимнастических и  акробатических упражнений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2. Практическое выполнение гимнастических упражнений. Участие в соревнованиях по гимнастике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4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 20, ЛР 21.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</w:rPr>
              <w:t xml:space="preserve">1. Спортивные игры в системе </w:t>
            </w:r>
            <w:r>
              <w:rPr/>
              <w:t xml:space="preserve">физического воспитания. </w:t>
            </w:r>
            <w:r>
              <w:rPr>
                <w:color w:val="000000"/>
                <w:spacing w:val="-6"/>
              </w:rPr>
              <w:t>Основы техники спортивных игр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/10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Волейбол. Изучение и совершенствование техники и элементов игры. </w:t>
            </w:r>
            <w:r>
              <w:rPr/>
              <w:t>Исходное положение (стойки), перемещения, передачи мяча снизу и сверху, подача, нападающий удар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Волейбол. </w:t>
            </w:r>
            <w:r>
              <w:rPr/>
              <w:t>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-животе, блокирование, тактика нападения, тактика защиты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Волейбол. </w:t>
            </w:r>
            <w:r>
              <w:rPr/>
              <w:t>Техника безопасности игры. Правила игры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Волейбол. </w:t>
            </w:r>
            <w:r>
              <w:rPr/>
              <w:t>Игра по действующим правилам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. Баскетбол. Изучение и совершенствование</w:t>
            </w:r>
            <w:r>
              <w:rPr/>
              <w:t xml:space="preserve"> </w:t>
            </w:r>
            <w:r>
              <w:rPr>
                <w:color w:val="000000"/>
              </w:rPr>
              <w:t>техники и элементов игры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Баскетбол. </w:t>
            </w:r>
            <w:r>
              <w:rPr/>
              <w:t>Ведение, ловля и передачи мяча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. Баскетбол. </w:t>
            </w:r>
            <w:r>
              <w:rPr/>
              <w:t>Броски мяча в корзину одной и двумя руками (с места, в движении, прыжком), вырывание и выбивание (приемы овладения мячом), прием техники защиты - перехват, приемы, применяемые против броска, накрывание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Баскетбол. </w:t>
            </w:r>
            <w:r>
              <w:rPr/>
              <w:t>Тактика нападения, тактика защиты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. Баскетбол. </w:t>
            </w:r>
            <w:r>
              <w:rPr/>
              <w:t>Техника безопасности игры. Правила игры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. Гандбол. Изучение и совершенствование техники и элементов игры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. Гандбол. </w:t>
            </w:r>
            <w:r>
              <w:rPr/>
              <w:t>Ведение, передача и ловля мяча. Действия игроков в тройках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2. Гандбол. </w:t>
            </w:r>
            <w:r>
              <w:rPr/>
              <w:t>Передача и ловля мяча с откосом от площадки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3. Гандбол. </w:t>
            </w:r>
            <w:r>
              <w:rPr/>
              <w:t>Броски мяча по воротам, броски из опорного положения с сопротивлением защитнику, перехваты мяча, выбивание или отбор мяча, тактика игры, скрестное перемещение, подстраховка защитника, нападение, контратака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. Гандбол. </w:t>
            </w:r>
            <w:r>
              <w:rPr/>
              <w:t>Техника безопасности игры. Правила игры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ставление памятки правил игры по волейболу и баскетболу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Практическое выполнение игровых упражнений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. Участие в соревнованиях по спортивным играм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РАБОЧЕЙ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рабочей программы учебной дисциплины должны быть предусмотрены следующие специальные помещения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ый зал, оснащенный оборудованием и инвентарем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зал ритмики и хореографии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–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ренажерный зал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лыжная база с лыжехранилищем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блиотека, читальный зал с выходом в сеть Интернет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овый за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1. </w:t>
      </w:r>
      <w:r>
        <w:rPr>
          <w:b/>
          <w:bCs/>
          <w:spacing w:val="-8"/>
          <w:sz w:val="28"/>
          <w:szCs w:val="28"/>
        </w:rPr>
        <w:t>Печатные из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Жданкина, Е.Ф. Физическая культура. Лыжная подготовка [Текст]: учебное пособие для СПО / Е.Ф. Жданкина, И.М. Добрынин; под науч. ред. С.В. Новаковского. – М.: Издательство Юрайт, 2018. – 12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: учебник для СПО / М.Я. Виленский, А.Г. Горшков. – Москва: КноРус, 2020. – 21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Физическая культура: учебник для СПО / В.С. Кузнецов, Г.А. Колодницкий. – Москва: КНОРУС, 2017. – 256 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: учебник и практикум для среднего профессионального образования / А.Б. Муллер [и др.]. – Москва: Издательство ЮРАЙТ, 2019. – 4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: учебник для СПО / Ю.Н. Аллянов, И.А. Письменский. – Москва: Издательство ЮРАЙТ, 2019. – 493 с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2.2.</w:t>
      </w:r>
      <w:r>
        <w:rPr>
          <w:b/>
          <w:sz w:val="28"/>
          <w:szCs w:val="28"/>
        </w:rPr>
        <w:t xml:space="preserve"> Электронные издания (электронные ресурсы)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. Завуч.инфо / Физкультура </w:t>
      </w:r>
      <w:r>
        <w:rPr>
          <w:sz w:val="28"/>
          <w:szCs w:val="28"/>
        </w:rPr>
        <w:t xml:space="preserve">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vuch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methodlib</w:t>
        </w:r>
        <w:r>
          <w:rPr>
            <w:rStyle w:val="InternetLink"/>
            <w:color w:val="000000"/>
            <w:sz w:val="28"/>
            <w:szCs w:val="28"/>
          </w:rPr>
          <w:t>/38/</w:t>
        </w:r>
      </w:hyperlink>
      <w:r>
        <w:rPr>
          <w:sz w:val="28"/>
          <w:szCs w:val="28"/>
        </w:rPr>
        <w:t xml:space="preserve"> (дата обращения 15.05.2022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2. Сайт о лыжном спор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</w:rPr>
          <w:t>http://fizsport.ru</w:t>
        </w:r>
      </w:hyperlink>
      <w:r>
        <w:rPr>
          <w:sz w:val="28"/>
          <w:szCs w:val="28"/>
        </w:rPr>
        <w:t xml:space="preserve"> (дата обращения 15.05.2022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  <w:shd w:fill="FFFFFF" w:val="clear"/>
        </w:rPr>
        <w:t>Аллянов, Ю.Н.</w:t>
      </w:r>
      <w:r>
        <w:rPr>
          <w:sz w:val="28"/>
          <w:szCs w:val="28"/>
          <w:shd w:fill="FFFFFF" w:val="clear"/>
        </w:rPr>
        <w:t xml:space="preserve"> Физическая культура: учебник для среднего профессионального образования / Ю.Н. Аллянов, И.А. Письменский.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3-е изд., испр.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Москва: Издательство Юрайт, 2019.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shd w:fill="FFFFFF" w:val="clear"/>
        </w:rPr>
        <w:t xml:space="preserve"> 493с.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shd w:fill="FFFFFF" w:val="clear"/>
        </w:rPr>
        <w:t xml:space="preserve"> Текст: электронный // ЭБС Юрайт [сайт].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URL: </w:t>
      </w:r>
      <w:hyperlink r:id="rId7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https://urait.ru/bcode/437146</w:t>
        </w:r>
      </w:hyperlink>
      <w:r>
        <w:rPr>
          <w:sz w:val="28"/>
          <w:szCs w:val="28"/>
        </w:rPr>
        <w:t xml:space="preserve"> (дата обращения 15.05.2022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Официальный сайт Министерства спорта Российской Федерации. [Электронный ресурс], – </w:t>
      </w:r>
      <w:hyperlink r:id="rId8">
        <w:r>
          <w:rPr>
            <w:rStyle w:val="InternetLink"/>
            <w:color w:val="000000"/>
            <w:sz w:val="28"/>
            <w:szCs w:val="28"/>
          </w:rPr>
          <w:t>www.edu.ru</w:t>
        </w:r>
      </w:hyperlink>
      <w:r>
        <w:rPr>
          <w:sz w:val="28"/>
          <w:szCs w:val="28"/>
        </w:rPr>
        <w:t xml:space="preserve"> (дата обращения 15.05.2022)</w:t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рамишвили, Г.А. Современный взгляд на проблемы физического воспитания учащихся младшего школьного возраста [Текст] / Г.А. Абрамишвили, В.Ю. Карпов // Ученые записки университета им. П.Ф. Лесгафта. – 2014. - № 11(117). - С. 7-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 xml:space="preserve">Балыбердин, С. </w:t>
      </w:r>
      <w:r>
        <w:rPr>
          <w:sz w:val="28"/>
          <w:szCs w:val="28"/>
        </w:rPr>
        <w:t>Эстафета 4x100. Особенности отбора и подготовки спортсменов [Текст] / С. Балыбердин // Спорт в школе. Первое сентября. – 2015. - № 5. – С. 8-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едиктов, И.Н. Физическая культура в образовательном пространстве начальной школы [Текст] / И.Н. Венедиктов, И.И. Кипрушина, З.Ю. Ансимова // Начальная школа. - 2015. - № 2. - С. 73-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 xml:space="preserve">Напреев, С. </w:t>
      </w:r>
      <w:r>
        <w:rPr>
          <w:sz w:val="28"/>
          <w:szCs w:val="28"/>
        </w:rPr>
        <w:t>Учимся спринтовать. Бег на короткие дистанции [Текст] / С. Напреев // Спорт в школе. Первое сентября. – 2015. - № 5. – С. 5-8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suppressAutoHyphens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Сластенин, В.А. Педагогика [Текст] : учебник для студ. учреждений сред. проф. образования / В.А. Сластенин, И.Ф. Исаев, Е.Н. Шиянов. – 6-е изд., стереотип. – Москва: Академия, 2013. – 496 с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4. Контроль и оценка результатов освоения УЧЕБНОЙ Дисциплины  </w:t>
      </w:r>
    </w:p>
    <w:tbl>
      <w:tblPr>
        <w:tblW w:w="9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314"/>
        <w:gridCol w:w="2314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Методы оценки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>
                <w:b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 основы здорового образа жизн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знает 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основы здорового образа жизни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ка выполнения техники физических упражнений и контрольных нормативов 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>
                <w:b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использует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Оценка выполнения различных видов заданий </w:t>
            </w:r>
          </w:p>
        </w:tc>
      </w:tr>
      <w:tr>
        <w:trPr/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В ходе оценивания учитываются личностные результа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ПОУ 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но-Алтайский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едагогический колледж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u w:val="single"/>
        </w:rPr>
        <w:t>Т.А. Серки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   ____________________        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   (занимаемая должность)              (инициалы, фамилия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   ____________________        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8"/>
          <w:szCs w:val="28"/>
        </w:rPr>
        <w:t xml:space="preserve">   </w:t>
      </w:r>
      <w:r>
        <w:rPr/>
        <w:t>(место работы)                            (занимаемая должность)              (инициалы, фамилия)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38383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38383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31">
    <w:name w:val="style31"/>
    <w:qFormat/>
    <w:rPr>
      <w:rFonts w:cs="Times New Roman"/>
      <w:color w:val="0000FF"/>
    </w:rPr>
  </w:style>
  <w:style w:type="character" w:styleId="Appleconvertedspace">
    <w:name w:val="apple-converted-space"/>
    <w:basedOn w:val="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3">
    <w:name w:val="Основной текст (3)_"/>
    <w:qFormat/>
    <w:rPr>
      <w:b/>
      <w:shd w:fill="FFFFFF" w:val="clear"/>
    </w:rPr>
  </w:style>
  <w:style w:type="character" w:styleId="Style15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 w:val="false"/>
      <w:suppressAutoHyphens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6300" w:after="0"/>
      <w:ind w:hanging="260"/>
      <w:jc w:val="center"/>
    </w:pPr>
    <w:rPr>
      <w:b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21" w:before="60" w:after="120"/>
      <w:jc w:val="both"/>
    </w:pPr>
    <w:rPr>
      <w:rFonts w:ascii="Arial" w:hAnsi="Arial" w:cs="Arial"/>
      <w:sz w:val="16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https://www.zavuch.ru/methodlib/38/" TargetMode="External"/><Relationship Id="rId6" Type="http://schemas.openxmlformats.org/officeDocument/2006/relationships/hyperlink" Target="http://fizsport.ru/" TargetMode="External"/><Relationship Id="rId7" Type="http://schemas.openxmlformats.org/officeDocument/2006/relationships/hyperlink" Target="https://urait.ru/bcode/437146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52:00Z</dcterms:created>
  <dc:creator>Customer</dc:creator>
  <dc:description/>
  <cp:keywords/>
  <dc:language>en-US</dc:language>
  <cp:lastModifiedBy>7 Kab</cp:lastModifiedBy>
  <cp:lastPrinted>2020-09-22T12:34:00Z</cp:lastPrinted>
  <dcterms:modified xsi:type="dcterms:W3CDTF">2023-04-06T01:39:00Z</dcterms:modified>
  <cp:revision>51</cp:revision>
  <dc:subject/>
  <dc:title/>
</cp:coreProperties>
</file>