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9.5.1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7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Вселенной, пространственных и временны`х масштабах Вселенной, наиболее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-ми практического использования компьютерных приложений для определения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процессе приобретения знаний по астрономии с использованием различных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учного мировоззрения;• навыков использования естественно-научных, особенно физико-математическихзнаний для объективного анализа устройства окружающего мира на примере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начальных классов 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рабочей программы учебной дисциплины</w:t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5"/>
        <w:gridCol w:w="10063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Сбор  материала.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и учеб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стория возникновения астрономии. Древние обсерв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ерить ли в гороскоп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ет ли знак зодиака на учебную деятельнос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бор профессии. Знаки зодиака совету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и зодиака студентов  нашей групп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обенности личностных качеств учащихся, обусловленные их датой ро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мы принимаем НЛО за корабли инопланетян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Луна не падает на Землю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ории возникновения Зем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ние солнечной активности на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 какой из планет Солнечной системы можно построить взлетно-посадочный модуль с жилым комплекс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вездная жизнь, или Космические трагед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ервый космонавт — Юрий Алексеевич Гагар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ак стать космонавт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равнительная характеристика космических скафандров России и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по естествознанию с методикой препода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[Текст]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[Текст] / М.А. Кунаш. – М.: Дрофа, 2018. – 217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[Текст] / В. М. Чаругин. – М.: Просвещение, 2018. – 1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 [Электронный ресурс]. URL: </w:t>
      </w:r>
      <w:hyperlink r:id="rId8">
        <w:r>
          <w:rPr>
            <w:rStyle w:val="InternetLink"/>
            <w:color w:val="000000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 xml:space="preserve"> 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ет [Электронный ресурс]. URL: </w:t>
      </w:r>
      <w:hyperlink r:id="rId9">
        <w:r>
          <w:rPr>
            <w:rStyle w:val="InternetLink"/>
            <w:color w:val="000000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10.20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 [Электронный ресурс] . URL: </w:t>
      </w:r>
      <w:hyperlink r:id="rId10">
        <w:r>
          <w:rPr>
            <w:rStyle w:val="InternetLink"/>
            <w:color w:val="000000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Институт космических исследований РАН [Электронный ресурс]. URL: </w:t>
      </w:r>
      <w:hyperlink r:id="rId11">
        <w:r>
          <w:rPr>
            <w:rStyle w:val="InternetLink"/>
            <w:color w:val="000000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[Электронный ресурс] / С.Б. Попов. URL: </w:t>
      </w:r>
      <w:hyperlink r:id="rId12">
        <w:r>
          <w:rPr>
            <w:rStyle w:val="InternetLink"/>
            <w:color w:val="000000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Российский астрономический портал [Электронный ресурс]. URL: </w:t>
      </w:r>
      <w:hyperlink r:id="rId13">
        <w:r>
          <w:rPr>
            <w:rStyle w:val="InternetLink"/>
            <w:color w:val="000000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Е.П. Левитана [Электронный ресурс]. URL: </w:t>
      </w:r>
      <w:hyperlink r:id="rId14">
        <w:r>
          <w:rPr>
            <w:rStyle w:val="InternetLink"/>
            <w:color w:val="000000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о космонавтике «Буран» [Электронный ресурс]. URL: </w:t>
      </w:r>
      <w:hyperlink r:id="rId15">
        <w:r>
          <w:rPr>
            <w:rStyle w:val="InternetLink"/>
            <w:color w:val="000000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06.21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омия: ве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[Текст] / Ред.-сост. В.Г. Сурдин. - 3-е изд. исправл. и дополн. – Фрязино: Век-2, 2016. – 6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елл Джим Великий космос [Текст] / перевод М. Смондырева. Издательство: Бином. Лаборатория знаний, 2015. – 54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рашнов Д.Г. Удивительная астрономия [Текст] / Д.Г. Брашнов. Издательство: Энас-книга, 2016. – 20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Астрономия 11 класс. Практические работы и тематические задания по астрономии для 11 класса Учебное пособие [Текст] /  И. Галузо, В. Голубев, А. Шимбалёв. - 11 издание. – Издательство: Аверсэв, 2014. – 12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алузо И., Голубев В., Шимбалев А. Контрольно-измерительные материалы. Астрономия. 11 класс. Контрольные и самостоятельные работы. Пособие для учителей [Текст] / И. Галузо, В. Голубев, А. Шимбалёв. - 2-е издание. – Издательство: Аверсэв, 2015. – 96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Занимательная астрономия [Текст] / Я. Перельман. – Издательства: Аванта+, АСТ, 2017. – 28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ильченко О. К. Происхождение и эволюция галактик [Текст] / Под ред. В. Сурдина. – Издательство: Век-2, 2017. – 22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ут, Е. К.Астрономия. Базовый уровень. 11 класс: рабочая программа к УМК Б. А. Воронцова-Вельяминова, Е. К. Страута: учебно-методическое пособие /Е. К. Страут. —М.: Дрофа, 2017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[Текст] / Владимир Сурдин. М.: Альпина нон-фикшн, 2017. – 242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8. Астрономия [Текст] / Издательство: Аванта+, 2013. – 5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5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Разработчики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дседатель ЦМК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М.А. 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В.А. Потогаше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>(место работы)                           (занимаемая должность)        (инициалы, фамилия)</w:t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29:00Z</dcterms:created>
  <dc:creator>Sam</dc:creator>
  <dc:description/>
  <cp:keywords/>
  <dc:language>en-US</dc:language>
  <cp:lastModifiedBy>Анышева</cp:lastModifiedBy>
  <cp:lastPrinted>2019-12-11T12:03:00Z</cp:lastPrinted>
  <dcterms:modified xsi:type="dcterms:W3CDTF">2022-04-21T10:04:00Z</dcterms:modified>
  <cp:revision>22</cp:revision>
  <dc:subject/>
  <dc:title/>
</cp:coreProperties>
</file>