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Приложение 1.8</w:t>
      </w:r>
    </w:p>
    <w:p>
      <w:pPr>
        <w:pStyle w:val="Normal"/>
        <w:autoSpaceDE w:val="false"/>
        <w:jc w:val="right"/>
        <w:rPr>
          <w:i/>
          <w:i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к ППССЗ 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  <w:iCs/>
          <w:color w:val="000000"/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ДБ. 08  АЛТАЙский язык и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рова Дина Александровна, председатель ЦМК, преподава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ышева Марина Юрьевна, преподаватель алтайского языка и литературы, заведующая школьно-алтайским отдел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улатаева Алтынай Николаевна, преподаватель алтайского языка и литера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Алтайский язык и алтайская литература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44.02.02 Преподавание в начальных классах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«Алтайский язык и алтайская литература» разработана на основе Примерной программы общеобразовательной учебной дисциплины «Родной язык и литература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rPr/>
      </w:pPr>
      <w:r>
        <w:rPr>
          <w:sz w:val="28"/>
          <w:szCs w:val="28"/>
        </w:rPr>
        <w:t>Дисциплина  «Алтайский язык и алтайская литература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7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</w:t>
      </w:r>
      <w:r>
        <w:rPr>
          <w:b/>
          <w:sz w:val="28"/>
          <w:szCs w:val="28"/>
          <w:lang w:eastAsia="ru-RU"/>
        </w:rPr>
        <w:t>«Алтайский язык и литература</w:t>
      </w:r>
      <w:r>
        <w:rPr>
          <w:sz w:val="28"/>
          <w:szCs w:val="28"/>
          <w:lang w:eastAsia="ru-RU"/>
        </w:rPr>
        <w:t xml:space="preserve">» 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важения к родному языку, сознательного отношения к нему как явлению культуры; осмысление алтайск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алтайского языка; </w:t>
      </w:r>
    </w:p>
    <w:p>
      <w:pPr>
        <w:pStyle w:val="Normal"/>
        <w:numPr>
          <w:ilvl w:val="0"/>
          <w:numId w:val="2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и бережного отношение к алтайской литературе как величайшей духовной, нравственной и культурной ценности алтайского народа.</w:t>
      </w:r>
    </w:p>
    <w:p>
      <w:pPr>
        <w:pStyle w:val="Normal"/>
        <w:numPr>
          <w:ilvl w:val="0"/>
          <w:numId w:val="2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алтай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</w:t>
      </w:r>
    </w:p>
    <w:p>
      <w:pPr>
        <w:pStyle w:val="Normal"/>
        <w:numPr>
          <w:ilvl w:val="0"/>
          <w:numId w:val="2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знаний об устройстве языковой системы и закономерностях ее функционирования, о стилистических ресурсах и основных нормах алтайского литературного языка; 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</w:t>
      </w:r>
    </w:p>
    <w:p>
      <w:pPr>
        <w:pStyle w:val="Style26"/>
        <w:numPr>
          <w:ilvl w:val="0"/>
          <w:numId w:val="25"/>
        </w:numPr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Style26"/>
        <w:numPr>
          <w:ilvl w:val="0"/>
          <w:numId w:val="25"/>
        </w:numPr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numPr>
          <w:ilvl w:val="0"/>
          <w:numId w:val="2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 </w:t>
      </w:r>
    </w:p>
    <w:p>
      <w:pPr>
        <w:pStyle w:val="Style27"/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(</w:t>
      </w:r>
      <w:r>
        <w:rPr>
          <w:b/>
          <w:sz w:val="28"/>
          <w:szCs w:val="28"/>
        </w:rPr>
        <w:t>Раздел 1. Алтайский язык</w:t>
      </w:r>
      <w:r>
        <w:rPr>
          <w:sz w:val="28"/>
          <w:szCs w:val="28"/>
        </w:rPr>
        <w:t>)</w:t>
      </w:r>
      <w:r>
        <w:rPr>
          <w:sz w:val="28"/>
          <w:szCs w:val="28"/>
          <w:lang w:eastAsia="ru-RU"/>
        </w:rPr>
        <w:t xml:space="preserve"> обеспечивает достижение студентами следующих результат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х: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оспитание уважения к алтайскому языку, который сохраняет и отражает культурные и нравственные ценности, накопленные народом на протяжении веков;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онимание роли алтайского языка и истории, культуры алтайского и других народов;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чевому самоконтролю, оцениванию устных и письменных высказываний;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 на основе наблюдений за собственной речью;</w:t>
      </w:r>
    </w:p>
    <w:p>
      <w:pPr>
        <w:pStyle w:val="Normal"/>
        <w:numPr>
          <w:ilvl w:val="0"/>
          <w:numId w:val="2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речевого самосовершенств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ние всеми видами речевой деятельности: аудирование, чтением, говорением, письмом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ормами речевого поведения в различных ситуациях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цели и задачи деятельности, выбирать средства для их достижения на практике;</w:t>
      </w:r>
    </w:p>
    <w:p>
      <w:pPr>
        <w:pStyle w:val="Normal"/>
        <w:numPr>
          <w:ilvl w:val="0"/>
          <w:numId w:val="1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различные источники для получения естественно-научной информации и оценивать ее достоверность для достижения поставленных целей и задач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х: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формированность понятий о нормах алтайского языка и применение знаний о них в речевой практике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ладение видами речевой деятельности на алтайск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формированность навыков свободного использования коммуникативно-эстетических возможностей алтайского языка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формированность понятий и систематизацию научных знаний об алтайском языке; осознание взаимосвязи его уровней и единиц; освоение базовых понятий лингвистики, основных единиц и грамматических категорий алтайского языка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алтайском языке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алтайском языке адекватно ситуации и стилю общения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владение основными стилистическими ресурсами лексики и фразеологии алтайского языка, основными нормами алтайск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тветственности за языковую культуру как общечеловеческую ценность; осознание значимости чтения на родном языке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беспечение культурной самоидентификации, осознание коммуникативно-эстетических возможностей алтайск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результате освоения учебной дисциплины (</w:t>
      </w:r>
      <w:r>
        <w:rPr>
          <w:b/>
          <w:sz w:val="28"/>
          <w:szCs w:val="28"/>
        </w:rPr>
        <w:t xml:space="preserve">Раздел 2. Алтайская литература) </w:t>
      </w:r>
      <w:r>
        <w:rPr>
          <w:sz w:val="28"/>
          <w:szCs w:val="28"/>
          <w:lang w:eastAsia="ru-RU"/>
        </w:rPr>
        <w:t>достижение студентами следующи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к ми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нность навыков различных видов анализа литературных произвед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анализа художественных произведений с учетом и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771"/>
      </w:tblGrid>
      <w:tr>
        <w:trPr>
          <w:trHeight w:val="294" w:hRule="atLeast"/>
        </w:trPr>
        <w:tc>
          <w:tcPr>
            <w:tcW w:w="3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Учитель начальных классов</w:t>
            </w:r>
          </w:p>
        </w:tc>
      </w:tr>
      <w:tr>
        <w:trPr>
          <w:trHeight w:val="59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48" w:hRule="atLeast"/>
        </w:trPr>
        <w:tc>
          <w:tcPr>
            <w:tcW w:w="7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9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2</w:t>
            </w:r>
          </w:p>
        </w:tc>
      </w:tr>
      <w:tr>
        <w:trPr>
          <w:trHeight w:val="147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фференцированный заче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атический план и содержание учебной дисциплины по разделу 1. Алта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0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0801"/>
        <w:gridCol w:w="1521"/>
        <w:gridCol w:w="1521"/>
        <w:gridCol w:w="1521"/>
      </w:tblGrid>
      <w:tr>
        <w:trPr>
          <w:trHeight w:val="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/>
                <w:bCs/>
              </w:rPr>
              <w:t>Разделы курса алтайского язы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1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  <w:t xml:space="preserve">Язык как средство общения и форма существования национальной культуры. Современный алтайский язык. Отражение в языке материальной и духовной культуры алтайского народа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  <w:t>Классификация языков. Тюркские языки. История алтайского языка.  Диалекты алтайского языка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-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а. Фонетика. Морфем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5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Лексическое и грамматическое значения слова. Многозначность слова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Омонимы, синонимы, антонимы и их употребление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Фразеологизмы. Употребление фразеологизмов в речи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Звук и фонема. Гласные и согласные звуки алтайского языка. Открытый и закрытый слог. Ударение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Понятие морфемы как значимой части слова. Способы словообразования. Использование морфемного словаря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Проведение фонетического анализа слов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 по теме «Лексика алтайского языка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/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1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-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1.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рфолог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 xml:space="preserve">Знаменательные и незнаменательные части речи и их роль в построении текста. Лексико-грамматические разряды имен существительных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>Степени сравнения имен прилагательных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>Лексико-грамматические разряды имен числительных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>Значение местоимений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 xml:space="preserve">Грамматические признаки глагола. Причастие как особая форма глагола. Деепричастие и деепричастный оборот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/>
            </w:pPr>
            <w:r>
              <w:rPr/>
              <w:t>Служебные части речи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Выполнение упражнений по склонению имен существительных, по спряжению глаголов.</w:t>
            </w:r>
          </w:p>
          <w:p>
            <w:pPr>
              <w:pStyle w:val="Normal"/>
              <w:rPr/>
            </w:pPr>
            <w:r>
              <w:rPr/>
              <w:t>Выполнение упражнений по правописанию наречий.</w:t>
            </w:r>
          </w:p>
          <w:p>
            <w:pPr>
              <w:pStyle w:val="Normal"/>
              <w:rPr/>
            </w:pPr>
            <w:r>
              <w:rPr/>
              <w:t>Выполнение упражнений по теме «Служебные части речи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</w:rPr>
              <w:t>Синтаксис. Пунктуац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овосочетание. Синтаксис простого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Словосочетание. Классификация словосочетаний. Виды связи слов в словосочетании. Простые и сложные словосочетания. Значение словосочетания в построении предложения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Грамматическая основа простого двусоставного предложения. Второстепенные члены предложения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>
                <w:spacing w:val="-4"/>
              </w:rPr>
              <w:t>Односоставные предложения.</w:t>
            </w:r>
            <w:r>
              <w:rPr/>
              <w:t xml:space="preserve"> Предложения с однородными членами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Предложения с обособленными и уточняющими членами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Выполнение синтаксического разбора  предложений.</w:t>
            </w:r>
          </w:p>
          <w:p>
            <w:pPr>
              <w:pStyle w:val="31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2/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  <w:t>-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нтаксис сложн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я к речи.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 xml:space="preserve">Сложносочиненное предложение. Знаки препинания в сложносочиненном предложении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 xml:space="preserve">Сложноподчиненное предложение. Главная и придаточная части предложения. 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Бессоюзное сложное предложение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Сложное синтаксическое целое как компонент текста. Его структура и анализ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Понятие об алтайском литературном языке и языковой норме. Нормы речевого поведения в различной сфере общения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Речь. Алтайский этикет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 xml:space="preserve">Функциональные стили речи и их особенности. 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21"/>
              <w:snapToGrid w:val="false"/>
              <w:spacing w:lineRule="auto" w:line="240" w:before="0" w:after="0"/>
              <w:ind w:firstLine="15"/>
              <w:rPr>
                <w:bCs/>
              </w:rPr>
            </w:pPr>
            <w:r>
              <w:rPr/>
              <w:t>Выполнение синтаксического разбора  предложений по теме «Сложное синтаксическое целое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52" w:hRule="atLeast"/>
        </w:trPr>
        <w:tc>
          <w:tcPr>
            <w:tcW w:w="22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150" w:hRule="atLeast"/>
        </w:trPr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формирование групп, 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проек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лтайский речевой этике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разеологизмы алтайского язы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хотничий жаргон в 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сравнений и метафор в 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нгвистические сказки о частях речи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осприятие звукоподражательных слов носителями алтайского и русского язы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оль междометий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Лингвистические сказки о звуках и буквах алтайского язы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олодёжный сленг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юркские языки народов ми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лтайская семья язы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Модальные слова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усизмы в алтайском язы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алтайских (женских и мужских) имё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алтайских фамил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топонимов  в Республике Алта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рфографический словарь топонимов родного края (особенности перевода на русский язык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инципы номинации ойконимов в Республике Алта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ути / проблема  сохранения родного язы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держание древнетюркских надписей на территории Горного Алт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2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   над курсовым проект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2. Тематический план и содержание учебной дисциплины по разделу 2.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32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0817"/>
        <w:gridCol w:w="1559"/>
        <w:gridCol w:w="1276"/>
        <w:gridCol w:w="1494"/>
      </w:tblGrid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Алтайская литература на рубеже веков(19в.-20в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Тема 1.1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лтайская письменная литература 19 века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08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/>
            </w:pPr>
            <w:r>
              <w:rPr/>
              <w:t xml:space="preserve">Общая характеристика алтайской литературы конца 19 века (М.В.Чевалков, И.М.Штыгашев, Г.И.Чорос-Гуркин)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/>
            </w:pPr>
            <w:r>
              <w:rPr/>
              <w:t>Романтические очерки писателя и художника Г.И.Чорос-Гуркин. «Алтай (плач алтайца на чужбине)», «Алтай и Катунь», «Озеро Кара-Ко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чинение на тему «Образ Алтая в произведениях  Г.И.Чорос-Гурки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  <w:shd w:fill="FFFFFF" w:val="clear"/>
              </w:rPr>
            </w:pPr>
            <w:r>
              <w:rPr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</w:r>
          </w:p>
        </w:tc>
      </w:tr>
      <w:tr>
        <w:trPr>
          <w:trHeight w:val="42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bCs/>
                <w:i/>
                <w:iCs/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а 20-30 г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color w:val="000000"/>
              </w:rPr>
            </w:pPr>
            <w:r>
              <w:rPr/>
              <w:t xml:space="preserve">Общая характеристика литературы 20-30 годов (М.В.Мундус-Эдоков, П.А.Чагат-Строев, П.В.Кучияк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6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Составление хронологической таблицы «Период работы П.В.Кучияка в Москве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творчества М.В.Мундуса-Эдокова в развитии алтайской лирик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актеристика действующих лиц пьесы «Чейнеш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  <w:shd w:fill="FFFFFF" w:val="clear"/>
              </w:rPr>
            </w:pPr>
            <w:r>
              <w:rPr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Литература периода Великой Отечественной войны и первого послевоенного десятиле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shd w:fill="FFFFFF" w:val="clear"/>
              </w:rPr>
            </w:pPr>
            <w:r>
              <w:rPr>
                <w:b/>
                <w:color w:val="000000"/>
                <w:highlight w:val="yellow"/>
                <w:shd w:fill="FFFFFF" w:val="clear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shd w:fill="FFFFFF" w:val="clear"/>
              </w:rPr>
            </w:pPr>
            <w:r>
              <w:rPr>
                <w:b/>
                <w:color w:val="000000"/>
                <w:highlight w:val="yellow"/>
                <w:shd w:fill="FFFFFF" w:val="clea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лтайская литература в годы войны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  <w:t>Тема патриотизма, интернационализма, морально-политического единства в произведениях военных лет (П.В.Кучияк, И.В.Шодоев, Д.Т.Бедюров, Ч.И.Енчинов, А.Ф.Саруева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произведения  П. В. Кучияка «Два гвардейц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и анализ лирического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  <w:shd w:fill="FFFFFF" w:val="clear"/>
              </w:rPr>
            </w:pPr>
            <w:r>
              <w:rPr>
                <w:bCs/>
                <w:highlight w:val="yellow"/>
                <w:shd w:fill="FFFFFF" w:val="clear"/>
              </w:rPr>
              <w:t>2/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  <w:shd w:fill="FFFFFF" w:val="clear"/>
              </w:rPr>
            </w:pPr>
            <w:r>
              <w:rPr>
                <w:bCs/>
                <w:highlight w:val="yellow"/>
                <w:shd w:fill="FFFFFF" w:val="clear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25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Послевоенные годы алтайской литературы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6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Развитие культуры и  литературы в послевоенные годы. Газеты «Алтайдын Чолмоны», «Звезда Алтая». Литературно-художественный сборник «Мир Алтая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войны в произведениях И. В. Шодоева. Жизненный и творческий путь  С. С. Суразако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</w:rPr>
            </w:pPr>
            <w:r>
              <w:rPr>
                <w:bCs/>
              </w:rPr>
              <w:t>Анализ произведений И.В.Шодое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зучение литературных статьей по творчеству С.С.Суразакова.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Составление сравнительной характеристики героев рассказа С.С.Суразакова «Кайч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/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highlight w:val="yellow"/>
              </w:rPr>
            </w:pPr>
            <w:r>
              <w:rPr>
                <w:i/>
                <w:iCs/>
                <w:color w:val="000000"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Литература второй половины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Тема 3.1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тенденции развития алтайской поэзии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 xml:space="preserve">Обзор алтайской поэз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Проблема традиций и новаторства в литературе второй половины ХХ века (Л.В.Кокышев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Жанровое своеобразие лирики А.О.Адаро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 xml:space="preserve">Национальное и общечеловеческое  в поэзии Б.Укачина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  <w:t>Идейно-художественное искание в лирике (Э.Палкин, Ш.Шатинов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1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 xml:space="preserve">Выявление особенностей поэтического языка стихотворений Л.Кокышева. </w:t>
            </w:r>
          </w:p>
          <w:p>
            <w:pPr>
              <w:pStyle w:val="Normal"/>
              <w:rPr/>
            </w:pPr>
            <w:r>
              <w:rPr/>
              <w:t>Анализ произведения Д.Каинчина «Кöстöриме туулар кöрÿнзи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  <w:shd w:fill="FFFFFF" w:val="clear"/>
              </w:rPr>
            </w:pPr>
            <w:r>
              <w:rPr>
                <w:bCs/>
                <w:highlight w:val="yellow"/>
                <w:shd w:fill="FFFFFF" w:val="clear"/>
              </w:rPr>
              <w:t>2/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  <w:shd w:fill="FFFFFF" w:val="clear"/>
              </w:rPr>
            </w:pPr>
            <w:r>
              <w:rPr>
                <w:bCs/>
                <w:highlight w:val="yellow"/>
                <w:shd w:fill="FFFFFF" w:val="clear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hd w:fill="FFFFFF" w:val="clear"/>
              </w:rPr>
            </w:pPr>
            <w:r>
              <w:rPr>
                <w:bCs/>
                <w:i/>
                <w:shd w:fill="FFFFFF" w:val="clear"/>
              </w:rPr>
            </w:r>
          </w:p>
        </w:tc>
      </w:tr>
      <w:tr>
        <w:trPr>
          <w:trHeight w:val="32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3.2.</w:t>
            </w:r>
          </w:p>
          <w:p>
            <w:pPr>
              <w:pStyle w:val="Normal"/>
              <w:rPr/>
            </w:pPr>
            <w:r>
              <w:rPr/>
              <w:t>Проза.</w:t>
            </w:r>
          </w:p>
          <w:p>
            <w:pPr>
              <w:pStyle w:val="Normal"/>
              <w:rPr/>
            </w:pPr>
            <w:r>
              <w:rPr/>
              <w:t>Драматургия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Специфика прозы современных писателей (основные представители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 xml:space="preserve">Проблематика и поэтика произведений современных писателе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Связь прозы современных писателей с национальными традициями алтайской культу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Жанровое разнообразие  творчества Д.Каинч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Драматургия Л.Кокыше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ое чтение и анализ глав романа Л.Кокышева «Ари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ообщения по теме: «История алтайского народа в произведениях Д.Каинчи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статьи Б.Укачина «Торолим»: любовь к родному языку, охрана природы, культурное наследие, патриот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/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рубежная литература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 xml:space="preserve">Отражение в национальных литературах общих и специфических духовно-нравственных и социальных проблем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Переводы произведений национальных писателей на алтайский язык (А.М.Карим, Ч.Айтматов и др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Переводы произведений зарубежных писателей на алтайский язык (Р.Акутагава, И.Токубоку и др.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2" w:hRule="atLeast"/>
        </w:trPr>
        <w:tc>
          <w:tcPr>
            <w:tcW w:w="1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84" w:hRule="atLeast"/>
        </w:trPr>
        <w:tc>
          <w:tcPr>
            <w:tcW w:w="21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2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тика учебных проек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бытые временем и людьми... (фольклорные жанры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лорные традиции в произведениях Д.Каин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треты Л.В.Кокышева в полотнах художников разных време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знь литературного произведения в искусстве и време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лаборатории поэ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знь замечательных людей (жизнь и творчество Ш.П.Шатинова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нообразие лирики Б.Бурмало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очная экскурсия по Алтаю с Г.И.Чорос-Гуркины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изнь и творчество Б.У. Ука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ые памятники Горного Алта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bCs/>
                <w:i/>
                <w:iCs/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1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color w:val="000000"/>
              </w:rPr>
              <w:t>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1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алтайского языка и литературы; мастерских - ; лабораторий -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ам  «Алтайский язык» (схемы, таблиц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bCs/>
          <w:sz w:val="28"/>
          <w:szCs w:val="28"/>
        </w:rPr>
        <w:t>набор наглядных пособий по дисциплине «Алтайская литература» (таблицы, репродукции картин, фотографии, портреты писател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кассеты, диск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6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6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6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2.1. Перечень рекомендуемых учебных изданий, Интернет-ресурсов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 по разделу 1. Алтайский язык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/>
      </w:pPr>
      <w:r>
        <w:rPr>
          <w:sz w:val="28"/>
          <w:szCs w:val="28"/>
        </w:rPr>
        <w:t>Амырова, Ж. И. Анализ прилагательных, содержащихся в древнетюркских памятниках / Ж. И. Амырова // Филологические исследования. – Горно-Алтайск, 2006, с.29-39. (Не переиздано и незаменимо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/>
      </w:pPr>
      <w:r>
        <w:rPr>
          <w:sz w:val="28"/>
          <w:szCs w:val="28"/>
        </w:rPr>
        <w:t>Орсулова, Т. Е. Алтай тил (адалгандар, куучын-эрмектин болушчы б</w:t>
      </w:r>
      <w:r>
        <w:rPr>
          <w:rFonts w:cs="Roman SayanAltai;Times New Roman" w:ascii="Roman SayanAltai;Times New Roman" w:hAnsi="Roman SayanAltai;Times New Roman"/>
        </w:rPr>
        <w:t>о</w:t>
      </w:r>
      <w:r>
        <w:rPr>
          <w:sz w:val="28"/>
          <w:szCs w:val="28"/>
        </w:rPr>
        <w:t>л</w:t>
      </w:r>
      <w:r>
        <w:rPr>
          <w:rFonts w:cs="Roman SayanAltai;Times New Roman" w:ascii="Roman SayanAltai;Times New Roman" w:hAnsi="Roman SayanAltai;Times New Roman"/>
        </w:rPr>
        <w:t>у</w:t>
      </w:r>
      <w:r>
        <w:rPr>
          <w:sz w:val="28"/>
          <w:szCs w:val="28"/>
        </w:rPr>
        <w:t>ктери) : учебное пособие / Т. Е. Орсулова. – Горно-Алтайск, 2008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/>
      </w:pPr>
      <w:r>
        <w:rPr>
          <w:sz w:val="28"/>
          <w:szCs w:val="28"/>
        </w:rPr>
        <w:t>Орсулова, Т. Е. Послелоги и служебные имена в алтайском языке / Т. Е. Орсулова. – Горно-Алтайск, 2006. – 168 с.( Не переиздано и незаменим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/>
      </w:pPr>
      <w:r>
        <w:rPr>
          <w:sz w:val="28"/>
          <w:szCs w:val="28"/>
        </w:rPr>
        <w:t>Орсулова, Т. Е. Эмдиги алтай тил (колболу эрмек)  учебное пособие / Т. Е. Орсулова. - Горно-Алтайск : РИО ГАГУ, 2012. – 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512" w:leader="none"/>
        </w:tabs>
        <w:ind w:left="540" w:hanging="540"/>
        <w:jc w:val="both"/>
        <w:rPr/>
      </w:pPr>
      <w:r>
        <w:rPr>
          <w:sz w:val="28"/>
          <w:szCs w:val="28"/>
        </w:rPr>
        <w:t>Тыбыкова, А. Т. Алтай тил. 10-11 класстар: уренер бичик. / А. Т. Тыбыкова. - Горно-Алтайск, 2010.-327 с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ыбыкова, А. Т. Избранные труды. Теоретические вопросы алтайского языкознания  / А. Т. Тыбыкова. – Горно-Алтайск, 2010 – 39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илологические исследования (к 100-летию Т.М. Тощаковой) : сборник научных трудов / отв. за выпуск  Т. Е. Орсулова, Н. В. Ерленбаева. - Горно-Алтайск, 2006. – 220 с., и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Чайчина, Е. В. Образование имен существительных способом словосложения в алтайском языке  / Е. В. Чайчина // Языки и литературы народов Горного Алтая : международный ежегодник. - Горно-Алтайск : РИО ГАГУ, 2011. - 120 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Научная литература . – Режим доступа:</w:t>
      </w:r>
      <w:r>
        <w:rPr/>
        <w:t xml:space="preserve"> </w:t>
      </w:r>
      <w:r>
        <w:rPr>
          <w:sz w:val="28"/>
          <w:szCs w:val="28"/>
        </w:rPr>
        <w:t xml:space="preserve">World 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sserc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tact</w:t>
        </w:r>
      </w:hyperlink>
      <w:r>
        <w:rPr>
          <w:sz w:val="28"/>
          <w:szCs w:val="28"/>
        </w:rPr>
        <w:t xml:space="preserve">  (дата обращения: 5.05.2020)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Научная литература 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dissland.com/catalog/affiksalnoe_glagoloobrazovanie_v_altayskom_yazike_v_sopostavlenii_s_drevnetyurkskim_yazikom.html/   </w:t>
      </w:r>
      <w:r>
        <w:rPr>
          <w:sz w:val="28"/>
          <w:szCs w:val="28"/>
        </w:rPr>
        <w:t>(дата обращения: 5.05.2020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 по разделу 2. Алтайск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Демчинова, М. А. Алтайская волшебная сказка/ М. А. Демчинова. - Горно-Алтайск, 2003. – 131 с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История алтайской литературы Кн. 1 / рук. авт. колл. к.ф.н. Р. А. Палкина. - Горно-Алтайск, 2004. – 552 с.</w:t>
      </w:r>
    </w:p>
    <w:p>
      <w:pPr>
        <w:pStyle w:val="BodyText"/>
        <w:numPr>
          <w:ilvl w:val="0"/>
          <w:numId w:val="26"/>
        </w:numPr>
        <w:rPr/>
      </w:pPr>
      <w:r>
        <w:rPr/>
        <w:t>История алтайской литературы Кн. 2. Литературные портреты / рук. авт. колл. Р. А. Палкина. - Горно-Алтайск, 2004. - 390 с</w:t>
      </w:r>
    </w:p>
    <w:p>
      <w:pPr>
        <w:pStyle w:val="BodyText"/>
        <w:numPr>
          <w:ilvl w:val="0"/>
          <w:numId w:val="26"/>
        </w:numPr>
        <w:rPr/>
      </w:pPr>
      <w:r>
        <w:rPr/>
        <w:t>Кыдыев, В. Э. Каменные изваяния Алтайских гор / В. Э. Кыдыев. - Горно-Алтайск, 2007. - 156с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Садалова, Т. М. Алтайская народная сказка : этнофольклорный контекст и связи с другими жанрами. - Горно-Алтайск, 2003. – 267 с.</w:t>
      </w:r>
    </w:p>
    <w:p>
      <w:pPr>
        <w:pStyle w:val="Style18"/>
        <w:numPr>
          <w:ilvl w:val="0"/>
          <w:numId w:val="26"/>
        </w:numPr>
        <w:spacing w:before="0" w:after="0"/>
        <w:jc w:val="both"/>
        <w:rPr/>
      </w:pPr>
      <w:r>
        <w:rPr>
          <w:sz w:val="28"/>
          <w:szCs w:val="28"/>
        </w:rPr>
        <w:t>Чочкина, М. П. Алтайский детский фольклор / М. П. Чочкина. -Горно-Алтайск, 2003. – 154 с.</w:t>
      </w:r>
    </w:p>
    <w:p>
      <w:pPr>
        <w:pStyle w:val="Style18"/>
        <w:numPr>
          <w:ilvl w:val="0"/>
          <w:numId w:val="2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нжин, Б. И. Сквозь века и поколения сказителей / Б. И. Шинжин. - Горно-Алтайск, 2006. – 96 с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jc w:val="both"/>
        <w:rPr/>
      </w:pPr>
      <w:r>
        <w:rPr>
          <w:sz w:val="28"/>
          <w:szCs w:val="28"/>
        </w:rPr>
        <w:t>Билим : научный журнал / ГНУ РА «НИИ алтаистики им. С. С. Суразакова». – Горно-Алтайск, 2010.- Вып. 6. – 143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720" w:right="355" w:hanging="360"/>
        <w:jc w:val="both"/>
        <w:rPr/>
      </w:pPr>
      <w:r>
        <w:rPr>
          <w:sz w:val="28"/>
          <w:szCs w:val="28"/>
        </w:rPr>
        <w:t>Конунов, А. А. Русско-алтайский информационный справочник с биографическими данными кайчы, начиная со второй половины 19 в. по сегодняшний день / А. А. Конунов. – Горно-Алтайск, 2010. – 67с.</w:t>
      </w:r>
    </w:p>
    <w:p>
      <w:pPr>
        <w:pStyle w:val="Normal"/>
        <w:numPr>
          <w:ilvl w:val="0"/>
          <w:numId w:val="18"/>
        </w:numPr>
        <w:ind w:left="720" w:right="355" w:hanging="360"/>
        <w:jc w:val="both"/>
        <w:rPr/>
      </w:pPr>
      <w:r>
        <w:rPr>
          <w:sz w:val="28"/>
          <w:szCs w:val="28"/>
        </w:rPr>
        <w:t>Сказитель Николай Улагашев. Алтайские героические сказания : тексты  и переводы. – Горно-Алтайск : Алтын-Туу , 2011. -  580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адалова, Т. М. Монголдордын эрдинелу куучындары / Т. М. Садалова. – Горно-Алтайск, 2010. – 19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Эл-Алтай : литературно-художественный журнал. – Горно-Алтайск : Алтын-Туу, 2011. - № 1. – 1 44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Языки и литературы народов Горного Алтая : международный ежегодник. – Горно-Алтайск : РИО ГАГУ, 2011. – 2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Акутогава Рюноскэ : библиография и перечень произведений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</w:rPr>
          <w:t>http://lib.rus.ec/a/51448</w:t>
        </w:r>
      </w:hyperlink>
      <w:r>
        <w:rPr>
          <w:sz w:val="28"/>
          <w:szCs w:val="28"/>
        </w:rPr>
        <w:t>. (дата обращения: 5.05.20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Карим Мустай : библиография и перечень произведений. –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8">
        <w:r>
          <w:rPr>
            <w:rStyle w:val="InternetLink"/>
          </w:rPr>
          <w:t>http://www.velib.com/biography/karim_mustaj</w:t>
        </w:r>
      </w:hyperlink>
      <w:r>
        <w:rPr>
          <w:sz w:val="28"/>
          <w:szCs w:val="28"/>
        </w:rPr>
        <w:t>. (дата обращения: 10.05.20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Киндикова Н.М. :  К вопросу изучения древнетюркской литературы. - 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hyperlink r:id="rId9">
        <w:r>
          <w:rPr>
            <w:rStyle w:val="InternetLink"/>
          </w:rPr>
          <w:t>http://www.classes.ru/philology/kindikova-99.htm</w:t>
        </w:r>
      </w:hyperlink>
      <w:r>
        <w:rPr>
          <w:sz w:val="28"/>
          <w:szCs w:val="28"/>
        </w:rPr>
        <w:t>. (дата обращения: 12.05.20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Токубоку : «Лирика» – </w:t>
      </w:r>
      <w:hyperlink r:id="rId10">
        <w:r>
          <w:rPr>
            <w:rStyle w:val="InternetLink"/>
          </w:rPr>
          <w:t>Режим доступа: World WideWeb.URL:   http://www.yaniko.ru/price/1Poez/Takyboky/Takybokyin.htm</w:t>
        </w:r>
      </w:hyperlink>
      <w:r>
        <w:rPr>
          <w:sz w:val="28"/>
          <w:szCs w:val="28"/>
        </w:rPr>
        <w:t>.(дата обращения: 12.05.202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-38" w:hanging="0"/>
        <w:jc w:val="both"/>
        <w:rPr/>
      </w:pPr>
      <w:r>
        <w:rPr>
          <w:sz w:val="28"/>
          <w:szCs w:val="28"/>
        </w:rPr>
        <w:t xml:space="preserve">Виртуальная картинная галерея Александра Петрова 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</w:rPr>
          <w:t>http://petrov-gallery.narod.ru</w:t>
        </w:r>
      </w:hyperlink>
      <w:r>
        <w:rPr>
          <w:sz w:val="28"/>
          <w:szCs w:val="28"/>
        </w:rPr>
        <w:t xml:space="preserve"> (дата обращения: 6.05.2020)</w:t>
      </w:r>
    </w:p>
    <w:p>
      <w:pPr>
        <w:pStyle w:val="Normal"/>
        <w:tabs>
          <w:tab w:val="clear" w:pos="708"/>
          <w:tab w:val="left" w:pos="0" w:leader="none"/>
        </w:tabs>
        <w:ind w:right="42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24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</w:t>
      </w:r>
      <w:r>
        <w:rPr>
          <w:b/>
          <w:sz w:val="28"/>
          <w:szCs w:val="28"/>
        </w:rPr>
        <w:t xml:space="preserve">учебной дисциплины по разделу 1. Алтайский язык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300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личностных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0" w:firstLine="567"/>
              <w:jc w:val="both"/>
              <w:rPr/>
            </w:pPr>
            <w:r>
              <w:rPr/>
              <w:t>воспитание уважения к алтайскому языку, который сохраняет и отражает культурные и нравственные ценности, накопленные народом на протяжении веков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0" w:firstLine="567"/>
              <w:jc w:val="both"/>
              <w:rPr/>
            </w:pPr>
            <w:r>
              <w:rPr/>
              <w:t>понимание роли алтайского языка и истории, культуры алтайского и других народов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0" w:firstLine="567"/>
              <w:jc w:val="both"/>
              <w:rPr/>
            </w:pPr>
            <w:r>
              <w:rPr/>
              <w:t>способность к речевому самоконтролю, оцениванию устных и письменных высказываний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0" w:firstLine="567"/>
              <w:jc w:val="both"/>
              <w:rPr/>
            </w:pPr>
            <w:r>
              <w:rPr/>
              <w:t>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0" w:firstLine="567"/>
              <w:jc w:val="both"/>
              <w:rPr/>
            </w:pPr>
            <w:r>
              <w:rPr/>
              <w:t>способность к самооценке на основе наблюдений за собственной речью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0" w:firstLine="567"/>
              <w:jc w:val="both"/>
              <w:rPr/>
            </w:pPr>
            <w:r>
              <w:rPr/>
              <w:t>потребность речевого самосовершенств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практической работы: 1.2.,2.1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выполнения практической работы: 1.2; 2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исьменной проверочной работы: 2.2, 2.1. -оценка заполнения таблицы: 1.1; защита презентации по теме: 2.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ащита индивидуального задания по теме: 2.2, 1.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тестовый контроль: 1.3, 2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результатов практической работы: 1.3; оценка заполнения таблицы: 2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защита индивидуального задания: 2.2;   взаимооценка обучающихся: 2.1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устного опроса: 2.2; 1.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индивидуального задания: 1.1;1.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заимооценка обучения: 2.1; 2.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выполнения практической работы: 1.2; 2.3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-оценка выполнения практической работы: 2.2; 1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езентации по теме: 2.2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индивидуального задания: 1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заполнения таблицы: 2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заполнения таблицы: 1.1; защита презентации по теме: 2.2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выполнение письменной проверочной работы: 2.2, 2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ащита индивидуального задания по теме: 2.2, 1.1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результатов практической работы: 1.2.,2.1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защита индивидуального задания:2.2;   взаимооценка обучающихся:2.1.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проектной деятельности по разделу 3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х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567"/>
              <w:jc w:val="both"/>
              <w:rPr/>
            </w:pPr>
            <w:r>
              <w:rPr/>
              <w:t>владение всеми видами речевой деятельности: аудирование, чтением, говорением, письмом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567"/>
              <w:jc w:val="both"/>
              <w:rPr/>
            </w:pPr>
            <w:r>
              <w:rPr/>
              <w:t>овладение нормами речевого поведения в различных ситуациях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567"/>
              <w:jc w:val="both"/>
              <w:rPr/>
            </w:pPr>
            <w:r>
              <w:rPr/>
              <w:t>умение определять цели и задачи деятельности, выбирать средства для их достижения на практик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567"/>
              <w:jc w:val="both"/>
              <w:rPr/>
            </w:pPr>
            <w:r>
              <w:rPr/>
              <w:t>умение использовать различные источники для получения естественно-научной информации и оценивать ее достоверность для достижения поставленных целей и задач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х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сформированность понятий о нормах алтайского языка и применение знаний о них в речевой практик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владение видами речевой деятельности на алтайск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сформированность навыков свободного использования коммуникативно-эстетических возможностей алтайского язык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сформированность понятий и систематизацию научных знаний об алтайском языке; осознание взаимосвязи его уровней и единиц; освоение базовых понятий лингвистики, основных единиц и грамматических категорий алтайского язык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алтайском язык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алтайском языке адекватно ситуации и стилю общ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овладение основными стилистическими ресурсами лексики и фразеологии алтайского языка, основными нормами алтайск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сформированность ответственности за языковую культуру как общечеловеческую ценность; осознание значимости чтения на родном языке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567"/>
              <w:jc w:val="both"/>
              <w:rPr/>
            </w:pPr>
            <w:r>
              <w:rPr/>
              <w:t>обеспечение культурной самоидентификации, осознание коммуникативно-эстетических возможностей алтайского языка на основе изучения выдающихся произведений культуры своего народа, российской и мировой культуры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сформированность навыков понимания литературных художественных произведений, отражающих разные этнокультурные традиции.</w:t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</w:t>
      </w:r>
      <w:r>
        <w:rPr>
          <w:b/>
          <w:sz w:val="28"/>
          <w:szCs w:val="28"/>
        </w:rPr>
        <w:t>учебной дисциплин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Алтайская литература</w:t>
      </w:r>
      <w:r>
        <w:rPr/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3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  <w:bCs/>
                <w:iCs/>
              </w:rPr>
              <w:t>личностных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эстетическое отношение к мир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результатов практической работы по темам: 3,2; 2,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анализа произведения по теме 3.2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защита презентации по теме 3.3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ыполнение заданий  на практических занятиях по темам: 1.2; 3,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ный ответ по темам: 3.3; 3.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выполнение заданий на практических занятиях по темам: 3.3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индивидуальных заданий  по темам: 2.1; 3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выразительного чтения на практических занятиях по темам: 2.1, 3.1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анализа лирического произведения на практических занятиях по темам: 3.1, 3.3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сочинений  по темам: 1.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оценка рецензии на прочитанное художественное произведение:  2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деятельности на практических занятиях по темам: 1.1; 2.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оценка письменной работы по содержанию текстов обязательных для изучения по темам: 3.1,3.2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0" w:leader="none"/>
              </w:tabs>
              <w:snapToGrid w:val="false"/>
              <w:spacing w:lineRule="auto" w:line="216"/>
              <w:jc w:val="both"/>
              <w:rPr/>
            </w:pPr>
            <w:r>
              <w:rPr/>
              <w:t>-оценка презентации по темам: 1.1;  3.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0" w:leader="none"/>
              </w:tabs>
              <w:snapToGrid w:val="false"/>
              <w:spacing w:lineRule="auto" w:line="216"/>
              <w:jc w:val="both"/>
              <w:rPr/>
            </w:pPr>
            <w:r>
              <w:rPr/>
              <w:t>-оценка теста: 1.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тестовый контроль по темам: 2.2, 3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анализа произведений по теме: 2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литературная дискуссия по темам: 3.2;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презентации по теме: 3.3, оценка заполнения таблицы по теме: 1.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ка деятельности на практических занятиях по темам: 1.7;  2. 5.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проектной деятельности по разделу 4.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апредметных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умение самостоятельно организовывать собственную деятельность, оценивать ее, определять сферу своих интерес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умение работать с разными источниками информации, находить ее, анализировать, использовать в самостояте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>
                <w:b/>
                <w:bCs/>
                <w:iCs/>
              </w:rPr>
              <w:t>предметных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формированность навыков различных видов анализа литературных произведен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владение навыками анализа художественных произведений с учетом их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/>
              <w:t>сформированность представлений о системе стилей языка художественной литературы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u w:val="single"/>
        </w:rPr>
      </w:pPr>
      <w:r>
        <w:rPr>
          <w:u w:val="single"/>
        </w:rPr>
        <w:t>БПОУ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</w:t>
      </w:r>
      <w:r>
        <w:rPr/>
        <w:t xml:space="preserve">              </w:t>
      </w:r>
      <w:r>
        <w:rPr>
          <w:u w:val="single"/>
        </w:rPr>
        <w:t>председатель ЦМК</w:t>
      </w:r>
      <w:r>
        <w:rPr/>
        <w:t xml:space="preserve">                      </w:t>
      </w:r>
      <w:r>
        <w:rPr>
          <w:u w:val="single"/>
        </w:rPr>
        <w:t>Д.А. Егор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ПОУ РА</w:t>
      </w:r>
    </w:p>
    <w:p>
      <w:pPr>
        <w:pStyle w:val="Normal"/>
        <w:rPr/>
      </w:pPr>
      <w:r>
        <w:rPr/>
        <w:t>«Горно-Алтайский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</w:t>
      </w:r>
      <w:r>
        <w:rPr/>
        <w:t xml:space="preserve">               </w:t>
      </w:r>
      <w:r>
        <w:rPr>
          <w:u w:val="single"/>
        </w:rPr>
        <w:t xml:space="preserve"> зав.отделением </w:t>
      </w:r>
      <w:r>
        <w:rPr/>
        <w:t xml:space="preserve">                             </w:t>
      </w:r>
      <w:r>
        <w:rPr>
          <w:u w:val="single"/>
        </w:rPr>
        <w:t xml:space="preserve">М.Ю.Аныше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  <w:t>БПОУ  РА</w:t>
      </w:r>
    </w:p>
    <w:p>
      <w:pPr>
        <w:pStyle w:val="Normal"/>
        <w:rPr/>
      </w:pPr>
      <w:r>
        <w:rPr/>
        <w:t>«Горно-Алтайский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педагогический колледж»   </w:t>
      </w:r>
      <w:r>
        <w:rPr/>
        <w:t xml:space="preserve">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 </w:t>
      </w:r>
      <w:r>
        <w:rPr>
          <w:u w:val="single"/>
        </w:rPr>
        <w:t xml:space="preserve">Р.У.Ютеев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ПОУ РА</w:t>
      </w:r>
    </w:p>
    <w:p>
      <w:pPr>
        <w:pStyle w:val="Normal"/>
        <w:rPr/>
      </w:pPr>
      <w:r>
        <w:rPr/>
        <w:t>«Горно-Алтайский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педагогический колледж»      </w:t>
      </w:r>
      <w:r>
        <w:rPr/>
        <w:t xml:space="preserve">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</w:t>
      </w:r>
      <w:r>
        <w:rPr>
          <w:u w:val="single"/>
        </w:rPr>
        <w:t xml:space="preserve">А.Н.Сулатае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Roman SayanAltai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Wingdings"/>
      <w:b/>
      <w:bCs/>
      <w:sz w:val="20"/>
      <w:szCs w:val="20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dissercat.com/contact" TargetMode="External"/><Relationship Id="rId7" Type="http://schemas.openxmlformats.org/officeDocument/2006/relationships/hyperlink" Target="http://lib.rus.ec/a/51448" TargetMode="External"/><Relationship Id="rId8" Type="http://schemas.openxmlformats.org/officeDocument/2006/relationships/hyperlink" Target="http://www.velib.com/biography/karim_mustaj" TargetMode="External"/><Relationship Id="rId9" Type="http://schemas.openxmlformats.org/officeDocument/2006/relationships/hyperlink" Target="http://www.classes.ru/philology/kindikova-99.htm" TargetMode="External"/><Relationship Id="rId10" Type="http://schemas.openxmlformats.org/officeDocument/2006/relationships/hyperlink" Target="../in/&#1056;&#1077;&#1078;&#1080;&#1084;%20&#1076;&#1086;&#1089;&#1090;&#1091;&#1087;&#1072;:%20World%20WideWeb.URL:%20%20%20http://www.yaniko.ru/price/1Poez/Takyboky/Takybokyin.htm" TargetMode="External"/><Relationship Id="rId11" Type="http://schemas.openxmlformats.org/officeDocument/2006/relationships/hyperlink" Target="http://petrov-gallery.narod.ru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4:00Z</dcterms:created>
  <dc:creator>BLINOV</dc:creator>
  <dc:description/>
  <cp:keywords/>
  <dc:language>en-US</dc:language>
  <cp:lastModifiedBy>Анышева</cp:lastModifiedBy>
  <cp:lastPrinted>2016-06-27T16:49:00Z</cp:lastPrinted>
  <dcterms:modified xsi:type="dcterms:W3CDTF">2023-03-18T08:07:00Z</dcterms:modified>
  <cp:revision>72</cp:revision>
  <dc:subject/>
  <dc:title>ПРОЕКТ</dc:title>
</cp:coreProperties>
</file>