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kern w:val="2"/>
        </w:rPr>
      </w:pPr>
      <w:r>
        <w:rPr>
          <w:kern w:val="2"/>
        </w:rPr>
        <w:t>Приложение 9.6.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kern w:val="2"/>
        </w:rPr>
      </w:pPr>
      <w:r>
        <w:rPr>
          <w:kern w:val="2"/>
        </w:rPr>
        <w:t xml:space="preserve">к  ППССЗ  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kern w:val="2"/>
        </w:rPr>
      </w:pPr>
      <w:r>
        <w:rPr>
          <w:kern w:val="2"/>
        </w:rPr>
        <w:t>44.02.02 Преподавание в начальных классов</w:t>
      </w:r>
    </w:p>
    <w:p>
      <w:pPr>
        <w:pStyle w:val="Normal"/>
        <w:widowControl w:val="false"/>
        <w:autoSpaceDE w:val="false"/>
        <w:jc w:val="right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21"/>
        <w:widowControl w:val="false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РГАНИЗАЦИЯ ВНЕУРОЧНОЙ ДЕЯТЕЛЬНОСТИ И ОБЩЕНИЯ МЛАДШИХ ШКОЛЬНИКОВ</w:t>
      </w:r>
    </w:p>
    <w:p>
      <w:pPr>
        <w:pStyle w:val="21"/>
        <w:widowControl w:val="false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ПМ.0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</w:rPr>
        <w:t>44.02.02 Преподавание в начальных классах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рмишева О.Л., преподаватель психолого-педагогически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ind w:lef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0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aps/>
                <w:sz w:val="28"/>
                <w:szCs w:val="28"/>
              </w:rPr>
              <w:t xml:space="preserve">1.  паспорт рабочей программы профессионального моду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МОДУ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Цель и планируемые результаты освоения профессионального модуля: </w:t>
      </w:r>
    </w:p>
    <w:p>
      <w:pPr>
        <w:pStyle w:val="Normal"/>
        <w:ind w:firstLine="567"/>
        <w:rPr/>
      </w:pPr>
      <w:r>
        <w:rPr>
          <w:sz w:val="28"/>
          <w:szCs w:val="28"/>
        </w:rPr>
        <w:t>В результате изучения профессионального модуля студент должен освоить основной вид деятельности: классное руководст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е ему общие и профессиональные компетенци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1. Перечень общих компетенци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419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5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 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0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Style w:val="Emphasis"/>
                <w:rFonts w:eastAsia="PMingLiU;新細明體"/>
                <w:i w:val="false"/>
                <w:i w:val="false"/>
              </w:rPr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08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09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eastAsia="PMingLiU;新細明體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1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2"/>
                <w:szCs w:val="22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2"/>
                <w:szCs w:val="22"/>
              </w:rPr>
              <w:t>ОК.1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Строить профессиональную деятельность с соблюдением правовых норм, ее регулирующих.</w:t>
            </w:r>
          </w:p>
        </w:tc>
      </w:tr>
    </w:tbl>
    <w:p>
      <w:pPr>
        <w:pStyle w:val="Normal"/>
        <w:rPr>
          <w:rStyle w:val="Emphasis"/>
          <w:rFonts w:eastAsia="PMingLiU;新細明體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rFonts w:eastAsia="PMingLiU;新細明體"/>
          <w:b/>
          <w:sz w:val="28"/>
          <w:szCs w:val="28"/>
        </w:rPr>
        <w:t xml:space="preserve">1.1.2. Перечень профессиональных компетенций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рганизация внеурочной деятельности и общения младших школь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Определять цели и задачи внеурочной деятельности и общения, планировать внеурочные занят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водить внеурочные занятия.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Осуществлять педагогический контроль, оценивать процесс и результаты деятельности обучающихс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Анализировать процесс и результаты внеурочной деятельности и отдельных занят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2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ести документацию, обеспечивающую организацию внеурочной деятельности и общения обучающихс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К 4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4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  <w:t>Создавать в кабинете предметно-развивающую сред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4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 4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 4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общего образо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rStyle w:val="Emphasis"/>
              </w:rPr>
            </w:pPr>
            <w:r>
              <w:rPr>
                <w:rStyle w:val="Emphasis"/>
              </w:rPr>
              <w:t>ЛР 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</w:t>
              <w:tab/>
              <w:t>активную</w:t>
              <w:tab/>
              <w:t>гражданскую</w:t>
              <w:tab/>
              <w:t>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Проявляющий уважение к людям старшего поколения и готовность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к участию в социальной поддержке и волонтерских движени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 уважение к эстетическим ценностям, обладающий основами эстетической культур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инимающий и транслирующий ценность детства как особого периода жизни человека, проявляющий уважение к детям, защищающий достоинство и интересы обучающихся, демонстрирующий готовность к проектированию безопасной и психологически комфортной образовательной среды, в том числе цифрово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Стремящийся находить и демонстрировать ценностный аспект учебного знания и информации и обеспечивать его понимание и переживание обучающимис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изнающий ценности непрерывного образования, необходимость постоянного совершенствования и саморазвития; управляющий собственным профессиональным развитием, рефлексивно оценивающий собственный жизненный и профессиональный опы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Демонстрирующий готовность к профессиональной коммуникации, толерантному общению; способность вести диалог с обучающимися, родителями (законными представителями) обучающихся, другими педагогическими работниками и специалистами, достигать в нем взаимопонимания, находить общие цели и сотрудничать для их достиж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, готовность транслировать эстетические ценности своим воспитанник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2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Мотивированный и проявляющий готовность к освоению функционально близких видов профессиональн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Style w:val="Emphasis"/>
              </w:rPr>
              <w:t>ЛР 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1.1.3. В результате освоения профессионального модуля 02 Организация внеурочной деятельности и общения младших школьников </w:t>
      </w:r>
      <w:r>
        <w:rPr/>
        <w:t>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 в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а планов и организации внеурочной работы (с указанием области деятельности или учебного (-ых) предмета(-ов)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ения целей и задач, планирования, проведения, внеурочной работы в избранной област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блюдения, анализа и самоанализа внеурочных мероприятий и/или занятий кружков (клубов), обсуждения отдельных мероприятий или занятий в диалоге с сокурсниками, руководителем педагогической практики, учителями, разработки предложений по их совершенствованию и коррек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блюдения за детьми и педагогической диагностики познавательных интересов, интеллектуальных способностей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ind w:left="361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я документации, обеспечивающей организацию внеурочной работы в избранной области деятельности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ходить и использовать методическую литературу и др. источники информации, необходимой для подготовки и проведения внеурочной работы в избранной области деятельност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пределять педагогические цели и задачи организации внеурочной деятельности в избранной области с учетом возраста обучающихс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ять планы внеурочных занятий с учетом особенностей избранной области деятельности, возраста обучающихся и  в соответствии с санитарно-гигиеническими нормам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ть различные методы и формы организации внеурочной работы, строить их с учетом возрастных и индивидуально-психологических особенностей обучающихс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устанавливать педагогически целесообразные взаимоотношения 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обучающимис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анировать ситуации стимулирующие общение младших школьников в процессе внеурочной деятельности, использовать вербальные и невербальные средства педагогической поддержки детей, испытывающих затруднения в общени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отивировать обучающихся, родителей (лиц, их заменяющих) к участию 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о внеурочной деятельности, сохранять состав обучающихся в течение срока обучени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анировать и проводить педагогически целесообразную работу с родителями (лицами, их заменяющими)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дбирать и использовать на занятии дидактические материалы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пользовать различные методы и приемы обучени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уществлять самоанализ и самоконтроль при проведении внеурочных занятий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ыявлять, развивать и поддерживать творческие способности обучающихся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ставлять индивидуальную программу работы с одаренными детьм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нять разнообразные формы работы с семьей (собрания, беседы, совместные культурные мероприятия)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сти диалог с администрацией образовательного учреждения по вопросам организации внеурочной работы в избранной области деятельности;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нализировать организацию внеурочной работы в избранной области деятельности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щность, цель, задачи, функции, содержание, формы и методы организации внеурочной работы в избранной области деятельности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обенности определения целей и задач внеурочной работы в начальной школе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оретические основы и методику планирования внеурочной работы с учетом возрастных и индивидуальных особенностей обучающихся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дагогические и гигиенические требования к организации внеурочной работы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тодические основы организации внеурочной работы в избранной области деятельности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обенности общения младших школьников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тоды, приемы и формы организации общения младших школьников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етодические основы и особенности работы с обучающимися, одаренными 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избранной области деятельности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пособы выявления педагогом интересов и способностей младших школьников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ормы и методы взаимодействия  с родителями обучающихся или лицами, их заменяющими, как субъектами образовательного процесса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огику анализа внеурочных мероприятий и занятий;</w:t>
            </w:r>
          </w:p>
          <w:p>
            <w:pPr>
              <w:pStyle w:val="11"/>
              <w:numPr>
                <w:ilvl w:val="0"/>
                <w:numId w:val="6"/>
              </w:numPr>
              <w:spacing w:lineRule="auto" w:line="240" w:before="0" w:after="0"/>
              <w:ind w:left="361" w:hanging="28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ы документации, требования к ее оформлени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оличество часов, отводимое на освоение профессионального модуля 02 Организация внеурочной деятельности и общения младших школь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276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rPr/>
            </w:pPr>
            <w:r>
              <w:rPr/>
              <w:t xml:space="preserve">Учитель начальных классов и начальных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в том числе в форме практической подготов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 по модулю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20" w:top="1134" w:footer="709" w:bottom="992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Структура и содержание рабочей программы профессионального модул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2.1. Структура профессионального модуля:</w:t>
      </w: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178"/>
        <w:gridCol w:w="1942"/>
        <w:gridCol w:w="2080"/>
        <w:gridCol w:w="2548"/>
        <w:gridCol w:w="1668"/>
        <w:gridCol w:w="1673"/>
      </w:tblGrid>
      <w:tr>
        <w:trPr>
          <w:trHeight w:val="632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профессио-нальных и общих компетенц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3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Лабораторных и практических занятий</w:t>
            </w:r>
          </w:p>
        </w:tc>
        <w:tc>
          <w:tcPr>
            <w:tcW w:w="3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111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1, ПК.2.1, ПК.2.2, ПК.2.4, ПК.2.5, ПК. 4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2.01 </w:t>
            </w:r>
          </w:p>
          <w:p>
            <w:pPr>
              <w:pStyle w:val="Normal"/>
              <w:rPr/>
            </w:pPr>
            <w:r>
              <w:rPr/>
              <w:t>Основы организации внеурочной рабо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140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2, ОК.03, ОК.04, ОК.08,  ПК. 4.1, ПК. 4.3, ПК.4.4, ПК.4.5,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ДК.02.02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ы организации внеурочной работы в области проектн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5, ОК.06, ОК.07, ПК. 2.1,</w:t>
            </w:r>
          </w:p>
          <w:p>
            <w:pPr>
              <w:pStyle w:val="Normal"/>
              <w:rPr/>
            </w:pPr>
            <w:r>
              <w:rPr/>
              <w:t>ПК.4.2, ПК.4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3 Основы организации внеурочной работы в области социально-педагогической деяте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МДК.02.2</w:t>
            </w:r>
            <w:r>
              <w:rPr/>
              <w:t xml:space="preserve"> ОК.09, ОК.10, ОК.11, ПК.2.1.-ПК.2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ДК.02.0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.09, ОК.10, ОК.11, ПК.2.1.-ПК.2.5, ПК.4.2, 4.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по профилю специальности), часов </w:t>
            </w:r>
          </w:p>
        </w:tc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432"/>
        <w:rPr/>
      </w:pPr>
      <w:r>
        <w:rPr>
          <w:b/>
          <w:caps/>
        </w:rPr>
        <w:t xml:space="preserve">2.2.  </w:t>
      </w:r>
      <w:r>
        <w:rPr>
          <w:b/>
        </w:rPr>
        <w:t>Тематический план и содержание рабочей программы профессионального модуля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260"/>
        <w:gridCol w:w="156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 и тем профессионального модуля (ПМ), междисциплинарных курсов (МДК)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МДК.02.01 Основы организации внеуроч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Сущность и задачи внеурочн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1.</w:t>
            </w:r>
            <w:r>
              <w:rPr>
                <w:b/>
              </w:rPr>
              <w:t>1. Внеурочная работа и ее место в системе воспитания младших школьник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1. Цель, задачи, принципы построения внеурочной деятельности. Внеурочная деятельность - часть образовательного процесса в школе. Воспитательная и социально-педагогическая направленность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. Место внеурочной деятельности в Государственных образовательных стандартах второго поколения. Особенности определения целей и задач внеурочной деятельности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Анализ документации, сопровождающей внеурочную деятельность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Составление словаря по тему курс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 Виды и направления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 Виды внеурочной деятельности: игровая, познавательная, проблемно-ценностное общение, досугово-развлекательная, художественное  творчество, трудовая, спортивно-оздоровительная, социальное творчество, туристко-краеведческая. 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Направления внеурочной деятельности: спортивно-оздоровительное, социальное, общекультурное, общеинтеллектуальное, духовно-нравственное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 Внеурочная деятельность как система. Модели построения внеурочной деятельности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/1</w:t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Составление таблицы «Соотношение видов и направлений внеурочной деятельности»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Составление презентаций по теме «Реализация компетентностного подхода в разных формах внеурочной деятельности»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3. Формы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иды форм внеурочной деятельности: групповые, индивидуальные, коллективные. 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Особенности применения форм в разных направлениях внеурочной деятельности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/1</w:t>
            </w:r>
          </w:p>
        </w:tc>
      </w:tr>
      <w:tr>
        <w:trPr>
          <w:trHeight w:val="23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аботка проекта «Система внеурочной деятельности в  начальной школе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оставление таблицы с кратким описанием «Формы внеурочной деятельности: преимущества и недостатки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Воспитательные результаты и эффективность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1. Результаты и эффективность внеурочной деятельности. Три уровня образовательных результатов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. Образовательные эффекты при достижении определенного уровня результа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. Составление модели «Эффективность внеурочной деятельности и ее влияние на развитие личности младшего школьника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Изучить пособие для учителя «Методический конструктор внеурочной деятельности» Д.В.Григорьев, П.В.Степанов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оставить таблицу «Взаимосвязь форм и результатов внеурочной деятельности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Социально-педагогическое сопровождение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1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. Педагогические и гигиенические  требования к организации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. Механизмы интеграции образовательного учреждения, семьи, социума в системе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3. Составление модели сопровождения внеурочной деятельности в начальной шко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Образовательные программы, реализуемые во внеурочной деятельност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. Содержание образовательных программ, применяемых во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2. Классификация образовательных программ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3. Направление внеурочной деятельности как содержательный ориентир соответствующей образовательной программы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4. Требования к разработке образовательных программ внеурочной деятельности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. Анализ образовательных программ внеурочной деятельности для начальной школы разных направлений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2. Разработка  программы внеурочной деятельности для начальной школы  (направление на выбор обучающихся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Изучить примерные программы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Раздел 2. Организация общения в процессе внеурочной воспитательн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Возможности внеурочной  деятельности в формировании коммуникативных умений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65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. Особенности общения младших школьников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оспитание коммуникативной культуры младших школьников средствами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2. Подбор и проведение методик, игр, упражнений  стимулирующих к общению детей, испытывающих трудность в общен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ведение тренинга коммуникативного общен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31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Написание реферата по теме «Специфика общения во внеурочной деятельности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Формы детских образовательных объединений как средство организации общения младших школьников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92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ормы детских образовательных объединений: ансамбль, кружок, клуб, мастерская, студия, театр. Специфика форм детских образовательных объединений. Формы общения младших школьников в детских образовательных объединениях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роведение дискуссионного занятия «Эффективные формы внеурочной деятельности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 Подбор диагностических методик во изучению взаимоотношений в классе в портфолио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Тема 2.3. Методические основы и особенности работы с разными категориями детей во внеурочной деятельности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1. Мотивы участия детей во внеурочной деятельности. Способы выявления педагогом интересов и способностей младших школьников. Особенности работы с одаренными детьми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2. Возможности внеурочной деятельности в работе с детьми девиантного поведения.  Внеурочная деятельность в инклюзивном образовании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7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3. Особенности построения внеурочной деятельности для детей с ограниченными возможностями здоровья и особыми образовательными потребностям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\2</w:t>
            </w:r>
          </w:p>
        </w:tc>
      </w:tr>
      <w:tr>
        <w:trPr>
          <w:trHeight w:val="36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. Практикум по работе с разной категорией детей во внеуроч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 Анализ внеурочной деятельности: структура, форма. Требования к построению анализа внеурочной деятельности за полугодие, учебный год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403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Составление внеурочного занятия на тему «Дружба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13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ая практика по МДК 02.01</w:t>
            </w:r>
          </w:p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ы рабо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и анализ организации внеурочной работы по различным направл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ов (программа) внеурочной деятельности по выбранному направл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разработок и обсуждение отдельных проектов (программ) внеурочной деятельности в диалоге с сокурсниками, руководителем учебной практики, разработка рекомендаций по совершенствов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пособов и форм организации внеурочных занятий в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 анализ показательного внеурочного за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ценариев (конспектов) внеурочных занятий по различным видам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анализ индивидуальных программ работы с разными категориями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 анализ специфики построения модели внеурочной деятельности в начальной школе с учетом инклюзивно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рганизации деятельности образовательного учреждения по внеуроч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едагогического опыта  учителя в области использования образовательных технологий во внеурочной деятельности с учетом возрастных особенностей учащихся и вида образовательного учре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 с требованиями к ведению документации, обеспечивающей организацию внеурочной деятельност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.02.02. </w:t>
            </w:r>
            <w:r>
              <w:rPr>
                <w:b/>
              </w:rPr>
              <w:t>Основы организации внеурочной работы в области проектн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1. Особенности организации проектн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14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1. Основы проектной деятель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Основы проектной деятельности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Исторический аспект организации проект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Жизненный цикл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труктура проекта, его особен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5. Анализ проектно-исследовательских работ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1. Написание реферата «История метода проекта в России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2. Структура проекта, его особен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Логика оформления проекта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заимодействие компонентов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Логическая схема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Составление паспорта проект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1. Подготовка презентации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3. Классификация проек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1. Виды проектов по разным основаниям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заимосвязь вида проекта и ожидаемых результатов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3. Составление таблицы «Взаимосвязь видов проектов и ожидаемых результато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Выполнение презентации «Виды проектной деятельности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4. Социальное проектировани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Особенности социальных проектов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Очевидность ожидаемых результатов, оценка и отчетность. Бюджет проек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rFonts w:eastAsia="Calibri"/>
                <w:b/>
                <w:bCs/>
              </w:rPr>
              <w:t>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 Разработка группового социального проекта (тема на выбор обучающихся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Анализ школьных социальных проектов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1.5. Педагогическое проектировани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ущность педагогических проектов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труктура педагогических проект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Отличие педагогических проектов от других видов проектов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rFonts w:eastAsia="Calibri"/>
                <w:b/>
                <w:bCs/>
              </w:rPr>
              <w:t>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 Разработка индивидуального педагогического проекта  (на выбор обучающихся, но с учетом будущей специальности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Составление таблицы «Использование проектной деятельности в начальной школе с учетом ФГОС НОО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6. Особенности проектирование  в начальной школ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озможности  проектирования для развития УУД учащихся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Требования к организации проектирования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Воспитательный потенциал проектирования в формировании групповой сплоченности коллектив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rFonts w:eastAsia="Calibri"/>
                <w:b/>
                <w:bCs/>
              </w:rPr>
              <w:t>/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Разработка учебного проекта для начальной школы (тема на выбор обучающегося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Работа с материалами периодической печати (изучение опыта по журналу «Начальная школа»)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Решение ситуационных задач.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 Организация проектной деятельности во внеурочной работ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8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1. Формирование научно-исследовательского навыка во внеурочной деятельност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Понятие научно-исследовательский навык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иды исследовательской работы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Возможности внеурочной деятельности для формирования научно-исследовательского навык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rFonts w:eastAsia="Calibri"/>
                <w:b/>
                <w:bCs/>
              </w:rPr>
              <w:t>/2</w:t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аботка группового проекта по внеурочной деятельности «Система внеурочной деятельности в  начальной школе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Составление списка методической литературы по организации исследовательск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Анализ программ внеурочной проектн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2.2. Организация проектной деятельности во внеурочной работ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иды проектов, используемые во внеурочной деятельности в начальной школе.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родукты проектной деятельности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>
          <w:trHeight w:val="2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 Разработка и представление  индивидуального проекта по внеурочной деятельности  (направление на выбор обучающегося) для начальной школ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Написание реферата «Специфика использования проектной деятельности во внеурочное время в начальной школе»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Решение ситуационных задач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3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ая  практика по МДК 02.02 «Инструктивный лагерный сбор»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ы работ: 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комство с организационными особенностями проведения заезда, разъезда, расселения детей по комнатам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комство с различными видами проведения огоньков и методика их проведения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комство с общей характеристикой временного детского коллектива, с этапами его развития, особенностями проведения организационного, основного и итогового периодов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комство с основными документами, регулирующими деятельность вожатого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комство с методикой формирования органов самоуправления отряда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ология подготовки отрядных и дружинных дел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проведения отрядных и дружинных дел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гровой практикум в ДОЛ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следовательская деятельность вожатого. Проектная деятельность.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доровьесберегающие технологии в работе вожатого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ирование, проектирование, анализ и самоанализ коллективных творческих дел с учетом возрастных и индивидуальных особенностей детей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ллективных творческих отрядных дел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дивидуальной воспитательной работы с детьми разных категорий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общения младших школьников в процессе досуговой деятельности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явление и развитие творческих способностей детей в различных видах деятель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ехнологической документаци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трядного места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проведение кружка внеурочной деятельности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13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енная практика по МДК 02.02</w:t>
            </w:r>
          </w:p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ы работ: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тивно-правовая документация в организации внеурочной деятельности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ение документации, обеспечивающей организацию внеурочной работы.</w:t>
            </w:r>
          </w:p>
          <w:p>
            <w:pPr>
              <w:pStyle w:val="Default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Методика планирования внеурочной деятельности с учетом возрастных и индивидуальных особенностей в рамках реализации критерия задания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мпионата «Профессионалы»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монстрация элементов современных образовательных технологий при организации внеурочной деятельности в рамках реализации критерия задания чемпионата «Профессионалы»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внеурочных занятий по различным направлениям внеурочной деятельности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нение оборудования и материалов, оценка эффективности использования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 воспитательной работы в группе продленного дня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гностика коммуникативных способностей младших школьников 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бор дидактических игр по теме «Основы коммуникации»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ика работы с учащимися, испытывающими затруднения в общении 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агностика межличностного общения 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бор подвижных и дидактических игр для развития эмоционально-волевой и двигательной сферы младших школьников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ирование педагогически целесообразной работы с родителями (лицами, их заменяющими)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взаимодействия учителя с родителями во внеурочной деятельности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из форм работы с семьей на конкретных примерах.</w:t>
            </w:r>
          </w:p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деятельности в группе продленного дня.</w:t>
            </w:r>
          </w:p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учение направленности личности учащегося (мотивы, интересы, идеалы)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.02.03. </w:t>
            </w:r>
            <w:r>
              <w:rPr>
                <w:b/>
              </w:rPr>
              <w:t>Основы организации внеурочной работы  в области социально-педагогическ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Сущность организации внеурочной социально-педагогическ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18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1.  </w:t>
            </w:r>
            <w:r>
              <w:rPr>
                <w:b/>
              </w:rPr>
              <w:t>Педагогика досуговой деятельност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Виды и методы досуговой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 Занятие как основная форма организации внеурочной деятельности. Структура занятия. Составление плана занятия в соответствии с выбранной областью деятельности с учетом возрастных и индивидуальных особенностей младших школьник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3. Организация внеурочной деятельности по спортивно-оздоровительному направлению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Организация внеурочной деятельности по   познавательному направлению  в начальной школе.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Организация внеурочной деятельности по духовно-нравственному направлению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Организация внеурочной деятельности по военно-патриотическому направлению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Организация внеурочной деятельности по художественно-эстетическому направлению в начальной школ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8. Разработка занятия по внеурочной деятельности в начальной школе (направления на выбор обучающихся)</w:t>
            </w:r>
            <w:r>
              <w:rPr/>
              <w:t xml:space="preserve"> в соответствии с критериями стандарта </w:t>
            </w:r>
            <w:r>
              <w:rPr>
                <w:lang w:val="en-US"/>
              </w:rPr>
              <w:t>WorldSkills</w:t>
            </w:r>
            <w:r>
              <w:rPr/>
              <w:t>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Индивидуальное планирование работы кружка дополнительного образования (направление на выбор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Calibri"/>
                <w:b/>
                <w:bCs/>
              </w:rPr>
              <w:t>/2</w:t>
            </w:r>
          </w:p>
        </w:tc>
      </w:tr>
      <w:tr>
        <w:trPr>
          <w:trHeight w:val="31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Составление программы фестиваля для начальной школы по экологическому направлению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Методическая разработка праздника семейного досуг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Подготовка презентации  методов досуговой деятельности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2. Составление творческого проекта по направлению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3. Подбор игр по направлениям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2. Организация деятельности в детском оздоровительном лагер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  <w:r>
              <w:rPr/>
              <w:t>Нормативно-правовая база лагеря. Педагогическая документация (дневник, планирование и т.п.). Педагогические и гигиенические требования к организации лагерной смены. Учет возрастных особенностей детей при организации лагерной смены и формировании отрядов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2.  </w:t>
            </w:r>
            <w:r>
              <w:rPr>
                <w:rFonts w:eastAsia="Calibri"/>
                <w:bCs/>
              </w:rPr>
              <w:t>Организация лагерной смены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3.  </w:t>
            </w:r>
            <w:r>
              <w:rPr/>
              <w:t>Организация деятельности в лагере дневного пребывания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4.  </w:t>
            </w:r>
            <w:r>
              <w:rPr/>
              <w:t>Возможности использования внеурочной деятельности  в лагер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5. Психолого-педагогическое сопровождение детей в лагер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Fonts w:eastAsia="Calibri"/>
                <w:b/>
                <w:bCs/>
              </w:rPr>
              <w:t>/6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аботка сценария открытия и закрытия лагерной смен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ланирование лагерной смен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Разработка программы вожатого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рактикум по оформлению отрядного мест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актикум по разработке визитки отряд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Практикум по разработке визитки отряд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Организация кружковой работы в ДОЛ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Практические основы работы с детьми разных категорий. Решение ситуационных задач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 Подбор нормативно-правовых документов по организации работы вожатого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оставление банка игр для реализации на разных периодах лагерной смены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Решение ситуационных задач на взаимодействи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ы и направления внеурочной работы по предмету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. Виды и направления работы по математике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2. Организация внеурочной работы по русскому языку и литературному чтению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3. Организация внеурочной работы  по продуктивным видам деятельности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bCs/>
              </w:rPr>
              <w:t>4. Музыкальное воспитание и развитие младших школьников во внеурочное время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2/2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 Планирование работы  кружка по предмету (на выбор обучающихся)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Творческая защита проекта кружка.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Анализ программ внеурочной деятельности по предмету (на выбор)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2. Составление творческого проекта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3. Решение ситуационных задач 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мерная тематика курсовых работ (проектов):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о-педагогические проблемы в семейном воспитании младших школьников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душевных и духовных качеств личности в опыте народной педагогики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формирования и развития детского коллектива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ние как компонент профессионального образовани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ременные воспитательные системы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заимосвязь игры и обучения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методика стимулирования здорового образа жизни педагога и воспитанников в школьном воспитании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урочная работа как средство воспитани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дагогическая культура семьи, ее воспитательный потенциал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индивидуальности школьника в процессе личностно-ориентированного обучения и воспита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>Педагогическая поддержка как основа создания и развития ученического самоуправления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ика и техника поддержки в воспитании одаренных детей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лективная творческая деятельность как основа современных воспитательных технологий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воспитание школьника в условиях самодеятельности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ворческие формы воспитательной работы с родителями в современной школе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щение к культуре в процессе воспитания как средство развенчания псевдокультуры и бескультурь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урочная воспитательная работа в гуманистическом воспитании младших школьников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ужковая работа как форма внеурочной деятельности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ловая игра как форма воспитательного мероприяти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ывающий характер системы дополнительного образования. </w:t>
            </w:r>
          </w:p>
          <w:p>
            <w:pPr>
              <w:pStyle w:val="Default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трудового воспитания в формировании всесторонне развитой личности школьник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Обязательная  аудиторная</w:t>
            </w:r>
            <w:r>
              <w:rPr>
                <w:b/>
                <w:sz w:val="20"/>
                <w:szCs w:val="20"/>
              </w:rPr>
              <w:t xml:space="preserve"> учебная нагрузка по курсовой работе (проекту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(по профилю специальности) итоговая по модулю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концентрированна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140" w:hRule="atLeast"/>
        </w:trPr>
        <w:tc>
          <w:tcPr>
            <w:tcW w:w="1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>3.  УСЛОВИЯ РЕАЛИЗАЦИИ РАБОЧЕЙ ПРОГРАММЫ ПРОФЕССИОНАЛЬНОГО МОДУЛЯ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Для реализации программы профессионального модуля 02 «Организация внеурочной деятельности и общения младших школьников»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инет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09" w:hanging="0"/>
        <w:jc w:val="both"/>
        <w:rPr/>
      </w:pPr>
      <w:r>
        <w:rPr>
          <w:sz w:val="28"/>
          <w:szCs w:val="28"/>
        </w:rPr>
        <w:t xml:space="preserve">- Теории и методики компенсирующего и коррекционно-развивающего образования;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агогики и специальной педагогик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Лаборатор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информатики и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ы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993" w:hanging="284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 учебных кабинетов и рабочих мест кабинетов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  <w:tab w:val="left" w:pos="993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 с лицензионным программным обеспечением и мультимедиапроектор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информатики и информационно-коммуникативных технологий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адочные места по количеству подгруппы студентов;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ная доска для письма;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ые столы по числу рабочих мест подгруппы студентов; 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робототехник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е компьютеры с лицензионным программным обеспечением с доступом к сети Интернет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 рабочей программы профессионального  модул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рабочей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Default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rPr/>
      </w:pPr>
      <w:r>
        <w:rPr>
          <w:b/>
          <w:bCs/>
          <w:color w:val="000000"/>
          <w:sz w:val="28"/>
          <w:szCs w:val="28"/>
        </w:rPr>
        <w:t>3.2.1. Печатные издания:</w:t>
      </w:r>
    </w:p>
    <w:p>
      <w:pPr>
        <w:pStyle w:val="Default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 xml:space="preserve">Воспитательная деятельность педагога [Текст]: учебное пособие для студ. высш. учебн. заведений / [И. А. Колесникова, Н. М. Борытко, С. Д. Поляков, Н. Л. Селиванова]; под общ. ред. В. А. Сластенина и И. А. Колесниковой. – 3-е изд. стер. – М. : Издательский центр «Академия», 2018. – 336 с. 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Начальное и основное образование [Текст] / [В.А. Горский, А.А. Тимофеев, Д.В. Смирнов и др.]; под ред. В.А. Горского. - 2-е изд. - М. : Просвещение, 2017. - 111 с. - (Стандарты второго поколения).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Демакова, И. Д. Воспитательная деятельность педагога в современных условиях [Текст] / И. Д. Демакова. – СПб</w:t>
      </w:r>
      <w:r>
        <w:rPr>
          <w:rStyle w:val="Grame"/>
          <w:sz w:val="28"/>
          <w:szCs w:val="28"/>
        </w:rPr>
        <w:t xml:space="preserve">.: </w:t>
      </w:r>
      <w:r>
        <w:rPr>
          <w:sz w:val="28"/>
          <w:szCs w:val="28"/>
        </w:rPr>
        <w:t>КАРО, 2016. – 160с.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имерные программы внеурочной деятельности. </w:t>
      </w:r>
      <w:r>
        <w:rPr>
          <w:sz w:val="28"/>
          <w:szCs w:val="28"/>
        </w:rPr>
        <w:t>Начальное и основное образование. [Текст] / [В.А. Горский, А.А. Тимофеев, Д.В. Смирнов и др.]; под ред. В.А. Горского. - 2-е изд. - М. : Просвещение, 2011. - 111 с. - (Стандарты второго поколения)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ригорьев, Д. В. </w:t>
      </w:r>
      <w:r>
        <w:rPr>
          <w:sz w:val="28"/>
          <w:szCs w:val="28"/>
        </w:rPr>
        <w:t>Программы внеурочной деятельности. Познавательная деятельность. Проблемно-ценностное общение [Текст] : пособие для учителей общеобразовательных учреждений / Д. В. Григорьев, П. В. Степанов. - М.: Просвещение, 2017. - 96 с. - (Работаем по новым стандартам).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Григорьев, Д. В</w:t>
      </w:r>
      <w:r>
        <w:rPr>
          <w:sz w:val="28"/>
          <w:szCs w:val="28"/>
        </w:rPr>
        <w:t>. Программы внеурочной деятельности. Художественное творчество. Социальное творчество [Текст] : пособие для учителей общеобразовательных учреждений / Д. В. Григорьев, Б. В. Куприянов. - М. : Просвещение, 2017. - 80 с. - (Работаем по новым стандартам)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Григорьев, Д. В.</w:t>
      </w:r>
      <w:r>
        <w:rPr>
          <w:sz w:val="28"/>
          <w:szCs w:val="28"/>
        </w:rPr>
        <w:t xml:space="preserve"> Внеурочная деятельность школьников. Методический конструктор [Текст] : пособие для учителя / Д. В. Григорьев. - М. : Просвещение, 2011. - 223 с. - (Стандарты второго поколения);</w:t>
      </w:r>
    </w:p>
    <w:p>
      <w:pPr>
        <w:pStyle w:val="Style16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 xml:space="preserve">Господинова, М. К. Проектная деятельность в начальной школе [Текст]: пособие для учителя начальных классов / М. К. Господинова, Н. Б. </w:t>
      </w:r>
      <w:r>
        <w:rPr>
          <w:bCs/>
          <w:sz w:val="28"/>
          <w:szCs w:val="28"/>
        </w:rPr>
        <w:t>Полянина</w:t>
      </w:r>
      <w:r>
        <w:rPr>
          <w:sz w:val="28"/>
          <w:szCs w:val="28"/>
        </w:rPr>
        <w:t xml:space="preserve">. - Волгоград: </w:t>
      </w:r>
      <w:r>
        <w:rPr>
          <w:bCs/>
          <w:sz w:val="28"/>
          <w:szCs w:val="28"/>
        </w:rPr>
        <w:t>Учитель</w:t>
      </w:r>
      <w:r>
        <w:rPr>
          <w:sz w:val="28"/>
          <w:szCs w:val="28"/>
        </w:rPr>
        <w:t>, 2018. – 210 с.</w:t>
      </w:r>
    </w:p>
    <w:p>
      <w:pPr>
        <w:pStyle w:val="Default"/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еурочная деятельность школьников. Методический конструктор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/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tandart.edu.ru/catalog.aspx?CatalogId=28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>Группа продленного дня [Электронный ресурс] / Ю. А. Вакуленко, О. П. Власенко, Е. А. Гальцова – С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ROM</w:t>
      </w:r>
      <w:r>
        <w:rPr>
          <w:rFonts w:cs="Times New Roman" w:ascii="Times New Roman" w:hAnsi="Times New Roman"/>
          <w:sz w:val="28"/>
        </w:rPr>
        <w:t xml:space="preserve">. - М. : Учитель, 2009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>Информационно- образовательный интернет-портал ВСЕОБУЧ [Электронный ресурс]. - М., 2003-2014. – Режим доступа :  http://www.edu-all.ru/pages/allnews.asp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ограммы внеурочной деятельности: Художественное творчество. Социальное творчество </w:t>
      </w:r>
      <w:r>
        <w:rPr>
          <w:sz w:val="28"/>
          <w:szCs w:val="28"/>
        </w:rPr>
        <w:t xml:space="preserve">[Электронный ресурс] / Режим доступа: </w:t>
      </w:r>
      <w:hyperlink r:id="rId13">
        <w:r>
          <w:rPr>
            <w:rStyle w:val="InternetLink"/>
            <w:color w:val="000000"/>
            <w:sz w:val="28"/>
            <w:szCs w:val="28"/>
          </w:rPr>
          <w:t>http://standart.edu.ru/catalog.aspx?CatalogId=8274</w:t>
        </w:r>
      </w:hyperlink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ограммы внеурочной деятельности: Туристско-краеведческая деятельность. Спортивно-оздоровительная деятельность </w:t>
      </w:r>
      <w:r>
        <w:rPr>
          <w:sz w:val="28"/>
          <w:szCs w:val="28"/>
        </w:rPr>
        <w:t>[Электронный ресурс] / Режим доступа:</w:t>
      </w:r>
      <w:r>
        <w:rPr>
          <w:rStyle w:val="StrongEmphasis"/>
          <w:b w:val="false"/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</w:rPr>
          <w:t>http://standart.edu.ru/catalog.aspx?CatalogId=8275</w:t>
        </w:r>
      </w:hyperlink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рограммы внеурочной деятельности: познавательная деятельность и проблемно-ценностное общение детей </w:t>
      </w:r>
      <w:r>
        <w:rPr>
          <w:sz w:val="28"/>
          <w:szCs w:val="28"/>
        </w:rPr>
        <w:t xml:space="preserve">[Электронный ресурс] / Режим доступа: </w:t>
      </w:r>
      <w:r>
        <w:rPr>
          <w:rStyle w:val="StrongEmphasis"/>
          <w:b w:val="false"/>
          <w:sz w:val="28"/>
          <w:szCs w:val="28"/>
        </w:rPr>
        <w:t xml:space="preserve"> </w:t>
      </w:r>
      <w:hyperlink r:id="rId15">
        <w:r>
          <w:rPr>
            <w:rStyle w:val="InternetLink"/>
            <w:color w:val="000000"/>
            <w:sz w:val="28"/>
            <w:szCs w:val="28"/>
          </w:rPr>
          <w:t>http://standart.edu.ru/catalog.aspx?CatalogId=8276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совет : 12-й всероссийский интернет-педсовет [Электронный ресурс]. - Образ-Центр, 2011. – Режим доступа: http://pedsovet.org/ask/321/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ая литература [Электронный ресурс]. - М. , 2010-2014. Режим доступа: 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edien.ru/pedagogicheskaya-literatura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едеральные Государственные Образовательные Стандарты</w:t>
      </w:r>
      <w:r>
        <w:rPr>
          <w:sz w:val="28"/>
          <w:szCs w:val="28"/>
        </w:rPr>
        <w:t xml:space="preserve"> [Электронный ресурс] / Режим доступа: </w:t>
      </w:r>
      <w:hyperlink r:id="rId17">
        <w:r>
          <w:rPr>
            <w:rStyle w:val="InternetLink"/>
            <w:color w:val="000000"/>
            <w:sz w:val="28"/>
            <w:szCs w:val="28"/>
          </w:rPr>
          <w:t>http://standart.edu.ru/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ФГОС </w:t>
      </w:r>
      <w:r>
        <w:rPr>
          <w:sz w:val="28"/>
          <w:szCs w:val="28"/>
        </w:rPr>
        <w:t>[Электронный ресурс] /</w:t>
      </w:r>
      <w:r>
        <w:rPr>
          <w:rStyle w:val="StrongEmphasis"/>
          <w:b w:val="false"/>
          <w:sz w:val="28"/>
          <w:szCs w:val="28"/>
        </w:rPr>
        <w:t xml:space="preserve"> Начальное общее образование. – Режим доступа: </w:t>
      </w:r>
      <w:r>
        <w:rPr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</w:rPr>
          <w:t>http://standart.edu.ru/catalog.aspx?CatalogId=959</w:t>
        </w:r>
      </w:hyperlink>
      <w:r>
        <w:rPr>
          <w:sz w:val="28"/>
          <w:szCs w:val="28"/>
        </w:rPr>
        <w:t>.</w:t>
      </w:r>
    </w:p>
    <w:p>
      <w:pPr>
        <w:pStyle w:val="Default"/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Style16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 xml:space="preserve">Внеклассные мероприятия в коррекционных классах [Текст] / Н. М. Гончарова и др. – Волгоград: Учитель, 2016. – 249 с. 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Ерошенков, И. Н. Культурно-воспитательная деятельность среди детей и подростков [Текст]: учеб. пособие / И. Н. Ерошенков. – М. : Гуманитарный изд. центр ВЛАДОС, 2017. – 221 с.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Каргина, З. А. Практическое пособие для педагога дополнительного образования [Текст] / З. А. Каргина. - СПб.: Школьная Пресса, 2015. - 96 с.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Ковынева, М. В. Методика активного обучения и воспитания (современный подход к гражданскому образованию и воспитанию) Серия «Здравствуй, школа!» [Текст] / М.В. Ковынева. - Ростов н/Д: Феникс, 2017. – 320 с. 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Кривобок, Е. В. Исследовательская деятельность младших школьников. Программа. Занятия. Работы учащихся [Текст] : пособие для учителей начальных классов. /  Е. В. Кривобок, О. Ю. Саранюк. – М. :Учитель, 2017. – 138 с. 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Лободина, Н. В. и др. Здоровьесберегающая деятельность: планирование, рекомендации, мероприятия [Текст]: пособие для учителей, классных руководителей / Н. В. Лободина. – М.: Учитель, 2018. – 205 с. 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Орешкина, Т. А. Героико-патриотическое воспитание в школе: детские объединения, музеи, клубы, кружки, поисковая деятельность [Текст] : пособие для учителей /  Т. А. Орешкина. – М. : Учитель, 2014. – 122 с. 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совет [Текст] : методический журнал / учредитель ООО «Образ-центр». - М. : Издательский дом «Первое сентября». 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Декларация Прав ребенк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Конвенция о Правах ребенк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ного образа жизн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езидентская программа «Дети России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ФЗ «Об основных гарантиях прав ребенка в РФ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2"/>
        <w:gridCol w:w="3805"/>
        <w:gridCol w:w="22"/>
        <w:gridCol w:w="3380"/>
        <w:gridCol w:w="22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bCs/>
              </w:rPr>
              <w:t>ПК 2.1. </w:t>
            </w:r>
            <w:r>
              <w:rPr/>
              <w:t>Определять цели и задачи внеурочной деятельности и общения, планировать внеурочные зан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- планирование  </w:t>
            </w:r>
            <w:r>
              <w:rPr/>
              <w:t>внеурочной деятельности и общения</w:t>
            </w:r>
            <w:r>
              <w:rPr>
                <w:bCs/>
              </w:rPr>
              <w:t xml:space="preserve"> в соответствии с  современными требованиями и методическими рекомендац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боснование выбора методов  организации </w:t>
            </w:r>
            <w:r>
              <w:rPr/>
              <w:t>внеурочной деятельности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bCs/>
              </w:rPr>
            </w:pPr>
            <w:r>
              <w:rPr>
                <w:bCs/>
              </w:rPr>
              <w:t>- обоснование выбора приемов общения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 xml:space="preserve">- оценка планирования </w:t>
            </w:r>
            <w:r>
              <w:rPr>
                <w:i/>
              </w:rPr>
              <w:t>внеурочной деятельности и общения</w:t>
            </w:r>
            <w:r>
              <w:rPr>
                <w:bCs/>
                <w:i/>
              </w:rPr>
              <w:t xml:space="preserve"> в соответствии современными требования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 оценка выбранных методов организации  </w:t>
            </w:r>
            <w:r>
              <w:rPr>
                <w:i/>
              </w:rPr>
              <w:t>внеурочной деятельности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бора приемов общения;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/>
            </w:pPr>
            <w:r>
              <w:rPr>
                <w:bCs/>
                <w:color w:val="000000"/>
              </w:rPr>
              <w:t>ПК 2.2. </w:t>
            </w:r>
            <w:r>
              <w:rPr>
                <w:color w:val="000000"/>
              </w:rPr>
              <w:t xml:space="preserve">Проводить внеурочные мероприятия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- создание педагогических условий для проведения внеурочных мероприятий в соответствии с методическими рекомендациями;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ведение внеурочных мероприятий в соответствии с требованиями и созданными педагогическими условиями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отчета по педагогической практик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практической работы;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ПК 2.3. Осуществлять педагогический контроль, оценивать процесс и результаты деятельности обучающихс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ие выбора методов и форм контроля;</w:t>
            </w:r>
          </w:p>
          <w:p>
            <w:pPr>
              <w:pStyle w:val="Normal"/>
              <w:rPr/>
            </w:pPr>
            <w:r>
              <w:rPr/>
              <w:t>- выполнение анализа и обобщение материалов педагогического контроля;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lineRule="auto" w:line="240" w:before="0" w:after="0"/>
              <w:ind w:left="0" w:hanging="0"/>
              <w:rPr/>
            </w:pPr>
            <w:r>
              <w:rPr/>
              <w:t>- обоснование выбранных критериев оценки результата, информации (материалов), полученной в процессе контроля</w:t>
            </w:r>
            <w:r>
              <w:rPr>
                <w:bCs/>
              </w:rPr>
              <w:t>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 xml:space="preserve">- оценка выбранных методов организации  </w:t>
            </w:r>
            <w:r>
              <w:rPr>
                <w:i/>
              </w:rPr>
              <w:t>методов и форм контрол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практической работы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 оценка выбранных методов организации  </w:t>
            </w:r>
            <w:r>
              <w:rPr>
                <w:i/>
              </w:rPr>
              <w:t>критериев результативности деятельности обучающихся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ПК 2.4. Анализировать процесс и результаты внеурочной деятельности и отдельных занят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/>
            </w:pPr>
            <w:r>
              <w:rPr>
                <w:bCs/>
              </w:rPr>
              <w:t>-</w:t>
            </w:r>
            <w:r>
              <w:rPr/>
              <w:t xml:space="preserve"> осуществление грамотного и последовательного самоанализа и самоконтроля;</w:t>
            </w:r>
          </w:p>
          <w:p>
            <w:pPr>
              <w:pStyle w:val="211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lineRule="auto" w:line="240"/>
              <w:ind w:left="-26" w:firstLine="26"/>
              <w:rPr/>
            </w:pPr>
            <w:r>
              <w:rPr/>
              <w:t>-оценивание процесса и результатов внеурочной деятельности обучающихся;</w:t>
            </w:r>
          </w:p>
          <w:p>
            <w:pPr>
              <w:pStyle w:val="Normal"/>
              <w:rPr/>
            </w:pPr>
            <w:r>
              <w:rPr/>
              <w:t>- анализ процесса и результатов педагогической деятельности и обучения, их корректировка и совершенствование;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  <w:t>- анализ внеурочных занятий для установления соответствия содержания, методов и средств, поставленным целям и задачам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ёта по педагогическ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решения ситуационны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ета по педагогической практик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выполнения практической работ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/>
            </w:pPr>
            <w:r>
              <w:rPr>
                <w:bCs/>
                <w:color w:val="000000"/>
              </w:rPr>
              <w:t>ПК 2.5. </w:t>
            </w:r>
            <w:r>
              <w:rPr>
                <w:color w:val="000000"/>
              </w:rPr>
              <w:t>Вести документацию, обеспечивающую организацию внеурочной деятельности и общения младших школьник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азработка программ, планов, сценариев, методических разработок по различным видам деятельности; </w:t>
            </w:r>
          </w:p>
          <w:p>
            <w:pPr>
              <w:pStyle w:val="Default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>- оформление документации, методических разработок, протоколов;</w:t>
            </w:r>
          </w:p>
          <w:p>
            <w:pPr>
              <w:pStyle w:val="21"/>
              <w:widowControl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результатов педагогической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- оценка оформления</w:t>
            </w:r>
            <w:r>
              <w:rPr>
                <w:i/>
              </w:rPr>
              <w:t xml:space="preserve"> документации, обеспечивающей организацию внеурочной деятельности и общения младших школьников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ПК 4.1. 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- обоснование оптимального выбора учебно-методического комплекта;</w:t>
            </w:r>
          </w:p>
          <w:p>
            <w:pPr>
              <w:pStyle w:val="Normal"/>
              <w:snapToGrid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-разработка учебно-методических материалов в соответствии с методическими рекомендациями;</w:t>
            </w:r>
          </w:p>
          <w:p>
            <w:pPr>
              <w:pStyle w:val="Normal"/>
              <w:snapToGrid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- обоснование соответствия разработанных учебно-методических материалов ФГОС НОО;</w:t>
            </w:r>
          </w:p>
          <w:p>
            <w:pPr>
              <w:pStyle w:val="Normal"/>
              <w:widowControl w:val="false"/>
              <w:rPr>
                <w:bCs/>
                <w:color w:val="333333"/>
                <w:sz w:val="28"/>
              </w:rPr>
            </w:pPr>
            <w:r>
              <w:rPr>
                <w:bCs/>
                <w:color w:val="333333"/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>- оценка отчета о выполнении задания;</w:t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>- оценка соответствия образовательному стандарту;</w:t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>-оценка выполнения практической работы;</w:t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К 4.2. Создавать в кабинете предметно-развивающую среду</w:t>
            </w:r>
          </w:p>
          <w:p>
            <w:pPr>
              <w:pStyle w:val="Default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-</w:t>
            </w:r>
            <w:r>
              <w:rPr>
                <w:bCs/>
                <w:color w:val="333333"/>
                <w:sz w:val="20"/>
                <w:szCs w:val="20"/>
              </w:rPr>
              <w:t xml:space="preserve"> с</w:t>
            </w:r>
            <w:r>
              <w:rPr>
                <w:bCs/>
                <w:color w:val="333333"/>
              </w:rPr>
              <w:t>облюдение требований к созданию предметно-развивающей среды в кабинете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владение приемами организации  предметно – пространственной развивающей среды в соответствии с возрастными особенностями обучающихся;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-</w:t>
            </w:r>
            <w:r>
              <w:rPr>
                <w:bCs/>
                <w:color w:val="333333"/>
              </w:rPr>
              <w:t xml:space="preserve"> проектирование предметно-развивающей среды в кабинете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>- оценка результатов отчета о выполнении задания;</w:t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>- оценка результатов отчета по педагогической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>-оценка результатов выполнения практической работы;</w:t>
            </w:r>
          </w:p>
          <w:p>
            <w:pPr>
              <w:pStyle w:val="Normal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 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, самоанализа и анализа деятельности других педагогов</w:t>
            </w:r>
          </w:p>
          <w:p>
            <w:pPr>
              <w:pStyle w:val="Default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</w:rPr>
              <w:t>-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- соблюдение этических норм при анализе и оценке педагогического опыта и образовательных технологий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>-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 xml:space="preserve"> </w:t>
            </w:r>
            <w:r>
              <w:rPr>
                <w:bCs/>
                <w:i/>
                <w:color w:val="333333"/>
              </w:rPr>
              <w:t>- оценка защиты проекта;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333333"/>
                <w:sz w:val="20"/>
                <w:szCs w:val="20"/>
              </w:rPr>
              <w:t xml:space="preserve">- </w:t>
            </w:r>
            <w:r>
              <w:rPr>
                <w:bCs/>
                <w:i/>
                <w:color w:val="333333"/>
              </w:rPr>
              <w:t>оценка презентации программы профессионального самосовершенствования;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i/>
                <w:color w:val="333333"/>
              </w:rPr>
              <w:t>- оценка анализа занятия на педагогической практике;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4. Оформлять педагогические разработки в виде отчетов, рефератов, выступлений</w:t>
            </w:r>
          </w:p>
          <w:p>
            <w:pPr>
              <w:pStyle w:val="Default"/>
              <w:snapToGrid w:val="false"/>
              <w:spacing w:lineRule="exact" w:line="2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- оформление педагогических разработок в соответствии с методическими рекомендациями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-</w:t>
            </w:r>
            <w:r>
              <w:rPr>
                <w:bCs/>
                <w:i/>
                <w:color w:val="333333"/>
              </w:rPr>
              <w:t>оценка результатов педагогической практики;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4.5. Участвовать в исследовательской и проектной деятельности в области начального образования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23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- соответствие оформления результатов педагогического исследования и проектирования, установленным требованиям (стандартам);</w:t>
            </w:r>
          </w:p>
          <w:p>
            <w:pPr>
              <w:pStyle w:val="22"/>
              <w:widowControl w:val="false"/>
              <w:ind w:left="0" w:hanging="0"/>
              <w:rPr>
                <w:bCs/>
                <w:color w:val="333333"/>
                <w:sz w:val="28"/>
              </w:rPr>
            </w:pPr>
            <w:r>
              <w:rPr>
                <w:bCs/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- результативность участия в исследовательской и проектной деятельност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>-оценка результатов выполнения проекта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  <w:t>- оценка соответствия стандартам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333333"/>
              </w:rPr>
            </w:pPr>
            <w:r>
              <w:rPr>
                <w:bCs/>
                <w:i/>
                <w:color w:val="333333"/>
              </w:rPr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i/>
                <w:color w:val="333333"/>
              </w:rPr>
              <w:t>- оценка результатов отчета по педагогической практике.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ргументированность объяснения сущности и социальной значимости будущей профессии;</w:t>
            </w:r>
          </w:p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гулярное участие в мероприятиях (конкурсах профессионального  мастерства, олимпиадах, конференциях)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оценка отчета по производственной практике;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различных видов заданий по производственной  практик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-  оценка портфолио</w:t>
            </w:r>
            <w:r>
              <w:rPr/>
              <w:t>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2. Организовывать  свою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 построения педагогическ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ета по производственной 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самоанализа выполнения практических работ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основанность и адекватность принятия решений в стандартных и нестандартных педагогических ситуациях, возникающих в процессе проведения внеклассных мероприятий,  взаимодействии с детьми, с родителями обучающихся,  возникновении ЧС (пожар, др. угрозы);</w:t>
            </w:r>
          </w:p>
          <w:p>
            <w:pPr>
              <w:pStyle w:val="Normal"/>
              <w:rPr/>
            </w:pPr>
            <w:r>
              <w:rPr/>
              <w:t>-аргументированность принятого решения в нестандарт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i/>
              </w:rPr>
              <w:t xml:space="preserve">- оценка </w:t>
            </w:r>
            <w:r>
              <w:rPr>
                <w:i/>
              </w:rPr>
              <w:t>решения ситуационны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защиты проект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отчета по практике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- 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ета по учебной и педагогической практике;</w:t>
            </w:r>
          </w:p>
        </w:tc>
      </w:tr>
      <w:tr>
        <w:trPr>
          <w:trHeight w:val="188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применение </w:t>
            </w:r>
            <w:r>
              <w:rPr/>
              <w:t>информационно-коммуникационных технологий в профессиональной деятельности;</w:t>
            </w:r>
          </w:p>
          <w:p>
            <w:pPr>
              <w:pStyle w:val="Style17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снованность выбора и  целесообразность применения ИКТ при освоении видов профессиональной деятельности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- 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бора технологий на практике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ОК 6. </w:t>
            </w:r>
            <w:r>
              <w:rPr>
                <w:bCs/>
              </w:rPr>
              <w:t>Работать в коллективе и команде, взаимодействовать с руководством, коллегами и социальными партнерам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боснованность выбора форм взаимодействия для установления межличностных отношений; </w:t>
            </w:r>
          </w:p>
          <w:p>
            <w:pPr>
              <w:pStyle w:val="Normal"/>
              <w:rPr/>
            </w:pPr>
            <w:r>
              <w:rPr/>
              <w:t>- соблюдение этических норм при взаимодействии с обучающимися, коллегами и социальными партнерами;</w:t>
            </w:r>
          </w:p>
          <w:p>
            <w:pPr>
              <w:pStyle w:val="Normal"/>
              <w:rPr/>
            </w:pPr>
            <w:r>
              <w:rPr/>
              <w:t>- установление целесообразных взаимоотношений в коллективе и команде;</w:t>
            </w:r>
          </w:p>
          <w:p>
            <w:pPr>
              <w:pStyle w:val="Normal"/>
              <w:rPr/>
            </w:pPr>
            <w:r>
              <w:rPr>
                <w:bCs/>
              </w:rPr>
              <w:t>- ведение диалога</w:t>
            </w:r>
            <w:r>
              <w:rPr/>
              <w:t xml:space="preserve"> с р</w:t>
            </w:r>
            <w:r>
              <w:rPr>
                <w:bCs/>
              </w:rPr>
              <w:t>уководством, коллегами и социальными партнерам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различных видов заданий коллективного характера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i/>
              </w:rPr>
              <w:t xml:space="preserve">- оценка </w:t>
            </w:r>
            <w:r>
              <w:rPr>
                <w:i/>
              </w:rPr>
              <w:t>решения ситуационны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ятельностью обучающихся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обучающихся 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 выполнения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ситуационных задач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- оценка учебной и 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8. 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постановки задач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/>
              <w:t>- результативность профессионального и личностного развития через участие в семинарах, конкурсах и конференциях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заданий по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ценка портфолио студент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устойчивая профессиональная мотивация в условиях обновления целей и содержания образования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роявление интереса к инновационным подходам и современным образовательным технологиям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 использование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инноваций в области профессиональн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анализ инноваций в области образова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выполнения заданий по  практик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наблюдение и оценка  практических заданий;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0. 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 использование здоровьесберегающих технологий;</w:t>
            </w:r>
          </w:p>
          <w:p>
            <w:pPr>
              <w:pStyle w:val="Normal"/>
              <w:rPr/>
            </w:pPr>
            <w:r>
              <w:rPr/>
              <w:t>- выполнение требований, инструкций и правил техники безопасности детей в ОУ;</w:t>
            </w:r>
          </w:p>
          <w:p>
            <w:pPr>
              <w:pStyle w:val="Normal"/>
              <w:rPr/>
            </w:pPr>
            <w:r>
              <w:rPr/>
              <w:t>- владение методами профилактики травматизма;</w:t>
            </w:r>
          </w:p>
          <w:p>
            <w:pPr>
              <w:pStyle w:val="Normal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результатов 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оценка  выполнения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11. Строить профессиональную деятельность с соблюдением регулирующих ее правовых норм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зложение правовых норм регулирующих профессиональную деятельность;</w:t>
            </w:r>
          </w:p>
          <w:p>
            <w:pPr>
              <w:pStyle w:val="Normal"/>
              <w:rPr/>
            </w:pPr>
            <w:r>
              <w:rPr/>
              <w:t>-реализация правовых норм в профессиональной деятель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результатов тестирова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 оценка отчета учебной и  производственной практики;</w:t>
            </w:r>
          </w:p>
        </w:tc>
      </w:tr>
      <w:tr>
        <w:trPr>
          <w:trHeight w:val="29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kern w:val="2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2552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Разработчики: </w:t>
              <w:tab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 xml:space="preserve">БПОУ  РА  «Горно-Алтай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b/>
                <w:b/>
                <w:u w:val="single"/>
              </w:rPr>
            </w:pPr>
            <w:r>
              <w:rPr>
                <w:kern w:val="2"/>
                <w:u w:val="single"/>
              </w:rPr>
              <w:t xml:space="preserve"> </w:t>
            </w:r>
            <w:r>
              <w:rPr>
                <w:kern w:val="2"/>
                <w:u w:val="single"/>
              </w:rPr>
              <w:t xml:space="preserve">педагогический колледж»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преподаватель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</w:rPr>
            </w:pPr>
            <w:r>
              <w:rPr>
                <w:u w:val="single"/>
              </w:rPr>
              <w:t>О.Л. Термишева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Экспер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42" w:hanging="0"/>
              <w:rPr>
                <w:kern w:val="2"/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зав. школь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u w:val="single"/>
              </w:rPr>
              <w:t>алтайским отделение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М.Ю. Аныше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(место работы)  </w:t>
            </w:r>
          </w:p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</w:rPr>
              <w:t>(инициалы, фамилия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(занимаемая должность)                         </w:t>
            </w:r>
          </w:p>
        </w:tc>
      </w:tr>
      <w:tr>
        <w:trPr>
          <w:trHeight w:val="509" w:hRule="atLeas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u w:val="single"/>
              </w:rPr>
            </w:pPr>
            <w:r>
              <w:rPr>
                <w:u w:val="single"/>
              </w:rPr>
              <w:t>БПОУ РА «Горно-Алтайский</w:t>
            </w:r>
          </w:p>
          <w:p>
            <w:pPr>
              <w:pStyle w:val="Normal"/>
              <w:widowControl w:val="false"/>
              <w:ind w:left="142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едагогический колледж»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А.В.Путинце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есто работы)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нимаемая должност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ind w:left="336" w:hanging="360"/>
      </w:pPr>
    </w:lvl>
    <w:lvl w:ilvl="2">
      <w:start w:val="1"/>
      <w:numFmt w:val="decimal"/>
      <w:lvlText w:val="%3."/>
      <w:lvlJc w:val="left"/>
      <w:pPr>
        <w:tabs>
          <w:tab w:val="num" w:pos="384"/>
        </w:tabs>
        <w:ind w:left="384" w:hanging="360"/>
      </w:pPr>
    </w:lvl>
    <w:lvl w:ilvl="3">
      <w:start w:val="1"/>
      <w:numFmt w:val="decimal"/>
      <w:lvlText w:val="%4."/>
      <w:lvlJc w:val="left"/>
      <w:pPr>
        <w:tabs>
          <w:tab w:val="num" w:pos="1104"/>
        </w:tabs>
        <w:ind w:left="1104" w:hanging="360"/>
      </w:pPr>
    </w:lvl>
    <w:lvl w:ilvl="4">
      <w:start w:val="1"/>
      <w:numFmt w:val="decimal"/>
      <w:lvlText w:val="%5."/>
      <w:lvlJc w:val="left"/>
      <w:pPr>
        <w:tabs>
          <w:tab w:val="num" w:pos="1824"/>
        </w:tabs>
        <w:ind w:left="1824" w:hanging="360"/>
      </w:pPr>
    </w:lvl>
    <w:lvl w:ilvl="5">
      <w:start w:val="1"/>
      <w:numFmt w:val="decimal"/>
      <w:lvlText w:val="%6."/>
      <w:lvlJc w:val="left"/>
      <w:pPr>
        <w:tabs>
          <w:tab w:val="num" w:pos="2544"/>
        </w:tabs>
        <w:ind w:left="2544" w:hanging="360"/>
      </w:pPr>
    </w:lvl>
    <w:lvl w:ilvl="6">
      <w:start w:val="1"/>
      <w:numFmt w:val="decimal"/>
      <w:lvlText w:val="%7."/>
      <w:lvlJc w:val="left"/>
      <w:pPr>
        <w:tabs>
          <w:tab w:val="num" w:pos="3264"/>
        </w:tabs>
        <w:ind w:left="3264" w:hanging="360"/>
      </w:pPr>
    </w:lvl>
    <w:lvl w:ilvl="7">
      <w:start w:val="1"/>
      <w:numFmt w:val="decimal"/>
      <w:lvlText w:val="%8."/>
      <w:lvlJc w:val="left"/>
      <w:pPr>
        <w:tabs>
          <w:tab w:val="num" w:pos="3984"/>
        </w:tabs>
        <w:ind w:left="3984" w:hanging="360"/>
      </w:pPr>
    </w:lvl>
    <w:lvl w:ilvl="8">
      <w:start w:val="1"/>
      <w:numFmt w:val="decimal"/>
      <w:lvlText w:val="%9."/>
      <w:lvlJc w:val="left"/>
      <w:pPr>
        <w:tabs>
          <w:tab w:val="num" w:pos="4704"/>
        </w:tabs>
        <w:ind w:left="47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(3)_"/>
    <w:qFormat/>
    <w:rPr>
      <w:b/>
      <w:shd w:fill="FFFFFF" w:val="clear"/>
    </w:rPr>
  </w:style>
  <w:style w:type="character" w:styleId="Style15">
    <w:name w:val="Основной текст_"/>
    <w:qFormat/>
    <w:rPr>
      <w:rFonts w:ascii="Arial" w:hAnsi="Arial" w:cs="Arial"/>
      <w:sz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1" w:before="60" w:after="120"/>
      <w:jc w:val="both"/>
    </w:pPr>
    <w:rPr>
      <w:rFonts w:ascii="Arial" w:hAnsi="Arial" w:cs="Arial"/>
      <w:sz w:val="16"/>
      <w:szCs w:val="20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standart.edu.ru/catalog.aspx?CatalogId=2862" TargetMode="External"/><Relationship Id="rId13" Type="http://schemas.openxmlformats.org/officeDocument/2006/relationships/hyperlink" Target="http://standart.edu.ru/catalog.aspx?CatalogId=8274" TargetMode="External"/><Relationship Id="rId14" Type="http://schemas.openxmlformats.org/officeDocument/2006/relationships/hyperlink" Target="http://standart.edu.ru/catalog.aspx?CatalogId=8275" TargetMode="External"/><Relationship Id="rId15" Type="http://schemas.openxmlformats.org/officeDocument/2006/relationships/hyperlink" Target="http://standart.edu.ru/catalog.aspx?CatalogId=8276" TargetMode="External"/><Relationship Id="rId16" Type="http://schemas.openxmlformats.org/officeDocument/2006/relationships/hyperlink" Target="http://www.medien.ru/pedagogicheskaya-literatura" TargetMode="External"/><Relationship Id="rId17" Type="http://schemas.openxmlformats.org/officeDocument/2006/relationships/hyperlink" Target="http://standart.edu.ru/" TargetMode="External"/><Relationship Id="rId18" Type="http://schemas.openxmlformats.org/officeDocument/2006/relationships/hyperlink" Target="http://standart.edu.ru/catalog.aspx?CatalogId=959" TargetMode="Externa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37:00Z</dcterms:created>
  <dc:creator>user</dc:creator>
  <dc:description/>
  <cp:keywords/>
  <dc:language>en-US</dc:language>
  <cp:lastModifiedBy>Анышева</cp:lastModifiedBy>
  <cp:lastPrinted>2022-04-22T16:31:00Z</cp:lastPrinted>
  <dcterms:modified xsi:type="dcterms:W3CDTF">2023-03-24T06:03:00Z</dcterms:modified>
  <cp:revision>7</cp:revision>
  <dc:subject/>
  <dc:title>Приложение 6</dc:title>
</cp:coreProperties>
</file>