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3"/>
          <w:szCs w:val="23"/>
        </w:rPr>
      </w:pPr>
      <w:r>
        <w:rPr>
          <w:bCs/>
          <w:sz w:val="28"/>
          <w:szCs w:val="28"/>
        </w:rPr>
        <w:t xml:space="preserve"> </w:t>
      </w:r>
      <w:r>
        <w:rPr>
          <w:bCs/>
          <w:iCs/>
          <w:sz w:val="23"/>
          <w:szCs w:val="23"/>
        </w:rPr>
        <w:t>Приложение __________</w:t>
      </w:r>
    </w:p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iCs/>
          <w:sz w:val="23"/>
          <w:szCs w:val="23"/>
        </w:rPr>
        <w:t>к ППССЗ</w:t>
      </w:r>
      <w:r>
        <w:rPr>
          <w:iCs/>
          <w:color w:val="000000"/>
          <w:sz w:val="23"/>
          <w:szCs w:val="23"/>
        </w:rPr>
        <w:t xml:space="preserve"> 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right"/>
        <w:rPr/>
      </w:pPr>
      <w:r>
        <w:rPr>
          <w:iCs/>
          <w:color w:val="000000"/>
          <w:sz w:val="23"/>
          <w:szCs w:val="23"/>
        </w:rPr>
        <w:t>44.02.02 Преподавание в начальных классах</w:t>
      </w:r>
    </w:p>
    <w:p>
      <w:pPr>
        <w:pStyle w:val="Normal"/>
        <w:autoSpaceDE w:val="false"/>
        <w:jc w:val="center"/>
        <w:rPr>
          <w:b/>
          <w:b/>
          <w:iCs/>
          <w:caps/>
          <w:color w:val="000000"/>
          <w:sz w:val="23"/>
          <w:szCs w:val="23"/>
        </w:rPr>
      </w:pPr>
      <w:r>
        <w:rPr>
          <w:b/>
          <w:iCs/>
          <w:cap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ОГСЭ.04 ИНОСТРАННЫЙ ЯЗЫК (АНГЛИЙ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80"/>
        <w:jc w:val="both"/>
        <w:rPr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Рабочая программа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</w:t>
      </w:r>
      <w:r>
        <w:rPr>
          <w:kern w:val="2"/>
          <w:sz w:val="28"/>
          <w:szCs w:val="28"/>
        </w:rPr>
        <w:t xml:space="preserve">СПО </w:t>
      </w:r>
      <w:r>
        <w:rPr>
          <w:sz w:val="28"/>
          <w:szCs w:val="28"/>
        </w:rPr>
        <w:t>44.02.02 Преподавание в начальных классах</w:t>
      </w:r>
      <w:r>
        <w:rPr>
          <w:kern w:val="2"/>
          <w:sz w:val="28"/>
          <w:szCs w:val="28"/>
        </w:rPr>
        <w:t xml:space="preserve"> (уровень подготовки углубленный), укрупненной группы професси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Республики Алтай «Горно-Алтайский педагогиче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/>
      </w:pPr>
      <w:r>
        <w:rPr>
          <w:sz w:val="28"/>
          <w:szCs w:val="28"/>
        </w:rPr>
        <w:t>Иванова Наталья Васильевна, председатель ЦМК, преподаватель иностранных языков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spacing w:lineRule="auto" w:line="360"/>
              <w:ind w:left="0" w:hanging="3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СПОРТ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spacing w:lineRule="auto" w:line="360"/>
              <w:ind w:left="0" w:hanging="3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УКТУРА И СОДЕРЖАНИЕ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46" w:hRule="atLeast"/>
        </w:trPr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spacing w:lineRule="auto" w:line="360"/>
              <w:ind w:left="0" w:hanging="3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ОВИЯ РЕАЛИЗАЦИИ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spacing w:lineRule="auto" w:line="360"/>
              <w:ind w:left="0" w:hanging="3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right="-185" w:hanging="360"/>
        <w:jc w:val="both"/>
        <w:rPr/>
      </w:pPr>
      <w:r>
        <w:rPr>
          <w:b/>
          <w:sz w:val="28"/>
          <w:szCs w:val="28"/>
        </w:rPr>
        <w:t>ПАСПОРТ РАБОЧЕЙ ПРОГРАММЫ УЧЕБНОЙ ДИСЦИПЛИНЫ ОГСЭ.04 ИНОСТРАННЫЙ ЯЗЫК (АНГЛИЙ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основной образовательной программы:</w:t>
      </w:r>
    </w:p>
    <w:p>
      <w:pPr>
        <w:pStyle w:val="Normal"/>
        <w:spacing w:lineRule="auto" w:line="360"/>
        <w:ind w:firstLine="624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Учебная дисциплина «Иностранный язык (английский)» является обязательной частью общего гуманитарного и социально-экономического цикла примерной основной образовательной программы в соответствии с ФГОС по специальности 44.02.02 Преподавание в начальных классах</w:t>
      </w:r>
      <w:r>
        <w:rPr>
          <w:kern w:val="2"/>
          <w:sz w:val="28"/>
          <w:szCs w:val="28"/>
        </w:rPr>
        <w:t xml:space="preserve"> (уровень подготовки углубленный). 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  <w:szCs w:val="28"/>
        </w:rPr>
        <w:t>Учебная дисциплина «Иностранный язык (английский)» обеспечивает формирование профессиональных и общих компетенций по всем видам деятельности ФГОС по специальности 44.02.02 Преподавание в начальных классах</w:t>
      </w:r>
      <w:r>
        <w:rPr>
          <w:kern w:val="2"/>
          <w:sz w:val="28"/>
          <w:szCs w:val="28"/>
        </w:rPr>
        <w:t xml:space="preserve"> (уровень подготовки углубленный). </w:t>
      </w:r>
      <w:r>
        <w:rPr>
          <w:sz w:val="28"/>
          <w:szCs w:val="28"/>
        </w:rPr>
        <w:t xml:space="preserve">Особое значение дисциплина имеет при формировании и развитии </w:t>
      </w:r>
      <w:r>
        <w:rPr>
          <w:sz w:val="28"/>
          <w:szCs w:val="28"/>
          <w:lang w:eastAsia="ru-RU"/>
        </w:rPr>
        <w:t>ОК 4, ОК 5, ОК 6, ОК 8, ПК 1.1, ПК1.2, ПК 2.1, ПК 2.2, ПК 3.2, ПК 3.3, ПК 3.5, ПК 3.6., ПК 4.2, ПК 4.3.</w:t>
      </w:r>
    </w:p>
    <w:p>
      <w:pPr>
        <w:pStyle w:val="Style18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4110"/>
        <w:gridCol w:w="3969"/>
      </w:tblGrid>
      <w:tr>
        <w:trPr>
          <w:trHeight w:val="349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К, ОК, </w:t>
            </w:r>
            <w:r>
              <w:rPr>
                <w:b/>
                <w:color w:val="000000"/>
              </w:rPr>
              <w:t>Л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 4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К 5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 6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 8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1.1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К 1.2.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2.1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К 2.2.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3.2.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ПК 3.3.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3.5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3.6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4.2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4.3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 xml:space="preserve">ЛР1 – ЛР17, ЛР18 – ЛР 19,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ЛР 20 – ЛР21, </w:t>
            </w:r>
          </w:p>
          <w:p>
            <w:pPr>
              <w:pStyle w:val="Normal"/>
              <w:jc w:val="both"/>
              <w:rPr>
                <w:color w:val="FF0000"/>
                <w:lang w:eastAsia="ru-RU"/>
              </w:rPr>
            </w:pPr>
            <w:r>
              <w:rPr>
                <w:color w:val="000000"/>
                <w:lang w:eastAsia="ru-RU"/>
              </w:rPr>
              <w:t>ЛР22 – ЛР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autoSpaceDE w:val="false"/>
              <w:jc w:val="both"/>
              <w:rPr/>
            </w:pPr>
            <w:r>
              <w:rPr/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autoSpaceDE w:val="false"/>
              <w:jc w:val="both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амостоятельно совершенствовать устную и письменную речь, пополнять словарный зап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лексический (1200 - 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</w:tbl>
    <w:p>
      <w:pPr>
        <w:pStyle w:val="Normal"/>
        <w:ind w:firstLine="624"/>
        <w:jc w:val="both"/>
        <w:rPr/>
      </w:pPr>
      <w:r>
        <w:rPr/>
      </w:r>
      <w:r>
        <w:br w:type="page"/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И СОДЕРЖАНИЕ РАБОЧЕЙ ПРОГРАММЫ УЧЕБНОЙ ДИСЦИПЛИНЫ</w:t>
      </w:r>
    </w:p>
    <w:p>
      <w:pPr>
        <w:pStyle w:val="Style18"/>
        <w:ind w:left="36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3"/>
        </w:numPr>
        <w:spacing w:lineRule="auto" w:line="240" w:before="0" w:after="0"/>
        <w:contextualSpacing/>
        <w:rPr/>
      </w:pPr>
      <w:r>
        <w:rPr>
          <w:rFonts w:eastAsia="Times New Roman"/>
        </w:rPr>
        <w:t xml:space="preserve"> </w:t>
      </w:r>
      <w:r>
        <w:rPr/>
        <w:t>Объем учебной дисциплины и виды учебной рабо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 в часах</w:t>
            </w:r>
          </w:p>
        </w:tc>
      </w:tr>
      <w:tr>
        <w:trPr/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 учебной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лификация: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учитель начальных классов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 образовательной программы учебной дисципли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еоретическое обуче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актические занятия </w:t>
            </w:r>
            <w:r>
              <w:rPr>
                <w:bCs/>
                <w:color w:val="000000"/>
              </w:rPr>
              <w:t>/ в том числе в форме практической подготов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4/5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самостоятельная рабо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10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межуточная аттестац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дифференцированный зачёт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Тематический </w:t>
      </w:r>
      <w:r>
        <w:rPr>
          <w:b/>
          <w:bCs/>
          <w:sz w:val="28"/>
          <w:szCs w:val="28"/>
        </w:rPr>
        <w:t>план и содержание рабочей программы учебной дисциплины</w:t>
      </w:r>
    </w:p>
    <w:tbl>
      <w:tblPr>
        <w:tblW w:w="165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7"/>
        <w:gridCol w:w="10066"/>
        <w:gridCol w:w="1559"/>
        <w:gridCol w:w="1418"/>
        <w:gridCol w:w="1418"/>
      </w:tblGrid>
      <w:tr>
        <w:trPr>
          <w:trHeight w:val="23" w:hRule="atLeast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проект (работа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часов/ в том числе в форме практическ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ы ЛР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Раздел 1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>Мир вокруг н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Времена года. Погода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1. </w:t>
            </w:r>
            <w:r>
              <w:rPr/>
              <w:t>Времена года: зима, весна, лето, осень. Погода в разное время года.</w:t>
            </w:r>
            <w:r>
              <w:rPr>
                <w:bCs/>
              </w:rPr>
              <w:t xml:space="preserve"> Настоящее неопределённое время. Спряжение глаголов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have</w:t>
            </w:r>
            <w:r>
              <w:rPr>
                <w:bCs/>
              </w:rPr>
              <w:t xml:space="preserve"> в настоящем неопределённом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</w:rPr>
              <w:t>ЛР 10, ЛР 11, ЛР 2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0, ЛР 11, ЛР 2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ведение лексики по теме «Времена года. Погод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разование н</w:t>
            </w:r>
            <w:r>
              <w:rPr>
                <w:bCs/>
              </w:rPr>
              <w:t>астоящего неопределён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Активизация лексики по теме «Времена года. Погода»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Написание открытки по теме «Времена года. Погод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Употребление </w:t>
            </w:r>
            <w:r>
              <w:rPr/>
              <w:t>н</w:t>
            </w:r>
            <w:r>
              <w:rPr>
                <w:bCs/>
              </w:rPr>
              <w:t>астоящего неопределён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над текстом «Времена год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Настоящее неопределён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диалогов по теме «Времена года. Погод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пряжение и употребление глагола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</w:t>
            </w:r>
            <w:r>
              <w:rPr>
                <w:bCs/>
              </w:rPr>
              <w:t xml:space="preserve"> в настоящем неопределённом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Спряжение глагола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have</w:t>
            </w:r>
            <w:r>
              <w:rPr>
                <w:bCs/>
              </w:rPr>
              <w:t xml:space="preserve"> в настоящем неопределённом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беседование и тестирование по теме «Времена года. Погод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Времена года. Погод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редложений по теме «Времена года. Погод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Времена год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Времена года. Погод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Времена года. Погод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, ЛР 11, ЛР 2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 доктора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Заболевания, посещение педиатра, стоматолога. Прошедшее неопределённое врем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ЛР 4, ЛР 9, ЛР2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4, ЛР 9, ЛР2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ведение лексики по теме «У доктора»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разование п</w:t>
            </w:r>
            <w:r>
              <w:rPr/>
              <w:t>рошедшего неопределён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ктивизация лексики по теме «У доктор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разование отрицательной и вопросительной формы п</w:t>
            </w:r>
            <w:r>
              <w:rPr/>
              <w:t>рошедшего неопределён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над текстом «Посещение врач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Употребление </w:t>
            </w:r>
            <w:r>
              <w:rPr/>
              <w:t>прошедшего неопределён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крепление лексики в диалогической речи по теме «Посещение врач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</w:t>
            </w:r>
            <w:r>
              <w:rPr/>
              <w:t>Прошедшее неопределён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 и тестирование по теме «У доктор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Тестирование по теме «Прошедшее неопределён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У доктор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Посещение врач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подстановочных упражнений по теме «У доктора»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Посещение врач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У доктор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1, ЛР 9, ЛР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утешеств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Путешествие. Виды путешествий. Транспорт. Виды транспорта. Преимущества и недостатки путешествий на различных видах транспорта. Модальные глаголы </w:t>
            </w:r>
            <w:r>
              <w:rPr>
                <w:bCs/>
                <w:lang w:val="en-US"/>
              </w:rPr>
              <w:t>can, may, must.</w:t>
            </w:r>
            <w:r>
              <w:rPr/>
              <w:t xml:space="preserve"> Будущее неопределённое врем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3, ЛР 8, ЛР1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/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3, ЛР 8, ЛР1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ведение лексики по теме «Путешествие»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Употребление модальных глаголов </w:t>
            </w:r>
            <w:r>
              <w:rPr>
                <w:bCs/>
                <w:lang w:val="en-US"/>
              </w:rPr>
              <w:t>can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may</w:t>
            </w:r>
            <w:r>
              <w:rPr>
                <w:bCs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ктивизация лексики по теме «Путешествие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Употребление модального глагола </w:t>
            </w:r>
            <w:r>
              <w:rPr>
                <w:bCs/>
                <w:lang w:val="en-US"/>
              </w:rPr>
              <w:t>must</w:t>
            </w:r>
            <w:r>
              <w:rPr>
                <w:bCs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над текстом «Путешествие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Выполнение грамматических упражнений на употребление модальных глаголов </w:t>
            </w:r>
            <w:r>
              <w:rPr>
                <w:bCs/>
                <w:lang w:val="en-US"/>
              </w:rPr>
              <w:t>can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may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must</w:t>
            </w:r>
            <w:r>
              <w:rPr>
                <w:bCs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послетекстовых упражнений по теме «Путешествие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разование </w:t>
            </w:r>
            <w:r>
              <w:rPr/>
              <w:t>будущего неопределён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оставление маршрута путешествия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Употребление </w:t>
            </w:r>
            <w:r>
              <w:rPr/>
              <w:t>будущего неопределён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Б</w:t>
            </w:r>
            <w:r>
              <w:rPr/>
              <w:t>удущее неопределён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обеседование и тестирование по теме «Путешествие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67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Путешеств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мини-диалога по теме «Планирование путешеств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тренировочных упражнений по теме «Путешеств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Путешествие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Путешеств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грамматических упражнений по теме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/>
              <w:t>Будущее неопределённое время</w:t>
            </w:r>
            <w:r>
              <w:rPr>
                <w:bCs/>
                <w:sz w:val="20"/>
                <w:szCs w:val="20"/>
              </w:rPr>
              <w:t>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, ЛР 7, ЛР1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Межкультурная коммуник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оссия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Географическое положение России. Символы России. Москва и её достопримечательности. Политическая система России. Настоящее длительное время. Модальные глаголы </w:t>
            </w:r>
            <w:r>
              <w:rPr>
                <w:bCs/>
                <w:lang w:val="en-US"/>
              </w:rPr>
              <w:t>hav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nee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shoul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ough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, ЛР 14, ЛР 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/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, ЛР 14, ЛР 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Введение и активизация лексики по теме «Россия»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бразование настоящего длитель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бота над текстом «Географическое положение Росс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Употребление настоящего длитель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ение грамматических упражнений по теме «Настоящее длитель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е топика по теме «Политическая система Росс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Употребление модальных глаголов </w:t>
            </w:r>
            <w:r>
              <w:rPr>
                <w:bCs/>
                <w:lang w:val="en-US"/>
              </w:rPr>
              <w:t>hav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need</w:t>
            </w:r>
            <w:r>
              <w:rPr>
                <w:bCs/>
              </w:rPr>
              <w:t xml:space="preserve">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бота с текстом «Москва и её достопримечательност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Употребление модальных глаголов </w:t>
            </w:r>
            <w:r>
              <w:rPr>
                <w:bCs/>
                <w:lang w:val="en-US"/>
              </w:rPr>
              <w:t>shoul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ough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ыполнение лексических упражнений по теме «Москва и её достопримечательност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беседование по теме «Росси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стирование по теме «Модальные глаголы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Росс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мини-диалога по теме «Географическое положение Росс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Географическое положение России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Росс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ыполнение тренировочных упражнений по теме «Москва и её достопримечательности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Росс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, ЛР 2, ЛР 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еспублика Алтай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.    Республика Алтай: географическое положение, политическая система. Горно-Алтайск. Моя малая родина, районы республики Алтай, их достопримечательности. Прошедшее длительное врем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ЛР 1, ЛР 18, ЛР 1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/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, ЛР 18, ЛР 1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Введение и активизация лексики по теме «</w:t>
            </w:r>
            <w:r>
              <w:rPr/>
              <w:t>Республика Алтай</w:t>
            </w:r>
            <w:r>
              <w:rPr>
                <w:bCs/>
              </w:rPr>
              <w:t>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Образование прошедшего длитель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Работа над текстом «Географическое положение </w:t>
            </w:r>
            <w:r>
              <w:rPr/>
              <w:t>Республики Алтай</w:t>
            </w:r>
            <w:r>
              <w:rPr>
                <w:bCs/>
              </w:rPr>
              <w:t>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Употребление прошедшего длитель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Закрепление лексики в диалогической речи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Оформление буклетов по теме «Республика Алтай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Образование отрицательной и вопросительной формы прошедшего длитель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Составление рассказа по теме «Политическая система </w:t>
            </w:r>
            <w:r>
              <w:rPr/>
              <w:t>Республики Алтай»</w:t>
            </w:r>
            <w:r>
              <w:rPr>
                <w:bCs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Выполнение грамматических упражнений по теме «Прошедшее длитель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Работа с тематическим текстом по теме «Районы республики Алтай, их достопримечательност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Выполнение грамматических упражнений по теме «Прошедшее длитель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Сообщение по теме «Достопримечательности Горно-Алтайска» (защита презентации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Выполнение грамматических упражнений на сравнение прошедшего неопределенного и прошедшего длительного времен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Тестирование по теме «Прошедшее длитель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Собеседование по теме «</w:t>
            </w:r>
            <w:r>
              <w:rPr/>
              <w:t>Республика Алтай</w:t>
            </w:r>
            <w:r>
              <w:rPr>
                <w:bCs/>
              </w:rPr>
              <w:t>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аучивание лексического материала по теме «</w:t>
            </w:r>
            <w:r>
              <w:rPr/>
              <w:t>Республика Алтай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Пересказ текста по теме «Географическое положение </w:t>
            </w:r>
            <w:r>
              <w:rPr/>
              <w:t>Республики Алтай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Расширение диалогов по теме «</w:t>
            </w:r>
            <w:r>
              <w:rPr/>
              <w:t>Республика Алтай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Составление плана текста по теме «Политическая система </w:t>
            </w:r>
            <w:r>
              <w:rPr/>
              <w:t>Республики Алтай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рассказа «Район, в котором я живу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рассказа по теме «Моя малая родин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бор материала к презентации по теме «Достопримечательности Горно-Алтайс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, ЛР 18, ЛР 1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ликобри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2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  Великобритания: географическое положение, политическая система. Англия, Шотландия, Уэльс, Северная Ирландия. Лондон, его достопримечательности. Оборот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going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use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ge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use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>. Будуще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длительно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ремя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</w:rPr>
              <w:t>ЛР 8, ЛР 11, ЛР 1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/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 8, ЛР 11, ЛР 1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Введение и активизация лексики по теме «Великобритани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Употреблен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оборота</w:t>
            </w:r>
            <w:r>
              <w:rPr>
                <w:bCs/>
                <w:lang w:val="en-US"/>
              </w:rPr>
              <w:t xml:space="preserve"> to be going to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Работа над текстом «Географическое положение Великобритан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Выполнение грамматических упражнений на употребление оборота to be going to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Работа с текстом «Англия и её достопримечательност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Употреблен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оборотов</w:t>
            </w:r>
            <w:r>
              <w:rPr>
                <w:bCs/>
                <w:lang w:val="en-US"/>
              </w:rPr>
              <w:t xml:space="preserve"> to be used to, to get used to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Составление диалогов по теме «Шотландия, её достопримечательност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Выполнение грамматических упражнений на употребление оборотов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use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ge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used</w:t>
            </w:r>
            <w:r>
              <w:rPr>
                <w:bCs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Работа над текстом «Уэльс, его достопримечательност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Образование будущего длитель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Работа с тематическим диалогом «Северная Ирландия, её достопримечательност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Образование вопросительной и отрицательной формы будущего длитель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Работа с текстом «Политическая система Великобритан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Выполнение грамматических упражнений по теме «Будущее длитель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Активизация лексики по теме «Достопримечательности Лондон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Выполнение грамматических упражнений по теме «Группа длительных времен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Тестирование по теме «Будущее длитель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 по теме «Великобритани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Великобрит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Географическое положение Великобритан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ширение диалогов по теме «Великобрит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лексических упражнений по теме «Великобрит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вопросов к тематическому тексту «Великобрит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Будущее длительное врем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лана текста по теме «Политическая система Великобритан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послетекстовыми упражнениями по теме «Достопримечательности Лондон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сообщения по теме «Великобритан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, ЛР 14, ЛР 1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3. Социальные отно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Еда, продукты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  <w:t xml:space="preserve">1. Еда и продукты.  Продуктовый магазин. Отделы.  В ресторане. Традиционная европейская кухня. </w:t>
            </w:r>
            <w:r>
              <w:rPr>
                <w:bCs/>
              </w:rPr>
              <w:t>Настоящее совершенное врем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, ЛР 12, ЛР 2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9, ЛР 12, ЛР 2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ведение лексики по теме «Еда»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разование настоящего совершен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ктивизация лексики по теме «Ед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потребление настоящего совершен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над текстом «Европейская кухн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разование отрицательной формы настоящего совершен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диалогов по теме «Мое любимое блюдо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Настоящее совершен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 по теме «Ед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Тестирование по теме «Настоящее совершен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Ед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редложений по теме «Ед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Европейская кухн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Ед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Ед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4, ЛР 7, ЛР 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ниги, библиотеки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Книги, жанры книг, посещение библиотеки. Прошедшее совершенное врем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, ЛР 2, ЛР 1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, ЛР 2, ЛР 1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Введение лексики по теме «Книги, библиотек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Образование прошедшего совершен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оставление мини-диалогов по теме «Посещение библиотек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Образование отрицательной и вопросительной формы прошедшего совершен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Работа над текстом «Книги, библиотек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Употребление прошедшего совершен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одготовка доклада по теме «Всемирно известные авторы и их книг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Прошедшее совершен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Тестирование по теме «Прошедшее совершен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обеседование по теме «Книги, библиоте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Книги, библиотек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ыполнение подстановочных упражнений по теме «Книги, библиотеки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Книги, библиотеки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Посещение библиотеки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к собеседованию по теме «Книги, библиоте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, ЛР 11, ЛР 1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Школа, колледж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. Школа. Колледж. Описание колледжа. Правила внутреннего распорядка. Будущее совершенное врем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2, ЛР 4, ЛР 2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/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2, ЛР 24, ЛР 2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ведение и активизация лексики по теме «Школа, колледж»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разование будущего совершен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над текстом «Наш колледж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Будущее совершенное врем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ведение экскурсии по колледжу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потребление будущего совершенного времен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Студенческая жизнь колледж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Будущее совершён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ктивизация лексики по теме «Правила внутреннего распорядка в колледже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упражнений по теме «Будущее совершён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щита презентации по теме «Мой колледж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Тестирование по теме «Будущее совершенное врем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Школа, колледж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мини-диалога по теме «Школа, колледж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дготовка к организации экскурсии по колледж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Колледж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Школа, колледж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таблицы «Правила внутреннего распоряд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2, ЛР 4, ЛР 25, ЛР 1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Раздел 4.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единённые Штаты Амер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1. Географическое положение США, население, политическая система, столица, штаты, президенты. Символы США, достопримечательности страны.</w:t>
            </w:r>
            <w:r>
              <w:rPr/>
              <w:t xml:space="preserve"> Будущее неопределенное время в прошедшем. Согласование времён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, ЛР 8, ЛР 1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/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, ЛР 8, ЛР 1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Введение лексики по теме «США»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Образование будущего </w:t>
            </w:r>
            <w:r>
              <w:rPr/>
              <w:t>неопределенного времени в прошедше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бота над текстом «Географическое положение СШ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Употребление будущего </w:t>
            </w:r>
            <w:r>
              <w:rPr/>
              <w:t>неопределенного времени в прошедше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Заполнение контурной карты Америк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Тестирование по теме «Будущее </w:t>
            </w:r>
            <w:r>
              <w:rPr/>
              <w:t>неопределенное время в прошедшем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бота над текстом «Символы СШ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гласование времён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текстом по теме «Знаменитые президенты СШ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авила согласования времён группы </w:t>
            </w:r>
            <w:r>
              <w:rPr>
                <w:bCs/>
                <w:lang w:val="en-US"/>
              </w:rPr>
              <w:t>Simple</w:t>
            </w:r>
            <w:r>
              <w:rPr>
                <w:bCs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литическая система США.</w:t>
              <w:tab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авила согласования времён группы </w:t>
            </w:r>
            <w:r>
              <w:rPr>
                <w:bCs/>
                <w:lang w:val="en-US"/>
              </w:rPr>
              <w:t>Continuous</w:t>
            </w:r>
            <w:r>
              <w:rPr>
                <w:bCs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стопримечательности СШ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авила согласования времён группы </w:t>
            </w:r>
            <w:r>
              <w:rPr>
                <w:bCs/>
                <w:lang w:val="en-US"/>
              </w:rPr>
              <w:t>Perfect</w:t>
            </w:r>
            <w:r>
              <w:rPr>
                <w:bCs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ашингтон и его достопримечательност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упражнений по теме «Согласование времён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орода СШ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Тестирование по теме «Согласование времён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СШ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редложений по теме «СШ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СШ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ставление рассказа по теме «Символы США»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таблицей «Штаты и их столицы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сообщений по теме «Президенты СШ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схемы «Политическая система СШ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ставление презентации по теме «Достопримечательности США»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к собеседованию по теме «СШ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1, ЛР 11, ЛР 1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98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 в Великобритании, США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. Образование в Британии типы школ, экзаменационная система, частные школы. Образовательная система США. Американские школы. Прямая и косвенная речь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, ЛР 8, ЛР 1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/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, ЛР 8, ЛР 1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ведение и активизация лексики по теме «Образование в Великобритан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ямая и косвенная речь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ыполнение лексических упражнений по теме «Образование в Великобритан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Употребление косвенной реч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Чтение и перевод текста по теме «Начальное и среднее образование Великобритан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бращение прямой речи в косвенную в повествовательном предложен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Закрепление лексики в диалогической речи по теме «Образование в Великобритан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ение грамматических упражнений по теме «Косвенная речь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Чтение и перевод текста «Высшее образование в Великобритан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бращение прямой речи в косвенную в вопросительном предложен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тивизация лексики по теме «Образование в США»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ращение прямой речи в косвенную в повелительном предложен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текстом по теме «Образовательная система СШ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имитационных упражнений на употребление косвенной реч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топика по теме «Образование в Великобритании, СШ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переводных упражнений по теме «Обращение прямой речи в косвенную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 по теме «Образование в Великобритании, СШ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проверочной работы по теме «Косвенная речь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 по теме «Образование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Тестирование по теме «Косвенная речь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кроссворда по теме «Образовательная система Британии и СШ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бор пословиц на английском языке по теме «Образова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таблицы «Типы школ Британ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лана текста по теме «Образование в Британ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 текста «Образование в Британ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вопросов к тематическому тексту «Образование в СШ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писание эссе по теме «Лучшая образовательная система на мой взгляд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ширение диалогов по теме «Один день в школе СШ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сравнительной таблицы «Образовательная система Британии и СШ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тестированию по темам «Образование», «Косвенная реч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1, ЛР 11, ЛР 1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" w:hRule="atLeast"/>
        </w:trPr>
        <w:tc>
          <w:tcPr>
            <w:tcW w:w="1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Раздел 5. Страновед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нглоговорящие страны.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Новая Зеландия, Канада, Австралия и их достопримечательности.</w:t>
            </w:r>
            <w:r>
              <w:rPr>
                <w:bCs/>
              </w:rPr>
              <w:t xml:space="preserve"> Страдательный залог. Страдательные обороты. Сложное дополнение. Сложное подлежаще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, ЛР 8, ЛР 1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/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, ЛР 8, ЛР 1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еографическое положение Новой Зеланд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бразование страдательного залог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бота с текстом «Столица Новой Зеланд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Употребление времен страдательного залог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стопримечательности Новой Зеланд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ение грамматических упражнений на употребление страдательного залог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литическая система Новой Зеланд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ение упражнений на употребление времен страдательного залог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еографическое положение Канад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стирование по теме «Страдательный залог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текстом «Столица Канады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потребление страдательных оборот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стопримечательности Канад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пособы перевода страдательных оборотов на русский язык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литическая система Канад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разование сложного дополне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еографическое положение Австрал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потребление сложного дополне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текстом «Столица Австрал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Сложное дополнение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стопримечательности Австрал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разование сложного подлежащего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литическая система Австрал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Употребление сложного подлежащего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Англоговорящие страны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упражнений по теме «Сложное подлежащее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аудиотекстом по теме «Англоговорящие страны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Сложное подлежащее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 по теме «Англоговорящие страны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Тестирование по теме «Англоговорящие страны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Новая Зеланд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вод предложений с использованием страдательного зало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Веллингтон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подстановочных упражнений по теме «Города США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Страдательный залог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Достопримечательности Канады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картой Кана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вопросов к тексту «Географическое положение Австрал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полнение контурной карты Австрал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Канберр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упражнений по теме «Сложное дополн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вод диалога по теме «Англоговорящие стран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вод предложений по теме «Сложное подлежаще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к собеседованию по теме «Англоговорящие стран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тестированию по теме «Сложное дополнение, сложное подлежаще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1, ЛР 11, ЛР 1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 xml:space="preserve">Раздел 6. Образование в Росс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 в России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. Образование в России. Профессиональное образование в России. Условные предложения. Типы условных предложе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, ЛР 15, ЛР 2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, ЛР 15, ЛР 2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ведение и активизация лексики по теме «Образование в России»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разование первого типа условных предложе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лексических упражнений по теме «Образование в Росс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разование и употребление второго типа условных предложе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текстом «Образование в Росс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разование и употребление третьего типа условных предложе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диалогов по теме «Образование в Росс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Условные предложени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Чтение и перевод текста по теме «Профессиональное образование в Росс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Тестирование по теме «Условные предложени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Образование в Росс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мини-диалога по теме «Образование в России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ставление рассказа по теме «Образование в России»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Образование в Росс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Условные предложен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3, ЛР 16, ЛР 2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Раздел 7. Профессиональная карь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деятель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. Профессиональная деятельность. Герундий. Образование и употребление. Причасти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, ЛР 15, ЛР 1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/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, ЛР 15, ЛР 1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ведение лексики по теме «Профессиональная деятельность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бразование герунд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Активизация лексики по теме «Профессиональная деятельность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Употребление герунд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ение лексических упражнений по теме «Професс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Употребление герундия после предлог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Чтение и перевод тематического текста «Профессия учитель»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ение грамматических упражнений по теме «Герундий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еседа о выдающихся российских педагогах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бразование форм причаст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е диалогов по теме «Моя будущая професси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Причастие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еседа по теме «Мой любимый учитель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потребление объектного падежа с причастие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текстом «Моя будущая профессия – учитель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ого тестирова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 по теме «Профессиональная деятельность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Тестирование по теме «Герундий; причастие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Профессиональная деятельност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лексических упражнений по теме «Профессиональная деятельност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писание эссе по теме «Учитель и это звучит гордо!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сообщений по теме «Выдающиеся педагог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вопросов к тематическому тексту «Моя будущая профессия – учител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Герунд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лана текста «Моя будущая профессия – учител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Причаст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собеседованию по теме «Профессиональная деятельност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20, ЛР 23, ЛР 1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" w:hRule="atLeast"/>
        </w:trPr>
        <w:tc>
          <w:tcPr>
            <w:tcW w:w="1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/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2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</w:rPr>
      </w:pPr>
      <w:r>
        <w:rPr>
          <w:bCs/>
          <w:i/>
        </w:rPr>
        <w:tab/>
        <w:tab/>
        <w:tab/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ОВИЯ РЕАЛИЗАЦИИ РАБОЧЕЙ ПРОГРАММЫ УЧЕБНОЙ ДИСЦИПЛИН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учебной дисциплины должны быть предусмотрены следующие специальные помещения: кабинет иностранного языка, оснащенный </w:t>
      </w:r>
      <w:r>
        <w:rPr>
          <w:rFonts w:cs="Times New Roman" w:ascii="Times New Roman" w:hAnsi="Times New Roman"/>
          <w:b/>
          <w:sz w:val="28"/>
          <w:szCs w:val="28"/>
        </w:rPr>
        <w:t>оборудованием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места обучающихся,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преподавателя,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и и учебные пособия,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,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материалы,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.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984" w:right="0" w:hanging="0"/>
        <w:rPr>
          <w:rFonts w:ascii="Times New Roman" w:hAnsi="Times New Roman" w:cs="Times New Roman"/>
          <w:b/>
          <w:b/>
          <w:color w:val="0D0D0D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eastAsia="en-US"/>
        </w:rPr>
        <w:t xml:space="preserve">техническими средствами обучения: 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терактивная доска (панель) и/или</w:t>
      </w:r>
      <w:r>
        <w:rPr>
          <w:rFonts w:cs="Times New Roman" w:ascii="Times New Roman" w:hAnsi="Times New Roman"/>
          <w:color w:val="0D0D0D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  <w:lang w:val="en-US" w:eastAsia="en-US"/>
        </w:rPr>
        <w:t>PC</w:t>
      </w:r>
      <w:r>
        <w:rPr>
          <w:rFonts w:cs="Times New Roman" w:ascii="Times New Roman" w:hAnsi="Times New Roman"/>
          <w:color w:val="0D0D0D"/>
          <w:sz w:val="28"/>
          <w:szCs w:val="28"/>
          <w:lang w:eastAsia="en-US"/>
        </w:rPr>
        <w:t>,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D0D0D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en-US"/>
        </w:rPr>
        <w:t>мультимедийный проектор,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D0D0D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en-US"/>
        </w:rPr>
        <w:t>экран,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en-US"/>
        </w:rPr>
        <w:t>программное обеспечение</w:t>
      </w:r>
      <w:r>
        <w:rPr>
          <w:rFonts w:cs="Times New Roman" w:ascii="Times New Roman" w:hAnsi="Times New Roman"/>
          <w:color w:val="0D0D0D"/>
          <w:sz w:val="28"/>
          <w:szCs w:val="28"/>
          <w:lang w:val="en-US" w:eastAsia="en-US"/>
        </w:rPr>
        <w:t>,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нгафонное оборудовани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е обеспечение реализации программы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Style18"/>
        <w:numPr>
          <w:ilvl w:val="2"/>
          <w:numId w:val="3"/>
        </w:numPr>
        <w:spacing w:lineRule="auto" w:line="360" w:before="0" w:after="0"/>
        <w:ind w:left="1968" w:right="0" w:hanging="140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чатные издания</w:t>
      </w:r>
    </w:p>
    <w:p>
      <w:pPr>
        <w:pStyle w:val="Normal"/>
        <w:numPr>
          <w:ilvl w:val="0"/>
          <w:numId w:val="17"/>
        </w:numPr>
        <w:suppressAutoHyphens w:val="false"/>
        <w:jc w:val="both"/>
        <w:rPr/>
      </w:pPr>
      <w:r>
        <w:rPr>
          <w:sz w:val="28"/>
          <w:szCs w:val="28"/>
        </w:rPr>
        <w:t>Афанасьева, О. В. Английский язык /</w:t>
      </w:r>
      <w:r>
        <w:rPr>
          <w:spacing w:val="-2"/>
          <w:sz w:val="28"/>
          <w:szCs w:val="28"/>
        </w:rPr>
        <w:t xml:space="preserve"> учебник для 9 класса школ с </w:t>
      </w:r>
      <w:r>
        <w:rPr>
          <w:spacing w:val="-1"/>
          <w:sz w:val="28"/>
          <w:szCs w:val="28"/>
        </w:rPr>
        <w:t xml:space="preserve">углубленным изучением английского языка. / </w:t>
      </w:r>
      <w:r>
        <w:rPr>
          <w:sz w:val="28"/>
          <w:szCs w:val="28"/>
        </w:rPr>
        <w:t xml:space="preserve"> О. В. Афанасьева, И. В. Михеева. - Москва </w:t>
      </w:r>
      <w:r>
        <w:rPr>
          <w:spacing w:val="-1"/>
          <w:sz w:val="28"/>
          <w:szCs w:val="28"/>
        </w:rPr>
        <w:t xml:space="preserve">: </w:t>
      </w:r>
      <w:r>
        <w:rPr>
          <w:sz w:val="28"/>
          <w:szCs w:val="28"/>
        </w:rPr>
        <w:t>Дрофа, 2018. - 162 с.</w:t>
      </w:r>
    </w:p>
    <w:p>
      <w:pPr>
        <w:pStyle w:val="Normal"/>
        <w:numPr>
          <w:ilvl w:val="0"/>
          <w:numId w:val="17"/>
        </w:numPr>
        <w:suppressAutoHyphens w:val="false"/>
        <w:ind w:left="709" w:hanging="425"/>
        <w:jc w:val="both"/>
        <w:rPr/>
      </w:pPr>
      <w:r>
        <w:rPr>
          <w:sz w:val="28"/>
          <w:szCs w:val="28"/>
        </w:rPr>
        <w:t>Афанасьева, О. В. Английский язык /</w:t>
      </w:r>
      <w:r>
        <w:rPr>
          <w:spacing w:val="-2"/>
          <w:sz w:val="28"/>
          <w:szCs w:val="28"/>
        </w:rPr>
        <w:t xml:space="preserve"> учебник для 10 класса школ с </w:t>
      </w:r>
      <w:r>
        <w:rPr>
          <w:spacing w:val="-1"/>
          <w:sz w:val="28"/>
          <w:szCs w:val="28"/>
        </w:rPr>
        <w:t xml:space="preserve">углубленным изучением английского языка. / </w:t>
      </w:r>
      <w:r>
        <w:rPr>
          <w:sz w:val="28"/>
          <w:szCs w:val="28"/>
        </w:rPr>
        <w:t xml:space="preserve"> И. В. Михеева, В. Эванс, Б. Оби.  - Москва </w:t>
      </w:r>
      <w:r>
        <w:rPr>
          <w:spacing w:val="-1"/>
          <w:sz w:val="28"/>
          <w:szCs w:val="28"/>
        </w:rPr>
        <w:t xml:space="preserve">: </w:t>
      </w:r>
      <w:r>
        <w:rPr>
          <w:sz w:val="28"/>
          <w:szCs w:val="28"/>
        </w:rPr>
        <w:t>Просвещение, 2018. - 144 c.</w:t>
      </w:r>
    </w:p>
    <w:p>
      <w:pPr>
        <w:pStyle w:val="Style18"/>
        <w:numPr>
          <w:ilvl w:val="0"/>
          <w:numId w:val="17"/>
        </w:numPr>
        <w:suppressAutoHyphens w:val="false"/>
        <w:spacing w:lineRule="auto" w:line="240" w:before="0" w:after="0"/>
        <w:ind w:left="709" w:right="0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болетова, М. З. Английский язык </w:t>
      </w:r>
      <w:r>
        <w:rPr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 xml:space="preserve"> / учебник для 10 класса школ с углубленным изучением английского языка</w:t>
      </w:r>
      <w:r>
        <w:rPr>
          <w:spacing w:val="-1"/>
          <w:sz w:val="28"/>
          <w:szCs w:val="28"/>
        </w:rPr>
        <w:t xml:space="preserve">. / </w:t>
      </w:r>
      <w:r>
        <w:rPr>
          <w:rFonts w:cs="Times New Roman" w:ascii="Times New Roman" w:hAnsi="Times New Roman"/>
          <w:sz w:val="28"/>
          <w:szCs w:val="28"/>
        </w:rPr>
        <w:t xml:space="preserve"> М. З. Биболетова. – Обнинск : </w:t>
      </w:r>
      <w:r>
        <w:rPr>
          <w:rFonts w:cs="Times New Roman" w:ascii="Times New Roman" w:hAnsi="Times New Roman"/>
          <w:bCs/>
          <w:sz w:val="28"/>
          <w:szCs w:val="28"/>
        </w:rPr>
        <w:t>Титу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vanish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2019. – 160 с.</w:t>
      </w:r>
    </w:p>
    <w:p>
      <w:pPr>
        <w:pStyle w:val="Normal"/>
        <w:numPr>
          <w:ilvl w:val="0"/>
          <w:numId w:val="17"/>
        </w:numPr>
        <w:suppressAutoHyphens w:val="false"/>
        <w:ind w:left="709" w:hanging="425"/>
        <w:jc w:val="both"/>
        <w:rPr/>
      </w:pPr>
      <w:r>
        <w:rPr>
          <w:sz w:val="28"/>
          <w:szCs w:val="28"/>
        </w:rPr>
        <w:t>Ваулина, Ю. Е. Английский язык /</w:t>
      </w:r>
      <w:r>
        <w:rPr>
          <w:spacing w:val="-2"/>
          <w:sz w:val="28"/>
          <w:szCs w:val="28"/>
        </w:rPr>
        <w:t xml:space="preserve"> учебник для 10 класса школ с </w:t>
      </w:r>
      <w:r>
        <w:rPr>
          <w:spacing w:val="-1"/>
          <w:sz w:val="28"/>
          <w:szCs w:val="28"/>
        </w:rPr>
        <w:t xml:space="preserve">углубленным изучением английского языка. / </w:t>
      </w:r>
      <w:r>
        <w:rPr>
          <w:sz w:val="28"/>
          <w:szCs w:val="28"/>
        </w:rPr>
        <w:t xml:space="preserve"> Ю. Е. Ваулина, В. Эванс, Д. Дули, О. Е. Подоляко. - Москва </w:t>
      </w:r>
      <w:r>
        <w:rPr>
          <w:spacing w:val="-1"/>
          <w:sz w:val="28"/>
          <w:szCs w:val="28"/>
        </w:rPr>
        <w:t xml:space="preserve">: </w:t>
      </w:r>
      <w:r>
        <w:rPr>
          <w:sz w:val="28"/>
          <w:szCs w:val="28"/>
        </w:rPr>
        <w:t>Просвещение, 2021. – 216 с.</w:t>
      </w:r>
    </w:p>
    <w:p>
      <w:pPr>
        <w:pStyle w:val="Style18"/>
        <w:numPr>
          <w:ilvl w:val="0"/>
          <w:numId w:val="17"/>
        </w:numPr>
        <w:suppressAutoHyphens w:val="false"/>
        <w:spacing w:lineRule="auto" w:line="240" w:before="0" w:after="0"/>
        <w:ind w:left="709" w:right="0"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олицынский, Ю.А. «Грамматика. Сборник упражнений». -5-е изд., / Ю.А. Голицынский - СПб.: КАРО, 2020; стр. 232</w:t>
      </w:r>
    </w:p>
    <w:p>
      <w:pPr>
        <w:pStyle w:val="Style18"/>
        <w:numPr>
          <w:ilvl w:val="0"/>
          <w:numId w:val="17"/>
        </w:numPr>
        <w:suppressAutoHyphens w:val="false"/>
        <w:spacing w:lineRule="auto" w:line="240" w:before="0" w:after="0"/>
        <w:ind w:left="709" w:right="0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уфман, К. И. Английский язык / К. И. Кауфман. - Москв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освещение, 2019. - 292 с.</w:t>
      </w:r>
    </w:p>
    <w:p>
      <w:pPr>
        <w:pStyle w:val="Style18"/>
        <w:numPr>
          <w:ilvl w:val="0"/>
          <w:numId w:val="17"/>
        </w:numPr>
        <w:suppressAutoHyphens w:val="false"/>
        <w:spacing w:lineRule="auto" w:line="240" w:before="0" w:after="0"/>
        <w:ind w:left="709" w:right="0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зовлев, В. П. Английский язык / учебник для 9 класса школ с углубленным изучением английского языка. /  В. П. Кузовлев. - Москв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освещение, 2019. - 129 с.</w:t>
      </w:r>
    </w:p>
    <w:p>
      <w:pPr>
        <w:pStyle w:val="Normal"/>
        <w:numPr>
          <w:ilvl w:val="0"/>
          <w:numId w:val="17"/>
        </w:numPr>
        <w:suppressAutoHyphens w:val="false"/>
        <w:ind w:left="709" w:hanging="425"/>
        <w:jc w:val="both"/>
        <w:rPr/>
      </w:pPr>
      <w:r>
        <w:rPr>
          <w:sz w:val="28"/>
          <w:szCs w:val="28"/>
        </w:rPr>
        <w:t xml:space="preserve">Литтлджон, Э.  Английский язык / Э. Литтлджон, Д. Хикс ; под ред. О. И. Виноградовой. - Москва </w:t>
      </w:r>
      <w:r>
        <w:rPr>
          <w:spacing w:val="-1"/>
          <w:sz w:val="28"/>
          <w:szCs w:val="28"/>
        </w:rPr>
        <w:t xml:space="preserve">: </w:t>
      </w:r>
      <w:r>
        <w:rPr>
          <w:sz w:val="28"/>
          <w:szCs w:val="28"/>
        </w:rPr>
        <w:t>Экзамен, 2020. - 224 c.</w:t>
      </w:r>
    </w:p>
    <w:p>
      <w:pPr>
        <w:pStyle w:val="Normal"/>
        <w:numPr>
          <w:ilvl w:val="0"/>
          <w:numId w:val="17"/>
        </w:numPr>
        <w:suppressAutoHyphens w:val="false"/>
        <w:ind w:left="709" w:hanging="425"/>
        <w:jc w:val="both"/>
        <w:rPr/>
      </w:pPr>
      <w:r>
        <w:rPr>
          <w:sz w:val="28"/>
          <w:szCs w:val="28"/>
        </w:rPr>
        <w:t>Тимофеев, В. Г. Английский язык / В. Г. Тимофеев, А. Б. Вильнер, И. Л. Колесникова. – Ярославль : Академия, 2020. - 144 c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1968" w:right="0" w:hanging="196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лектронные издания (электронные ресурсы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матика английского языка: интерактивный учебник по современной грамматике английского языка - Электрон. дан. и прогр. - М.: Кирилл и Мефодий, 2016. - 1 электрон. опт. диск (CD-ROM)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Федеральное хранилище Единой коллекции цифровых образовательных ресурсов – </w:t>
      </w:r>
      <w:r>
        <w:rPr>
          <w:sz w:val="28"/>
          <w:szCs w:val="28"/>
          <w:lang w:val="de-DE"/>
        </w:rPr>
        <w:t>URL</w:t>
      </w:r>
      <w:r>
        <w:rPr>
          <w:sz w:val="28"/>
          <w:szCs w:val="28"/>
        </w:rPr>
        <w:t xml:space="preserve">: http://school-collection.edu.ru  (дата обращения 15.05.2022)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Федеральный центр информационно-образовательных ресурсов – </w:t>
      </w:r>
      <w:r>
        <w:rPr>
          <w:sz w:val="28"/>
          <w:szCs w:val="28"/>
          <w:lang w:val="de-DE"/>
        </w:rPr>
        <w:t>URL</w:t>
      </w:r>
      <w:r>
        <w:rPr>
          <w:sz w:val="28"/>
          <w:szCs w:val="28"/>
        </w:rPr>
        <w:t xml:space="preserve">: http://eor.edu.ru (дата обращения 15.05.2022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68" w:hanging="19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spacing w:val="-2"/>
          <w:sz w:val="28"/>
          <w:szCs w:val="28"/>
        </w:rPr>
        <w:t xml:space="preserve">Афанасьева, О. В. Английский язык </w:t>
      </w:r>
      <w:r>
        <w:rPr>
          <w:sz w:val="28"/>
          <w:szCs w:val="28"/>
        </w:rPr>
        <w:t>/</w:t>
      </w:r>
      <w:r>
        <w:rPr>
          <w:spacing w:val="-2"/>
          <w:sz w:val="28"/>
          <w:szCs w:val="28"/>
        </w:rPr>
        <w:t xml:space="preserve"> учебник для 11 класса школ с </w:t>
      </w:r>
      <w:r>
        <w:rPr>
          <w:spacing w:val="-1"/>
          <w:sz w:val="28"/>
          <w:szCs w:val="28"/>
        </w:rPr>
        <w:t xml:space="preserve">углубленным изучением английского языка. / О. В. </w:t>
      </w:r>
      <w:r>
        <w:rPr>
          <w:spacing w:val="-2"/>
          <w:sz w:val="28"/>
          <w:szCs w:val="28"/>
        </w:rPr>
        <w:t xml:space="preserve">Афанасьева, И. В. Михеева. </w:t>
      </w:r>
      <w:r>
        <w:rPr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 xml:space="preserve">Москва </w:t>
      </w:r>
      <w:r>
        <w:rPr>
          <w:spacing w:val="-1"/>
          <w:sz w:val="28"/>
          <w:szCs w:val="28"/>
        </w:rPr>
        <w:t xml:space="preserve">: </w:t>
      </w:r>
      <w:r>
        <w:rPr>
          <w:sz w:val="28"/>
          <w:szCs w:val="28"/>
        </w:rPr>
        <w:t xml:space="preserve">Дрофа, 2019. - 112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sz w:val="28"/>
          <w:szCs w:val="28"/>
        </w:rPr>
        <w:t xml:space="preserve">Баранова, К. М. Английский язык / К. М. Баранова, Д. Дули, В. В. Копылова. - Москва </w:t>
      </w:r>
      <w:r>
        <w:rPr>
          <w:spacing w:val="-1"/>
          <w:sz w:val="28"/>
          <w:szCs w:val="28"/>
        </w:rPr>
        <w:t xml:space="preserve">: </w:t>
      </w:r>
      <w:r>
        <w:rPr>
          <w:sz w:val="28"/>
          <w:szCs w:val="28"/>
        </w:rPr>
        <w:t>Просвещение, 2020. - 160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анова, К. М. Английский язык. Звездный английский /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ик для 8 класса школ с углубленным изучением английского языка. /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. М. Баранова, В. В. Копылова. - Москва </w:t>
      </w:r>
      <w:r>
        <w:rPr>
          <w:spacing w:val="-1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Просвещение, 2018. - 136 с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suppressAutoHyphens w:val="false"/>
        <w:autoSpaceDE w:val="false"/>
        <w:jc w:val="both"/>
        <w:rPr/>
      </w:pPr>
      <w:r>
        <w:rPr>
          <w:spacing w:val="-1"/>
          <w:sz w:val="28"/>
          <w:szCs w:val="28"/>
        </w:rPr>
        <w:t xml:space="preserve">Выборова, Г. Е. Сборник упражнений по английской лексике / Г. Е. Выборова. – </w:t>
      </w:r>
      <w:r>
        <w:rPr>
          <w:sz w:val="28"/>
          <w:szCs w:val="28"/>
        </w:rPr>
        <w:t xml:space="preserve">Москва </w:t>
      </w:r>
      <w:r>
        <w:rPr>
          <w:spacing w:val="-1"/>
          <w:sz w:val="28"/>
          <w:szCs w:val="28"/>
        </w:rPr>
        <w:t xml:space="preserve">: АСТ-ПРЕСС, 2020. - 176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spacing w:val="-1"/>
          <w:sz w:val="28"/>
          <w:szCs w:val="28"/>
        </w:rPr>
        <w:t xml:space="preserve">Гальскова, Н. Д. Теория обучения иностранным языкам: лингводидактика и методика. Учебное пособие / Н. Д. Гальскова, Н.И. Гез. - М. : Академия, 2019. - 336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spacing w:val="-1"/>
          <w:sz w:val="28"/>
          <w:szCs w:val="28"/>
        </w:rPr>
        <w:t>Голицынский, Ю. «Разговорный английский. Пособие по устной речи для средних классов гимназий и школ с углубленным изучением английского языка» / Ю. Голицынский. -</w:t>
      </w:r>
      <w:r>
        <w:rPr>
          <w:sz w:val="20"/>
          <w:szCs w:val="20"/>
        </w:rPr>
        <w:t xml:space="preserve"> </w:t>
      </w:r>
      <w:r>
        <w:rPr>
          <w:spacing w:val="-1"/>
          <w:sz w:val="28"/>
          <w:szCs w:val="28"/>
        </w:rPr>
        <w:t>«КАРО» Санкт-Петербург, 20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>Кауфман, К. И. Английский язык / К. И. Кауфман, И. Ю. Кауфман. – Курск : Титул, 2019. - 3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Кузовлев, В. П. Английский язык /</w:t>
      </w:r>
      <w:r>
        <w:rPr>
          <w:spacing w:val="-2"/>
          <w:sz w:val="28"/>
          <w:szCs w:val="28"/>
        </w:rPr>
        <w:t xml:space="preserve"> учебник для 10 класса школ с </w:t>
      </w:r>
      <w:r>
        <w:rPr>
          <w:spacing w:val="-1"/>
          <w:sz w:val="28"/>
          <w:szCs w:val="28"/>
        </w:rPr>
        <w:t xml:space="preserve">углубленным изучением английского языка. / </w:t>
      </w:r>
      <w:r>
        <w:rPr>
          <w:sz w:val="28"/>
          <w:szCs w:val="28"/>
        </w:rPr>
        <w:t xml:space="preserve"> В. П. Кузовлев, Н. М. Лапа, Э. Ш. Перегузова. - Москва: Просвещение, 2021. - 25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щепкова, В.В. «О Новой Зеландии вкратце» / В.В. Ощепкова. -  М.: Лист, 2019, стр. 224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snapToGrid w:val="false"/>
        <w:jc w:val="both"/>
        <w:rPr/>
      </w:pPr>
      <w:r>
        <w:rPr>
          <w:sz w:val="28"/>
          <w:szCs w:val="28"/>
        </w:rPr>
        <w:t xml:space="preserve">Ощепкова, В.В. «О Канаде вкратце» / В.В. Ощепкова. -  М.: Лист, 2019, стр. 142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snapToGrid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Тимофеев, В. Г. Английский язык / В. Г. Тимофеев. - Москва : Академия, 2019. - 14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autoSpaceDE w:val="false"/>
        <w:jc w:val="both"/>
        <w:rPr/>
      </w:pPr>
      <w:r>
        <w:rPr>
          <w:spacing w:val="-2"/>
          <w:sz w:val="28"/>
          <w:szCs w:val="28"/>
          <w:lang w:val="en-US"/>
        </w:rPr>
        <w:t xml:space="preserve">Evans, Virginia. English Grammar Book </w:t>
      </w:r>
      <w:r>
        <w:rPr>
          <w:sz w:val="28"/>
          <w:szCs w:val="28"/>
          <w:lang w:val="en-US"/>
        </w:rPr>
        <w:t xml:space="preserve">/ </w:t>
      </w:r>
      <w:r>
        <w:rPr>
          <w:spacing w:val="-2"/>
          <w:sz w:val="28"/>
          <w:szCs w:val="28"/>
          <w:lang w:val="en-US"/>
        </w:rPr>
        <w:t xml:space="preserve">Virginia Evans. - Edinburgh, 2019. - 150 </w:t>
      </w:r>
      <w:r>
        <w:rPr>
          <w:spacing w:val="-2"/>
          <w:sz w:val="28"/>
          <w:szCs w:val="28"/>
        </w:rPr>
        <w:t>с</w:t>
      </w:r>
      <w:r>
        <w:rPr>
          <w:spacing w:val="-2"/>
          <w:sz w:val="28"/>
          <w:szCs w:val="28"/>
          <w:lang w:val="en-US"/>
        </w:rPr>
        <w:t>.</w:t>
      </w:r>
    </w:p>
    <w:p>
      <w:pPr>
        <w:pStyle w:val="Style18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</w:r>
      <w:r>
        <w:br w:type="page"/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3604"/>
        <w:gridCol w:w="2562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</w:rPr>
              <w:t xml:space="preserve"> </w:t>
            </w:r>
            <w:r>
              <w:rPr/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  <w:r>
              <w:rPr>
                <w:bCs/>
              </w:rPr>
              <w:t xml:space="preserve">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132" w:leader="none"/>
                <w:tab w:val="left" w:pos="27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владеет основным языковым грамматическим материалом,</w:t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27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 распознаёт в текстах значение изученных грамматических явлений;</w:t>
            </w:r>
          </w:p>
          <w:p>
            <w:pPr>
              <w:pStyle w:val="Normal"/>
              <w:tabs>
                <w:tab w:val="clear" w:pos="708"/>
                <w:tab w:val="left" w:pos="274" w:leader="none"/>
                <w:tab w:val="left" w:pos="41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онимает значения лексических единиц, связанных с изученной тематикой и соответствующими ситуациями общения.</w:t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33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задания по грамматике к темам: 3.1; 5.1; 6.1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задания по лексике к темам: 1.2; 7.1;</w:t>
            </w:r>
          </w:p>
        </w:tc>
      </w:tr>
      <w:tr>
        <w:trPr>
          <w:trHeight w:val="896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357" w:hanging="357"/>
              <w:jc w:val="both"/>
              <w:rPr>
                <w:bCs/>
              </w:rPr>
            </w:pPr>
            <w:r>
              <w:rPr/>
              <w:t xml:space="preserve">общаться (устно и письменно) на иностранном языке на профессиональные и повседневные темы; 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ind w:left="357" w:hanging="357"/>
              <w:jc w:val="both"/>
              <w:rPr/>
            </w:pPr>
            <w:r>
              <w:rPr/>
              <w:t xml:space="preserve">переводить (со словарем) иностранные тексты профессиональной направленности; 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ind w:left="357" w:hanging="357"/>
              <w:jc w:val="both"/>
              <w:rPr/>
            </w:pPr>
            <w:r>
              <w:rPr/>
              <w:t>самостоятельно совершенствовать  устную и письменную речь, пополнять словарный запас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использует языковые средства и правила речевого и неречевого поведения в соответствии со сферой общения и социальным статусом партнё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лно и точно понимает высказывания собеседника в распространённых стандартных ситуациях повседневного общ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нимает на слух основное содержание несложных звучащих текстов монологического и диалогического характера в рамках изучаемых тем;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rPr>
                <w:bCs/>
              </w:rPr>
            </w:pPr>
            <w:r>
              <w:rPr>
                <w:bCs/>
              </w:rPr>
              <w:t>- извлекает необходимую / запрашиваемую информацию из различных аудио- и видеотекстов повседневной и профессиональной тематики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rPr>
                <w:bCs/>
              </w:rPr>
            </w:pPr>
            <w:r>
              <w:rPr>
                <w:bCs/>
              </w:rPr>
              <w:t>-    понимает основное содержание аутентичных текстов профессионального в рамках изучаемых те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читает и переводит аутентичные тексты профессиональной и повседневной тематики с использованием различных стратегий/видов чтения в соответствии с коммуникативной задач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отделяет главную информацию от второстепенной, выявляет наиболее значимые фак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обобщает содержащуюся в тексте информацию, определяет своё отношение к н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демонстрирует полное понимание текстов монологического и диалогического характера в наиболее типичных ситуациях повседневного и элементарного профессионального общ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описывает факты, явления, события; выражает собственное мнение/суждение в рамках изучаемой тематик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описывает явления, события, излагает факты, выражая свои суждения и чувства; расспрашивает о новостях и излагает их в письме личного и делового характер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самостоятельно осуществляет подбор лексического материала, необходимый для осуществления устной и письменной коммуникации в рамках изучаемой тематики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- оценка результатов выполнения задания по говорению </w:t>
            </w:r>
            <w:r>
              <w:rPr/>
              <w:t xml:space="preserve">в соответствии с критериями </w:t>
            </w:r>
            <w:r>
              <w:rPr>
                <w:b/>
                <w:i/>
                <w:iCs/>
              </w:rPr>
              <w:t xml:space="preserve">WorldSkills </w:t>
            </w:r>
            <w:r>
              <w:rPr>
                <w:bCs/>
              </w:rPr>
              <w:t>к темам: 1.1; 1.3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  <w:color w:val="FF0000"/>
              </w:rPr>
            </w:pPr>
            <w:r>
              <w:rPr>
                <w:bCs/>
              </w:rPr>
              <w:t xml:space="preserve">- оценка результатов выполнения задания по аудированию к темам: 2.3.; 3.1.;  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задания по чтению к темам: 2.1; 2.3; 4.1.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- оценка результатов выполнения задания по устной речи </w:t>
            </w:r>
            <w:r>
              <w:rPr/>
              <w:t xml:space="preserve">в соответствии с критериями </w:t>
            </w:r>
            <w:r>
              <w:rPr>
                <w:b/>
                <w:i/>
                <w:iCs/>
              </w:rPr>
              <w:t xml:space="preserve">WorldSkills </w:t>
            </w:r>
            <w:r>
              <w:rPr>
                <w:bCs/>
              </w:rPr>
              <w:t>к темам: 2.2; 3.2; 3.3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задания по письменной речи к темам: 1.1.; 4.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1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ходе оценивания учитываются личностные результаты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Разработчик: </w:t>
        <w:tab/>
      </w:r>
      <w:r>
        <w:rPr/>
        <w:t xml:space="preserve">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355"/>
        <w:gridCol w:w="3480"/>
      </w:tblGrid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едседатель ЦМК, преподаватель иностранных языков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 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                   </w:t>
            </w:r>
            <w:r>
              <w:rPr>
                <w:u w:val="single"/>
              </w:rPr>
              <w:t xml:space="preserve">Н.В.Иванова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(занимаемая должность)             (инициалы, фамилия)</w:t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altName w:val="Courier New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96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9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9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70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1704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9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9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ascii="Vrinda;Courier New" w:hAnsi="Vrinda;Courier New" w:cs="Vrinda;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rFonts w:ascii="Vrinda;Courier New" w:hAnsi="Vrinda;Courier New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Vrinda;Courier New" w:hAnsi="Vrinda;Courier New" w:cs="Vrinda;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ascii="Vrinda;Courier New" w:hAnsi="Vrinda;Courier New" w:cs="Vrinda;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  <w:bCs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rFonts w:ascii="Vrinda;Courier New" w:hAnsi="Vrinda;Courier New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Style13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serpurlitem1">
    <w:name w:val="b-serp-url__item1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13:50:00Z</dcterms:created>
  <dc:creator>www.PHILka.RU</dc:creator>
  <dc:description/>
  <cp:keywords/>
  <dc:language>en-US</dc:language>
  <cp:lastModifiedBy>Учетная запись Майкрософт</cp:lastModifiedBy>
  <cp:lastPrinted>2020-12-22T11:05:00Z</cp:lastPrinted>
  <dcterms:modified xsi:type="dcterms:W3CDTF">2023-03-22T08:43:00Z</dcterms:modified>
  <cp:revision>23</cp:revision>
  <dc:subject/>
  <dc:title>Министерство образования, науки и молодежной политики</dc:title>
</cp:coreProperties>
</file>