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 07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left="5387" w:hanging="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iCs/>
          <w:color w:val="000000"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Д 07. Экологические основы природо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2 Преподавание в начальных классах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Князева Галина Ивановна, преподаватель естественных дисципл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left="716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88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559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ПАСПОРТ РАБОЧЕЙ  ПРОГРАММЫ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СТРУКТУРА и содержание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условия реализации  </w:t>
            </w:r>
            <w:r>
              <w:rPr>
                <w:rFonts w:eastAsia="Calibri"/>
                <w:bCs/>
                <w:caps/>
                <w:sz w:val="28"/>
                <w:szCs w:val="28"/>
                <w:lang w:eastAsia="ar-SA"/>
              </w:rPr>
              <w:t>рабочей программы</w:t>
            </w: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432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ПД 07. Экологические основы природопользования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является обязательной частью общепрофессионального цикла основной образовательной программы в соответствии с ФГОС по специальности 44.02.02 Преподавание в начальных класс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01-11;  ПК 1.1.-1.4; ПК 1.2,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843"/>
        <w:gridCol w:w="4372"/>
      </w:tblGrid>
      <w:tr>
        <w:trPr>
          <w:trHeight w:val="49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ПК, О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Ум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2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3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7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8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-11; 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1;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2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3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К 1.4.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ринципы и правила международного  сотрудничества в области О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29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/>
          <w:szCs w:val="22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87"/>
      </w:tblGrid>
      <w:tr>
        <w:trPr>
          <w:trHeight w:val="230" w:hRule="atLeast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учебной работ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читель начальных классов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оретическое обучени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рактические занятия 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/ 4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нтро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Дифференцированный зачё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eastAsia="Calibri"/>
          <w:b/>
          <w:lang w:eastAsia="ar-SA"/>
        </w:rPr>
        <w:t xml:space="preserve">2.2. Тематический план и содержание рабочей программы учебной  дисциплины ОПД 07. Экологические основы природо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8726"/>
        <w:gridCol w:w="1849"/>
        <w:gridCol w:w="1781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асов/ в том числе в форме практической подгото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сновы экологии. Глобальные проблем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Предмет, задачи и методы экологии, основные закон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задачи и методы экологии. Связь с другими на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экология»; основные законы экологии. Биосфера. Общая характеристика планеты Земл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биосферы как материальная основа природопользования и лимитирующий фактор выживания человека. Взаимоотношения природы и обществ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Глобальные проблем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Глобальные проблемы экологии, их характерис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возникновения глобальных проблем, пути их реш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0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или составление презентаций по темам: Проблема перенаселения; Урбанизация; Проблемы отходов; Разрушение озонового сл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веты на вопросы Главы 2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 Загрязнение окружающей среды и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ая характеристика загряз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 Общая характеристика загрязнений: виды загрязнений, основные загрязнители. Последствия загрязнений. Контроль загрязнений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характеристика главных загрязнителей биосферы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рязнение атмосферного воздуха. Основные источники загрязнения. Экологические последствия загрязнения. 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ное воздействие на гидросферу. Вода и ее свойства. Источники загрязнения поверхностных и подземных в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генное воздействие на биотические сообщества. </w:t>
            </w:r>
          </w:p>
          <w:p>
            <w:pPr>
              <w:pStyle w:val="Normal"/>
              <w:rPr/>
            </w:pPr>
            <w:r>
              <w:rPr/>
              <w:t>Особые виды воздействия на биосферу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55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Выявление антропогенного воздействия на литосферу. Источники загрязнения почв, Основные виды антропогенного воздействия на почвы и их последстви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конспекта «Воздействия на недра. Ответить на вопросы Т.9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Экология и здоровье человек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Потребности человека. Состояние окружающей среды и его влияние на здоровье человек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B0F0"/>
              </w:rPr>
            </w:pPr>
            <w:r>
              <w:rPr>
                <w:bCs/>
                <w:i/>
                <w:color w:val="00B0F0"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циональное природопользование и охрана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Основные принципы охраны окружающей среды и рационального природопользования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6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нятие, виды и формы природопользования, основные положения рационального природопользования. Природозащитные мероприятия. </w:t>
            </w:r>
          </w:p>
          <w:p>
            <w:pPr>
              <w:pStyle w:val="Normal"/>
              <w:rPr/>
            </w:pPr>
            <w:r>
              <w:rPr/>
              <w:t>Принципы рационального размещения производств. Рациональное использование и охрана окружающей среды. Качество окружающей природной среды и его нормирование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Основы экологического прав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54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законодательство России. Государственные органы охраны окружающей природной Экологическая стандартизация и паспортизация сре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30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Анализ экологического законодательства России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конспекта. История Российского природного законодательств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3. Экологическое воспитание, образование и культур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Экологическое воспитание, образование и культура. </w:t>
            </w:r>
            <w:r>
              <w:rPr>
                <w:bCs/>
              </w:rPr>
              <w:t>Особенности экологического воспитания, образования и культуры в системе образования Р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лендаря экологических дат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4. Международное сотрудничество в области природопользования и охраны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1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Международное сотрудничество в области природопользования и охраны окружающей среды. Международные объекты охраны окружающей среды. </w:t>
            </w:r>
            <w:r>
              <w:rPr>
                <w:bCs/>
              </w:rPr>
              <w:t>Характеристика объектов охраны окружающей среды международного знач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0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я по теме «Участие России в деятельности международных природоохранны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Напис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конспект «Стратегии устойчивого  развития»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/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Для реализации программы учебной дисциплины должны быть предусмотрены следующие специальные помещения: кабинет «Естествознание с методикой преподаван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18. –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зачек А.В. Экологические основы природопользования. М. Феникс,2017. – 3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лесников С.И. Экологические основы природопользования. М. – Р-н-Д.; МарТ, 2019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7. – 2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Трушина Т.П. Экологические основы природопользования. Р-на-Д.; Феникс, 2018. – 40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Style w:val="Bserpurlitem1"/>
          <w:sz w:val="28"/>
          <w:szCs w:val="28"/>
        </w:rPr>
        <w:t xml:space="preserve">Основы экологии и рационального природопользования. Учебное пособие. Режим доступа: свободный </w:t>
      </w:r>
      <w:r>
        <w:rPr>
          <w:rStyle w:val="Bserpurlitem1"/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hi-edu.ru/e-books/xbook101/01/part-007.htm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  <w:r>
        <w:rPr>
          <w:rStyle w:val="Bserpurlitem1"/>
          <w:sz w:val="28"/>
          <w:szCs w:val="28"/>
        </w:rPr>
        <w:t xml:space="preserve">Правовые основы экологии Режим доступа: свободный: </w:t>
      </w:r>
      <w:hyperlink r:id="rId9">
        <w:r>
          <w:rPr>
            <w:rStyle w:val="InternetLink"/>
            <w:sz w:val="28"/>
            <w:szCs w:val="28"/>
          </w:rPr>
          <w:t>http://www.p0d.ru/news/data_html/aaaaacaaa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Bserpurlitem1"/>
          <w:bCs/>
          <w:sz w:val="28"/>
          <w:szCs w:val="28"/>
        </w:rPr>
      </w:pPr>
      <w:r>
        <w:rPr>
          <w:rStyle w:val="Bserpurlitem1"/>
          <w:sz w:val="28"/>
          <w:szCs w:val="28"/>
        </w:rPr>
        <w:t xml:space="preserve">Научные основы природопользования. Режим доступа: свободный:  </w:t>
      </w:r>
      <w:hyperlink r:id="rId10">
        <w:r>
          <w:rPr>
            <w:rStyle w:val="InternetLink"/>
            <w:sz w:val="28"/>
            <w:szCs w:val="28"/>
          </w:rPr>
          <w:t>http://www.voronova-on.ru/prirodopolzovanie/naucnnyaosnovyaprudonolzovanuya/index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Bserpurlitem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Арустамов Э. А. и др. Природопользование: Учебник. – 7 –е изд. перераб. и доп. – М.: Издательско-торговая корпорация «Дашков и Ко», 2019. – 28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Гальперин М.В. Экологические основы природопользования. Учебник – 2-е издание, испр. М.: ФОРУМ: ИНФА- М, 2018. - 256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Гурова Т. Ф., Основы экологии и рационального природопользования: Учеб. пособие / Т. Ф. Гурова, Л. В. Назаренко. – М.: Издательство Оникс, 2017. – 22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Колесников С.И. «Экологические основы природопользования». Учебник. Изд-во «Дашков и К», 2018. - 304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Константинов В.М., Челедзе Ю.Б. ЭОПП: Учебное пособие для студентов учреждения среднего профессионального образования. М.: Издательский центр «Академия», НМЦ СПО, 4-е изд., испр. и доп. 2019. - 208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586"/>
        <w:gridCol w:w="234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bCs/>
              </w:rPr>
              <w:t xml:space="preserve">-применяет знания экологических последствий различных 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видов деятельности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szCs w:val="22"/>
              </w:rPr>
              <w:t xml:space="preserve">- даёт оценку влияния  экологических последствий  различных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  <w:t xml:space="preserve">видов деятельности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szCs w:val="22"/>
              </w:rPr>
              <w:t xml:space="preserve"> правильно применяет правила  по  экологической безопасности  в  профессиональной деятельности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защиты индивидуальных заданий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</w:rPr>
            </w:pPr>
            <w:r>
              <w:rPr/>
              <w:t>- принципы и правила международного  сотрудничества в области ООС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называет </w:t>
            </w:r>
            <w:r>
              <w:rPr/>
              <w:t xml:space="preserve">особенности взаимодействия общества и  природы, 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  <w:t xml:space="preserve">-определяет условия устойчивого развития экосистем и возможных причин возникновения экологического кризиса; 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называет </w:t>
            </w: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анализирует </w:t>
            </w: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>- называет  принципы размещения производств  различного типа;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  <w:t xml:space="preserve">- дает общую </w:t>
            </w:r>
            <w:r>
              <w:rPr/>
              <w:t>характеристику основных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характеризует </w:t>
            </w:r>
            <w:r>
              <w:rPr/>
              <w:t xml:space="preserve">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называет </w:t>
            </w: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/>
              <w:t>- поясняет понятия и принципы мониторинга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поясняет  </w:t>
            </w:r>
            <w:r>
              <w:rPr/>
              <w:t xml:space="preserve">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 xml:space="preserve">- </w:t>
            </w:r>
            <w:r>
              <w:rPr>
                <w:szCs w:val="22"/>
              </w:rPr>
              <w:t>характеризует</w:t>
            </w:r>
            <w:r>
              <w:rPr/>
              <w:t xml:space="preserve"> принципы и правила международного  сотрудничества в области ООС</w:t>
            </w:r>
          </w:p>
          <w:p>
            <w:pPr>
              <w:pStyle w:val="Normal"/>
              <w:widowControl w:val="false"/>
              <w:ind w:left="2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тестирование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Разработчик: </w:t>
        <w:tab/>
      </w:r>
    </w:p>
    <w:p>
      <w:pPr>
        <w:pStyle w:val="Normal"/>
        <w:suppressAutoHyphens w:val="true"/>
        <w:ind w:left="-14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ПОУ РА</w:t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Горно-Алтайский</w:t>
      </w:r>
    </w:p>
    <w:p>
      <w:pPr>
        <w:pStyle w:val="Normal"/>
        <w:suppressAutoHyphens w:val="true"/>
        <w:ind w:left="-142" w:hanging="0"/>
        <w:rPr/>
      </w:pPr>
      <w:r>
        <w:rPr>
          <w:rFonts w:eastAsia="Calibri"/>
          <w:sz w:val="28"/>
          <w:szCs w:val="28"/>
          <w:u w:val="single"/>
          <w:lang w:eastAsia="ar-SA"/>
        </w:rPr>
        <w:t>педагогический колледж»</w:t>
      </w:r>
      <w:r>
        <w:rPr>
          <w:rFonts w:eastAsia="Calibri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u w:val="single"/>
          <w:lang w:eastAsia="ar-SA"/>
        </w:rPr>
        <w:t>преподаватель</w:t>
      </w:r>
      <w:r>
        <w:rPr>
          <w:rFonts w:eastAsia="Calibri"/>
          <w:sz w:val="28"/>
          <w:szCs w:val="28"/>
          <w:lang w:eastAsia="ar-SA"/>
        </w:rPr>
        <w:t xml:space="preserve">                        </w:t>
      </w:r>
      <w:r>
        <w:rPr>
          <w:rFonts w:eastAsia="Calibri"/>
          <w:sz w:val="28"/>
          <w:szCs w:val="28"/>
          <w:u w:val="single"/>
          <w:lang w:eastAsia="ar-SA"/>
        </w:rPr>
        <w:t>Г.И.Князева</w:t>
      </w:r>
      <w:r>
        <w:rPr>
          <w:rFonts w:eastAsia="Calibri"/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(место работы)                 (занимаемая должность)          (инициалы, фамилия)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ы: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место работы)                     (занимаемая должность)              (инициалы, фамилия)</w:t>
      </w:r>
    </w:p>
    <w:p>
      <w:pPr>
        <w:pStyle w:val="Normal"/>
        <w:widowControl w:val="false"/>
        <w:spacing w:lineRule="auto" w:line="276"/>
        <w:ind w:left="-142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(занимаемая должность)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;Courier New" w:hAnsi="Vrinda;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Vrinda;Courier New" w:hAnsi="Vrinda;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-edu.ru/e-books/xbook101/01/part-007.htm" TargetMode="External"/><Relationship Id="rId9" Type="http://schemas.openxmlformats.org/officeDocument/2006/relationships/hyperlink" Target="http://www.p0d.ru/news/data_html/aaaaacaaa.html" TargetMode="External"/><Relationship Id="rId10" Type="http://schemas.openxmlformats.org/officeDocument/2006/relationships/hyperlink" Target="http://www.voronova-on.ru/prirodopolzovanie/naucnnyaosnovyaprudonolzovanuya/index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WORK</cp:lastModifiedBy>
  <cp:lastPrinted>2022-12-29T11:13:00Z</cp:lastPrinted>
  <dcterms:modified xsi:type="dcterms:W3CDTF">2022-12-30T02:48:00Z</dcterms:modified>
  <cp:revision>151</cp:revision>
  <dc:subject/>
  <dc:title>ПРОЕКТ</dc:title>
</cp:coreProperties>
</file>