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3"/>
          <w:szCs w:val="23"/>
          <w:lang w:eastAsia="ru-RU"/>
        </w:rPr>
        <w:t>Приложение 4.3</w:t>
      </w:r>
    </w:p>
    <w:p>
      <w:pPr>
        <w:pStyle w:val="Normal"/>
        <w:suppressAutoHyphens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eastAsia="ru-RU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387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3"/>
          <w:szCs w:val="23"/>
          <w:lang w:eastAsia="ru-RU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ПД 03. Возрастная анатомия, физиология и гиги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color w:val="FF00FF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>44.02.02 Преподавание в начальных классах</w:t>
      </w: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68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акулева Марина Михайловна, преподаватель естественны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нязева Галина Ивановна, преподаватель естественных дисциплин, председатель ЦМК естественных дисципли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6" w:right="0"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559"/>
      </w:tblGrid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условия реализации  </w:t>
            </w: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200"/>
              <w:ind w:left="284" w:right="0" w:hanging="432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200"/>
              <w:ind w:left="284" w:right="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 03. Возрастная анатомия, физиология и гигиена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Возрастная анатомия, физиология и гигиена» является обязательной частью общепрофессионального цикла основной образовательной программы в соответствии с ФГОС по специальности 44.02.02 Преподавание в начальных класс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дисциплина «Возрастная анатомия, физиология и гигиена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. Особое значение дисциплина имеет при формировании и развитии ОК 03; ОК 10; ПК 1.1-1,3; ПК 2.1-2,3; ПК 3.2-3,4; ПК 4,1-4,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134"/>
        <w:gridCol w:w="4702"/>
      </w:tblGrid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, ОК, ЛР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м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К 03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К 10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1.1-1,3; ПК 2.1-2,3; ПК 3.2-3,4; ПК 4,1-4,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9, ЛР1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12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3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4,ЛР15, ЛР16,ЛР 20,ЛР23, ЛР 24,ЛР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ценивать факторы внешней среды с точки зрения влияния на функционирование и развитие организма человека в детском и подростковом возра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авильно интерпретировать и применять основные понятия общей патологии при   работе с  обучающимис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водить под руководством медицинского работника мероприятия по профилактике заболеваний де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ивать соблюдение гигиенических требований в  кабинете при организации обучения  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175" w:hanging="142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читывать особенности физической работоспособности и закономерности ее изменения в течение различных интервалов  времени (учебный год, четверть, месяц, неделя, день, занятие) при проектировании и реализации образовательного процесс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положения  терминологию анатомии, физиологии и гигиены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закономерности роста и развития организма 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орму развития и отклонения от норм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ль конституции и наследственности в патолог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suppressAutoHyphens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щую характеристику типовых патолог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оение и функции систем органов здорового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зрастные анатомо-физиологические особенности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гигиены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профилактики инфекционных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требования к образовательному процессу, зданию и помещениям  шко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pacing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397"/>
      </w:tblGrid>
      <w:tr>
        <w:trPr>
          <w:trHeight w:val="230" w:hRule="atLeast"/>
        </w:trPr>
        <w:tc>
          <w:tcPr>
            <w:tcW w:w="5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Вид учебной работы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5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учитель начальных классов 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теоретическое обучение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практические занятия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0/12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контрольная работ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lang w:eastAsia="en-US"/>
              </w:rPr>
              <w:t>Самостоятельная работ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en-US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992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ематический план и содержание рабочей программы учебной  дисциплины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1559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часов / в том числе 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,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Развитие организма человека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Предмет, содержание и задачи курса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9, ЛР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натомия и физиология как науки о строении человека. Значение этих наук в развитии педагогики, психологии, физиологии питания, гигиены и других дисциплин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а, как наука о сохранении и укреплении здоровья человека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, физиология и гигиена. Место дисциплин в системе подготовки учителя начальных классов и начальных классов компенсирующего и коррекционно-развивающего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 по теме: «Здоровье как главная ценность человека»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   Уровни организации организма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 12, ЛР13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14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ятие о живом и неживом организме. Строение клетки. Филогенез и онтогенез. Сперматогенез и овогенез. Оплодотворение. Период эмбрионального развития организма. Дифференцировка клеток и образование тканей. Краткая характеристика различных видов тканей. Общие закономерности онтогенеза. Изменения с возрастом показателей физического развития.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-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Факторы роста и развития.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5, ЛР16,ЛР 20</w:t>
            </w:r>
          </w:p>
        </w:tc>
      </w:tr>
      <w:tr>
        <w:trPr>
          <w:trHeight w:val="460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сновные закономерности роста и развития детского организма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оста и развития. Сенситивные периоды. Анатомо-физиологические и возрастно-половые особенности детей  дошкольного и младшего 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терохронности роста и  развития человек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ма 1.4. Норма развития и отклонения от нор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23, ЛР 24,ЛР25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ояние здоровья и болезни, граница между ними. Роль внешней среды и роль компенсаторных механизмов организма в развитии болезни.  Патологический процесс и патологическое состояние, взаимоотношения между ними. 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ологические факторы внешней среды: механические, физические, химические, биологические, психогенные. Роль социальных условий в возникновении болезней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 анализ литературы по теме «Состояние здоровья детей и подростков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по теме «Ткани» и графическ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 всех разновидности тканей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 xml:space="preserve">4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вые патологические процессы. Наследственность и наследственные болезн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Р 7, ЛР 9, ЛР10 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пределение понятия патогенеза. Связь этиологических факторов болезни с патогенезом. Болезнь как общее страдание организма. Местные патологические процессы в органах и тканях. Пути внедрения болезнетворных агентов и распространения болезней по организм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 наследственности.   Взаимоотношения наследственности и изменчивости. Мутации генов и хромосом. Причины естественных мутаций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тношения наследственности и сред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аследственных болезнях и роли наследственности в патологии. Механизм возникновения наследственных болезней. Роль внешней среды в возникновении и проявлении наследственных болезней. Понятие о врожденных наследственных болезня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 Анатомо-физиологические и возрастно-половые особенности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 12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13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14</w:t>
            </w:r>
          </w:p>
        </w:tc>
      </w:tr>
      <w:tr>
        <w:trPr>
          <w:trHeight w:val="74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озрастная периодизация Физическое развитие детей. Комплексная оценка физического развития ребенк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методикой антропометрических измерений. Выполнение антропометрических измерений. Антропометрические измерения и диагностика  физического развития ребен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 2. Нервная система челове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Гуморальная и нервная регуляция функций организма. Морфофункциональные особенности нервной систе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15, ЛР16,ЛР 20</w:t>
            </w:r>
          </w:p>
        </w:tc>
      </w:tr>
      <w:tr>
        <w:trPr>
          <w:trHeight w:val="198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нтральная нервная система, строение, функции отделов: спинной мозг, ретикулярная формация, головной мозг, кора больших полушарий головного мозга, строение коры. Локализация  функций в коре больших полушарий. Функциональное значение лимбической системы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ферическая нервная система. Управление функциями внутренних органов. Вегетативная нервная система. Особенности строения и функции вегетативной  системы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уморальная и нервная регуляция функций организма. Роль нервной системы в приспособлении организма к воздействию внешней среды и осуществлении его реакций, как единого целого. Гуморальная регуляция функций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руктуры нервной системы.  Нервная ткань. Нейрон. Классификация, строение, свойства нервных волокон. Физиологические свойства нервной ткани. Механизм проведения возбуждения по нервным волокнам. Механизм биоэлектрических явлений. Волна возбужде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инапса. Механизм передачи возбуждения  в синапсах.   Свойства нервных центро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торная деятельность мозга. Рефлекс, рефлекторная дуга, рефлекторное кольцо – их компоненты. Простые и сложные рефлекторные дуги. Классификация рефлексо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, его виды и механизм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функций организма (иррадиация, индукция, доминанта)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пинного моз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Развитие нервной системы в онтогенезе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Р23, ЛР 24,ЛР25</w:t>
            </w:r>
          </w:p>
        </w:tc>
      </w:tr>
      <w:tr>
        <w:trPr>
          <w:trHeight w:val="205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Факторы, влияющие на рост и развитие ребёнка. Значение режима дня для обеспечения здоровья детей. Основные элементы режима дня учащегося. Режим дня детей до 3 лет. Режим дня детей от 3 до 7 лет. Режим дня школьников. Понятие о работоспособности. Рациональная организация режима дня школьников. Общая характеристика биоритмов. Биоритмологическая организация функций организма. Значение двигательной активности и  закаливания организма для сохранения и укрепления здоровья. Основные принципы закаливания. Закаливание воздухом. Закаливание солнцем. Закаливание водой. Рациональное питание как фактор определяющий здоровье человека. Режим питания. Правила правильного построения рациона питания. Роль белков, жиров и углеводов в рационе питания. Витамины. Культура питания. Рацион питания разных возрастных групп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: «Взаимовлияние органов гипоталамо-гипофизарной систем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Нейрофизиологические основы пове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е о высшей нерв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7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9, ЛР10</w:t>
            </w:r>
          </w:p>
        </w:tc>
      </w:tr>
      <w:tr>
        <w:trPr>
          <w:trHeight w:val="9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ение о высшей нервной деятельности.  Понятие  высшей нервной деятельности. Методология изучения высшей нервной деятельности. Рефлекторная теория (Р.Декарт, И.Прохазка, Ч.Белл, Ф.Мажанди, И.М.Сеченов, И.П.Павлов, А.А.Ухтомский, П.К.Анохин)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тражения. Теория системной деятельности мозга.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сихофизиологические функции организм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12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3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4. </w:t>
            </w:r>
          </w:p>
        </w:tc>
      </w:tr>
      <w:tr>
        <w:trPr>
          <w:trHeight w:val="802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кономерности условно-рефлектор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словные и условные рефлексы. Физиологические механизмы образования условных рефлексов. Роль подкорковых структур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ческие механизмы памяти. Виды памяти.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механизмы внимания. Виды внима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жение в коре головного мозга, его виды. Биологическое значение торможения условных рефлексов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, его проявление, физиологические механизмы сна. Гигиена сн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синтетическая деятельность коры полушарий головного мозга. Динамический стереотип, как физиологическая основа навыков и привычек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обенности высшей нервной деятельност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, ее физиологические механизмы. Развитие речи, сенсорной и моторной. Этапы развития речи. Роль окружающих в формировании речи ребенка. Речевые обобщения в развитии мышления ребенк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физиологические основы индивидуальных особенностей высшей нервной деятельности.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ая деятельность мозга. Учение П.К.Анохина о функциональных системах организма. Поведение как результат интегративной функции моз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Типологические особенности высшей нервной деятель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нтогенез высшей нерв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пределение понятия конституции. Конституциональные классификации. Особенности конституциональных  типов детей.   Значение социального фактора в формировании конституциональных свойств организма. Учение о типах высшей нервной деятельности (И.П. Павлов, Н.П. Красногорский, Б.М. Теплов, В.Д. Небылицин). Классификация типов высшей нервной деятельности. Понятие о типе и характере нервной деятельности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ысшей нервной деятельности в разные возрастные периоды развития. Онтогенез высшей нервной деятельности. Стадии образования условных рефлексов. Образование условных рефлексов на комплексные раздражители. Возрастное развитие торможения в коре головного мозг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изменения электрической активности мозга. Межполушарная асимметрия и психическая деятельност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5, ЛР16, ЛР 20. </w:t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4. Нарушения высшей нервной деятельност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23, ЛР 24,ЛР25</w:t>
            </w:r>
          </w:p>
        </w:tc>
      </w:tr>
      <w:tr>
        <w:trPr>
          <w:trHeight w:val="1284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рушения высшей нервной деятельности, их причины, профилактика наруш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мление и переутомление. Физиологический механизм проявления  утомления. Развитие и проявление утомления у дет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ие механизмы, лежащие в основе нарушения высшей нервно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ы нару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адекватное поведение детей. Его формы. Неврозы и невроподобные состояния (истерия, неврастения, невроз навязчивых состояний, заикание, энурез и др.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офилактику нарушений  высшей нервн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наблюдений за детьми с задержкой умственного и физического развит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5 Морфо функциональная организация анализаторных систем.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ория И.Павлова об анализаторах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7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9, ЛР10 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Теория И.Павлова об анализато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иды анализаторов. Роль анализаторов в познании окружающего мира. Принцип строения анализаторных систем. Локализация корковых отделов анализатор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, классификация и закономерности деятельности    рецепторных образ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жный анализатор. Строение кожного анализатора. Кожная чувствительность: тактильная, тепловая, холодовая, болевая. Боль, ее локализация. Характер болевых ощущений. Роль кожного анализатора в приспособительных реакциях организма. Развитие кожного анализатор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нутренние анализато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троение внутренних анализаторов. Двигательный анализатор. Вестибулярный аппарат. Морфологическое и функциональное развитие внутренних анализато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нятельный и вкусовой анализаторы. Строение. Восприятие обонятель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усовых раздражений. Биологическое значение. Формирование структуры обонятельного и вкусового анализаторов в процессе онтогенез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ховой анализатор. Определение остроты слух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рительный анализатор. Аккомодация.   Опыт Аристотеля. Зрачковый рефлекс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Мариот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Анатомо-физиологические особенности систем органов у детей младшего школьного возрас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 Опорно-двигательный аппарат человека. Гигиена опорно-двигательного аппара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12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4. </w:t>
            </w:r>
          </w:p>
        </w:tc>
      </w:tr>
      <w:tr>
        <w:trPr>
          <w:trHeight w:val="13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начение опорно-двигательного аппарата в развитии организма человека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скелета. Строение, классификация различных мышц. Гигиена опорно-двигательного аппарата. Осанка. Признаки неправильной осанки. Профилактика нарушений осанки. Плоскостопие, его причины, признаки и меры предупрежден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и зарисовка групп костей  скелета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: «Возрастные изменения костей и сустав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2. Железы внутренней секре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5, ЛР16, ЛР 20. </w:t>
            </w:r>
          </w:p>
        </w:tc>
      </w:tr>
      <w:tr>
        <w:trPr>
          <w:trHeight w:val="6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Структура и функции эндокринных желез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Железы внутренней секреции и их роль в управлении функциями внутренних органов. Гормоны, их классификац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желез внутренней секре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по теме: «Влияние функциональных изменений эндокринной системы школьников на работоспособность и поведени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3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яя среда организм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23, ЛР 24,ЛР25</w:t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Внутренняя среда организма, ее компоненты. Состав и свойства  внутренней среды организма. Гомеостаз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хема кровообращения. Лимфа и лимфообращение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вь. Состав, свойства, функции крови. Понятие об иммунитете, его роль в сохранении биологической индивидуальности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ечно-сосудистая система. Строение и виды кровеносных сосудов. Сердце, его строение. Цикл сердечной деятель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сердечно-сосудистой системы. Рефлекторные реакции сердечно-сосудистой системы у детей дошкольного и младшего школьного возрас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сердца ребенка. Учет возрастных и индивидуальных особенностей сердечно-сосудистой системы при физических нагруз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ластера по теме: «Сердце и его физиологические свойств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4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дых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7,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 9, ЛР1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троение и общие закономерности функционирования органов дых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органов дыхания и голосового аппарата. Воспитание правильного дыхания. Причины возникновения неправильного дыхания и меры его устра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хемы обмена газами между кровью и воздухом альвео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5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пищеварения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мен вещест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тами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12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1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4. </w:t>
            </w:r>
          </w:p>
        </w:tc>
      </w:tr>
      <w:tr>
        <w:trPr>
          <w:trHeight w:val="26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Морфологические и функциональные особенности пищеварительного аппа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ы молочные и постоянные. Зубная формула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аривание пищи в различных отделах пищеварительного аппарата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возрастные особенности пищеварительной системы. Развитие желез пищеварительной системы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мен веществ и превращение энергии в организ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обмена белков, углеводов, жиров, минеральных веществ и воды у детей дошкольного и школьного возраста. Особенности обмена энергии. Возрастные особенности терморегуля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уточного рациона питания детей различных возрастных групп. Определение принципов рационального питания ребенка на разных стадиях онтогенез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по теме: «Витамины и их роль в обмене веществ. Авитаминозы, гипо- и гипервитаминозы.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6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елительная система челове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Р15, ЛР16, ЛР 20. </w:t>
            </w:r>
          </w:p>
        </w:tc>
      </w:tr>
      <w:tr>
        <w:trPr>
          <w:trHeight w:val="20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и функции мочевыделительной систем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ональные особенности кожи. Возрастные особенности у детей в строении и функциях кожи. Сосудистые и потовыделительные реакции у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кожи. Значение чистоты и целостности кожных покровов. Гигиенические требования к туалетным принадлежност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ы, направленные на развитие и совершенствование защитных и терморегуляционных функций кожи ребенка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Гигиена учебно-воспитательного процесса в начальной школе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1. Гигиеническая организация среды в образовательном учрежден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Р 10, ЛР23, ЛР 24,ЛР25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ребова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му содержанию помещений начальной школ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олого-гигиенические требования к организации воспитательно-образовательного процес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1. Гигиена учеб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учебных занятий, их продолжительность. Гигиенические требования к составлению расписания занятий. Сочетание учебных занятий с отдыхом и другими режимными моментами. Учет индивидуальных особенностей состояния здоровья при организации учебных занят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2. Гигиена трудового вос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образие и виды трудового воспитания. Гигиенические требования к планированию и организации трудовой деятельности: систематичность, разнообразие применяемых форм и методов, соответствие нагрузки возрастным и индивидуальным возможностям; учет динамики работоспособности,   создание положительного эмоционального отношения, постепенное усложнение трудовой деятельности. Гигиенические требования к орудию труда. Профилактика травматиз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3. Гигиена физического воспи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ая норма двигательной активности ребенка. Формы двигательной активности и их сочетание с другими режимными моментами. Необходимость стимуляции самостоятельной двигательной деятельности детей. Гигиенические требования к местам проведения занят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ико-педагогический контроль организации физического воспита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едико-педагогического контроля в начальной школ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4. Гигиенические требования к организации  экскур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открытого воздуха в сочетании с оптимальной двигательной активностью на функциональное состояние организма, повышение устойчивости организма к неблагоприятным факторам окружающей среды, рост и развитие детей.  Физиолого-гигиенические требования к проведению  экскурс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8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по теме: «Физическая работоспособность школьников в различные интервалы времени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ламных листов по теме: «Гигиенические требования к школьным принадлежностя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3 Профилактика инфекционных  заболеваний и травматизма в образовательной орган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9, ЛР 7, ЛР 14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амяток для родителей по профилактике  инфекционных заболеваний и травматизма 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F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«Корзины идей» по теме: «Мероприятия, предотвращающие воздушно-капельные инфекции, кишечные инфекци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по теме: «Профилактика инфекционных заболе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5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5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96/12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794" w:gutter="0" w:header="720" w:top="79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spacing w:lineRule="auto" w:line="240" w:before="0" w:after="120"/>
        <w:ind w:left="1355" w:hanging="1213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РАБОЧЕЙ ПРОГРАММЫ УЧЕБНОЙ ДИСЦИПЛИНЫ</w:t>
      </w:r>
    </w:p>
    <w:p>
      <w:pPr>
        <w:pStyle w:val="Normal"/>
        <w:widowControl w:val="false"/>
        <w:suppressAutoHyphens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должны быть предусмотрены следующие специальные помещения: кабинет «Анатомии,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иологии и гигиены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, оснащенный 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widowControl w:val="false"/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Печатные издания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40" w:before="120" w:after="0"/>
        <w:ind w:left="567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йзман Р.И. Возрастная анатомия, физиология и гигиена: учебное пособие/ Р.И. Айзман, Н.Ф. Лысова, Я.Л. Завьялова. – Москва: КНОРУС, 201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en-US"/>
        </w:rPr>
        <w:t>Каменская В.Г. Возрастная анатомия, физиология и гигиена: учебник по направлению «Педагогическое образование» / В.Г. Каменская, И.Е. Мельникова. – С/Пб: Питер, 2017. - 264 с.: ил. - (Учебник для вузов) (Стандарт третьего поколени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567" w:right="-568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апин М.П., Сивоглазов В.И.,  Анатомия и физиология человека с возрастными особенностями детского организма. //М.П. Сапин, В.И. Сивоглазов - – 12-е изд., стер. – М.: Издательский центр «Академия», 2017. – 38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120" w:after="0"/>
        <w:ind w:left="567" w:right="-568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ловьева Л.А. Возрастная анатомия, физиология и гигиена: учебник для студ.  учреждений сред. проф. образования / Л.А. Соловьева. – 1-е изд. – М. : Издательский центр «Академия», 2017. – 2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900" w:leader="none"/>
        </w:tabs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2. Электронные издания (электронные ресурсы)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натомия. / Учебное пособие / под ред. Сонина Н.И., Сапина М.Р., М.: ДРОФА, 2009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натомия, физиология и гигиена / Электронный атлас для школьника. Издательство «Новый диск», 2009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Анатомия. Курс лекций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en-US"/>
        </w:rPr>
        <w:instrText xml:space="preserve"> HYPERLINK "http://www.edu.ru/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Федеральный портал «Российское образование»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(Режим доступа)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instrText xml:space="preserve"> HYPERLINK "http://www.edu.ru/modules.php?page_id=6&amp;name=Web_Links&amp;op=modload&amp;l_op=visit&amp;lid=9511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http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dronisimo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chat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homepage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1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anatom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1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ht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(дата обращения: 21.06.2020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тлас анатомии человека: учебное пособие. Издательский дом «Равновесие», 2008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Атлас морфологии человека /Система наглядных атласов. Издательство «Новый диск», 2009, 1С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R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spacing w:before="0" w:after="0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нутренняя среда организма. – URL: http://www.fiziolog.isu.ru/page KSYS.htm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ончарова Ю.А. Возрастная анатомия, физиология и гигиена: Учебно-методическое пособие Единое окно доступа к информационным ресурсам (Режим доступа):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: 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instrText xml:space="preserve"> HYPERLINK "http://www.edu.ru/modules.php?page_id=6&amp;name=Web_Links&amp;op=modload&amp;l_op=visit&amp;lid=68660" \l "_blank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http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FF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windo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ed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windo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library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?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p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_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val="en-US" w:eastAsia="en-US"/>
        </w:rPr>
        <w:t>rid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en-US"/>
        </w:rPr>
        <w:t>=40358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Информационный сайт - справочник по биологии и физиологии.–URL: http://sbio.info/index.php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3. Дополнительные источники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ельтищев Ю.Е. Ветров В.Г., Объективный показатель нормального развития и состояния здоровья ребенка (нормативы детского возраста). // Ю.С. Вельтищев, В.Г. Ветров. – Российский вестник перинатологии и педиатрии. Приложение. – М., 2009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айворонский И.В. Анатомия и физиология человека: Учебник для студ. Учреждений сред. проф. Образования / И.В.Гайворонский, Г.И. Ничипорук, А.И. Гайворонский. – М.: «Академия», 2011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4. КОНТРОЛЬ И ОЦЕНКА РЕЗУЛЬТАТОВ ОСВОЕНИЯ УЧЕБНОЙ</w:t>
      </w:r>
    </w:p>
    <w:p>
      <w:pPr>
        <w:pStyle w:val="Normal"/>
        <w:widowControl w:val="false"/>
        <w:suppressAutoHyphens w:val="false"/>
        <w:spacing w:lineRule="auto" w:line="240" w:before="0" w:after="120"/>
        <w:ind w:left="357" w:hanging="0"/>
        <w:rPr/>
      </w:pPr>
      <w:r>
        <w:rPr/>
        <w:t>ДИСЦИПЛИНЫ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435"/>
        <w:gridCol w:w="2529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7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менять знания по анатомии, физиологии и гигиене при изучении профессиональных модулей и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ценивать факторы внешней среды с точки зрения влияния на функционирование и развитие организма человека в детском и подростковом возра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авильно интерпретировать и применять основные понятия общей патологии при   работе с  обучающимися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водить под руководством медицинского работника мероприятия по профилактике заболеваний дет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еспечивать соблюдение гигиенических требований в  кабинете при организации обучения   младших школьник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читывать особенности физической работоспособности и закономерности ее изменения в течение различных интервалов  времени (учебный год, четверть, месяц, неделя, день, занятие) при проектировании и реал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рименяет знания по анатомии, физиологии и гигиене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даёт оценку влияния  факторов внешней среды на функционирование и развитие организма человек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15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правильно применяет основные понятия общей патологии при   работе с  обучающимис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роводит  под руководством медицинского работника мероприятия по профилактике заболеваний дете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блюдает гигиенические требования в  кабинете при организации обучения   младших школьников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читывает особенности физической работоспособности и закономерности ее изменения в течение различных интервалов  време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ценка защиты индивидуальных заданий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ценка выполнения индивидуального творческого задани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выполнения проблемно-логических задани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311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положения  терминологию анатомии, физиологии и гигиены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ные закономерности роста и развития организма 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орму развития и отклонения от норм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ль конституции и наследственности в патолог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suppressAutoHyphens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щую характеристику типовых патолог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оение и функции систем органов здорового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ие характеристики основных процессов жизнедеятель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зрастные анатомо-физиологические особенности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процессов физиологического созревания и развития ребенка на его физическую и психическую работоспособность, повед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гигиены детей и подрост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auto" w:line="240" w:before="0" w:after="0"/>
              <w:ind w:left="295" w:hanging="283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новы профилактики инфекционных заболевани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игиенические требования к образовательному процессу, зданию и помещениям  школы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зывает основные положения,  терминологию анатомии, физиологии и гигиены челове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анализирует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сновные закономерности роста и развития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- определяет норму развития и отклонения от нормы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анализирует –</w:t>
              <w:tab/>
              <w:t>роль конституции и наследственности в патолог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дает общую характеристику типовых патологических процессов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характеризует строение и функции систем органов здорового челове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даёт характеристики основных процессов жизнедеятельности организм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зывает возрастные анатомо-физиологические особен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оясняет  влияние процессов физиологического созревания и развития ребенка на его физическую и психическую работоспособность, поведе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определяет основы гигиены детей и подростков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характеризует гигиенические нормы, требования и правила сохранения и укрепления здоровья на различных этапах онтогенез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зывает основы профилактики инфекционных заболеваний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ясняет гигиенические требования к образовательному процессу, зданию и помещениям  школ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естирование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класте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класте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класте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" w:leader="none"/>
                <w:tab w:val="left" w:pos="53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но-Алтай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дж»     преподаватель                                Князева Г.И.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место работы)             (занимаемая должность)                (инициалы, фамилия) 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ксперты: 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            ___________________          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работы)                 (занимаемая должность)            (инициалы, фамилия)</w:t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        ___________________          ___________________</w:t>
      </w:r>
    </w:p>
    <w:p>
      <w:pPr>
        <w:pStyle w:val="Style20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(занимаемая должность)          (инициалы, фамилия)</w:t>
      </w:r>
    </w:p>
    <w:sectPr>
      <w:headerReference w:type="default" r:id="rId5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8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16" w:right="0" w:hanging="432"/>
      <w:outlineLvl w:val="0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rinda;Courier New" w:hAnsi="Vrinda;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Vrinda;Courier New" w:hAnsi="Vrinda;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Vrinda;Courier New" w:hAnsi="Vrinda;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13"/>
    <w:rPr/>
  </w:style>
  <w:style w:type="character" w:styleId="Bserpurlitem1">
    <w:name w:val="b-serp-url__item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тиль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56:00Z</dcterms:created>
  <dc:creator>User</dc:creator>
  <dc:description/>
  <cp:keywords/>
  <dc:language>en-US</dc:language>
  <cp:lastModifiedBy>WORK</cp:lastModifiedBy>
  <cp:lastPrinted>2017-01-21T15:29:00Z</cp:lastPrinted>
  <dcterms:modified xsi:type="dcterms:W3CDTF">2022-12-30T02:47:00Z</dcterms:modified>
  <cp:revision>93</cp:revision>
  <dc:subject/>
  <dc:title>ПРИМЕРНАЯ ПРОГРАММА УЧЕБНОЙ ДИСЦИПЛИНЫ</dc:title>
</cp:coreProperties>
</file>