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Cs/>
          <w:iCs/>
          <w:color w:val="000000"/>
        </w:rPr>
      </w:pPr>
      <w:r>
        <w:rPr>
          <w:color w:val="333333"/>
          <w:sz w:val="28"/>
          <w:szCs w:val="28"/>
        </w:rPr>
        <w:t> </w:t>
      </w:r>
      <w:r>
        <w:rPr>
          <w:bCs/>
          <w:iCs/>
          <w:color w:val="000000"/>
        </w:rPr>
        <w:t xml:space="preserve">Приложение </w:t>
      </w:r>
      <w:r>
        <w:rPr>
          <w:i/>
          <w:kern w:val="2"/>
        </w:rPr>
        <w:t>9.6.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 xml:space="preserve">к </w:t>
      </w:r>
      <w:r>
        <w:rPr>
          <w:iCs/>
          <w:color w:val="000000"/>
        </w:rPr>
        <w:t xml:space="preserve">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44.02.02 </w:t>
      </w:r>
      <w:r>
        <w:rPr/>
        <w:t>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 xml:space="preserve">рабочая </w:t>
      </w:r>
      <w:r>
        <w:rPr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НОЕ РУКО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М.03)</w:t>
      </w:r>
    </w:p>
    <w:p>
      <w:pPr>
        <w:pStyle w:val="Normal"/>
        <w:tabs>
          <w:tab w:val="clear" w:pos="708"/>
          <w:tab w:val="left" w:pos="916" w:leader="none"/>
          <w:tab w:val="left" w:pos="60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333333"/>
          <w:sz w:val="28"/>
          <w:szCs w:val="28"/>
        </w:rPr>
      </w:pPr>
      <w:r>
        <w:rPr>
          <w:i/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333333"/>
          <w:sz w:val="28"/>
          <w:szCs w:val="28"/>
        </w:rPr>
      </w:pPr>
      <w:r>
        <w:rPr>
          <w:i/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333333"/>
          <w:sz w:val="28"/>
          <w:szCs w:val="28"/>
        </w:rPr>
      </w:pPr>
      <w:r>
        <w:rPr>
          <w:i/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абочая</w:t>
      </w:r>
      <w:r>
        <w:rPr>
          <w:color w:val="333333"/>
          <w:sz w:val="28"/>
          <w:szCs w:val="28"/>
        </w:rPr>
        <w:t xml:space="preserve"> п</w:t>
      </w:r>
      <w:r>
        <w:rPr>
          <w:kern w:val="2"/>
          <w:sz w:val="28"/>
          <w:szCs w:val="28"/>
        </w:rPr>
        <w:t xml:space="preserve">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>Ломшина Т.В., 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i/>
          <w:i/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olor w:val="333333"/>
          <w:sz w:val="28"/>
          <w:szCs w:val="28"/>
          <w:vertAlign w:val="superscript"/>
        </w:rPr>
      </w:pPr>
      <w:r>
        <w:rPr>
          <w:i/>
          <w:color w:val="333333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color w:val="333333"/>
          <w:sz w:val="28"/>
          <w:szCs w:val="28"/>
          <w:vertAlign w:val="superscript"/>
        </w:rPr>
      </w:pPr>
      <w:r>
        <w:rPr>
          <w:i/>
          <w:caps/>
          <w:color w:val="333333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caps/>
          <w:color w:val="333333"/>
          <w:sz w:val="28"/>
          <w:szCs w:val="28"/>
        </w:rPr>
      </w:pPr>
      <w:r>
        <w:rPr>
          <w:bCs/>
          <w:i/>
          <w:caps/>
          <w:color w:val="333333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СОДЕРЖАНИЕ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caps/>
          <w:sz w:val="28"/>
          <w:szCs w:val="28"/>
        </w:rPr>
        <w:t>ПАСПОРТ  рабочей  ПРОГРАММЫ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ОДУЛЯ                                                                                                               4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  СТРУКТУРА и содержание рабочей программы профессионального модуля                                                                        8                                                                   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pacing w:lineRule="auto" w:line="36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 условия реализации рабочей программы ПРОФЕССИОНАЛЬНОГО МОДУЛЯ                                                                        19                                                                                                         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caps/>
          <w:sz w:val="28"/>
          <w:szCs w:val="28"/>
        </w:rPr>
        <w:t xml:space="preserve">5. Контроль и оценка результатов освоения профессионального модуля (ВИДА ПРОФЕССИОНАЛЬНОЙ ДЕЯТЕЛЬНОСТИ)                                                                                                        22   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>1. паспорт  рабочей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333333"/>
          <w:sz w:val="28"/>
          <w:szCs w:val="28"/>
        </w:rPr>
      </w:pPr>
      <w:r>
        <w:rPr>
          <w:b/>
          <w:caps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ind w:firstLine="567"/>
        <w:rPr/>
      </w:pPr>
      <w:r>
        <w:rPr/>
        <w:t>В результате изучения профессионального модуля студент должен освоить основной вид деятельности: классное руководство</w:t>
      </w:r>
      <w:r>
        <w:rPr>
          <w:bCs/>
        </w:rPr>
        <w:t xml:space="preserve"> </w:t>
      </w:r>
      <w:r>
        <w:rPr/>
        <w:t>и соответствующие ему общие и профессиональные компетенции:</w:t>
      </w:r>
    </w:p>
    <w:p>
      <w:pPr>
        <w:pStyle w:val="Normal"/>
        <w:rPr/>
      </w:pPr>
      <w:r>
        <w:rPr/>
        <w:t>1.1.1. Перечень общи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ценивать риски и принимать решения в нестандартных ситуация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аботать в коллективе и команде, взаимодействовать с руководством, коллегами и социальными партнерам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ессиональную деятельность в условиях обновления ее целей, содержания, смены технологи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1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илактику травматизма, обеспечивать охрану жизни и здоровья дете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роить профессиональную деятельность с соблюдением правовых норм ее регулирующи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5" w:leader="none"/>
                <w:tab w:val="left" w:pos="4068" w:leader="none"/>
                <w:tab w:val="left" w:pos="6160" w:leader="none"/>
              </w:tabs>
              <w:ind w:left="47" w:right="85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  <w:tab/>
              <w:t>активную</w:t>
              <w:tab/>
              <w:t>гражданскую</w:t>
              <w:tab/>
              <w:t>позицию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чности, открытости, экономически активный и участвующи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уденческом и территориальном самоуправлении, в том числе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чества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ивн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ующий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аству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ац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7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е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 участию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держк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олонтерски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вижен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spacing w:lineRule="exact" w:line="268"/>
              <w:ind w:left="47" w:firstLine="33"/>
              <w:jc w:val="both"/>
              <w:rPr/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важа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ую</w:t>
            </w:r>
            <w:r>
              <w:rPr>
                <w:rFonts w:cs="Times New Roman" w:ascii="Times New Roman" w:hAnsi="Times New Roman"/>
                <w:b w:val="false"/>
                <w:i w:val="false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ужую</w:t>
            </w:r>
            <w:r>
              <w:rPr>
                <w:rFonts w:cs="Times New Roman" w:ascii="Times New Roman" w:hAnsi="Times New Roman"/>
                <w:b w:val="false"/>
                <w:i w:val="false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никальнос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i w:val="false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b w:val="false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а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2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культур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ссиональных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ича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умнож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национального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осударств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eastAsia="PMingLiU;新細明體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7" w:firstLine="33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нова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стетическ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ультур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89" w:firstLine="33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вои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 и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инансов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ржа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0" w:firstLine="33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Heading2"/>
              <w:keepNext w:val="false"/>
              <w:spacing w:before="0" w:after="0"/>
              <w:ind w:left="47" w:firstLine="3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ремящийс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енност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спект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жива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учающими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знающий ценности непрерывного образования, необходимос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стоянн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вершенствован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аморазвития;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правля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ым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ессиональным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витием,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флексивно</w:t>
            </w:r>
            <w:r>
              <w:rPr>
                <w:rFonts w:cs="Times New Roman" w:ascii="Times New Roman" w:hAnsi="Times New Roman"/>
                <w:b w:val="false"/>
                <w:i w:val="false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ценивающи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изнен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ессиональны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пыт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i w:val="false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1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5" w:hanging="0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оспитанника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0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тивированный и проявляющий готовность к освоению функционально близких видо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ЛР 2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</w:tbl>
    <w:p>
      <w:pPr>
        <w:pStyle w:val="Heading2"/>
        <w:keepNext w:val="false"/>
        <w:spacing w:before="0" w:after="0"/>
        <w:rPr>
          <w:rStyle w:val="Emphasis"/>
          <w:rFonts w:eastAsia="PMingLiU;新細明體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PMingLiU;新細明體"/>
          <w:b/>
        </w:rPr>
        <w:t xml:space="preserve">1.1.2. Перечень профессиональных компетенци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лассное руководство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Проводить педагогическое наблюдение и диагностику, интерпретировать полученные результаты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цели и задачи, планировать внеклассную работу;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</w:rPr>
              <w:t>Проводить внеклассные мероприятия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Анализировать процесс и результаты проведения внеклассных мероприятий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Определять цели и задачи, планировать работу с родителями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Обеспечивать взаимодействие с родителями младших школьников при решении задач обучения и воспитания</w:t>
            </w:r>
            <w:r>
              <w:rPr>
                <w:b w:val="false"/>
                <w:sz w:val="24"/>
                <w:szCs w:val="24"/>
                <w:lang w:eastAsia="en-US"/>
              </w:rPr>
              <w:t>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3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 w:val="false"/>
                <w:bCs/>
                <w:sz w:val="24"/>
                <w:szCs w:val="24"/>
              </w:rPr>
              <w:t>нализировать результаты работы с родителями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3.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рдинировать деятельность работников образовательной организации, работающих с классом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здавать в кабинете предметно-развивающую среду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формлять педагогические разработки в виде отчетов, рефератов, выступлений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частвовать в исследовательской и проектной деятельности в области начального общего образования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2"/>
          <w:numId w:val="11"/>
        </w:numPr>
        <w:ind w:left="0" w:hanging="0"/>
        <w:rPr>
          <w:bCs/>
          <w:i/>
          <w:i/>
        </w:rPr>
      </w:pPr>
      <w:r>
        <w:rPr>
          <w:bCs/>
          <w:i/>
        </w:rPr>
        <w:t>В результате освоения профессионального модуля 03 «Классное руководство</w:t>
      </w:r>
      <w:r>
        <w:rPr>
          <w:i/>
        </w:rPr>
        <w:t xml:space="preserve">» </w:t>
      </w:r>
      <w:r>
        <w:rPr>
          <w:bCs/>
          <w:i/>
        </w:rPr>
        <w:t>студент должен:</w:t>
      </w:r>
    </w:p>
    <w:p>
      <w:pPr>
        <w:pStyle w:val="Normal"/>
        <w:ind w:left="1080" w:hanging="0"/>
        <w:rPr>
          <w:bCs/>
          <w:i/>
          <w:i/>
        </w:rPr>
      </w:pPr>
      <w:r>
        <w:rPr>
          <w:bCs/>
          <w:i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наблюдения, диагностики и интерпретации полученных результатов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планов и организации деятельности классного руководителя, разработки предложений по их коррекции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цели и задач, планирования деятельности классного руководителя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я, организации и проведения внеурочных мероприятий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целей и задач работы с отдельной семьей по результатам наблюдений за ребенком, изучения особенностей семейного воспитания;</w:t>
            </w:r>
          </w:p>
          <w:p>
            <w:pPr>
              <w:pStyle w:val="Style20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блюдения, анализа и самоанализа внеурочных мероприятий, обсуждения отдельных мероприятий в диалоге с сокурсниками, руководителем педагогической практики, мастерами, разработки предложений по их совершенствованию и коррекци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методы педагогической диагностики личности (индивидуальности) обучающихся, развития группы, составлять программу педагогического наблюдения, проводить его и анализировать результаты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цели и задачи воспитания и обучения класса и отдельных обучающихся с учетом возрастных и индивидуальных особенносте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деятельность классного руководителя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едагогическую поддержку в процессе адаптации детей к условиям образовательной организации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обучающимися планировать внеурочные мероприятия, организовывать их подготовку и проведение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нообразные методы, формы, средства обучения и воспитания при проведении внеурочных мероприят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детский досуг, вовлекать детей в различные виды общественно-полезной деятельности и детские творческие объединен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амоанализ, самоконтроль при проведении внеурочных мероприят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классе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ть обучающимся предотвращать и разрешать конфликты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работы с родителями (лицами, их заменяющими)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с родителями (лицами, их заменяющими)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роводить разнообразные формы работы с семьей (родительские встречи, консультации, беседы), привлекать родителей к проведению совместных мероприяти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особенности семейного воспитания обучающихся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цели и задачи работы с семьей с учетом специфики семейного воспитания, возрастных и индивидуальных особенностей детей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оцесс и результаты работы с родителями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нообразные методы, формы и приемы взаимодействия с членами педагогического коллектива, представителями администрации по вопросам обучения и воспитания обучающихся класса;</w:t>
            </w:r>
          </w:p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ализировать процесс и результаты классного руководства, внеклассные мероприятия (классные часы, организованные досуги, занятия с творческим коллективом)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теоретические и методические основы деятельности классного руководител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методику педагогического наблюдения, основы интерпретации полученных результатов и формы их представл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адаптации обучающихся к условиям начального обще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возрастные и индивидуальные особенности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новные документы о правах ребенка и обязанности взрослых по отношению к детям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процесса социализации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условия развития ученического самоуправления в общеобразовательной организации, формирования благоприятного психологического микроклимата и сотрудничества обучающихся в класс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работы классного руководителя с социально неадаптированными (дезадаптированными) детьм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теоретические основы и методику планирования внеурочной деятельности, формы проведения внеуроч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содержание, формы, методы и средства организации различных видов внеурочной деятельности и общ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педагогические и гигиенические требования к организации и проведению различных видов внеурочной работ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новы делов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планирования, содержание, формы и методы работы с родителями обучающихся (лицами, их заменяющими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задачи и содержание семейного воспита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особенности современной семь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содержание и формы работы с семье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способы диагностики результатов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/>
              <w:t>методы, формы и приемы взаимодействия с членами педагогического коллектива, представителями администрации;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логику анализа деятельности классного руководителя.</w:t>
            </w:r>
          </w:p>
        </w:tc>
      </w:tr>
    </w:tbl>
    <w:p>
      <w:pPr>
        <w:pStyle w:val="Default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Defaul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widowControl w:val="false"/>
        <w:numPr>
          <w:ilvl w:val="1"/>
          <w:numId w:val="19"/>
        </w:numPr>
        <w:suppressAutoHyphens w:val="false"/>
        <w:spacing w:before="0" w:after="0"/>
        <w:contextualSpacing w:val="false"/>
        <w:jc w:val="both"/>
        <w:rPr/>
      </w:pPr>
      <w:r>
        <w:rPr>
          <w:b/>
          <w:sz w:val="28"/>
          <w:szCs w:val="28"/>
        </w:rPr>
        <w:t>Количество часов, отводимое на освоение профессионального модуля  03 «</w:t>
      </w:r>
      <w:r>
        <w:rPr>
          <w:b/>
          <w:bCs/>
          <w:sz w:val="28"/>
          <w:szCs w:val="28"/>
        </w:rPr>
        <w:t>Классное руководство»:</w:t>
      </w:r>
    </w:p>
    <w:p>
      <w:pPr>
        <w:pStyle w:val="Style17"/>
        <w:ind w:left="43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6"/>
        <w:gridCol w:w="9"/>
      </w:tblGrid>
      <w:tr>
        <w:trPr>
          <w:trHeight w:val="276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 том числе в форме практической подготов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 по модулю</w:t>
            </w:r>
          </w:p>
        </w:tc>
      </w:tr>
    </w:tbl>
    <w:p>
      <w:pPr>
        <w:pStyle w:val="Defaul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360" w:hanging="0"/>
        <w:rPr/>
      </w:pPr>
      <w:r>
        <w:rPr>
          <w:b/>
          <w:bCs/>
          <w:color w:val="000000"/>
          <w:sz w:val="28"/>
          <w:szCs w:val="28"/>
        </w:rPr>
        <w:t>2. СТРУКТУРА И СОДЕРЖАНИЕ РАБОЧЕЙ ПРОГРАММЫ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Структура профессионального модуля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761"/>
        <w:gridCol w:w="1942"/>
        <w:gridCol w:w="2079"/>
        <w:gridCol w:w="2549"/>
        <w:gridCol w:w="1669"/>
        <w:gridCol w:w="1672"/>
      </w:tblGrid>
      <w:tr>
        <w:trPr>
          <w:trHeight w:val="632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-нальных общих компетенций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Лабораторных и практических занятий</w:t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146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1, ПК.3.2, ПК.3.3, ПК.3.4, ПК.3,8,ПК.4.1,ПК.4.2,ПК.4.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3.01 </w:t>
            </w:r>
            <w:r>
              <w:rPr>
                <w:lang w:eastAsia="en-US"/>
              </w:rPr>
              <w:t xml:space="preserve">Теоретические и методические основы деятельности классного руководителя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5,ПК.3.6, ПК.3.7, ПК.3.8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ДК.03.02 </w:t>
            </w:r>
            <w:r>
              <w:rPr>
                <w:rFonts w:eastAsia="Calibri"/>
                <w:bCs/>
              </w:rPr>
              <w:t>Основы семейного воспитания и работы с родителями (или лицами их заменяющими)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1,ПК.3.7,ПК.4.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ДК.03.03 Основы делового общ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МДК 03.01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ПК 3.3, ПК 4.2, ПК.4.3,ПК.4.4, ПК.4.5  </w:t>
            </w:r>
          </w:p>
          <w:p>
            <w:pPr>
              <w:pStyle w:val="Normal"/>
              <w:rPr/>
            </w:pPr>
            <w:r>
              <w:rPr/>
              <w:t xml:space="preserve">ПК 3.6,ПК. 4.4,ПК.4.5. </w:t>
            </w:r>
          </w:p>
          <w:p>
            <w:pPr>
              <w:pStyle w:val="Normal"/>
              <w:rPr/>
            </w:pPr>
            <w:r>
              <w:rPr>
                <w:b/>
              </w:rPr>
              <w:t>по МДК 03.01</w:t>
            </w:r>
            <w:r>
              <w:rPr/>
              <w:t>-ОК.1,ОК.2,ОК.3,ОК.4,ОК.5,ОК.7,ОК.8,ОК.9,ОК.10,ОК.11</w:t>
            </w:r>
          </w:p>
          <w:p>
            <w:pPr>
              <w:pStyle w:val="Normal"/>
              <w:rPr/>
            </w:pPr>
            <w:r>
              <w:rPr>
                <w:b/>
              </w:rPr>
              <w:t>по МДК 03.02</w:t>
            </w:r>
            <w:r>
              <w:rPr/>
              <w:t>- ОК.2,ОК.3,ОК.5,ОК.6, ОК.9,ОК.10,ОК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, часов 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br w:type="page"/>
      </w:r>
      <w:r>
        <w:rPr>
          <w:b/>
          <w:color w:val="333333"/>
        </w:rPr>
      </w:r>
    </w:p>
    <w:p>
      <w:pPr>
        <w:pStyle w:val="Heading1"/>
        <w:tabs>
          <w:tab w:val="clear" w:pos="708"/>
          <w:tab w:val="left" w:pos="855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2.2.</w:t>
      </w:r>
      <w:r>
        <w:rPr>
          <w:b/>
          <w:color w:val="000000"/>
          <w:sz w:val="28"/>
          <w:szCs w:val="28"/>
        </w:rPr>
        <w:t xml:space="preserve"> Тематический план и содержание рабочей программы профессионального модул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8708"/>
        <w:gridCol w:w="2835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в часах/в том числе в форме практической подгото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МДК.03.01. </w:t>
            </w:r>
            <w:r>
              <w:rPr>
                <w:b/>
              </w:rPr>
              <w:t>Теоретические и методические основы деятельности классного руководителя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лассный руководитель в воспитательной системе школы  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Функции и основные содержательные направления деятельности классного руководителя. Условия эффективности деятельности классного руководител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Изучение должностной инструкции классного руковод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оретические и методические основы воспитательной работы классного руководителя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>Методы и приемы воспитания. Средства воспитания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ременные воспитательные технолог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  <w:color w:val="000000"/>
              </w:rPr>
              <w:t>Формы воспитательной рабо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хнология организация воспитательного мероприятия в класс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Анализ педагогических ситуаций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зучение современных форм воспитательной работы в начальной шко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Cs/>
              </w:rPr>
              <w:t>Формирование воспитательного коллектива и усиление  его влияния  на развитие обучающихся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>Детский коллектив и его воспитательные функ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bCs/>
                <w:color w:val="000000"/>
              </w:rPr>
              <w:t>Методика создания и формирования коллектив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Cs/>
                <w:color w:val="000000"/>
              </w:rPr>
              <w:t>Коллектив и личность: современные модели  взаимоотношени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bCs/>
                <w:color w:val="000000"/>
              </w:rPr>
              <w:t>Стили и правила педагогического руководства коллектив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Изучение фрагментов работ А.С. Макаренко о коллектив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мотр и анализ  фильма «Педагогическая поэм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бота классного руководителя по  формированию осн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зовой культуры личности</w:t>
            </w:r>
          </w:p>
          <w:p>
            <w:pPr>
              <w:pStyle w:val="Normal"/>
              <w:shd w:fill="FFFFFF" w:val="clear"/>
              <w:ind w:left="760" w:right="45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>Духовно-нравственное воспитание школьнико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>
                <w:bCs/>
                <w:color w:val="000000"/>
              </w:rPr>
              <w:t>Гражданское воспитание. Военно-патриотическое  воспитание. Воспитание культуры межнационального общ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Трудовое воспитание и профессиональная ориентация школьников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  <w:r>
              <w:rPr>
                <w:bCs/>
                <w:color w:val="000000"/>
              </w:rPr>
              <w:t xml:space="preserve">Художественно-эстетическое воспитание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bCs/>
                <w:color w:val="000000"/>
              </w:rPr>
              <w:t>Спортивно-оздоровительное воспитание и формирование ЗОЖ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Коррекционная (воспитательная) работа с детьми, имеющими различные отклонения в поведен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деятельности классного руководителя по духовно-нравственному, спортивно-оздоровительному, художественно-эстетическому, научно-познавательному, военно-патриотическому воспитанию обучающихся начальной шк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едагогическая диагностика в работе классного руководителя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етодологическая культура классного руководителя. Методы педагогического исследования личности учащихся и ученического коллектив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Диагностика общего состояния  учебного процесса в класс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Cs/>
                <w:color w:val="000000"/>
              </w:rPr>
              <w:t>Диагностика  воспитательной возможности  классного коллектив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>Диагностика  социального  развитию младших  школьнико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6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ланирование и проектирование работы классного руководителя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.Планирование воспитательной работы в класс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  <w:r>
              <w:rPr>
                <w:color w:val="000000"/>
              </w:rPr>
              <w:t>Составление циклограммы деятельности классного руководител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2.Разработка технологической карты воспитательного мероприятия в соответствии с критериями стандарта </w:t>
            </w:r>
            <w:r>
              <w:rPr>
                <w:bCs/>
                <w:sz w:val="22"/>
                <w:szCs w:val="22"/>
              </w:rPr>
              <w:t>«Профессионалы»</w:t>
            </w:r>
            <w:r>
              <w:rPr>
                <w:color w:val="000000"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  <w:tab/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работка план-сетки на один календарный месяц (класс на выбор обучающегос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Тема 1.7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Анализ деятельности  и оценка результативности воспитательной работы классного руководителя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Анализ деятельности  и оценка результативности воспитательной работы классного руководител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3333"/>
                <w:highlight w:val="yellow"/>
              </w:rPr>
            </w:pPr>
            <w:r>
              <w:rPr>
                <w:color w:val="333333"/>
                <w:highlight w:val="yellow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чебная практика по МДК.03.01 Теоретические и методические основы деятельности классного руководителя</w:t>
            </w:r>
          </w:p>
          <w:p>
            <w:pPr>
              <w:pStyle w:val="Normal"/>
              <w:rPr/>
            </w:pPr>
            <w:r>
              <w:rPr/>
              <w:t>Виды работ:</w:t>
            </w:r>
          </w:p>
          <w:p>
            <w:pPr>
              <w:pStyle w:val="Normal"/>
              <w:rPr/>
            </w:pPr>
            <w:r>
              <w:rPr/>
              <w:t>Изучение и анализ документации классного руководителя с учетом нормативно-правовых требований.</w:t>
            </w:r>
          </w:p>
          <w:p>
            <w:pPr>
              <w:pStyle w:val="Normal"/>
              <w:rPr/>
            </w:pPr>
            <w:r>
              <w:rPr/>
              <w:t>Изучение и анализ планов  и организации воспитательной работы, разработка предложений по его совершенствованию.</w:t>
            </w:r>
          </w:p>
          <w:p>
            <w:pPr>
              <w:pStyle w:val="Normal"/>
              <w:rPr/>
            </w:pPr>
            <w:r>
              <w:rPr/>
              <w:t>Изучение школьной документации.</w:t>
            </w:r>
          </w:p>
          <w:p>
            <w:pPr>
              <w:pStyle w:val="Normal"/>
              <w:rPr/>
            </w:pPr>
            <w:r>
              <w:rPr/>
              <w:t>Подбор диагностических методик для оценки уровня воспитанности  младших школьников с учетом возраста, гендерных и индивидуальных особенностей обучающихся.</w:t>
            </w:r>
          </w:p>
          <w:p>
            <w:pPr>
              <w:pStyle w:val="Normal"/>
              <w:rPr/>
            </w:pPr>
            <w:r>
              <w:rPr/>
              <w:t>Составление  программы педагогического наблюдения.</w:t>
            </w:r>
          </w:p>
          <w:p>
            <w:pPr>
              <w:pStyle w:val="Normal"/>
              <w:rPr/>
            </w:pPr>
            <w:r>
              <w:rPr/>
              <w:t>Наблюдение, протоколирование и анализ воспитательных мероприятий, обсуждение отдельных  воспитательных мероприятий в диалоге с сокурсниками, руководителем педагогической практики, учителями, разработка предложений  по их совершенствованию и коррек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пределение цели и задач планирования деятельности классного руковод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изводственная практика по МДК.03.01 Теоретические и методические основы деятельности классного руковод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 xml:space="preserve">Планирование, реализация  и анализ воспитательных мероприят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ирование благоприятного климата и сотрудничества  в классе, развитие ученического коллектива. </w:t>
            </w:r>
          </w:p>
          <w:p>
            <w:pPr>
              <w:pStyle w:val="Normal"/>
              <w:rPr/>
            </w:pPr>
            <w:r>
              <w:rPr/>
              <w:t>Проведение индивидуальной диагностической работы с воспитанниками, анализ результа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групповой диагностической работы обучающихся, анализ результатов диагностической работы обучающихся, анализ результат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ставление педагогической характеристики воспитанника и коллектива класса с выводами и предлож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МДК.03.02. Основы семейного воспитания и работы с родителями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(или лицами их заменяющими)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</w:tr>
      <w:tr>
        <w:trPr>
          <w:trHeight w:val="231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Характеристика семьи как социального института 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 </w:t>
            </w:r>
            <w:r>
              <w:rPr>
                <w:b/>
                <w:bCs/>
                <w:color w:val="000000"/>
              </w:rPr>
              <w:t>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тановление семьи как социального институ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ипология моделей семейных структур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>
                <w:bCs/>
                <w:color w:val="000000"/>
              </w:rPr>
              <w:t>Основные периоды развития семьи. Семейные кризис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Функции семьи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Изучение по работе П.Ф. Лесгафта «Семейное воспитание ребенка и его значение», принципов семейного воспит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роли семейного воспитания в педагогическом наследии Я.А. Коменск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мейное воспит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  <w:r>
              <w:rPr>
                <w:b/>
                <w:bCs/>
                <w:color w:val="000000"/>
              </w:rPr>
              <w:t>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>Семья как фактор воспита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Содержание и методы семейного воспитания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Стили семейного воспитания </w:t>
            </w:r>
            <w:r>
              <w:rPr>
                <w:bCs/>
                <w:color w:val="000000"/>
              </w:rPr>
              <w:t>и их характерист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новные психолого-педагогические модели  родительско-детских отношени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  <w:r>
              <w:rPr>
                <w:bCs/>
                <w:color w:val="000000"/>
              </w:rPr>
              <w:t xml:space="preserve">Типология родителей. Авторитет родителей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  <w:r>
              <w:rPr>
                <w:bCs/>
                <w:color w:val="000000"/>
              </w:rPr>
              <w:t xml:space="preserve">Негативные факторы и </w:t>
            </w:r>
            <w:r>
              <w:rPr>
                <w:color w:val="000000"/>
              </w:rPr>
              <w:t>неверные установки   в семейном воспитании. Типичные ошибки семейного воспита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  <w:r>
              <w:rPr>
                <w:bCs/>
                <w:color w:val="000000"/>
              </w:rPr>
              <w:t>Семья и ребенок: возрастная динамика отнош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рядок рождения и основные позиции в родной семь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.Семейное воспитание и семейное право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4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ешение педагогических ситуаций и задач по семейному воспитанию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оставление памятки для родителей «Методы воспитания в семье в семье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Диагностика семейного воспита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Конспектирование работы А.С. Макаренко «О родительском авторитете».</w:t>
            </w:r>
          </w:p>
          <w:p>
            <w:pPr>
              <w:pStyle w:val="Normal"/>
              <w:rPr/>
            </w:pPr>
            <w:r>
              <w:rPr/>
              <w:t>Заполнение таблицы «Родительские установки и их влияние на формирование ребенка младшего школьного возраста».</w:t>
            </w:r>
          </w:p>
          <w:p>
            <w:pPr>
              <w:pStyle w:val="Normal"/>
              <w:jc w:val="both"/>
              <w:rPr/>
            </w:pPr>
            <w:r>
              <w:rPr/>
              <w:t>Изучение основных обязанностей родителей согласно Конституции Р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и форм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боты классного руководителя с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одителями и лицами их заменяющим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Содержание </w:t>
            </w:r>
            <w:r>
              <w:rPr>
                <w:b/>
                <w:bCs/>
                <w:color w:val="000000"/>
              </w:rPr>
              <w:t>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>Проблема повышения психолого-педагогической культуры родителей в истории педагогик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Взаимодействие семьи и школы. Виды и формы сотрудничества: родительские университеты, конференции, индивидуальные и тематические консультации, родительские собрания, тренинги, посещение семьи обучающегося, приглашение родителей в школу, переписка с родителями, беседы и лекции для родителей, устные журналы, вечера вопросов и ответов, ознакомление родителей с педагогической литературой и др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/6</w:t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зработка и защита программы взаимодействия  с классного руководителя с родителям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работка и презентация сценария одной из форм работы с родителями (на выбор)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Разработка  родительского собрания в соответствии с критериями стандарта </w:t>
            </w:r>
            <w:r>
              <w:rPr>
                <w:bCs/>
                <w:sz w:val="20"/>
                <w:szCs w:val="20"/>
              </w:rPr>
              <w:t>«Профессионалы»</w:t>
            </w:r>
            <w:r>
              <w:rPr>
                <w:color w:val="000000"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буклета для родителей «Формы взаимодействия семьи и школ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нтерактивной формы работы с родителями детей с ОВ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рограммы взаимодействия учителя и родителей будущих первокласс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езентации «Интерактивные формы работы учителя начальных классов с родителями младших школьников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буклета для родителей, воспитывающих ребенка с ОВЗ «Особенности обще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/>
                <w:bCs/>
              </w:rPr>
              <w:t xml:space="preserve">Учебная практика по МДК.03.02 </w:t>
            </w:r>
            <w:r>
              <w:rPr>
                <w:rFonts w:eastAsia="Calibri"/>
                <w:b/>
                <w:bCs/>
                <w:color w:val="000000"/>
              </w:rPr>
              <w:t>Основы семейного воспитания и работы с родителями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(лицами их заменяющим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Определение цели и задач планирования деятельности классного руководителя с родителями младших школьников.</w:t>
            </w:r>
          </w:p>
          <w:p>
            <w:pPr>
              <w:pStyle w:val="Normal"/>
              <w:rPr/>
            </w:pPr>
            <w:r>
              <w:rPr/>
              <w:t>Изучение перспективных планов работы классного руководителя с родителями младших школьников.</w:t>
            </w:r>
          </w:p>
          <w:p>
            <w:pPr>
              <w:pStyle w:val="Normal"/>
              <w:rPr/>
            </w:pPr>
            <w:r>
              <w:rPr/>
              <w:t>Изучения алгоритма работы классного руководителя с родителями будущих первоклассников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Наблюдение, протоколирование и анализ родительских собраний, обсуждение отдельных  форм работы с родителями в диалоге с сокурсниками, руководителем педагогической практики, учителями, разработка предложений  по их совершенствованию и корре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947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  <w:bCs/>
              </w:rPr>
              <w:t xml:space="preserve">по МДК.03.02 </w:t>
            </w:r>
            <w:r>
              <w:rPr>
                <w:rFonts w:eastAsia="Calibri"/>
                <w:b/>
                <w:bCs/>
                <w:color w:val="000000"/>
              </w:rPr>
              <w:t>Основы семейного воспитания и работы с родителями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</w:rPr>
              <w:t>(лицами их заменяющими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иды работ: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педагогического взаимодействия с семьей, родителями в различных видах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оставление и осуществление протокола наблюдения за взаимодействием классного руководителя с родителями обучаю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55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3.03. Основы делового об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6</w:t>
            </w:r>
          </w:p>
        </w:tc>
      </w:tr>
      <w:tr>
        <w:trPr>
          <w:trHeight w:val="40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>Тема 1.1. Деловое общение в профессиональной деятельности педагога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</w:rPr>
              <w:t xml:space="preserve">Содержание 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6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.</w:t>
            </w:r>
            <w:r>
              <w:rPr/>
              <w:t>Социально-психологические аспекты делового общения.</w:t>
            </w:r>
          </w:p>
          <w:p>
            <w:pPr>
              <w:pStyle w:val="Normal"/>
              <w:rPr/>
            </w:pPr>
            <w:r>
              <w:rPr/>
              <w:t>Роль и сущность общ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и функции общ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ирода общения.</w:t>
            </w:r>
          </w:p>
          <w:p>
            <w:pPr>
              <w:pStyle w:val="Normal"/>
              <w:rPr/>
            </w:pPr>
            <w:r>
              <w:rPr/>
              <w:t>Умения эффективно говорить.</w:t>
            </w:r>
          </w:p>
          <w:p>
            <w:pPr>
              <w:pStyle w:val="Normal"/>
              <w:rPr/>
            </w:pPr>
            <w:r>
              <w:rPr/>
              <w:t xml:space="preserve">Умение эффективно слушать. </w:t>
            </w:r>
          </w:p>
          <w:p>
            <w:pPr>
              <w:pStyle w:val="Normal"/>
              <w:rPr/>
            </w:pPr>
            <w:r>
              <w:rPr/>
              <w:t xml:space="preserve">Деловая переписка. </w:t>
            </w:r>
          </w:p>
          <w:p>
            <w:pPr>
              <w:pStyle w:val="Normal"/>
              <w:rPr/>
            </w:pPr>
            <w:r>
              <w:rPr/>
              <w:t>Искусство чтения.</w:t>
            </w:r>
          </w:p>
          <w:p>
            <w:pPr>
              <w:pStyle w:val="Normal"/>
              <w:rPr/>
            </w:pPr>
            <w:r>
              <w:rPr/>
              <w:t>Телефонное общен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щение как коммуникация.</w:t>
            </w:r>
          </w:p>
          <w:p>
            <w:pPr>
              <w:pStyle w:val="Normal"/>
              <w:rPr/>
            </w:pPr>
            <w:r>
              <w:rPr/>
              <w:t>Эффективность воздействия в процессе общения.</w:t>
            </w:r>
          </w:p>
          <w:p>
            <w:pPr>
              <w:pStyle w:val="Normal"/>
              <w:rPr/>
            </w:pPr>
            <w:r>
              <w:rPr/>
              <w:t>Вербальное и невербальное общен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щение как взаимодействие.</w:t>
            </w:r>
          </w:p>
          <w:p>
            <w:pPr>
              <w:pStyle w:val="Normal"/>
              <w:rPr/>
            </w:pPr>
            <w:r>
              <w:rPr/>
              <w:t>Ролевое поведение личности в общении.</w:t>
            </w:r>
          </w:p>
          <w:p>
            <w:pPr>
              <w:pStyle w:val="Normal"/>
              <w:rPr/>
            </w:pPr>
            <w:r>
              <w:rPr/>
              <w:t>Проведение интервью.</w:t>
            </w:r>
          </w:p>
          <w:p>
            <w:pPr>
              <w:pStyle w:val="Normal"/>
              <w:rPr/>
            </w:pPr>
            <w:r>
              <w:rPr/>
              <w:t>Манипуляция в общен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2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цептивная сторона общения.</w:t>
            </w:r>
          </w:p>
          <w:p>
            <w:pPr>
              <w:pStyle w:val="Normal"/>
              <w:rPr/>
            </w:pPr>
            <w:r>
              <w:rPr/>
              <w:t>Социальная перцепция.</w:t>
            </w:r>
          </w:p>
          <w:p>
            <w:pPr>
              <w:pStyle w:val="Normal"/>
              <w:rPr/>
            </w:pPr>
            <w:r>
              <w:rPr/>
              <w:t>Каузальная атрибу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ханизмы межличностного восприят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40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Деловой спор, дискуссия, полемика. </w:t>
            </w:r>
          </w:p>
          <w:p>
            <w:pPr>
              <w:pStyle w:val="Normal"/>
              <w:rPr/>
            </w:pPr>
            <w:r>
              <w:rPr/>
              <w:t xml:space="preserve">Культура делового спора. </w:t>
            </w:r>
          </w:p>
          <w:p>
            <w:pPr>
              <w:pStyle w:val="Normal"/>
              <w:rPr/>
            </w:pPr>
            <w:r>
              <w:rPr/>
              <w:t>Психологические особенности ведения делового спор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еловые совещания и переговор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02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онфликты в педагогическом общен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/10</w:t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ктический самомаркетинг по определению уровня коммуникативной компетентности как важного условия делового общения педагог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ление памятки по организации эффективного делового общения классного руководителя с воспитанникам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Использование кинесических, проксемических, такесических  средств делового общения (по заданию)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Использование звуковых средств ведения диалога в деловом общении (дикция, интонация, темп, тембр, громкость), (по заданию)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дготовка и презентация делового выступления  по теме (по выбору студента)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firstLine="1"/>
              <w:rPr/>
            </w:pPr>
            <w:r>
              <w:rPr/>
              <w:t>Решение ситуационных задач по заданным темам.</w:t>
            </w:r>
          </w:p>
          <w:p>
            <w:pPr>
              <w:pStyle w:val="Normal"/>
              <w:rPr/>
            </w:pPr>
            <w:r>
              <w:rPr/>
              <w:t>Поиск, изучение  и анализ литературы, интернет-ресурсов по заданным темам.</w:t>
            </w:r>
          </w:p>
          <w:p>
            <w:pPr>
              <w:pStyle w:val="Normal"/>
              <w:ind w:firstLine="1"/>
              <w:jc w:val="both"/>
              <w:rPr/>
            </w:pPr>
            <w:r>
              <w:rPr/>
              <w:t>Анализ технологии аргументации и речевого информативного воздействия (спора, дискуссии).</w:t>
            </w:r>
          </w:p>
          <w:p>
            <w:pPr>
              <w:pStyle w:val="Normal"/>
              <w:ind w:firstLine="1"/>
              <w:jc w:val="both"/>
              <w:rPr/>
            </w:pPr>
            <w:r>
              <w:rPr/>
              <w:t>Изучение особенностей конфликтов в младшем школьном возрасте.</w:t>
            </w:r>
          </w:p>
          <w:p>
            <w:pPr>
              <w:pStyle w:val="Normal"/>
              <w:ind w:firstLine="1"/>
              <w:jc w:val="both"/>
              <w:rPr/>
            </w:pPr>
            <w:r>
              <w:rPr/>
              <w:t>Изучение навыков публичного выступления.</w:t>
            </w:r>
          </w:p>
          <w:p>
            <w:pPr>
              <w:pStyle w:val="Normal"/>
              <w:rPr/>
            </w:pPr>
            <w:r>
              <w:rPr/>
              <w:t>Разработка презентации по теме «Невербальные средства общения».</w:t>
            </w:r>
          </w:p>
          <w:p>
            <w:pPr>
              <w:pStyle w:val="Normal"/>
              <w:rPr/>
            </w:pPr>
            <w:r>
              <w:rPr/>
              <w:t>Разработка презентации «Культура общения учителя начальных классов».</w:t>
            </w:r>
          </w:p>
          <w:p>
            <w:pPr>
              <w:pStyle w:val="Normal"/>
              <w:rPr/>
            </w:pPr>
            <w:r>
              <w:rPr/>
              <w:t>Изучение и составление резюме.</w:t>
            </w:r>
          </w:p>
          <w:p>
            <w:pPr>
              <w:pStyle w:val="Normal"/>
              <w:rPr/>
            </w:pPr>
            <w:r>
              <w:rPr/>
              <w:t>Разработка  буклета «Особенности речи учителя на уроке и ее влияние на младших школьников».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Разработка буклета «Особенности общения учителя начальных классов с ребенком ОВЗ» (нозология на выбор обучающегос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42" w:hRule="atLeast"/>
        </w:trPr>
        <w:tc>
          <w:tcPr>
            <w:tcW w:w="11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  <w:r>
              <w:rPr>
                <w:rFonts w:eastAsia="Calibri"/>
                <w:b/>
                <w:bCs/>
              </w:rPr>
              <w:t>МДК.03.03. Основы делового общения</w:t>
            </w:r>
          </w:p>
          <w:p>
            <w:pPr>
              <w:pStyle w:val="Normal"/>
              <w:rPr/>
            </w:pPr>
            <w:r>
              <w:rPr/>
              <w:t>Виды рабо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МДК.03.03. Основы делового общени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работ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курсового проекта (работы)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сихолого-педагогические основы деятельности классного руководителя в начальной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заимодействие классного руководителя и родителей будущих первоклассников как условие успешной адаптации в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терактивные формы работы классного руководителя с семьей обучающегося как фактор успешного взаимодейств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речевой культуры педагога и их влияние на ребенка младшего школьного возраст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сихолого-педагогическое просвещение как условие повышение грамотности родителей в вопросах воспитания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временные подходы к организации воспитательного процесса в начальной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временные формы организации воспитательных мероприятий в начальной школ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дительский клуб как фактор взаимодействия классного руководителя и семей обучающихся начальной школ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работы классного руководителя с семьей, воспитывающего ребенка с ОВЗ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психолого-педагогической поддержки семьи, воспитывающего ребенка с ОВЗ классным руководителем в начальной шко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</w:tr>
      <w:tr>
        <w:trPr>
          <w:trHeight w:val="180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УСЛОВИЯ РЕАЛИЗАЦИИ РАБОЧЕЙ ПРОГРАММЫ ПРОФЕССИОНАЛЬНОГО МОДУЛЯ </w:t>
      </w:r>
    </w:p>
    <w:p>
      <w:pPr>
        <w:pStyle w:val="Default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профессионального модуля 03 «Классное руководство</w:t>
      </w:r>
      <w:r>
        <w:rPr>
          <w:b/>
          <w:sz w:val="28"/>
          <w:szCs w:val="28"/>
        </w:rPr>
        <w:t>»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ы: </w:t>
      </w:r>
    </w:p>
    <w:p>
      <w:pPr>
        <w:pStyle w:val="Style17"/>
        <w:widowControl w:val="false"/>
        <w:numPr>
          <w:ilvl w:val="0"/>
          <w:numId w:val="18"/>
        </w:numPr>
        <w:suppressAutoHyphens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ики и специальной педагогики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Лаборатории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ы: </w:t>
      </w:r>
    </w:p>
    <w:p>
      <w:pPr>
        <w:pStyle w:val="Normal"/>
        <w:widowControl w:val="false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1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ых кабинетов и рабочих мест кабинетов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right="13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right="13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426" w:right="13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 с лицензионным программным обеспечением и мультимедиапроектор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426" w:hanging="284"/>
        <w:contextualSpacing w:val="fals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информатики и информационно-коммуникативных технологий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подгруппы студентов;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bCs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удиторная доска для письма;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пьютерные столы по числу рабочих мест подгруппы студентов;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ind w:left="567" w:hanging="425"/>
        <w:contextualSpacing w:val="fals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мультимедиа проектор;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активная   доска;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зерный принтер.</w:t>
      </w:r>
    </w:p>
    <w:p>
      <w:pPr>
        <w:pStyle w:val="Style17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0" w:right="13" w:hanging="0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 профессионального модул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Default"/>
        <w:widowControl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Воспитательная деятельность педагога : учеб. пособие для студ. средних. учеб. заведений / [И.А.Колесникова, Н.М.Борытко, С.Д.Поляков, Н.Л.Селиванова] ; под общ. ред. В.А.Сластенина и И.А.Колесниковой. - 3-е изд., стер. – М. : Академия, 2017. – 336 с. 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бальченко, И. А. Теория и практика воспитательной деятельности  : учеб. пособие / И. А. Кибальченко. – Ростов- на-Дону : Феникс, 2019. – 381 с. 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енкова, Л. И. Теория и методика воспитания  : учебник. – М. : Педагогическое общество России, 2018. – 480 с. </w:t>
      </w: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 xml:space="preserve">Методика воспитательной работы : учеб. пособие для студ. высш. учеб. заведений / [Л.К.Гребенкина, Е.М.Аджиева, О.В.Еремкина и др.] ; под ред. В.А. Сластенина. – 6-е изд., стер. – М. : Академия, 2015. – 160 с. </w:t>
      </w:r>
    </w:p>
    <w:p>
      <w:pPr>
        <w:pStyle w:val="Default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фановская, Т. А. Классный руководитель: Функции и основные направления деятельности ] : учеб. пособие для студ. высш. учеб. заведений / Т. А. Стефановская. – 3-е изд., стер. – М. : Академия, 2018. – 192 с. 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2240" w:h="15840"/>
          <w:pgMar w:left="1701" w:right="850" w:gutter="0" w:header="720" w:top="127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астёнин, В. А. Педагогика  : учеб. пособие для студ. / В. А. Сластёнин, И.Ф. Исаев, Е. Н. Шиянов ; под ред. В.А.Сластёнина. – 7-е изд., стер. – М. : Академия, 2017. – 576 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outlineLvl w:val="1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Классному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уководителю</w:t>
      </w:r>
      <w:r>
        <w:rPr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 www.pedsovet.su.(</w:t>
      </w:r>
      <w:r>
        <w:rPr>
          <w:sz w:val="28"/>
          <w:szCs w:val="28"/>
        </w:rPr>
        <w:t>дата обращения: 15.06.2022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«Справочник </w:t>
      </w:r>
      <w:r>
        <w:rPr>
          <w:bCs/>
          <w:sz w:val="28"/>
          <w:szCs w:val="28"/>
        </w:rPr>
        <w:t>класс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» </w:t>
      </w:r>
      <w:hyperlink r:id="rId20">
        <w:r>
          <w:rPr>
            <w:rStyle w:val="InternetLink"/>
            <w:sz w:val="28"/>
            <w:szCs w:val="28"/>
          </w:rPr>
          <w:t>http://klass.resobr.ru</w:t>
        </w:r>
      </w:hyperlink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</w:t>
      </w:r>
      <w:r>
        <w:rPr>
          <w:sz w:val="28"/>
          <w:szCs w:val="28"/>
        </w:rPr>
        <w:t>дата обращения: 15.06.202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ител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m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rd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to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os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(</w:t>
      </w:r>
      <w:r>
        <w:rPr>
          <w:sz w:val="28"/>
          <w:szCs w:val="28"/>
        </w:rPr>
        <w:t xml:space="preserve">дата обращения: 15.06.202) </w:t>
      </w:r>
    </w:p>
    <w:p>
      <w:pPr>
        <w:pStyle w:val="Normal"/>
        <w:widowControl w:val="false"/>
        <w:numPr>
          <w:ilvl w:val="0"/>
          <w:numId w:val="15"/>
        </w:numPr>
        <w:jc w:val="both"/>
        <w:textAlignment w:val="baseline"/>
        <w:outlineLvl w:val="1"/>
        <w:rPr>
          <w:iCs/>
          <w:sz w:val="28"/>
          <w:szCs w:val="28"/>
        </w:rPr>
      </w:pPr>
      <w:hyperlink r:id="rId21" w:tgtFrame="_blank">
        <w:r>
          <w:rPr>
            <w:rStyle w:val="InternetLink"/>
            <w:iCs/>
            <w:sz w:val="28"/>
            <w:szCs w:val="28"/>
          </w:rPr>
          <w:t xml:space="preserve">Сеть творческих учителей / </w:t>
        </w:r>
        <w:r>
          <w:rPr>
            <w:rStyle w:val="InternetLink"/>
            <w:bCs/>
            <w:iCs/>
            <w:sz w:val="28"/>
            <w:szCs w:val="28"/>
          </w:rPr>
          <w:t>Классный</w:t>
        </w:r>
        <w:r>
          <w:rPr>
            <w:rStyle w:val="InternetLink"/>
            <w:iCs/>
            <w:sz w:val="28"/>
            <w:szCs w:val="28"/>
          </w:rPr>
          <w:t xml:space="preserve"> </w:t>
        </w:r>
        <w:r>
          <w:rPr>
            <w:rStyle w:val="InternetLink"/>
            <w:bCs/>
            <w:iCs/>
            <w:sz w:val="28"/>
            <w:szCs w:val="28"/>
          </w:rPr>
          <w:t>руководитель</w:t>
        </w:r>
        <w:r>
          <w:rPr>
            <w:rStyle w:val="InternetLink"/>
            <w:iCs/>
            <w:sz w:val="28"/>
            <w:szCs w:val="28"/>
          </w:rPr>
          <w:t xml:space="preserve"> XXI века </w:t>
        </w:r>
      </w:hyperlink>
      <w:r>
        <w:rPr>
          <w:bCs/>
          <w:iCs/>
          <w:sz w:val="28"/>
          <w:szCs w:val="28"/>
        </w:rPr>
        <w:t>www.it-n.ru›</w:t>
      </w:r>
      <w:hyperlink r:id="rId22" w:tgtFrame="_blank">
        <w:r>
          <w:rPr>
            <w:rStyle w:val="InternetLink"/>
            <w:iCs/>
            <w:sz w:val="28"/>
            <w:szCs w:val="28"/>
          </w:rPr>
          <w:t>Классный</w:t>
        </w:r>
        <w:r>
          <w:rPr>
            <w:rStyle w:val="InternetLink"/>
            <w:bCs/>
            <w:iCs/>
            <w:sz w:val="28"/>
            <w:szCs w:val="28"/>
          </w:rPr>
          <w:t xml:space="preserve"> </w:t>
        </w:r>
        <w:r>
          <w:rPr>
            <w:rStyle w:val="InternetLink"/>
            <w:iCs/>
            <w:sz w:val="28"/>
            <w:szCs w:val="28"/>
          </w:rPr>
          <w:t>руководитель</w:t>
        </w:r>
        <w:r>
          <w:rPr>
            <w:rStyle w:val="InternetLink"/>
            <w:bCs/>
            <w:iCs/>
            <w:sz w:val="28"/>
            <w:szCs w:val="28"/>
          </w:rPr>
          <w:t xml:space="preserve"> XXI века</w:t>
        </w:r>
      </w:hyperlink>
      <w:r>
        <w:rPr>
          <w:bCs/>
          <w:iCs/>
          <w:sz w:val="28"/>
          <w:szCs w:val="28"/>
        </w:rPr>
        <w:t xml:space="preserve"> (</w:t>
      </w:r>
      <w:r>
        <w:rPr>
          <w:sz w:val="28"/>
          <w:szCs w:val="28"/>
        </w:rPr>
        <w:t>дата обращения: 15.06.202)</w:t>
      </w:r>
    </w:p>
    <w:p>
      <w:pPr>
        <w:pStyle w:val="Default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Default"/>
        <w:suppressAutoHyphens w:val="true"/>
        <w:ind w:left="73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Шатилова М.Ю. Проектирование в начальной школе: от замысла к реализации: программа, занятия, проекты./ М.Ю. Шатилова, Н.И.Селезнёва. – Волгоград.: Учитель, 2015. – 169 с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ние школьников </w:t>
      </w:r>
      <w:r>
        <w:rPr>
          <w:sz w:val="28"/>
          <w:szCs w:val="28"/>
        </w:rPr>
        <w:t>: т</w:t>
      </w:r>
      <w:r>
        <w:rPr>
          <w:color w:val="000000"/>
          <w:sz w:val="28"/>
          <w:szCs w:val="28"/>
        </w:rPr>
        <w:t xml:space="preserve">еоретический и научно-методический журнал / учредитель - М. : ООО «Школьная Пресса», 2009 г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ева О. Л., Ганичева А. Н. Семейная педагогика и домашнее воспитание. Учебник для СПО. М.: Юрайт, 2019. 178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Классное руководство и воспитание школьников </w:t>
      </w:r>
      <w:r>
        <w:rPr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  <w:t>методический журнал для классных руководителей / учредитель ООО «Чистые пруды». - М. : Издательский дом «Первое сентября», 2020 г.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ный руководитель : методический журнал / учредитель Центр «Педагогический поиск». - М.: Педагогический поиск, 2019 г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Ковынева, М. В. Методика активного обучения и воспитания (современный подход к гражданскому образованию и воспитанию) </w:t>
      </w:r>
      <w:r>
        <w:rPr>
          <w:sz w:val="28"/>
          <w:szCs w:val="28"/>
        </w:rPr>
        <w:t xml:space="preserve"> / М. В. Ковынева. – </w:t>
      </w:r>
      <w:r>
        <w:rPr>
          <w:color w:val="000000"/>
          <w:sz w:val="28"/>
          <w:szCs w:val="28"/>
        </w:rPr>
        <w:t xml:space="preserve">Ростов- на-Дону: Феникс, 2018. – 320 с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ленников, М. М. Организация работы  по охране труда в ОУ  : методические рекомендации. – 4-е издание, испр. и доп.  – М.:АРКТИ, 2009.  – 56 с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 труда в школе: система работы руководителя  / сост. С. Н. Цыганков. – Волгоград: Учитель, 2014. – 303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ова,  Л. И. Воспитание младшего школьника : учебно-метод. пособие / Л. И. Петрова. - Ростов – на-Дону : Феникс, 2018. – 347 с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асый И. П. Педагогика. Учебник для СПО. В 2-х томах. Том 1. Теоретическая педагогика. В 2-х книгах. Книга 1. М.: Юрайт, 2019. 404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асый И. П. Педагогика. Учебник для СПО. В 2-х томах. Том 2. Практическая педагогика. В 2-х книгах. Книга 1. М.: Юрайт, 2019. 492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>Савченко, М. Ю. Формирование коллектива класса: Сценарий занятий с учащимися. Работа с родителями. Диагностика учащихся. Занятия, тренинги /</w:t>
      </w:r>
      <w:r>
        <w:rPr>
          <w:sz w:val="28"/>
          <w:szCs w:val="28"/>
        </w:rPr>
        <w:t xml:space="preserve"> М. Ю. Савченко, Л. А. </w:t>
      </w:r>
      <w:r>
        <w:rPr>
          <w:color w:val="000000"/>
          <w:sz w:val="28"/>
          <w:szCs w:val="28"/>
        </w:rPr>
        <w:t xml:space="preserve">Обухова – 2-е изд. – М. : 5 за знания, 2016.– 256 с. 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таева Н. Н. Педагогика. педагогические технологии. Учебное пособие для СПО. М.: Юрайт, 2019. 250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Управление воспитателем процессом в школе </w:t>
      </w:r>
      <w:r>
        <w:rPr>
          <w:sz w:val="28"/>
          <w:szCs w:val="28"/>
        </w:rPr>
        <w:t xml:space="preserve"> : ж</w:t>
      </w:r>
      <w:r>
        <w:rPr>
          <w:color w:val="000000"/>
          <w:sz w:val="28"/>
          <w:szCs w:val="28"/>
        </w:rPr>
        <w:t>урнал заместителя директора по воспитательной работе / учредитель Центр «Педагогический поиск». – М.: Педагогический поиск, 2014 г.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атулла,  В. И. Образовательное право  : учебник для вузов / В. И. Шкатулла. – М. : </w:t>
      </w:r>
      <w:r>
        <w:rPr>
          <w:color w:val="000000"/>
          <w:sz w:val="28"/>
          <w:szCs w:val="28"/>
        </w:rPr>
        <w:t>Инфан – М., 2013 –  688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>Щуркова Н. Е. Педагогика. Воспитательная деятельность педагога. Учебное пособие для СПО. М.: Юрайт, 2019. 320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уркова Н. Е. Педагогика. Игровые методики в классном руководстве. Учебное пособие для СПО. М.: Юрайт, 2019. 168 с.</w:t>
      </w:r>
    </w:p>
    <w:p>
      <w:pPr>
        <w:pStyle w:val="Default"/>
        <w:numPr>
          <w:ilvl w:val="0"/>
          <w:numId w:val="5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сницкая, В. Р. Социальное воспитание в классе: Теория и методика : учеб. пособие для студ. / В. Р. Ясницкая, под общей ред. А. В. Мудрика. – М.: Академия, 2015. – 352 с. </w:t>
      </w:r>
    </w:p>
    <w:p>
      <w:pPr>
        <w:pStyle w:val="Default"/>
        <w:suppressAutoHyphens w:val="true"/>
        <w:ind w:left="7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 в РФ»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екларация Прав ребенка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венция о Правах ребенка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езидентская программа «Дети России»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З «Об основных гарантиях прав ребенка в РФ».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>.Отечественные журналы: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школьников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Воспитательная работа в школе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Классный руководитель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Начальная школа».</w:t>
      </w:r>
    </w:p>
    <w:p>
      <w:pPr>
        <w:pStyle w:val="Style17"/>
        <w:widowControl w:val="false"/>
        <w:numPr>
          <w:ilvl w:val="0"/>
          <w:numId w:val="17"/>
        </w:numPr>
        <w:suppressAutoHyphens w:val="false"/>
        <w:spacing w:before="0" w:after="0"/>
        <w:ind w:left="426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Спутник классного руководителя».</w:t>
      </w:r>
      <w:r>
        <w:br w:type="page"/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bCs/>
          <w:color w:val="333333"/>
          <w:sz w:val="28"/>
          <w:szCs w:val="28"/>
        </w:rPr>
        <w:t>.</w:t>
      </w:r>
      <w:r>
        <w:rPr>
          <w:b/>
          <w:bC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Default"/>
        <w:ind w:left="360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7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3"/>
        <w:gridCol w:w="3673"/>
        <w:gridCol w:w="13"/>
        <w:gridCol w:w="2823"/>
        <w:gridCol w:w="13"/>
      </w:tblGrid>
      <w:tr>
        <w:trPr>
          <w:trHeight w:val="87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1130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К3.1.Проводить педагогическое наблюдение и диагностику, интерпретировать полученные результаты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обоснованность выбора диагностических методик;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 оформление протокола  диагностирования в соответствии с требованиями 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полнота анализа  результатов  педагогического наблюдения; 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выполнения практического зад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оценка правильности заполнения протокола в соответствии с требовани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 качества  анализа педагогического наблюдения;</w:t>
            </w:r>
          </w:p>
        </w:tc>
      </w:tr>
      <w:tr>
        <w:trPr>
          <w:trHeight w:val="59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2. Определять цели и задачи, планировать внеклассную работу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постановки цели и задач внеклассного мероприятия теме, содержанию и индивидуально-психологическим особенностям обучающихс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боснованность выбора тематики и форм внеклассн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одготовка  конспекта внеклассного занятия в соответствии с методическими требования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качества выполнения практического зад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экспертная оценка составления конспект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К 3.3.Проводить внеклассные мероприятия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ведение внеклассного мероприятия  в соответствии с методическими требовани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блюдение методических требований, предъявляемых к проведению заявленной формы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ладение приемами мотивации, активизации деятельности обучающихс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экспертная оценка организации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качества выполнения практическ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зультатов практической деятельности;</w:t>
            </w:r>
          </w:p>
        </w:tc>
      </w:tr>
      <w:tr>
        <w:trPr>
          <w:trHeight w:val="86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3.4. Анализировать процесс и результаты проведения внеклассных мероприятий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анализа  процесса и результатов проведения внеклассного мероприятия требования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грамотное выполнение анализа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бъективность самооценки проведен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 осуществление прогнозирования корректирующих действий по результатам анализ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оценка качества выполнения практического задания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оценка выполнения анализа проведения внеклассного мероприят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оценка результатов практической деятельности;</w:t>
            </w:r>
          </w:p>
        </w:tc>
      </w:tr>
      <w:tr>
        <w:trPr>
          <w:trHeight w:val="86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3.5. Определять цели и задачи, планировать работу с родителями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постановки цели и задач, содержанию работы с родител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боснованность выбора форм работы с родител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равильность подготовки сценария родительского собрания в соответствии с методическими требования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  выполнения практического зад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экспертная оценка сценария родительского собрания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К 3.6. Обеспечивать взаимодействие с родителями младших школьников при решении задач обучения и воспитания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 Соответствие выбора форм взаимодействия с родителями младших школьников требованиям этики делового обще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подготовка сценария индивидуальной  работы с родителями в соответствии с методическими требовани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ладение способами организации взаимодействия  с родителями обучающихся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ситуац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 отчета практической деятель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 оценка практического задания;</w:t>
            </w:r>
          </w:p>
        </w:tc>
      </w:tr>
      <w:tr>
        <w:trPr>
          <w:trHeight w:val="59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К 3.7. Анализировать результаты работы с родителями. 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грамотное, последовательное выполнение анализа  результатов работы с родителям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соответствие анализа  процесса и результатов работы с родителями заявленным целям и задачам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ценка  практическ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зультатов практической деятельности;</w:t>
            </w:r>
          </w:p>
        </w:tc>
      </w:tr>
      <w:tr>
        <w:trPr/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8. Координировать деятельность работников образовательной организации, работающих с классом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rPr/>
            </w:pPr>
            <w:r>
              <w:rPr/>
              <w:t>- обоснованность выбора форм и методов координации деятельности сотрудников образовательного учреждения, работающих с классом;</w:t>
            </w:r>
          </w:p>
          <w:p>
            <w:pPr>
              <w:pStyle w:val="List"/>
              <w:rPr/>
            </w:pPr>
            <w:r>
              <w:rPr/>
              <w:t>- своевременность принятия решений по координации совместной деятельности сотрудников ОУ работающих с классом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оценка качества выполнения практической работ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решения педагогической задач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оценка отчета практической деятельности;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/>
              <w:t>ПК 4.1.</w:t>
            </w:r>
            <w:r>
              <w:rPr>
                <w:bCs/>
              </w:rPr>
              <w:t xml:space="preserve"> 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соответствие выбора учебно-методического комплекта классного руководителя виду ОУ, особенностям обучающихс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разработка учебно-методических материалов по внеклассной и внеучебной воспитательной работе в соответствии с образовательным стандартом и примерными программа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отчета о выполнении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экспертная оценка соответствия образовательному стандарту;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К 4.2. </w:t>
            </w:r>
            <w:r>
              <w:rPr>
                <w:bCs/>
              </w:rPr>
              <w:t>Создавать в кабинете предметно-развивающую среду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боснованность концептуальной модели предметно-пространственной развивающей среды;</w:t>
            </w:r>
          </w:p>
          <w:p>
            <w:pPr>
              <w:pStyle w:val="Normal"/>
              <w:rPr/>
            </w:pPr>
            <w:r>
              <w:rPr/>
              <w:t xml:space="preserve">-соответствие выбора предметно – пространственной развивающей среды возрастным особенностям обучающихся;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отчета о выполнении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отчета по педагогической прак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выполнения практической работы;</w:t>
            </w:r>
          </w:p>
        </w:tc>
      </w:tr>
      <w:tr>
        <w:trPr>
          <w:trHeight w:val="69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  <w:r>
              <w:rPr/>
              <w:t xml:space="preserve"> грамотное, последовательное выполнение</w:t>
            </w:r>
            <w:r>
              <w:rPr>
                <w:bCs/>
              </w:rPr>
              <w:t xml:space="preserve">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защиты проек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нализа занятия на педагогической практике;</w:t>
            </w:r>
          </w:p>
        </w:tc>
      </w:tr>
      <w:tr>
        <w:trPr>
          <w:trHeight w:val="1144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ПК 4.4. Оформлять педагогические разработки в виде отчетов, рефератов, выступлений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;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результатов педагогической практики;</w:t>
            </w:r>
          </w:p>
        </w:tc>
      </w:tr>
      <w:tr>
        <w:trPr>
          <w:trHeight w:val="698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ПК 4.5. </w:t>
            </w:r>
            <w:r>
              <w:rPr>
                <w:bCs/>
                <w:lang w:eastAsia="ar-SA"/>
              </w:rPr>
              <w:t>Участвовать в исследовательской и проектной деятельности в области начального общего образования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before="0" w:after="0"/>
              <w:jc w:val="both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;</w:t>
            </w:r>
          </w:p>
          <w:p>
            <w:pPr>
              <w:pStyle w:val="Style18"/>
              <w:widowControl w:val="false"/>
              <w:spacing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результатов исследовательской деятельности в практической работ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выполнения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кспертная оценка соответствия стандар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ргументированность объяснения сущности и социальной значимости будущей профессии;</w:t>
            </w:r>
          </w:p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гулярное участие в мероприятиях (конкурсах профессионального  мастерства, олимпиадах, конференциях);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отчета по производственной практик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различных видов заданий по производственной  практике;</w:t>
            </w:r>
          </w:p>
          <w:p>
            <w:pPr>
              <w:pStyle w:val="Normal"/>
              <w:rPr/>
            </w:pPr>
            <w:r>
              <w:rPr/>
              <w:t>-  оценка портфолио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2. Организовывать  свою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 построения педагогическ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отчета по производственной 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самоанализа выполнения практических работ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  <w:t>-  обоснованность и адекватность принятия решений в стандартных и нестандартных педагогических ситуациях, возникающих в процессе проведения внеклассных мероприятий,  взаимодействии с детьми, с родителями обучающихся,  возникновении ЧС (пожар, др. угрозы);</w:t>
            </w:r>
          </w:p>
          <w:p>
            <w:pPr>
              <w:pStyle w:val="Normal"/>
              <w:rPr/>
            </w:pPr>
            <w:r>
              <w:rPr/>
              <w:t>-аргументированность принятого решения в нестандартных ситу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защиты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отчета по практике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отчета по учебной и педагогической практике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применение </w:t>
            </w:r>
            <w:r>
              <w:rPr/>
              <w:t>информационно-коммуникационных технологий в профессиональной деятельности;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-обоснованность выбора и  целесообразность применения ИКТ при освоении видов профессиональной деятельност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бора технологий на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ОК 6. </w:t>
            </w:r>
            <w:r>
              <w:rPr>
                <w:bCs/>
              </w:rPr>
              <w:t>Работать в коллективе и команде, взаимодействовать с руководством, коллегами и социальными партнерам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основанность выбора форм взаимодействия для установления межличностных отношений; </w:t>
            </w:r>
          </w:p>
          <w:p>
            <w:pPr>
              <w:pStyle w:val="Normal"/>
              <w:rPr/>
            </w:pPr>
            <w:r>
              <w:rPr/>
              <w:t>- соблюдение этических норм при взаимодействии с обучающимися, коллегами и социальными партнерами;</w:t>
            </w:r>
          </w:p>
          <w:p>
            <w:pPr>
              <w:pStyle w:val="Normal"/>
              <w:rPr/>
            </w:pPr>
            <w:r>
              <w:rPr/>
              <w:t>- установление целесообразных взаимоотношений в коллективе и команде;</w:t>
            </w:r>
          </w:p>
          <w:p>
            <w:pPr>
              <w:pStyle w:val="Normal"/>
              <w:rPr/>
            </w:pPr>
            <w:r>
              <w:rPr>
                <w:bCs/>
              </w:rPr>
              <w:t>- ведение диалога</w:t>
            </w:r>
            <w:r>
              <w:rPr/>
              <w:t xml:space="preserve"> с р</w:t>
            </w:r>
            <w:r>
              <w:rPr>
                <w:bCs/>
              </w:rPr>
              <w:t>уководством, коллегами и социальными партнерам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выполнения различных видов заданий коллективного характера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ятельностью обучающихся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обучающихся 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 выполнения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учебной и 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 xml:space="preserve">ОК 8. 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постановки задач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 результативность профессионального и личностного развития через участие в семинарах, конкурсах и конференциях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выполнения заданий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ценка портфолио студен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ойчивая профессиональная мотивация в условиях обновления целей и содержания образова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явление интереса к инновационным подходам и современным образовательным технологиям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 инноваций в области профессиональн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образования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выполнения заданий по 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 и оценка  практических заданий;</w:t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использование здоровьесберегающих технологий;</w:t>
            </w:r>
          </w:p>
          <w:p>
            <w:pPr>
              <w:pStyle w:val="Normal"/>
              <w:rPr/>
            </w:pPr>
            <w:r>
              <w:rPr/>
              <w:t>- выполнение требований, инструкций и правил техники безопасности детей в ОУ;</w:t>
            </w:r>
          </w:p>
          <w:p>
            <w:pPr>
              <w:pStyle w:val="Normal"/>
              <w:rPr/>
            </w:pPr>
            <w:r>
              <w:rPr/>
              <w:t>- владение методами профилактики травматизма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 выполнения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11. 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зложение правовых норм регулирующих профессиональную деятельность;</w:t>
            </w:r>
          </w:p>
          <w:p>
            <w:pPr>
              <w:pStyle w:val="Normal"/>
              <w:rPr/>
            </w:pPr>
            <w:r>
              <w:rPr/>
              <w:t>-реализация правовых норм в профессиональной деятельности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учебной и 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БПОУ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</w:rPr>
        <w:t xml:space="preserve"> </w:t>
      </w:r>
      <w:r>
        <w:rPr>
          <w:kern w:val="2"/>
          <w:u w:val="single"/>
        </w:rPr>
        <w:t xml:space="preserve">педагогический колледж»  </w:t>
      </w:r>
      <w:r>
        <w:rPr>
          <w:kern w:val="2"/>
        </w:rPr>
        <w:t xml:space="preserve">            </w:t>
      </w:r>
      <w:r>
        <w:rPr>
          <w:kern w:val="2"/>
          <w:u w:val="single"/>
        </w:rPr>
        <w:t xml:space="preserve">   преподаватель  </w:t>
      </w:r>
      <w:r>
        <w:rPr>
          <w:kern w:val="2"/>
        </w:rPr>
        <w:t xml:space="preserve">                         </w:t>
      </w:r>
      <w:r>
        <w:rPr>
          <w:kern w:val="2"/>
          <w:u w:val="single"/>
        </w:rPr>
        <w:t xml:space="preserve"> Ломшина</w:t>
      </w:r>
      <w:r>
        <w:rPr>
          <w:kern w:val="2"/>
        </w:rPr>
        <w:t xml:space="preserve"> Т.В.</w:t>
      </w:r>
    </w:p>
    <w:p>
      <w:pPr>
        <w:pStyle w:val="Normal"/>
        <w:tabs>
          <w:tab w:val="clear" w:pos="708"/>
          <w:tab w:val="left" w:pos="6150" w:leader="none"/>
        </w:tabs>
        <w:rPr>
          <w:color w:val="333333"/>
        </w:rPr>
      </w:pPr>
      <w:r>
        <w:rPr>
          <w:color w:val="333333"/>
        </w:rPr>
        <w:tab/>
        <w:t xml:space="preserve">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  <w:t>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type w:val="continuous"/>
      <w:pgSz w:w="12240" w:h="15840"/>
      <w:pgMar w:left="1701" w:right="850" w:gutter="0" w:header="720" w:top="1279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ind w:left="336" w:hanging="360"/>
      </w:pPr>
    </w:lvl>
    <w:lvl w:ilvl="2">
      <w:start w:val="1"/>
      <w:numFmt w:val="decimal"/>
      <w:lvlText w:val="%3."/>
      <w:lvlJc w:val="left"/>
      <w:pPr>
        <w:tabs>
          <w:tab w:val="num" w:pos="384"/>
        </w:tabs>
        <w:ind w:left="384" w:hanging="360"/>
      </w:pPr>
    </w:lvl>
    <w:lvl w:ilvl="3">
      <w:start w:val="1"/>
      <w:numFmt w:val="decimal"/>
      <w:lvlText w:val="%4."/>
      <w:lvlJc w:val="left"/>
      <w:pPr>
        <w:tabs>
          <w:tab w:val="num" w:pos="1104"/>
        </w:tabs>
        <w:ind w:left="1104" w:hanging="360"/>
      </w:pPr>
    </w:lvl>
    <w:lvl w:ilvl="4">
      <w:start w:val="1"/>
      <w:numFmt w:val="decimal"/>
      <w:lvlText w:val="%5."/>
      <w:lvlJc w:val="left"/>
      <w:pPr>
        <w:tabs>
          <w:tab w:val="num" w:pos="1824"/>
        </w:tabs>
        <w:ind w:left="1824" w:hanging="360"/>
      </w:pPr>
    </w:lvl>
    <w:lvl w:ilvl="5">
      <w:start w:val="1"/>
      <w:numFmt w:val="decimal"/>
      <w:lvlText w:val="%6."/>
      <w:lvlJc w:val="left"/>
      <w:pPr>
        <w:tabs>
          <w:tab w:val="num" w:pos="2544"/>
        </w:tabs>
        <w:ind w:left="2544" w:hanging="360"/>
      </w:pPr>
    </w:lvl>
    <w:lvl w:ilvl="6">
      <w:start w:val="1"/>
      <w:numFmt w:val="decimal"/>
      <w:lvlText w:val="%7."/>
      <w:lvlJc w:val="left"/>
      <w:pPr>
        <w:tabs>
          <w:tab w:val="num" w:pos="3264"/>
        </w:tabs>
        <w:ind w:left="3264" w:hanging="360"/>
      </w:pPr>
    </w:lvl>
    <w:lvl w:ilvl="7">
      <w:start w:val="1"/>
      <w:numFmt w:val="decimal"/>
      <w:lvlText w:val="%8."/>
      <w:lvlJc w:val="left"/>
      <w:pPr>
        <w:tabs>
          <w:tab w:val="num" w:pos="3984"/>
        </w:tabs>
        <w:ind w:left="3984" w:hanging="360"/>
      </w:pPr>
    </w:lvl>
    <w:lvl w:ilvl="8">
      <w:start w:val="1"/>
      <w:numFmt w:val="decimal"/>
      <w:lvlText w:val="%9."/>
      <w:lvlJc w:val="left"/>
      <w:pPr>
        <w:tabs>
          <w:tab w:val="num" w:pos="4704"/>
        </w:tabs>
        <w:ind w:left="47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44"/>
      <w:szCs w:val="4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221">
    <w:name w:val="Список 22"/>
    <w:basedOn w:val="Normal"/>
    <w:qFormat/>
    <w:pPr>
      <w:suppressAutoHyphens w:val="true"/>
      <w:ind w:left="566" w:hanging="283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Маркированный список 2"/>
    <w:basedOn w:val="Style19"/>
    <w:qFormat/>
    <w:pPr>
      <w:spacing w:before="0" w:after="120"/>
      <w:ind w:left="566" w:hanging="283"/>
    </w:pPr>
    <w:rPr>
      <w:rFonts w:ascii="Arial" w:hAnsi="Arial" w:cs="Arial"/>
    </w:rPr>
  </w:style>
  <w:style w:type="paragraph" w:styleId="C">
    <w:name w:val="c"/>
    <w:basedOn w:val="Normal"/>
    <w:qFormat/>
    <w:pPr>
      <w:spacing w:before="280" w:after="280"/>
      <w:jc w:val="center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1" w:before="60" w:after="120"/>
      <w:jc w:val="both"/>
    </w:pPr>
    <w:rPr>
      <w:rFonts w:ascii="Arial" w:hAnsi="Arial" w:cs="Arial"/>
      <w:sz w:val="1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6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yperlink" Target="http://klass.resobr.ru/" TargetMode="External"/><Relationship Id="rId21" Type="http://schemas.openxmlformats.org/officeDocument/2006/relationships/hyperlink" Target="http://www.it-n.ru/communities.aspx?cat_no=1191&amp;tmpl=com" TargetMode="External"/><Relationship Id="rId22" Type="http://schemas.openxmlformats.org/officeDocument/2006/relationships/hyperlink" Target="http://www.it-n.ru/communities.aspx?cat_no=1191&amp;tmpl=co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05:00Z</dcterms:created>
  <dc:creator>Admin</dc:creator>
  <dc:description/>
  <cp:keywords/>
  <dc:language>en-US</dc:language>
  <cp:lastModifiedBy>Анышева</cp:lastModifiedBy>
  <cp:lastPrinted>2016-07-01T14:34:00Z</cp:lastPrinted>
  <dcterms:modified xsi:type="dcterms:W3CDTF">2023-03-24T06:18:00Z</dcterms:modified>
  <cp:revision>18</cp:revision>
  <dc:subject/>
  <dc:title>МИНИСТЕРСТВО ОБРАЗОВАНИЯ И НАУКИ</dc:title>
</cp:coreProperties>
</file>