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Алта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спублики Алтай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Горно-Алтайский 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Д. 01. 03  АЛТАЙский язык и АЛТАЙСК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2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грамма учебной дисциплины является частью </w:t>
      </w:r>
      <w:r>
        <w:rPr>
          <w:kern w:val="2"/>
          <w:sz w:val="28"/>
          <w:szCs w:val="28"/>
        </w:rPr>
        <w:t>программы подготовки специалистов среднего звена (далее  - ППССЗ)</w:t>
      </w:r>
      <w:r>
        <w:rPr>
          <w:sz w:val="28"/>
          <w:szCs w:val="28"/>
        </w:rPr>
        <w:t xml:space="preserve"> в соответствии с ФГОС по специальности 44.02.02 Преподавание в начальных классах (уровень подготовки углубленный), 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 Республики Алтай «Горно-Алтайский 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ышева М.Ю., преподаватель алтайского языка и литературы, заведующая школьно-алтайским отделением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Ютеева Р. У., Заслуженный учитель Республики Алтай, преподаватель алтайского и русского языков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Сулатаева А. Н., преподаватель алтайского языка и литературы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410" w:footer="0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0" w:hanging="432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ЛТАЙский язык И АЛТАЙСК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грамма учебной дисциплины является частью </w:t>
      </w:r>
      <w:r>
        <w:rPr>
          <w:kern w:val="2"/>
          <w:sz w:val="28"/>
          <w:szCs w:val="28"/>
        </w:rPr>
        <w:t>программы подготовки специалистов среднего звена (далее  - ППССЗ)</w:t>
      </w:r>
      <w:r>
        <w:rPr>
          <w:sz w:val="28"/>
          <w:szCs w:val="28"/>
        </w:rPr>
        <w:t xml:space="preserve"> в соответствии с ФГОС по специальности 44.02.02 Преподавание в начальных классах (уровень подготовки углубленный), 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ППССЗ: </w:t>
      </w:r>
    </w:p>
    <w:p>
      <w:pPr>
        <w:pStyle w:val="Normal"/>
        <w:rPr/>
      </w:pPr>
      <w:r>
        <w:rPr>
          <w:sz w:val="28"/>
          <w:szCs w:val="28"/>
        </w:rPr>
        <w:t>Дисциплина  относится к циклу  общеобразовате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В результате освоения учебной дисциплины  (</w:t>
      </w:r>
      <w:r>
        <w:rPr>
          <w:b/>
          <w:sz w:val="28"/>
          <w:szCs w:val="28"/>
        </w:rPr>
        <w:t>Раздел 1. Алтайский язык</w:t>
      </w:r>
      <w:r>
        <w:rPr>
          <w:sz w:val="28"/>
          <w:szCs w:val="28"/>
        </w:rPr>
        <w:t xml:space="preserve">) обучающийся 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существлять речевой самоконтроль, 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анализировать языковые единицы с точки зрения правильности, точности и уместности их употребления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проводить лингвистический анализ текстов различных функциональных стилей и разновидностей языка.</w:t>
      </w:r>
    </w:p>
    <w:p>
      <w:pPr>
        <w:pStyle w:val="TextBody"/>
        <w:jc w:val="both"/>
        <w:rPr/>
      </w:pPr>
      <w:r>
        <w:rPr>
          <w:kern w:val="2"/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kern w:val="2"/>
          <w:sz w:val="28"/>
          <w:szCs w:val="28"/>
        </w:rPr>
        <w:t>знать</w:t>
      </w:r>
      <w:r>
        <w:rPr>
          <w:kern w:val="2"/>
          <w:sz w:val="28"/>
          <w:szCs w:val="28"/>
        </w:rPr>
        <w:t>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связь языка и истории, культуры алтайского и других народов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смысл понятий: речевая ситуация и ее компоненты, литературный язык,    языковая норма, культура речи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основные единицы и уровни языка, их признаки и взаимосвязь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орфоэпические, лексические, грамматические, орфографические и пунктуационные нормы современного алтайского литературного языка; -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удирование и чтение</w:t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использовать основные виды чтения (ознакомительно-изучающее, ознакомительно-реферативное и др.) в зависимости от коммуникативной задачи;</w:t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ворение и письмо</w:t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создавать устные и письменные монологические и диалогические высказывания различных типов и жанров в учебно-научной (на материале изучаемых дисциплин), социально-культурной и деловой сферах общения;</w:t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рименять в практике речевого общения основные орфоэпические, лексические, грамматические нормы современного алтайского литературного языка;</w:t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соблюдать в практике письма орфографические и пунктуационные нормы современного алтайского литературного языка;</w:t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использовать основные приемы информационной переработки устного и письменного текста;</w:t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jc w:val="both"/>
        <w:rPr/>
      </w:pPr>
      <w:r>
        <w:rPr>
          <w:b/>
          <w:bCs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8"/>
          <w:szCs w:val="28"/>
        </w:rPr>
        <w:t>для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сознания алтай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развития интеллектуальных и творческих способностей, навыков самостоятельной деятельности, самореализации, самовыражения в различных областях человеческой деятельности;</w:t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увеличения словарного запаса, расширение круга используемых  языковых и речевых  средств, совершенствования способности к самооценке на основе наблюдения за собственной речью;</w:t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ния коммуникативных способностей,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(</w:t>
      </w:r>
      <w:r>
        <w:rPr>
          <w:b/>
          <w:sz w:val="28"/>
          <w:szCs w:val="28"/>
        </w:rPr>
        <w:t xml:space="preserve">Раздел 2. Алтайская литература) </w:t>
      </w:r>
      <w:r>
        <w:rPr>
          <w:sz w:val="28"/>
          <w:szCs w:val="28"/>
        </w:rPr>
        <w:t xml:space="preserve">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спроизводить содержание литературного произ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» темы и ключевые проблемы алтайской литературы; соотносить произведения с литературным направлением эпох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пределять род и жанр произ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поставлять литературные произ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являть авторскую пози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разительно читать изученные произведения (или их фрагменты), соблюдать нормы литературного произ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ргументированно формулировать свое отношение к прочитанному произвед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исать рецензии на прочитанные произведения и сочинения разных жанров на литературные темы.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kern w:val="2"/>
          <w:sz w:val="28"/>
          <w:szCs w:val="28"/>
        </w:rPr>
        <w:t>знать</w:t>
      </w:r>
      <w:r>
        <w:rPr>
          <w:kern w:val="2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разную природу словесного искус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изученных литературных произведений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-основные факты жизни и творчества писателей </w:t>
      </w:r>
      <w:r>
        <w:rPr>
          <w:spacing w:val="-4"/>
          <w:sz w:val="28"/>
          <w:szCs w:val="28"/>
          <w:lang w:val="en-US"/>
        </w:rPr>
        <w:t>XIX</w:t>
      </w:r>
      <w:r>
        <w:rPr>
          <w:spacing w:val="-4"/>
          <w:sz w:val="28"/>
          <w:szCs w:val="28"/>
        </w:rPr>
        <w:t>–</w:t>
      </w:r>
      <w:r>
        <w:rPr>
          <w:spacing w:val="-4"/>
          <w:sz w:val="28"/>
          <w:szCs w:val="28"/>
          <w:lang w:val="en-US"/>
        </w:rPr>
        <w:t>XX</w:t>
      </w:r>
      <w:r>
        <w:rPr>
          <w:spacing w:val="-4"/>
          <w:sz w:val="28"/>
          <w:szCs w:val="28"/>
        </w:rPr>
        <w:t xml:space="preserve"> вв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новные закономерности историко-литературного процесса и черты литературных направ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новные теоретико-литературные поняти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8"/>
          <w:szCs w:val="28"/>
        </w:rPr>
        <w:t>д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здания связного текста (устного и письменного) на необходимую тему с учетом норм алтайского литературного язы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астия в диалоге или диску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амостоятельного знакомства с явлениями художественной культуры и оценки их эстетической знач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пределения своего круга чтения и оценки литературных произве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– 117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117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sz w:val="28"/>
          <w:szCs w:val="28"/>
        </w:rPr>
        <w:t>по разделу 1. Алтайский язык</w:t>
      </w:r>
      <w:r>
        <w:rPr>
          <w:sz w:val="28"/>
          <w:szCs w:val="28"/>
        </w:rPr>
        <w:t xml:space="preserve"> – 39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39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sz w:val="28"/>
          <w:szCs w:val="28"/>
        </w:rPr>
        <w:t xml:space="preserve">по разделу 2. Алтайская литература </w:t>
      </w:r>
      <w:r>
        <w:rPr>
          <w:sz w:val="28"/>
          <w:szCs w:val="28"/>
        </w:rPr>
        <w:t>7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color w:val="000000"/>
          <w:sz w:val="28"/>
          <w:szCs w:val="28"/>
        </w:rPr>
        <w:t>7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Объем учебной дисциплины и виды учебной работ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>
          <w:b/>
          <w:sz w:val="28"/>
          <w:szCs w:val="28"/>
        </w:rPr>
        <w:t>2.1.1. Объем учебной дисциплины и виды учебной работы по разделу 1. Алтайски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6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138"/>
      </w:tblGrid>
      <w:tr>
        <w:trPr>
          <w:trHeight w:val="46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Вид учебной работ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kern w:val="2"/>
              </w:rPr>
            </w:pPr>
            <w:r>
              <w:rPr>
                <w:b/>
                <w:i/>
                <w:iCs/>
                <w:kern w:val="2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Максимальная учебная нагрузка (всего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kern w:val="2"/>
              </w:rPr>
            </w:pPr>
            <w:r>
              <w:rPr>
                <w:b/>
                <w:i/>
                <w:iCs/>
                <w:kern w:val="2"/>
              </w:rPr>
              <w:t>3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Обязательная аудиторная учебная нагрузка (всего)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kern w:val="2"/>
              </w:rPr>
            </w:pPr>
            <w:r>
              <w:rPr>
                <w:b/>
                <w:i/>
                <w:iCs/>
                <w:kern w:val="2"/>
              </w:rPr>
              <w:t>3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в том числе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kern w:val="2"/>
              </w:rPr>
            </w:pPr>
            <w:r>
              <w:rPr>
                <w:b/>
                <w:i/>
                <w:iCs/>
                <w:kern w:val="2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     </w:t>
            </w:r>
            <w:r>
              <w:rPr>
                <w:kern w:val="2"/>
              </w:rPr>
              <w:t>лабораторные  работ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kern w:val="2"/>
              </w:rPr>
            </w:pPr>
            <w:r>
              <w:rPr>
                <w:b/>
                <w:i/>
                <w:iCs/>
                <w:kern w:val="2"/>
              </w:rPr>
              <w:t>-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     </w:t>
            </w:r>
            <w:r>
              <w:rPr>
                <w:kern w:val="2"/>
              </w:rPr>
              <w:t>практические занят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kern w:val="2"/>
              </w:rPr>
            </w:pPr>
            <w:r>
              <w:rPr>
                <w:iCs/>
                <w:kern w:val="2"/>
              </w:rPr>
              <w:t>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     </w:t>
            </w:r>
            <w:r>
              <w:rPr>
                <w:kern w:val="2"/>
              </w:rPr>
              <w:t>контрольные работ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kern w:val="2"/>
              </w:rPr>
            </w:pPr>
            <w:r>
              <w:rPr>
                <w:iCs/>
                <w:kern w:val="2"/>
              </w:rPr>
              <w:t>-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     </w:t>
            </w:r>
            <w:r>
              <w:rPr>
                <w:kern w:val="2"/>
              </w:rPr>
              <w:t>курсовой проек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kern w:val="2"/>
              </w:rPr>
            </w:pPr>
            <w:r>
              <w:rPr>
                <w:b/>
                <w:i/>
                <w:iCs/>
                <w:kern w:val="2"/>
              </w:rPr>
              <w:t>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Самостоятельная работа обучающегося (всего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kern w:val="2"/>
              </w:rPr>
            </w:pPr>
            <w:r>
              <w:rPr>
                <w:b/>
                <w:i/>
                <w:iCs/>
                <w:kern w:val="2"/>
              </w:rPr>
              <w:t>2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в том числе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ставление доклада по теме «Диалекты алтайского языка»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kern w:val="2"/>
              </w:rPr>
            </w:pPr>
            <w:r>
              <w:rPr>
                <w:iCs/>
                <w:kern w:val="2"/>
              </w:rPr>
              <w:t>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ставление конспекта по теме «Алтайский вокализм и словесное ударение»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kern w:val="2"/>
              </w:rPr>
            </w:pPr>
            <w:r>
              <w:rPr>
                <w:iCs/>
                <w:kern w:val="2"/>
              </w:rPr>
              <w:t>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ставление анализа алтайско-русского фразеологического словаря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kern w:val="2"/>
              </w:rPr>
            </w:pPr>
            <w:r>
              <w:rPr>
                <w:iCs/>
                <w:kern w:val="2"/>
              </w:rPr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здание мультимедийной презентации «Словари алтайского языка»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kern w:val="2"/>
              </w:rPr>
            </w:pPr>
            <w:r>
              <w:rPr>
                <w:iCs/>
                <w:kern w:val="2"/>
              </w:rPr>
              <w:t>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ение словообразовательных норм алтайского  языка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kern w:val="2"/>
              </w:rPr>
            </w:pPr>
            <w:r>
              <w:rPr>
                <w:iCs/>
                <w:kern w:val="2"/>
              </w:rPr>
              <w:t>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исание конспекта теме «Формы настоящего времени в алтайском языке»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kern w:val="2"/>
              </w:rPr>
            </w:pPr>
            <w:r>
              <w:rPr>
                <w:iCs/>
                <w:kern w:val="2"/>
              </w:rPr>
              <w:t>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исание конспекта по статье Н.А.Кучигашевой «Имя существительное в алтайском языке» (Записки ГАНИИИЯЛ, вып.5. – Горно-Алтайск, 1962), с.20-26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kern w:val="2"/>
              </w:rPr>
            </w:pPr>
            <w:r>
              <w:rPr>
                <w:iCs/>
                <w:kern w:val="2"/>
              </w:rPr>
              <w:t>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исание конспекта по статье Ж.И. Амыровой «Анализ прилагательных, содержащихся в древнетюркских памятниках...» (Филологические исследования. – Горно-Алтайск,2006), с.29-39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kern w:val="2"/>
              </w:rPr>
            </w:pPr>
            <w:r>
              <w:rPr>
                <w:iCs/>
                <w:kern w:val="2"/>
              </w:rPr>
              <w:t>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исание конспекта по статье Чунижековой Е.Н. «Имя числительное в алтайском языке» (Записки ГАНИИИЯЛ, вып.5.- Горно-Алтайск), 1988, с.111-128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kern w:val="2"/>
              </w:rPr>
            </w:pPr>
            <w:r>
              <w:rPr>
                <w:iCs/>
                <w:kern w:val="2"/>
              </w:rPr>
              <w:t>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исание конспекта: Тыбыкова А.Т. Исследования по синтаксису алтайского языка.Простое предложение.- Новосибирск, 1991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kern w:val="2"/>
              </w:rPr>
            </w:pPr>
            <w:r>
              <w:rPr>
                <w:iCs/>
                <w:kern w:val="2"/>
              </w:rPr>
              <w:t>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исание конспекта: Чунжекова Е.Н.Природа простого предложения.- Горно-Алтайск, 1977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kern w:val="2"/>
              </w:rPr>
            </w:pPr>
            <w:r>
              <w:rPr>
                <w:iCs/>
                <w:kern w:val="2"/>
              </w:rPr>
              <w:t>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оставление конспекта: Орсулова Т.Е. Алтай тилдин синтаксизи. (Словосочетание. Простое предложение). - Горно-Алтайск, 2010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kern w:val="2"/>
              </w:rPr>
            </w:pPr>
            <w:r>
              <w:rPr>
                <w:iCs/>
                <w:kern w:val="2"/>
              </w:rPr>
              <w:t>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писание конспекта: Алмадакова Н.Д. Колболу эрмектердин тыш будуми//Колболу эрмек. Горно-Алтайск, 2004, с.13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kern w:val="2"/>
              </w:rPr>
            </w:pPr>
            <w:r>
              <w:rPr>
                <w:iCs/>
                <w:kern w:val="2"/>
              </w:rPr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  <w:t>Написание конспекта: Тадыкин,В.Н., Тыбыкова,А.Т. Орфография и пунктуация алтайского языка./ В.Н.Тадыкин, А.Т. Тыбыкова – Горно-Алтайск,1981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kern w:val="2"/>
              </w:rPr>
            </w:pPr>
            <w:r>
              <w:rPr>
                <w:iCs/>
                <w:kern w:val="2"/>
              </w:rPr>
              <w:t>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  <w:t>Составление таблицы по теме «Сложноподчиненное предложение»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kern w:val="2"/>
              </w:rPr>
            </w:pPr>
            <w:r>
              <w:rPr>
                <w:iCs/>
                <w:kern w:val="2"/>
              </w:rPr>
              <w:t>1</w:t>
            </w:r>
          </w:p>
        </w:tc>
      </w:tr>
      <w:tr>
        <w:trPr/>
        <w:tc>
          <w:tcPr>
            <w:tcW w:w="8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амостоятельная работа над курсовым проектом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kern w:val="2"/>
              </w:rPr>
            </w:pPr>
            <w:r>
              <w:rPr>
                <w:b/>
                <w:iCs/>
                <w:kern w:val="2"/>
              </w:rPr>
              <w:t>3</w:t>
            </w:r>
          </w:p>
        </w:tc>
      </w:tr>
      <w:tr>
        <w:trPr/>
        <w:tc>
          <w:tcPr>
            <w:tcW w:w="9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i/>
                <w:iCs/>
                <w:kern w:val="2"/>
              </w:rPr>
              <w:t xml:space="preserve">Итоговая аттестация в форме </w:t>
            </w:r>
            <w:r>
              <w:rPr>
                <w:b/>
                <w:i/>
                <w:iCs/>
                <w:kern w:val="2"/>
              </w:rPr>
              <w:t xml:space="preserve">дифференцированного зачёта </w:t>
            </w:r>
            <w:r>
              <w:rPr>
                <w:i/>
                <w:iCs/>
                <w:kern w:val="2"/>
              </w:rPr>
              <w:t xml:space="preserve">                                               </w:t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>
          <w:b/>
          <w:sz w:val="28"/>
          <w:szCs w:val="28"/>
        </w:rPr>
        <w:t>2.1.2. Объем учебной дисциплины и виды учебной работы по разделу 2. Алтайская л</w:t>
      </w:r>
      <w:r>
        <w:rPr/>
        <w:t>итература</w:t>
      </w:r>
    </w:p>
    <w:tbl>
      <w:tblPr>
        <w:tblW w:w="1009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345"/>
      </w:tblGrid>
      <w:tr>
        <w:trPr>
          <w:trHeight w:val="46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Вид учебной работ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kern w:val="2"/>
              </w:rPr>
            </w:pPr>
            <w:r>
              <w:rPr>
                <w:b/>
                <w:i/>
                <w:iCs/>
                <w:kern w:val="2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Максимальная учебная нагрузка (всего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  <w:kern w:val="2"/>
              </w:rPr>
            </w:pPr>
            <w:r>
              <w:rPr>
                <w:b/>
                <w:i/>
                <w:iCs/>
                <w:kern w:val="2"/>
              </w:rPr>
              <w:t>7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Обязательная аудиторная учебная нагрузка (всего)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b/>
                <w:bCs/>
                <w:i/>
                <w:iCs/>
                <w:kern w:val="2"/>
              </w:rPr>
              <w:t>7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в том числе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     </w:t>
            </w:r>
            <w:r>
              <w:rPr>
                <w:kern w:val="2"/>
              </w:rPr>
              <w:t>лабораторные  работ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  <w:t>-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     </w:t>
            </w:r>
            <w:r>
              <w:rPr>
                <w:kern w:val="2"/>
              </w:rPr>
              <w:t>практические занят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  <w:t>2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     </w:t>
            </w:r>
            <w:r>
              <w:rPr>
                <w:kern w:val="2"/>
              </w:rPr>
              <w:t>контрольные работ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  <w:t>-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     </w:t>
            </w:r>
            <w:r>
              <w:rPr>
                <w:kern w:val="2"/>
              </w:rPr>
              <w:t xml:space="preserve">курсовая работа (проект)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b/>
                <w:bCs/>
                <w:i/>
                <w:iCs/>
                <w:kern w:val="2"/>
              </w:rPr>
              <w:t>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Самостоятельная работа обучающегося (всего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b/>
                <w:bCs/>
                <w:i/>
                <w:iCs/>
                <w:kern w:val="2"/>
              </w:rPr>
              <w:t>3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в том числе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</w:r>
          </w:p>
        </w:tc>
      </w:tr>
      <w:tr>
        <w:trPr/>
        <w:tc>
          <w:tcPr>
            <w:tcW w:w="8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-подготовка сообщений по творчеству  И.М.Штыгашева;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  <w:t>1</w:t>
            </w:r>
          </w:p>
        </w:tc>
      </w:tr>
      <w:tr>
        <w:trPr/>
        <w:tc>
          <w:tcPr>
            <w:tcW w:w="8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-подготовка доклада «М.В.Чевалков – основоположник письменной алтайской литературы»;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  <w:t>1</w:t>
            </w:r>
          </w:p>
        </w:tc>
      </w:tr>
      <w:tr>
        <w:trPr/>
        <w:tc>
          <w:tcPr>
            <w:tcW w:w="8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составление тезисов литературно-критических статьей по творчеству П.В.Кучияка;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iCs/>
                <w:kern w:val="2"/>
              </w:rPr>
            </w:pPr>
            <w:r>
              <w:rPr>
                <w:bCs/>
                <w:i/>
                <w:iCs/>
                <w:kern w:val="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  <w:t>2</w:t>
            </w:r>
          </w:p>
        </w:tc>
      </w:tr>
      <w:tr>
        <w:trPr/>
        <w:tc>
          <w:tcPr>
            <w:tcW w:w="8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оценка (написание отзыва) произведений Ч.И.Енчинова;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  <w:t>2</w:t>
            </w:r>
          </w:p>
        </w:tc>
      </w:tr>
      <w:tr>
        <w:trPr/>
        <w:tc>
          <w:tcPr>
            <w:tcW w:w="8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-подготовка доклада «Роль творчества С.С.Суразакова в развитии алтайской литературы»;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  <w:t>2</w:t>
            </w:r>
          </w:p>
        </w:tc>
      </w:tr>
      <w:tr>
        <w:trPr/>
        <w:tc>
          <w:tcPr>
            <w:tcW w:w="8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  <w:kern w:val="2"/>
              </w:rPr>
              <w:t>-изучение статей по творчеству</w:t>
            </w:r>
            <w:r>
              <w:rPr>
                <w:kern w:val="2"/>
              </w:rPr>
              <w:t xml:space="preserve"> И. В. Шодоева;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  <w:t>2</w:t>
            </w:r>
          </w:p>
        </w:tc>
      </w:tr>
      <w:tr>
        <w:trPr/>
        <w:tc>
          <w:tcPr>
            <w:tcW w:w="8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написание рецензии по поэме «Синее небо» Э.Палкина;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  <w:t>4</w:t>
            </w:r>
          </w:p>
        </w:tc>
      </w:tr>
      <w:tr>
        <w:trPr/>
        <w:tc>
          <w:tcPr>
            <w:tcW w:w="8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-подготовка рефератов по темам: «Традиционные поэтические темы      Б.Бурмалова», «Разножанровая лирика А.Адарова» (на выбор);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  <w:t>4</w:t>
            </w:r>
          </w:p>
        </w:tc>
      </w:tr>
      <w:tr>
        <w:trPr/>
        <w:tc>
          <w:tcPr>
            <w:tcW w:w="8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-написание рецензии на самостоятельно прочитанное произведение Д.Каинчина «Пепел звезд»;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  <w:t>4</w:t>
            </w:r>
          </w:p>
        </w:tc>
      </w:tr>
      <w:tr>
        <w:trPr/>
        <w:tc>
          <w:tcPr>
            <w:tcW w:w="8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-характеристика основных проблем, родожанровых и композиционных особенностей произведений Д.Каинчина «Аба дыштын балазы», «Косториме туулар корунзин»;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  <w:t>4</w:t>
            </w:r>
          </w:p>
        </w:tc>
      </w:tr>
      <w:tr>
        <w:trPr/>
        <w:tc>
          <w:tcPr>
            <w:tcW w:w="8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-чтение и анализ произведения Ч.Т.Айтматова «И дольше века длится день»;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  <w:t>4</w:t>
            </w:r>
          </w:p>
        </w:tc>
      </w:tr>
      <w:tr>
        <w:trPr/>
        <w:tc>
          <w:tcPr>
            <w:tcW w:w="8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-написание рецензии на прочитанное произведение Р.Акутагава («В лесу»).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  <w:t>4</w:t>
            </w:r>
          </w:p>
        </w:tc>
      </w:tr>
      <w:tr>
        <w:trPr/>
        <w:tc>
          <w:tcPr>
            <w:tcW w:w="8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  <w:t xml:space="preserve">самостоятельная работа над курсовой работой (проектом) 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b/>
                <w:bCs/>
                <w:i/>
                <w:iCs/>
                <w:kern w:val="2"/>
              </w:rPr>
              <w:t>5</w:t>
            </w:r>
          </w:p>
        </w:tc>
      </w:tr>
      <w:tr>
        <w:trPr/>
        <w:tc>
          <w:tcPr>
            <w:tcW w:w="10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iCs/>
                <w:kern w:val="2"/>
              </w:rPr>
              <w:t xml:space="preserve">Итоговая аттестация в форме </w:t>
            </w:r>
            <w:r>
              <w:rPr>
                <w:b/>
                <w:i/>
                <w:iCs/>
                <w:kern w:val="2"/>
              </w:rPr>
              <w:t>дифференцированного зачёта</w:t>
            </w:r>
            <w:r>
              <w:rPr>
                <w:iCs/>
                <w:kern w:val="2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0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Тематический план и содержание учебной дисциплины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1. Тематический план и содержание учебной дисциплины по разделу 1. Алтайский язы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08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524"/>
        <w:gridCol w:w="44"/>
        <w:gridCol w:w="9508"/>
        <w:gridCol w:w="1620"/>
        <w:gridCol w:w="1720"/>
      </w:tblGrid>
      <w:tr>
        <w:trPr>
          <w:trHeight w:val="2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ы курса алтайского языка</w:t>
            </w:r>
          </w:p>
        </w:tc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Тема 1.1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Введ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зык как средство общения и форма существования национальной культуры. Современный алтайский язык. Отражение в языке материальной и духовной культуры алтайского народа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1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языков. Тюркские языки. История алтайского языка.  Диалекты алтайского язык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аборатор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7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6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47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доклада по теме  «Диалекты алтайского язык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ксика. Фонетика. Морфем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Лексическое и грамматическое значения слова. Многозначность слова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9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монимы, синонимы, антонимы и их употребление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9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Фразеологизмы. Употребление фразеологизмов в реч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9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Звук и фонема. Гласные и согласные звуки алтайского языка. Открытый и закрытый слог. Ударение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9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нятие морфемы как значимой части слова. Способы словообразования. Использование морфемного словар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Проведение фонетического анализа слов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упражнений по теме «Лексика алтайского язык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12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Самостоятельная работа  </w:t>
            </w:r>
            <w:r>
              <w:rPr>
                <w:b/>
                <w:color w:val="000000"/>
              </w:rPr>
              <w:t>обучающихс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оставление конспекта по теме «Алтайский вокализм и словесное ударение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анализа алтайско-русского фразеологического словар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мультимедийной презентации «Словари алтайского язык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4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Тема 1.3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Морфолог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менательные и незнаменательные части речи и их роль в построении текста. Лексико-грамматические разряды имен существительных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и сравнения имен прилагательных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о-грамматические разряды имен числительных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местоимени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1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мматические признаки глагола. Причастие как особая форма глагола. Деепричастие и деепричастный оборот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1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ебные части реч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38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аборатор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7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Выполнение упражнений по склонению имен существительных.</w:t>
            </w:r>
          </w:p>
          <w:p>
            <w:pPr>
              <w:pStyle w:val="Normal"/>
              <w:rPr/>
            </w:pPr>
            <w:r>
              <w:rPr/>
              <w:t>Выполнение упражнений по спряжению глаголов.</w:t>
            </w:r>
          </w:p>
          <w:p>
            <w:pPr>
              <w:pStyle w:val="Normal"/>
              <w:rPr/>
            </w:pPr>
            <w:r>
              <w:rPr/>
              <w:t>Выполнение упражнений по правописанию наречий.</w:t>
            </w:r>
          </w:p>
          <w:p>
            <w:pPr>
              <w:pStyle w:val="Normal"/>
              <w:rPr/>
            </w:pPr>
            <w:r>
              <w:rPr/>
              <w:t>Выполнение упражнений по теме «Служебные части речи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67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Написание конспекта по теме «Формы настоящего времени в алтайском языке».</w:t>
            </w:r>
          </w:p>
          <w:p>
            <w:pPr>
              <w:pStyle w:val="Normal"/>
              <w:snapToGrid w:val="false"/>
              <w:rPr/>
            </w:pPr>
            <w:r>
              <w:rPr/>
              <w:t>Написание конспекта по статье Н.А.Кучигашевой «Имя существительное в алтайском языке» (Записки ГАНИИИЯЛ, вып.5. – Горно-Алтайск, 1962), с.20-26.</w:t>
            </w:r>
          </w:p>
          <w:p>
            <w:pPr>
              <w:pStyle w:val="Normal"/>
              <w:snapToGrid w:val="false"/>
              <w:rPr/>
            </w:pPr>
            <w:r>
              <w:rPr/>
              <w:t>Написание конспекта по статье Ж.И. Амыровой «Анализ прилагательных, содержащихся в древнетюркских памятниках...» (Филологические исследования. – Горно-Алтайск, 2006), с.29-39.</w:t>
            </w:r>
          </w:p>
          <w:p>
            <w:pPr>
              <w:pStyle w:val="Normal"/>
              <w:snapToGrid w:val="false"/>
              <w:rPr/>
            </w:pPr>
            <w:r>
              <w:rPr/>
              <w:t>Написание конспекта по статье Чунижековой Е.Н. «Имя числительное в алтайском языке» (Записки ГАНИИИЯЛ, вып.5.- Горно-Алтайск), 1988, с111-12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4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интакси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унктуация</w:t>
            </w:r>
          </w:p>
        </w:tc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17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ловосочетание. Синтаксис простого предло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осочетание. Классификация словосочетаний. Виды связи слов в словосочетании. Простые и сложные словосочетания. Значение словосочетания в построении предложен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мматическая основа простого двусоставного предложения. Второстепенные члены предложения.</w:t>
            </w:r>
            <w:r>
              <w:rPr>
                <w:spacing w:val="-4"/>
              </w:rPr>
              <w:t xml:space="preserve">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4"/>
              </w:rPr>
              <w:t>Односоставные предложения.</w:t>
            </w:r>
            <w:r>
              <w:rPr/>
              <w:t xml:space="preserve"> Предложения с однородными членами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ложения с обособленными и уточняющими членам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19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Выполнение синтаксического разбора  предложений.</w:t>
            </w:r>
          </w:p>
          <w:p>
            <w:pPr>
              <w:pStyle w:val="31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гвистический анализ текс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8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Самостоятельная работа </w:t>
            </w:r>
            <w:r>
              <w:rPr>
                <w:b/>
                <w:color w:val="000000"/>
              </w:rPr>
              <w:t>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конспекта: Тыбыкова А.Т. Исследования по синтаксису алтайского языка. Простые предложения.- Новосибирск, 199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ление конспекта: Чунжекова Е.Н.Природа простого предложения.- Горно-Алтайск, 1977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ление конспекта: Орсулова Т.Е.Словосочетание. Простое предложение.-Горно-Алтайск.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14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интаксис сложного предло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ребования к речи</w:t>
            </w:r>
          </w:p>
        </w:tc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ложносочиненное предложение. Знаки препинания в сложносочиненном предложении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ложноподчиненное предложение. Главная и придаточная части предложения.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союзное сложное предложение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жное синтаксическое целое как компонент текста. Его структура и анализ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е об алтайском литературном языке и языковой норме. Нормы речевого поведения в различной сфере общен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чь. Алтайский этикет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9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ункциональные стили речи и их особенности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7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2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21"/>
              <w:snapToGrid w:val="false"/>
              <w:spacing w:lineRule="auto" w:line="240" w:before="0" w:after="0"/>
              <w:ind w:firstLine="15"/>
              <w:rPr/>
            </w:pPr>
            <w:r>
              <w:rPr/>
              <w:t>Работа с художественным текстом  по теме «Сложноподчиненные предложения».</w:t>
            </w:r>
          </w:p>
          <w:p>
            <w:pPr>
              <w:pStyle w:val="21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роведение лингвистического анализа текс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8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4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Самостоятельная работа </w:t>
            </w:r>
            <w:r>
              <w:rPr>
                <w:b/>
                <w:color w:val="000000"/>
              </w:rPr>
              <w:t>обучающихся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писание конспекта: Алмадакова Н.Д. Колболу эрмектердин тыш будуми//Колболу эрмек. Горно-Алтайск, 2004. -  с.13.</w:t>
            </w:r>
          </w:p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Написание конспекта: Тадыкин,В.Н., Тыбыкова,А.Т. Орфография и пунктуация алтайского языка./ В.Н.Тадыкин, А.Т. Тыбыкова – Горно-Алтайск,1981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таблицы «Сложноподчиненные предложения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5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114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Проектная деятельность</w:t>
            </w:r>
          </w:p>
        </w:tc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450" w:hRule="atLeast"/>
        </w:trPr>
        <w:tc>
          <w:tcPr>
            <w:tcW w:w="20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5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1145" w:hRule="atLeast"/>
        </w:trPr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Подготовка к выполнению проекта (формирование групп, определение, выбор  темы проекта).  </w:t>
            </w:r>
            <w:r>
              <w:rPr>
                <w:color w:val="000000"/>
              </w:rPr>
              <w:t>Планирование работы: постановка</w:t>
            </w:r>
            <w:r>
              <w:rPr/>
              <w:t xml:space="preserve"> цели и задач, разработка плана действий, определение методов исследования в зависимости от темы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ление результатов проектной работы. Оценка работы. Рефлексия  продукта  и результата  проекта. Анализ проделанной работы, обсуждение перспективных план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учебных проекто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Алтайский речевой этике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Фразеологизмы алтайского язык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Охотничий жаргон в  алтайском язык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Особенности сравнений и метафор в  алтайском язык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Лингвистические сказки о частях речи в алтайском язык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Восприятие звукоподражательных слов носителями алтайского и русского языков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Роль междометий в алтайском язык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Лингвистические сказки о звуках и буквах алтайского язык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Молодёжный сленг в алтайском язык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Тюркские языки народов мир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Алтайская семья языков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Модальные слова в алтайском язык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Русизмы в алтайском язык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ринципы номинации алтайских (женских и мужских) имён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ринципы номинации алтайских фамили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ринципы номинации топонимов  в Республике Алта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Орфографический словарь топонимов родного края (особенности перевода на русский язык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ринципы номинации ойконимов в Республике Алта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ути / проблема  сохранения родного язык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одержание древнетюркских надписей на территории Горного Алта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1145" w:hRule="atLeast"/>
        </w:trPr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   над курсовым проект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Изучение художественной, научной и справоч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Сбор языкового материала.  Обработка полученной информации (в виде схем, таблиц, диаграмм, алгоритмов и т.д.). Формулирование выводов. Создание продукта проектной деятельности. Создание текста доклада для презентации и защиты проекта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2. Тематический план и содержание учебной дисциплины по разделу 2. Алтайск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10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4"/>
        <w:gridCol w:w="184"/>
        <w:gridCol w:w="13"/>
        <w:gridCol w:w="9"/>
        <w:gridCol w:w="9530"/>
        <w:gridCol w:w="1620"/>
        <w:gridCol w:w="1722"/>
      </w:tblGrid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лтайская литература на рубеже веков(19в.-20в.).</w:t>
            </w:r>
          </w:p>
        </w:tc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>Тема 1.1.</w:t>
            </w:r>
            <w:r>
              <w:rPr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лтайская письменная литература 19 века</w:t>
            </w:r>
          </w:p>
        </w:tc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6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9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both"/>
              <w:rPr/>
            </w:pPr>
            <w:r>
              <w:rPr/>
              <w:t xml:space="preserve">Общая характеристика алтайской литературы конца 19 века (М.В.Чевалков, И.М.Штыгашев, Г.И.Чорос-Гуркин)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6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9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both"/>
              <w:rPr/>
            </w:pPr>
            <w:r>
              <w:rPr/>
              <w:t>Романтические очерки писателя и художника Г.И.Чорос-Гуркин. «Алтай (плач алтайца на чужбине)», «Алтай и Катунь», «Озеро Кара-Кол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1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аборатор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Сочинение на тему «Образ Алтая в произведениях  Г.И.Чорос-Гуркин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</w:tr>
      <w:tr>
        <w:trPr>
          <w:trHeight w:val="22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 </w:t>
            </w:r>
            <w:r>
              <w:rPr/>
              <w:t>Подготовка сообщений по творчеству  И.М.Штыгашева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а «М.В.Чевалков – основоположник письменной алтайской литературы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</w:tr>
      <w:tr>
        <w:trPr>
          <w:trHeight w:val="68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итература 20-30 год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бщая характеристика литературы 20-30 годов (М.В.Мундус-Эдоков, П.А.Чагат-Строев, П.В.Кучияк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800000"/>
              </w:rPr>
            </w:pPr>
            <w:r>
              <w:rPr>
                <w:bCs/>
                <w:color w:val="80000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800000"/>
              </w:rPr>
            </w:pPr>
            <w:r>
              <w:rPr>
                <w:bCs/>
                <w:color w:val="800000"/>
              </w:rPr>
            </w:r>
          </w:p>
        </w:tc>
      </w:tr>
      <w:tr>
        <w:trPr>
          <w:trHeight w:val="31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widowControl w:val="false"/>
              <w:jc w:val="both"/>
              <w:rPr>
                <w:kern w:val="2"/>
              </w:rPr>
            </w:pPr>
            <w:r>
              <w:rPr>
                <w:kern w:val="2"/>
              </w:rPr>
              <w:t>Составление хронологической таблицы «Период работы П.В.Кучияка в Москве»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творчества М.В.Мундуса-Эдокова в развитии алтайской лирик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Характеристика действующих лиц пьесы «Чейнеш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</w:tr>
      <w:tr>
        <w:trPr>
          <w:trHeight w:val="66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езисов литературно-критических статей по творчеству П.В.Кучия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 периода Великой Отечественной войны и первого послевоенного десятилетия</w:t>
            </w:r>
          </w:p>
        </w:tc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22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hd w:fill="FFFFFF" w:val="clear"/>
              </w:rPr>
            </w:pPr>
            <w:r>
              <w:rPr>
                <w:b/>
                <w:bCs/>
                <w:i/>
                <w:color w:val="000000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лтайская литература в годы войны</w:t>
            </w:r>
          </w:p>
        </w:tc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ма патриотизма, интернационализма, морально-политического единства в произведениях военных лет (П.В.Кучияк, И.В.Шодоев, Д.Т.Бедюров, Ч.И.Енчинов, А.Ф.Саруева)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тение и анализ произведения  П. В. Кучияка «Два гвардейц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тение и анализ лирического произвед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4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>
          <w:trHeight w:val="35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ценка произведений Ч.И.Енчин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2.2.</w:t>
            </w:r>
          </w:p>
          <w:p>
            <w:pPr>
              <w:pStyle w:val="Normal"/>
              <w:rPr/>
            </w:pPr>
            <w:r>
              <w:rPr/>
              <w:t>Послевоенные годы алтайской литературы</w:t>
            </w:r>
          </w:p>
        </w:tc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7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витие культуры и  литературы в послевоенные годы. Газеты «Алтайдын Чолмоны», «Звезда Алтая». Литературно-художественный сборник «Мир Алтая»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7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войны в произведениях И. В. Шодоева. Жизненный и творческий путь  С. С. Суразаков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3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bCs/>
              </w:rPr>
            </w:pPr>
            <w:r>
              <w:rPr>
                <w:bCs/>
              </w:rPr>
              <w:t>Анализ произведений И.В.Шодое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Изучение литературных статьей по творчеству С.С.Суразакова.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Составление сравнительной характеристики героев рассказа С.С.Суразакова «Кайч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доклада «Роль творчества С.С.Суразакова в развитии алтайской литератур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Изучение статей по творчеству</w:t>
            </w:r>
            <w:r>
              <w:rPr/>
              <w:t xml:space="preserve"> И. В. Шодое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 второй половины 20 века</w:t>
            </w:r>
          </w:p>
        </w:tc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Тема 3.1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ные тенденции развития алтайской поэзии</w:t>
            </w:r>
          </w:p>
        </w:tc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бзор алтайской поэзии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блема традиций и новаторства в литературе второй половины ХХ века (Л.В.Кокышев)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анровое своеобразие лирики А.О.Адаров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циональное и общечеловеческое  в поэзии Б.Укачина.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дейно-художественное искание в лирике (Э.Палкин, Ш.Шатинов)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3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аборатор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4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 xml:space="preserve">Выявление особенностей поэтического языка стихотворений Л.Кокышева. </w:t>
            </w:r>
          </w:p>
          <w:p>
            <w:pPr>
              <w:pStyle w:val="Normal"/>
              <w:rPr/>
            </w:pPr>
            <w:r>
              <w:rPr/>
              <w:t>Анализ произведения Д.Каинчина «Перед глазами Синяя скала».</w:t>
            </w:r>
          </w:p>
          <w:p>
            <w:pPr>
              <w:pStyle w:val="Normal"/>
              <w:rPr/>
            </w:pPr>
            <w:r>
              <w:rPr/>
              <w:t>Характеристика основных проблем поэмы «Кара от» Э.Палкина.</w:t>
            </w:r>
          </w:p>
          <w:p>
            <w:pPr>
              <w:pStyle w:val="Normal"/>
              <w:rPr/>
            </w:pPr>
            <w:r>
              <w:rPr/>
              <w:t>Подготовка сообщения по теме: «Лирическая миниатюр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4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hd w:fill="FFFFFF" w:val="clear"/>
              </w:rPr>
            </w:pPr>
            <w:r>
              <w:rPr>
                <w:bCs/>
                <w:i/>
                <w:shd w:fill="FFFFFF" w:val="clear"/>
              </w:rPr>
            </w:r>
          </w:p>
        </w:tc>
      </w:tr>
      <w:tr>
        <w:trPr>
          <w:trHeight w:val="2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8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исание рецензии по поэме «Синее небо» Э.Палкина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рефератов по темам: «Традиционные поэтические темы Б.Бурмалова», «Разножанровая лирика А.Адарова»( на выбор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8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5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3.2.</w:t>
            </w:r>
          </w:p>
          <w:p>
            <w:pPr>
              <w:pStyle w:val="Normal"/>
              <w:rPr/>
            </w:pPr>
            <w:r>
              <w:rPr/>
              <w:t>Проза.</w:t>
            </w:r>
          </w:p>
          <w:p>
            <w:pPr>
              <w:pStyle w:val="Normal"/>
              <w:rPr/>
            </w:pPr>
            <w:r>
              <w:rPr/>
              <w:t>Драматургия</w:t>
            </w:r>
          </w:p>
        </w:tc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9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ецифика прозы современных писателей (основные представители)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6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9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блематика и поэтика произведений современных писателей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6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9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язь прозы современных писателей с национальными традициями алтайской культуры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6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9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анровое разнообразие  творчества Д.Каинчин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6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9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аматургия Л.Кокышев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борочное чтение и анализ глав романа Л.Кокышева «Арин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сообщения по теме: «История алтайского народа в произведениях Д.Каинчин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статьи Б.Укачина «Торолим»: любовь к родному языку, охрана природы, культурное наследие, патриот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Самостоятельная работа </w:t>
            </w:r>
            <w:r>
              <w:rPr>
                <w:b/>
                <w:color w:val="000000"/>
              </w:rPr>
              <w:t>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аписание рецензии на самостоятельно прочитанное произведение Д.Каинчина «Пепел звезд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Характеристика основных проблем, родожанровых и композиционных особенностей произведений Д.Каинчина «Аба дыштын балазы», «Косториме туулар корунзин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8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рубежная литература</w:t>
            </w:r>
          </w:p>
        </w:tc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ражение в национальных литературах общих и специфических духовно-нравственных и социальных проблем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воды произведений национальных писателей на алтайский язык (А.М.Карим, Ч.Айтматов и др)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воды произведений зарубежных писателей на алтайский язык (Р.Акутагава, И.Токубоку и др.)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Подготовка сообщения по теме «Творчество Р. Акутагав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>
          <w:trHeight w:val="3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Самостоятельная работа </w:t>
            </w:r>
            <w:r>
              <w:rPr>
                <w:b/>
                <w:color w:val="000000"/>
              </w:rPr>
              <w:t>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Чтение и анализ произведения Ч.Т.Айтматова «И дольше века длится день»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kern w:val="2"/>
              </w:rPr>
              <w:t>Написание рецензии на прочитанное произведение Р.Акутагава ( «В лесу»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8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89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Проектная деятельность</w:t>
            </w:r>
          </w:p>
        </w:tc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5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77" w:hRule="atLeast"/>
        </w:trPr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1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Подготовка к выполнению проекта (определение, выбор  темы проекта).  </w:t>
            </w:r>
            <w:r>
              <w:rPr>
                <w:color w:val="000000"/>
              </w:rPr>
              <w:t>Планирование работы: постановка</w:t>
            </w:r>
            <w:r>
              <w:rPr/>
              <w:t xml:space="preserve"> цели и задач, разработка плана действий, определение методов исследования в зависимости от темы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едставление результатов проектной работы. Оценка работы. Рефлексия  продукта  и результата  проекта. Анализ проделанной работы, обсуждение перспективных планов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тика учебных проекто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бытые временем и людьми... (фольклорные жанры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льклорные традиции в произведениях Д.Каинчин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ртреты Л.В.Кокышева в полотнах художников разных времен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знь литературного произведения в искусстве и времен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лаборатории поэт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знь замечательных людей (жизнь и творчество Ш.П.Шатинова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нообразие лирики Б.Бурмалов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очная экскурсия по Алтаю с Г.И.Чорос-Гуркины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знь и творчество Б.У. Укачин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итературные памятники Горного Алтая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891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Самостоятельная работа </w:t>
            </w:r>
            <w:r>
              <w:rPr>
                <w:b/>
                <w:color w:val="000000"/>
              </w:rPr>
              <w:t>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Изучение художественной, научной и справоч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бор языкового материала.  Обработка полученной информации (в виде схем, таблиц, диаграмм, алгоритмов и т.д.). Формулирование выводов. Создание продукта проектной деятельности. Создание текста доклада для презентации и защиты проекта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  <w:tab/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ab/>
        <w:tab/>
        <w:tab/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русского языка с методикой преподавания; мастерских - ; лабораторий -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 обучающихся;</w:t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набор наглядных пособий по дисциплинам  «Алтайский язык» (схемы, таблицы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/>
      </w:pPr>
      <w:r>
        <w:rPr>
          <w:bCs/>
          <w:sz w:val="28"/>
          <w:szCs w:val="28"/>
        </w:rPr>
        <w:t>набор наглядных пособий по дисциплине «Алтайская литература» (таблицы, репродукции картин, фотографии, портреты писателей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удиовизуальные средства (кассеты, диски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компьютер  с лицензионным программным обеспечением, экран и мультимедиапроектор;</w:t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аудиовизуальные средств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.2.1. Перечень рекомендуемых учебных изданий, Интернет-ресурсов,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ой литературы по разделу 1. Алтайский язык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512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мырова, Ж. И. Анализ прилагательных, содержащихся в древнетюркских памятниках [Текст] / Ж. И. Амырова // Филологические исследования. – Горно-Алтайск, 2006, с.29-39. (Не переиздано и незаменимо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512" w:leader="none"/>
        </w:tabs>
        <w:ind w:left="540" w:hanging="540"/>
        <w:jc w:val="both"/>
        <w:rPr/>
      </w:pPr>
      <w:r>
        <w:rPr>
          <w:sz w:val="28"/>
          <w:szCs w:val="28"/>
        </w:rPr>
        <w:t>Орсулова, Т. Е. Алтай тил (адалгандар, куучын-эрмектин болушчы б</w:t>
      </w:r>
      <w:r>
        <w:rPr>
          <w:rFonts w:cs="Roman SayanAltai;Times New Roman" w:ascii="Roman SayanAltai;Times New Roman" w:hAnsi="Roman SayanAltai;Times New Roman"/>
        </w:rPr>
        <w:t>о</w:t>
      </w:r>
      <w:r>
        <w:rPr>
          <w:sz w:val="28"/>
          <w:szCs w:val="28"/>
        </w:rPr>
        <w:t>л</w:t>
      </w:r>
      <w:r>
        <w:rPr>
          <w:rFonts w:cs="Roman SayanAltai;Times New Roman" w:ascii="Roman SayanAltai;Times New Roman" w:hAnsi="Roman SayanAltai;Times New Roman"/>
        </w:rPr>
        <w:t>у</w:t>
      </w:r>
      <w:r>
        <w:rPr>
          <w:sz w:val="28"/>
          <w:szCs w:val="28"/>
        </w:rPr>
        <w:t>ктери) [Текст] : учебное пособие / Т. Е. Орсулова. – Горно-Алтайск, 2008. – 8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512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рсулова, Т. Е. Послелоги и служебные имена в алтайском языке [Текст]. / Т. Е. Орсулова. – Горно-Алтайск, 2006. – 168 с.( Не переиздано и незаменимо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512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рсулова, Т. Е. Эмдиги алтай тил (колболу эрмек) [Текст] учебное пособие / Т. Е. Орсулова. - Горно-Алтайск : РИО ГАГУ, 2012. – 5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512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Тыбыкова, А. Т. Алтай тил. 10-11 класстар. [Текст] : уренер бичик. / А. Т. Тыбыкова. - Горно-Алтайск, 2010.-327 с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b/>
          <w:sz w:val="28"/>
          <w:szCs w:val="28"/>
        </w:rPr>
        <w:t>Дополнительные источник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Тыбыкова, А. Т. Избранные труды. Теоретические вопросы алтайского языкознания [Текст] / А. Т. Тыбыкова. – Горно-Алтайск, 2010 – 392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илологические исследования (к 100-летию Т.М. Тощаковой) [Текст] : сборник научных трудов / отв. за выпуск  Т. Е. Орсулова, Н. В. Ерленбаева. - Горно-Алтайск, 2006. – 220 с., и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Чайчина, Е. В. Образование имен существительных способом словосложения в алтайском языке [Текст] / Е. В. Чайчина // Языки и литературы народов Горного Алтая : международный ежегодник. - Горно-Алтайск : РИО ГАГУ, 2011. - 120 с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Научная литература [Электронный ресурс]. – Режим доступа:</w:t>
      </w:r>
      <w:r>
        <w:rPr/>
        <w:t xml:space="preserve"> </w:t>
      </w:r>
      <w:r>
        <w:rPr>
          <w:sz w:val="28"/>
          <w:szCs w:val="28"/>
        </w:rPr>
        <w:t xml:space="preserve">World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http://www.dissercat.com/contact</w:t>
      </w:r>
      <w:r>
        <w:rPr>
          <w:sz w:val="28"/>
          <w:szCs w:val="28"/>
        </w:rPr>
        <w:t xml:space="preserve"> (дата обращения: 5.05.2016)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Научная литература (Электронный ресурс). – Режим доступа: World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</w:rPr>
        <w:t>dissland.com/catalog/affiksalnoe_glagoloobrazovanie_v_altayskom_yazike_v_sopostavlenii_s_drevnetyurkskim_yazikom.html/</w:t>
      </w:r>
      <w:r>
        <w:rPr>
          <w:sz w:val="28"/>
          <w:szCs w:val="28"/>
        </w:rPr>
        <w:t>(дата обращения: 5.05.2016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 по разделу 2. Алтайск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чинова, М. А. Алтайская волшебная сказка [Текст] / М. А. Демчинова. - Горно-Алтайск, 2003. – 131 с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рия алтайской литературы [Текст]. Кн. 1 / рук. авт. колл. к.ф.н. Р. А. Палкина. - Горно-Алтайск, 2004. – 552 с.</w:t>
      </w:r>
    </w:p>
    <w:p>
      <w:pPr>
        <w:pStyle w:val="BodyText"/>
        <w:numPr>
          <w:ilvl w:val="0"/>
          <w:numId w:val="8"/>
        </w:numPr>
        <w:rPr/>
      </w:pPr>
      <w:r>
        <w:rPr/>
        <w:t>История алтайской литературы [Текст]. Кн. 2. Литературные портреты / рук. авт. колл. Р. А. Палкина. - Горно-Алтайск, 2004. - 390 с</w:t>
      </w:r>
    </w:p>
    <w:p>
      <w:pPr>
        <w:pStyle w:val="BodyText"/>
        <w:numPr>
          <w:ilvl w:val="0"/>
          <w:numId w:val="8"/>
        </w:numPr>
        <w:rPr/>
      </w:pPr>
      <w:r>
        <w:rPr/>
        <w:t>Кыдыев, В. Э. Каменные изваяния Алтайских гор [Текст] / В. Э. Кыдыев. - Горно-Алтайск, 2007. - 156с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далова, Т. М. Алтайская народная сказка [Текст] : этнофольклорный контекст и связи с другими жанрами. - Горно-Алтайск, 2003. – 267 с.</w:t>
      </w:r>
    </w:p>
    <w:p>
      <w:pPr>
        <w:pStyle w:val="Style18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очкина, М. П. Алтайский детский фольклор [Текст] / М. П. Чочкина. -Горно-Алтайск, 2003. – 154 с.</w:t>
      </w:r>
    </w:p>
    <w:p>
      <w:pPr>
        <w:pStyle w:val="Style18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Шинжин, Б. И. Сквозь века и поколения сказителей [Текст] / Б. И. Шинжин. - Горно-Алтайск, 2006. – 96 с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илим [Текст] : научный журнал / ГНУ РА «НИИ алтаистики им. С. С. Суразакова». – Горно-Алтайск, 2010.- Вып. 6. – 143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  <w:tab w:val="left" w:pos="1260" w:leader="none"/>
        </w:tabs>
        <w:ind w:left="72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унов, А. А. Русско-алтайский информационный справочник с биографическими данными кайчы, начиная со второй половины 19 в. по сегодняшний день [Текст] / А. А. Конунов. – Горно-Алтайск, 2010. – 67с.</w:t>
      </w:r>
    </w:p>
    <w:p>
      <w:pPr>
        <w:pStyle w:val="Normal"/>
        <w:numPr>
          <w:ilvl w:val="0"/>
          <w:numId w:val="7"/>
        </w:numPr>
        <w:ind w:left="72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азитель Николай Улагашев. Алтайские героические сказания [Текст]: тексты  и переводы. – Горно-Алтайск : Алтын-Туу , 2011. -  580с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далова, Т. М. Монголдордын эрдинелу куучындары [Текст] / Т. М. Садалова. – Горно-Алтайск, 2010. – 19 с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-Алтай [Текст] : литературно-художественный журнал. – Горно-Алтайск : Алтын-Туу, 2011. - № 1. – 1 44 с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зыки и литературы народов Горного Алтая [Текст] : международный ежегодник. – Горно-Алтайск : РИО ГАГУ, 2011. – 283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-38" w:hanging="0"/>
        <w:jc w:val="both"/>
        <w:rPr/>
      </w:pPr>
      <w:r>
        <w:rPr>
          <w:sz w:val="28"/>
          <w:szCs w:val="28"/>
        </w:rPr>
        <w:t xml:space="preserve">Акутогава Рюноскэ [Электронный ресурс]: библиография и перечень произведений. – Режим доступа: World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6">
        <w:r>
          <w:rPr>
            <w:rStyle w:val="InternetLink"/>
          </w:rPr>
          <w:t>http://lib.rus.ec/a/51448</w:t>
        </w:r>
      </w:hyperlink>
      <w:r>
        <w:rPr>
          <w:sz w:val="28"/>
          <w:szCs w:val="28"/>
        </w:rPr>
        <w:t>. (дата обращения: 5.05.2016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-38" w:hanging="0"/>
        <w:jc w:val="both"/>
        <w:rPr/>
      </w:pPr>
      <w:r>
        <w:rPr>
          <w:sz w:val="28"/>
          <w:szCs w:val="28"/>
        </w:rPr>
        <w:t xml:space="preserve">Карим Мустай [Электронный ресурс]: библиография и перечень произведений. – Режим доступа: World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hyperlink r:id="rId7">
        <w:r>
          <w:rPr>
            <w:rStyle w:val="InternetLink"/>
          </w:rPr>
          <w:t>http://www.velib.com/biography/karim_mustaj</w:t>
        </w:r>
      </w:hyperlink>
      <w:r>
        <w:rPr>
          <w:sz w:val="28"/>
          <w:szCs w:val="28"/>
        </w:rPr>
        <w:t>. (дата обращения: 10.05.2016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-38" w:hanging="0"/>
        <w:jc w:val="both"/>
        <w:rPr/>
      </w:pPr>
      <w:r>
        <w:rPr>
          <w:sz w:val="28"/>
          <w:szCs w:val="28"/>
        </w:rPr>
        <w:t xml:space="preserve">Киндикова Н.М. [Электронный ресурс]:  К вопросу изучения древнетюркской литературы. - Режим доступа: World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hyperlink r:id="rId8">
        <w:r>
          <w:rPr>
            <w:rStyle w:val="InternetLink"/>
          </w:rPr>
          <w:t>http://www.classes.ru/philology/kindikova-99.htm</w:t>
        </w:r>
      </w:hyperlink>
      <w:r>
        <w:rPr>
          <w:sz w:val="28"/>
          <w:szCs w:val="28"/>
        </w:rPr>
        <w:t>. (дата обращения: 12.05.2016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-38" w:hanging="0"/>
        <w:jc w:val="both"/>
        <w:rPr/>
      </w:pPr>
      <w:r>
        <w:rPr>
          <w:sz w:val="28"/>
          <w:szCs w:val="28"/>
        </w:rPr>
        <w:t xml:space="preserve">Токубоку [Электронный ресурс] : «Лирика» – </w:t>
      </w:r>
      <w:hyperlink r:id="rId9">
        <w:r>
          <w:rPr>
            <w:rStyle w:val="InternetLink"/>
          </w:rPr>
          <w:t>Режим доступа: World WideWeb.URL:   http://www.yaniko.ru/price/1Poez/Takyboky/Takybokyin.htm</w:t>
        </w:r>
      </w:hyperlink>
      <w:r>
        <w:rPr>
          <w:sz w:val="28"/>
          <w:szCs w:val="28"/>
        </w:rPr>
        <w:t>.(дата обращения: 12.05.2016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-38" w:hanging="0"/>
        <w:jc w:val="both"/>
        <w:rPr/>
      </w:pPr>
      <w:r>
        <w:rPr>
          <w:sz w:val="28"/>
          <w:szCs w:val="28"/>
        </w:rPr>
        <w:t xml:space="preserve">Виртуальная картинная галерея Александра Петрова [Электронный ресурс]. </w:t>
      </w:r>
      <w:r>
        <w:rPr>
          <w:spacing w:val="5"/>
          <w:sz w:val="28"/>
          <w:szCs w:val="28"/>
        </w:rPr>
        <w:t xml:space="preserve">- </w:t>
      </w:r>
      <w:r>
        <w:rPr>
          <w:sz w:val="28"/>
          <w:szCs w:val="28"/>
        </w:rPr>
        <w:t xml:space="preserve">Режим доступа: World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hyperlink r:id="rId10">
        <w:r>
          <w:rPr>
            <w:rStyle w:val="InternetLink"/>
          </w:rPr>
          <w:t>http://petrov-gallery.narod.ru</w:t>
        </w:r>
      </w:hyperlink>
      <w:r>
        <w:rPr>
          <w:sz w:val="28"/>
          <w:szCs w:val="28"/>
        </w:rPr>
        <w:t xml:space="preserve"> (дата обращения: 6.05.2016)</w:t>
      </w:r>
    </w:p>
    <w:p>
      <w:pPr>
        <w:pStyle w:val="Normal"/>
        <w:tabs>
          <w:tab w:val="clear" w:pos="708"/>
          <w:tab w:val="left" w:pos="0" w:leader="none"/>
        </w:tabs>
        <w:ind w:right="424" w:firstLine="54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424" w:firstLine="54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</w:t>
      </w:r>
      <w:r>
        <w:rPr>
          <w:b/>
          <w:sz w:val="28"/>
          <w:szCs w:val="28"/>
        </w:rPr>
        <w:t xml:space="preserve">учебной дисциплины по разделу 1. Алтайский язык </w:t>
      </w:r>
      <w:r>
        <w:rPr>
          <w:sz w:val="28"/>
          <w:szCs w:val="28"/>
        </w:rPr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5"/>
        <w:gridCol w:w="4300"/>
      </w:tblGrid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365F91"/>
                <w:sz w:val="20"/>
                <w:szCs w:val="20"/>
              </w:rPr>
            </w:pPr>
            <w:r>
              <w:rPr>
                <w:b/>
                <w:bCs/>
                <w:i/>
                <w:color w:val="365F91"/>
                <w:sz w:val="20"/>
                <w:szCs w:val="20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365F91"/>
                <w:sz w:val="20"/>
                <w:szCs w:val="20"/>
              </w:rPr>
            </w:pPr>
            <w:r>
              <w:rPr>
                <w:bCs/>
                <w:i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-осуществлять речевой самоконтроль, оценивать устные и письменные высказывания с точки зрения языкового оформления, эффективности достижения поставленных коммуникативных задач;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ценка результатов практической работы: 1.2.,2.1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-анализировать языковые единицы с точки зрения правильности, точности и уместности их употребления;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оценка выполнения практической работы: 1.2; 2.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-проводить лингвистический анализ текстов различных функциональных стилей и разновидностей языка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выполнение письменной проверочной работы: 2.2, 2.1.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/>
            </w:pPr>
            <w:r>
              <w:rPr/>
              <w:t>-связь языка и истории, культуры алтайского и других наро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ценка заполнения таблицы: 1.1; защита презентации по теме: 2.2.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  <w:t>-смысл понятий: речевая ситуация и ее компоненты, литературный язык, языковая норма, культура ре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защита индивидуального задания по теме: 2.2, 1.1.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  <w:t>-основные единицы и уровни языка, их признаки и взаимосвяз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тестовый контроль: 1.3, 2.2.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  <w:t>-орфоэпические, лексические, грамматические, орфографические и пунктуационные нормы современного алтайского литературного языка;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оценка результатов практической работы: 1.3; оценка заполнения таблицы: 2.2.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355" w:leader="none"/>
              </w:tabs>
              <w:snapToGrid w:val="false"/>
              <w:jc w:val="both"/>
              <w:rPr/>
            </w:pPr>
            <w:r>
              <w:rPr/>
              <w:t>-нормы речевого поведения в социально-культурной, учебно-научной, официально-деловой сферах общения,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-защита индивидуального задания: 2.2;   взаимооценка обучающихся: 2.1. </w:t>
            </w:r>
          </w:p>
        </w:tc>
      </w:tr>
      <w:tr>
        <w:trPr/>
        <w:tc>
          <w:tcPr>
            <w:tcW w:w="5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355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удирование и чте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355" w:leader="none"/>
              </w:tabs>
              <w:snapToGrid w:val="false"/>
              <w:jc w:val="both"/>
              <w:rPr/>
            </w:pPr>
            <w:r>
              <w:rPr/>
              <w:t>--использовать основные виды чтения (ознакомительно-изучающее, ознакомительно-реферативное и др.) в зависимости от коммуникативной задачи;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оценка устного опроса: 2.2; 1.1.</w:t>
            </w:r>
          </w:p>
        </w:tc>
      </w:tr>
      <w:tr>
        <w:trPr/>
        <w:tc>
          <w:tcPr>
            <w:tcW w:w="5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355" w:leader="none"/>
              </w:tabs>
              <w:snapToGrid w:val="false"/>
              <w:jc w:val="both"/>
              <w:rPr/>
            </w:pPr>
            <w:r>
              <w:rPr/>
              <w:t>-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защита индивидуального задания: 1.1;1.2</w:t>
            </w:r>
          </w:p>
        </w:tc>
      </w:tr>
      <w:tr>
        <w:trPr/>
        <w:tc>
          <w:tcPr>
            <w:tcW w:w="5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355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ворение и письмо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355" w:leader="none"/>
              </w:tabs>
              <w:snapToGrid w:val="false"/>
              <w:jc w:val="both"/>
              <w:rPr/>
            </w:pPr>
            <w:r>
              <w:rPr/>
              <w:t>-создавать устные и письменные монологические и диалогические высказывания различных типов и жанров в учебно-научной (на материале изучаемых дисциплин), социально-культурной и деловой сферах общения;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взаимооценка обучения: 2.1; 2.2</w:t>
            </w:r>
          </w:p>
        </w:tc>
      </w:tr>
      <w:tr>
        <w:trPr/>
        <w:tc>
          <w:tcPr>
            <w:tcW w:w="5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355" w:leader="none"/>
              </w:tabs>
              <w:snapToGrid w:val="false"/>
              <w:jc w:val="both"/>
              <w:rPr/>
            </w:pPr>
            <w:r>
              <w:rPr/>
              <w:t>-применять в практике речевого общения основные орфоэпические, лексические, грамматические нормы современного алтайского литературного языка;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оценка выполнения практической работы: 1.2; 2.3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355" w:leader="none"/>
              </w:tabs>
              <w:snapToGrid w:val="false"/>
              <w:jc w:val="both"/>
              <w:rPr/>
            </w:pPr>
            <w:r>
              <w:rPr/>
              <w:t>-соблюдать в практике письма орфографические и пунктуационные нормы современного алтайского литературного языка;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-оценка выполнения практической работы: 2.2; 1.2.</w:t>
            </w:r>
          </w:p>
        </w:tc>
      </w:tr>
      <w:tr>
        <w:trPr/>
        <w:tc>
          <w:tcPr>
            <w:tcW w:w="5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355" w:leader="none"/>
              </w:tabs>
              <w:snapToGrid w:val="false"/>
              <w:jc w:val="both"/>
              <w:rPr/>
            </w:pPr>
            <w:r>
              <w:rPr/>
              <w:t>-соблюдать нормы речевого поведения в различных сферах и ситуациях общения, в том числе при обсуждении дискуссионных проблем;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защита презентации по теме: 2.2;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защита индивидуального задания: 1.2.</w:t>
            </w:r>
          </w:p>
        </w:tc>
      </w:tr>
      <w:tr>
        <w:trPr/>
        <w:tc>
          <w:tcPr>
            <w:tcW w:w="5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355" w:leader="none"/>
              </w:tabs>
              <w:snapToGrid w:val="false"/>
              <w:jc w:val="both"/>
              <w:rPr/>
            </w:pPr>
            <w:r>
              <w:rPr/>
              <w:t>-использовать основные приемы информационной переработки устного и письменного текста;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ценка заполнения таблицы: 2.2.</w:t>
            </w:r>
          </w:p>
        </w:tc>
      </w:tr>
      <w:tr>
        <w:trPr/>
        <w:tc>
          <w:tcPr>
            <w:tcW w:w="5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355" w:leader="none"/>
              </w:tabs>
              <w:snapToGrid w:val="false"/>
              <w:jc w:val="both"/>
              <w:rPr/>
            </w:pPr>
            <w:r>
              <w:rPr>
                <w:b/>
                <w:bCs/>
              </w:rPr>
              <w:t xml:space="preserve">использовать приобретенные знания и умения в практической деятельности и повседневной жизни </w:t>
            </w:r>
            <w:r>
              <w:rPr/>
              <w:t>для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355" w:leader="none"/>
              </w:tabs>
              <w:jc w:val="both"/>
              <w:rPr/>
            </w:pPr>
            <w:r>
              <w:rPr/>
              <w:t>-осознания алтайского языка как духовной, нравственной и культурной ценности народа; приобщения к ценностям национальной и мировой культуры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355" w:leader="none"/>
              </w:tabs>
              <w:jc w:val="both"/>
              <w:rPr/>
            </w:pPr>
            <w:r>
              <w:rPr/>
              <w:t>-развития интеллектуальных и творческих способностей, навыков самостоятельной деятельности, самореализации, самовыражения в различных областях человеческой деятельности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355" w:leader="none"/>
              </w:tabs>
              <w:jc w:val="both"/>
              <w:rPr/>
            </w:pPr>
            <w:r>
              <w:rPr/>
              <w:t>-увеличения словарного запаса, расширение круга используемых  языковых и речевых  средств, совершенствования способности к самооценке на основе наблюдения за собственной речью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355" w:leader="none"/>
              </w:tabs>
              <w:jc w:val="both"/>
              <w:rPr/>
            </w:pPr>
            <w:r>
              <w:rPr/>
              <w:t>-совершенствования коммуникативных способностей, развития готовности к речевому взаимодействию, межличностному и межкультурному общению, сотрудничеству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355" w:leader="none"/>
              </w:tabs>
              <w:snapToGrid w:val="false"/>
              <w:jc w:val="both"/>
              <w:rPr/>
            </w:pPr>
            <w:r>
              <w:rPr/>
              <w:t>-самообразования и активного участия в производственной, культурной и общественной жизни государства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оценка заполнения таблицы: 1.1; защита презентации по теме: 2.2;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выполнение письменной проверочной работы: 2.2, 2.1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защита индивидуального задания по теме: 2.2, 1.1.</w:t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оценка результатов практической работы: 1.2.,2.1;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защита индивидуального задания:2.2;   взаимооценка обучающихся:2.1.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- оценка результатов проектной деятельности по разделу 3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</w:t>
      </w:r>
      <w:r>
        <w:rPr>
          <w:b/>
          <w:sz w:val="28"/>
          <w:szCs w:val="28"/>
        </w:rPr>
        <w:t>учебной дисциплины по раздел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 Алтайская литература</w:t>
      </w:r>
      <w:r>
        <w:rPr/>
        <w:t xml:space="preserve">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9738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3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87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воспроизводить содержание литературного произведения;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Оценка результатов практической работы по темам: 3,2; 2,2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, эпизод (сцену) изученного произведения, объяснять его связь с проблематикой произведения;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оценка анализа произведения по теме 3.2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-</w:t>
            </w:r>
            <w:r>
              <w:rPr>
                <w:bCs/>
              </w:rPr>
              <w:t>защита презентации по теме 3.3.</w:t>
            </w:r>
          </w:p>
        </w:tc>
      </w:tr>
      <w:tr>
        <w:trPr>
          <w:trHeight w:val="87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соотносить художественную литературу с общественной жизнью и культурой,  раскрывать конкретно-историческое и общечеловеческое содержание изученных литературных произведений;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выполнение заданий  на практических занятиях по темам: 1.2; 3,2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пределять род и жанр произведения;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устный ответ по темам: 3.3; 3.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поставлять литературные произведения;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выполнение заданий на практических занятиях по темам: 3.3;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являть авторскую позицию;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оценка индивидуальных заданий  по темам: 2.1; 3.2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разительно читать изученные произведения (или их фрагменты), соблюдая нормы литературного произношения;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оценка выразительного чтения на практических занятиях по темам: 2.1, 3.1;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ргументировано формулировать свое отношение к прочитанному произведению;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оценка анализа лирического произведения на практических занятиях по темам: 3.1, 3.3;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исать рецензии на прочитанные произведения и сочинения разных жанров на литературные темы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оценка сочинений  по темам: 1.1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оценка рецензии на прочитанное художественное произведение:  2.2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образную природу словесного искусства;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оценка деятельности на практических занятиях по темам: 1.1; 2.1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содержание изученных литературных произведений;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-оценка письменной работы по содержанию текстов обязательных для изучения по темам: 3.1,3.2;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 xml:space="preserve">-основные факты жизни и творчества писателей </w:t>
            </w:r>
            <w:r>
              <w:rPr>
                <w:spacing w:val="-4"/>
                <w:lang w:val="en-US"/>
              </w:rPr>
              <w:t>XIX</w:t>
            </w:r>
            <w:r>
              <w:rPr>
                <w:spacing w:val="-4"/>
              </w:rPr>
              <w:t>–</w:t>
            </w:r>
            <w:r>
              <w:rPr>
                <w:spacing w:val="-4"/>
                <w:lang w:val="en-US"/>
              </w:rPr>
              <w:t>XX</w:t>
            </w:r>
            <w:r>
              <w:rPr>
                <w:spacing w:val="-4"/>
              </w:rPr>
              <w:t xml:space="preserve"> вв., </w:t>
            </w:r>
            <w:r>
              <w:rPr/>
              <w:t>закономерности историко-литературного процесса и черты литературных направлений;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980" w:leader="none"/>
              </w:tabs>
              <w:snapToGrid w:val="false"/>
              <w:spacing w:lineRule="auto" w:line="216"/>
              <w:jc w:val="both"/>
              <w:rPr/>
            </w:pPr>
            <w:r>
              <w:rPr/>
              <w:t>-оценка презентации по темам: 1.1;  3.3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980" w:leader="none"/>
              </w:tabs>
              <w:snapToGrid w:val="false"/>
              <w:spacing w:lineRule="auto" w:line="216"/>
              <w:jc w:val="both"/>
              <w:rPr/>
            </w:pPr>
            <w:r>
              <w:rPr/>
              <w:t>-оценка теста: 1.2.</w:t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сновные теоретико-литературные понят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тестовый контроль по темам: 2.2, 3.1.</w:t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использовать приобретенные знания и умения в практической деятельности и повседневной жизни </w:t>
            </w:r>
            <w:r>
              <w:rPr/>
              <w:t>для:</w:t>
            </w:r>
          </w:p>
          <w:p>
            <w:pPr>
              <w:pStyle w:val="Normal"/>
              <w:rPr/>
            </w:pPr>
            <w:r>
              <w:rPr/>
              <w:t xml:space="preserve">-создания связного текста (устного и письменного) на необходимую тему с учетом норм алтайского литературного языка; </w:t>
            </w:r>
          </w:p>
          <w:p>
            <w:pPr>
              <w:pStyle w:val="Normal"/>
              <w:rPr/>
            </w:pPr>
            <w:r>
              <w:rPr/>
              <w:t>-участия в диалоге или дискуссии;</w:t>
            </w:r>
          </w:p>
          <w:p>
            <w:pPr>
              <w:pStyle w:val="Normal"/>
              <w:rPr/>
            </w:pPr>
            <w:r>
              <w:rPr/>
              <w:t>-самостоятельного знакомства с явлениями художественной культуры и оценки их эстетической значимости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kern w:val="2"/>
              </w:rPr>
              <w:t>определения своего круга чтения и оценки литературных произведений.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ценка анализа произведений по теме: 2.1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литературная дискуссия по темам: 3.2; 1.1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защита презентации по теме: 3.3, оценка заполнения таблицы по теме: 1.2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оценка деятельности на практических занятиях по темам: 1.7;  2. 5.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- оценка результатов проектной деятельности по разделу 4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rPr/>
      </w:pPr>
      <w:r>
        <w:rPr/>
        <w:t>БПОУ РА</w:t>
      </w:r>
    </w:p>
    <w:p>
      <w:pPr>
        <w:pStyle w:val="Normal"/>
        <w:rPr/>
      </w:pPr>
      <w:r>
        <w:rPr/>
        <w:t>«Горно-Алтайский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педагогический колледж</w:t>
      </w:r>
      <w:r>
        <w:rPr/>
        <w:t xml:space="preserve">               </w:t>
      </w:r>
      <w:r>
        <w:rPr>
          <w:u w:val="single"/>
        </w:rPr>
        <w:t xml:space="preserve"> зав.отделением </w:t>
      </w:r>
      <w:r>
        <w:rPr/>
        <w:t xml:space="preserve">                             </w:t>
      </w:r>
      <w:r>
        <w:rPr>
          <w:u w:val="single"/>
        </w:rPr>
        <w:t xml:space="preserve">М.Ю.Анышева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</w:t>
      </w:r>
    </w:p>
    <w:p>
      <w:pPr>
        <w:pStyle w:val="Normal"/>
        <w:rPr/>
      </w:pPr>
      <w:r>
        <w:rPr/>
        <w:t>БПОУ  РА</w:t>
      </w:r>
    </w:p>
    <w:p>
      <w:pPr>
        <w:pStyle w:val="Normal"/>
        <w:rPr/>
      </w:pPr>
      <w:r>
        <w:rPr/>
        <w:t>«Горно-Алтайский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 xml:space="preserve">педагогический колледж»   </w:t>
      </w:r>
      <w:r>
        <w:rPr/>
        <w:t xml:space="preserve">              </w:t>
      </w:r>
      <w:r>
        <w:rPr>
          <w:u w:val="single"/>
        </w:rPr>
        <w:t xml:space="preserve">преподаватель  </w:t>
      </w:r>
      <w:r>
        <w:rPr/>
        <w:t xml:space="preserve">                          </w:t>
      </w:r>
      <w:r>
        <w:rPr>
          <w:u w:val="single"/>
        </w:rPr>
        <w:t xml:space="preserve">Р.У.Ютеева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БПОУ РА</w:t>
      </w:r>
    </w:p>
    <w:p>
      <w:pPr>
        <w:pStyle w:val="Normal"/>
        <w:rPr/>
      </w:pPr>
      <w:r>
        <w:rPr/>
        <w:t>«Горно-Алтайский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 xml:space="preserve">педагогический колледж»      </w:t>
      </w:r>
      <w:r>
        <w:rPr/>
        <w:t xml:space="preserve">           </w:t>
      </w:r>
      <w:r>
        <w:rPr>
          <w:u w:val="single"/>
        </w:rPr>
        <w:t xml:space="preserve">преподаватель </w:t>
      </w:r>
      <w:r>
        <w:rPr/>
        <w:t xml:space="preserve">                            </w:t>
      </w:r>
      <w:r>
        <w:rPr>
          <w:u w:val="single"/>
        </w:rPr>
        <w:t xml:space="preserve">А.Н.Сулатаева </w:t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Calibri">
    <w:charset w:val="cc"/>
    <w:family w:val="swiss"/>
    <w:pitch w:val="variable"/>
  </w:font>
  <w:font w:name="Roman SayanAltai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5651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2.2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241300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2.2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263525" cy="154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52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5pt;height:12.2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1724"/>
        </w:tabs>
        <w:ind w:left="1724" w:hanging="360"/>
      </w:pPr>
    </w:lvl>
    <w:lvl w:ilvl="3">
      <w:start w:val="1"/>
      <w:numFmt w:val="decimal"/>
      <w:lvlText w:val="%4."/>
      <w:lvlJc w:val="left"/>
      <w:pPr>
        <w:tabs>
          <w:tab w:val="num" w:pos="2084"/>
        </w:tabs>
        <w:ind w:left="2084" w:hanging="360"/>
      </w:pPr>
    </w:lvl>
    <w:lvl w:ilvl="4">
      <w:start w:val="1"/>
      <w:numFmt w:val="decimal"/>
      <w:lvlText w:val="%5."/>
      <w:lvlJc w:val="left"/>
      <w:pPr>
        <w:tabs>
          <w:tab w:val="num" w:pos="2444"/>
        </w:tabs>
        <w:ind w:left="2444" w:hanging="360"/>
      </w:pPr>
    </w:lvl>
    <w:lvl w:ilvl="5">
      <w:start w:val="1"/>
      <w:numFmt w:val="decimal"/>
      <w:lvlText w:val="%6."/>
      <w:lvlJc w:val="left"/>
      <w:pPr>
        <w:tabs>
          <w:tab w:val="num" w:pos="2804"/>
        </w:tabs>
        <w:ind w:left="2804" w:hanging="360"/>
      </w:pPr>
    </w:lvl>
    <w:lvl w:ilvl="6">
      <w:start w:val="1"/>
      <w:numFmt w:val="decimal"/>
      <w:lvlText w:val="%7."/>
      <w:lvlJc w:val="left"/>
      <w:pPr>
        <w:tabs>
          <w:tab w:val="num" w:pos="3164"/>
        </w:tabs>
        <w:ind w:left="3164" w:hanging="360"/>
      </w:pPr>
    </w:lvl>
    <w:lvl w:ilvl="7">
      <w:start w:val="1"/>
      <w:numFmt w:val="decimal"/>
      <w:lvlText w:val="%8."/>
      <w:lvlJc w:val="left"/>
      <w:pPr>
        <w:tabs>
          <w:tab w:val="num" w:pos="3524"/>
        </w:tabs>
        <w:ind w:left="3524" w:hanging="360"/>
      </w:pPr>
    </w:lvl>
    <w:lvl w:ilvl="8">
      <w:start w:val="1"/>
      <w:numFmt w:val="decimal"/>
      <w:lvlText w:val="%9."/>
      <w:lvlJc w:val="left"/>
      <w:pPr>
        <w:tabs>
          <w:tab w:val="num" w:pos="3884"/>
        </w:tabs>
        <w:ind w:left="388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4z1">
    <w:name w:val="WW8Num4z1"/>
    <w:qFormat/>
    <w:rPr>
      <w:b w:val="false"/>
      <w:sz w:val="28"/>
      <w:szCs w:val="2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Символ нумерации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b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2">
    <w:name w:val=" Знак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">
    <w:name w:val="Список 22"/>
    <w:basedOn w:val="Normal"/>
    <w:qFormat/>
    <w:pPr>
      <w:ind w:left="566" w:right="0" w:hanging="283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14"/>
    <w:next w:val="14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Список 21"/>
    <w:basedOn w:val="Normal"/>
    <w:qFormat/>
    <w:pPr>
      <w:ind w:left="566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5">
    <w:name w:val="Обычный отступ1"/>
    <w:basedOn w:val="Normal"/>
    <w:qFormat/>
    <w:pPr>
      <w:ind w:left="720" w:right="0" w:hanging="0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4">
    <w:name w:val="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параграф"/>
    <w:basedOn w:val="Normal"/>
    <w:qFormat/>
    <w:pPr>
      <w:autoSpaceDE w:val="false"/>
      <w:spacing w:lineRule="atLeast" w:line="236"/>
      <w:jc w:val="center"/>
    </w:pPr>
    <w:rPr>
      <w:rFonts w:ascii="PragmaticaC;Courier New" w:hAnsi="PragmaticaC;Courier New" w:cs="Wingdings"/>
      <w:b/>
      <w:bCs/>
      <w:sz w:val="20"/>
      <w:szCs w:val="20"/>
    </w:rPr>
  </w:style>
  <w:style w:type="paragraph" w:styleId="FR3">
    <w:name w:val="FR3"/>
    <w:qFormat/>
    <w:pPr>
      <w:widowControl/>
      <w:suppressAutoHyphens w:val="true"/>
      <w:bidi w:val="0"/>
      <w:spacing w:before="200" w:after="0"/>
      <w:jc w:val="center"/>
    </w:pPr>
    <w:rPr>
      <w:rFonts w:ascii="Arial" w:hAnsi="Arial" w:eastAsia="Arial" w:cs="Arial"/>
      <w:b/>
      <w:color w:val="auto"/>
      <w:sz w:val="24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lib.rus.ec/a/51448" TargetMode="External"/><Relationship Id="rId7" Type="http://schemas.openxmlformats.org/officeDocument/2006/relationships/hyperlink" Target="http://www.velib.com/biography/karim_mustaj" TargetMode="External"/><Relationship Id="rId8" Type="http://schemas.openxmlformats.org/officeDocument/2006/relationships/hyperlink" Target="http://www.classes.ru/philology/kindikova-99.htm" TargetMode="External"/><Relationship Id="rId9" Type="http://schemas.openxmlformats.org/officeDocument/2006/relationships/hyperlink" Target="../in/&#1056;&#1077;&#1078;&#1080;&#1084;%20&#1076;&#1086;&#1089;&#1090;&#1091;&#1087;&#1072;:%20World%20WideWeb.URL:%20%20%20http://www.yaniko.ru/price/1Poez/Takyboky/Takybokyin.htm" TargetMode="External"/><Relationship Id="rId10" Type="http://schemas.openxmlformats.org/officeDocument/2006/relationships/hyperlink" Target="http://petrov-gallery.narod.ru/" TargetMode="Externa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3:54:00Z</dcterms:created>
  <dc:creator>BLINOV</dc:creator>
  <dc:description/>
  <cp:keywords/>
  <dc:language>en-US</dc:language>
  <cp:lastModifiedBy>Анышева</cp:lastModifiedBy>
  <cp:lastPrinted>2017-03-31T14:50:00Z</cp:lastPrinted>
  <dcterms:modified xsi:type="dcterms:W3CDTF">2020-09-12T05:31:00Z</dcterms:modified>
  <cp:revision>63</cp:revision>
  <dc:subject/>
  <dc:title>ПРОЕКТ</dc:title>
</cp:coreProperties>
</file>