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9.5.2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5. Физическая культу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2  Преподавание в начальных классах,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ка, направления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кина Татьяна Андреевна, преподаватель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. СТРУКТУРА и содержание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СЛОВИЯ РЕАЛИЗАЦИИ РАБОЧЕЙ ПРОГРАММЫ </w:t>
            </w:r>
            <w:r>
              <w:rPr>
                <w:caps/>
              </w:rPr>
              <w:t>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учебной дисциплины в структуре основ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Физическая культура является обязательной частью цикла ОГСЭ.05. Физическая культура основной образовательной программы в соответствии с ФГОС по специальности  44.02.02</w:t>
      </w:r>
      <w:r>
        <w:rPr>
          <w:color w:val="000000"/>
          <w:sz w:val="28"/>
          <w:szCs w:val="28"/>
        </w:rPr>
        <w:t xml:space="preserve"> Преподавание в начальных классах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ГСЭ.05. Физическая культура обеспечивает формирование профессиональных и общих компетен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всем видам деятельности ФГОС по специальност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44.02.01 Дошкольное образование</w:t>
      </w:r>
      <w:r>
        <w:rPr>
          <w:color w:val="000000"/>
          <w:sz w:val="28"/>
          <w:szCs w:val="28"/>
        </w:rPr>
        <w:t>; 44.02.04 Специальное дошкольное образование;  44.02.05 Коррекционная педагогика в нача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jc w:val="both"/>
        <w:rPr/>
      </w:pPr>
      <w:r>
        <w:rPr>
          <w:sz w:val="28"/>
          <w:szCs w:val="28"/>
        </w:rPr>
        <w:t>ОК 1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>ОК 11,  ПК 1.1, ПК 1.3, ПК 3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41"/>
        <w:gridCol w:w="3644"/>
      </w:tblGrid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ПК ,Л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  <w:r>
              <w:rPr>
                <w:lang w:eastAsia="en-US"/>
              </w:rPr>
              <w:t xml:space="preserve"> – </w:t>
            </w:r>
            <w:r>
              <w:rPr/>
              <w:t xml:space="preserve">ОК 11, 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3.2.</w:t>
            </w:r>
            <w:r>
              <w:rPr>
                <w:b/>
              </w:rPr>
              <w:t xml:space="preserve"> </w:t>
            </w:r>
            <w:r>
              <w:rPr/>
              <w:t>ЛР</w:t>
            </w:r>
            <w:r>
              <w:rPr>
                <w:spacing w:val="-2"/>
              </w:rPr>
              <w:t xml:space="preserve"> </w:t>
            </w:r>
            <w:r>
              <w:rPr/>
              <w:t>9, ЛР</w:t>
            </w:r>
            <w:r>
              <w:rPr>
                <w:spacing w:val="-2"/>
              </w:rPr>
              <w:t xml:space="preserve"> </w:t>
            </w:r>
            <w:r>
              <w:rPr/>
              <w:t>11, ЛР</w:t>
            </w:r>
            <w:r>
              <w:rPr>
                <w:spacing w:val="-2"/>
              </w:rPr>
              <w:t xml:space="preserve"> </w:t>
            </w:r>
            <w:r>
              <w:rPr/>
              <w:t>15, ЛР 20, ЛР 21, ЛР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410"/>
      </w:tblGrid>
      <w:tr>
        <w:trPr>
          <w:trHeight w:val="306" w:hRule="atLeast"/>
        </w:trPr>
        <w:tc>
          <w:tcPr>
            <w:tcW w:w="3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Учитель начальных классов</w:t>
            </w:r>
          </w:p>
        </w:tc>
      </w:tr>
      <w:tr>
        <w:trPr>
          <w:trHeight w:val="59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48" w:hRule="atLeas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9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14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47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Style w:val="Emphasis"/>
          <w:rFonts w:eastAsia="PMingLiU;新細明體"/>
          <w:b/>
          <w:b/>
        </w:rPr>
      </w:pPr>
      <w:r>
        <w:rPr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046"/>
        <w:gridCol w:w="1758"/>
        <w:gridCol w:w="158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проект (работ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часов/ в том числе воспит.работ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3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/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Научно-методические основы формирования физической культуры лич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28/28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1.1. Общекультурное и социальное значение физическо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ы.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/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 xml:space="preserve">15, ЛР 20, ЛР 21. </w:t>
            </w:r>
          </w:p>
        </w:tc>
      </w:tr>
      <w:tr>
        <w:trPr>
          <w:trHeight w:val="166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bCs/>
              </w:rPr>
              <w:t xml:space="preserve">Физическая культура и спорт как социальные явления, как явления культуры. </w:t>
            </w:r>
            <w:r>
              <w:rPr>
                <w:bCs/>
              </w:rPr>
              <w:t>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Правовые нормы профессиональной деятельности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/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/>
                <w:bCs/>
              </w:rPr>
              <w:t>Социально-биологические основы физической культуры.</w:t>
            </w:r>
            <w:r>
              <w:rPr>
                <w:bCs/>
              </w:rPr>
              <w:t xml:space="preserve"> 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>
                <w:b/>
                <w:bCs/>
              </w:rPr>
              <w:t>Нагрузка и отдых в процессе выполнения упражнений.</w:t>
            </w:r>
            <w:r>
              <w:rPr>
                <w:bCs/>
              </w:rPr>
              <w:t xml:space="preserve">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2/2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6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.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</w:t>
            </w:r>
            <w:r>
              <w:rPr>
                <w:b/>
                <w:bCs/>
                <w:shd w:fill="FFFFFF" w:val="clear"/>
                <w:lang w:eastAsia="en-US"/>
              </w:rPr>
              <w:t>Основы здорового образа и стиля жизни.</w:t>
            </w:r>
            <w:r>
              <w:rPr>
                <w:bCs/>
                <w:lang w:eastAsia="en-US"/>
              </w:rPr>
              <w:t xml:space="preserve"> 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/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2. </w:t>
            </w:r>
            <w:r>
              <w:rPr>
                <w:b/>
                <w:bCs/>
                <w:lang w:eastAsia="en-US"/>
              </w:rPr>
              <w:t>Формы занятий физическими упражнениями в режиме дня и их влияние на здоровье.</w:t>
            </w:r>
            <w:r>
              <w:rPr>
                <w:bCs/>
                <w:lang w:eastAsia="en-US"/>
              </w:rPr>
              <w:t xml:space="preserve">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3. Теория и методика физического воспитания детей школьного возраст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6/1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Выполнение комплексов дыхательных упражнени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Выполнение комплексов утренней гимнастик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Выполнение комплексов упражнений по формированию осанк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Выполнение комплексов упражнений по профилактике плоскостопия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5. Выполнение </w:t>
            </w:r>
            <w:r>
              <w:rPr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Учебно-практические основы формирования физической культуры лич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76/17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 Легкая атлетик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2/4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Легкая атлетика в системе физического воспитания. Основы техники легкоатлетических ви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/4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1</w:t>
            </w:r>
            <w:r>
              <w:rPr/>
              <w:t xml:space="preserve">. Изучение и совершенствование техники легкоатлетических видов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 Кроссовая подготовка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Бег на короткие дистанции. Высокий и низкий старт, стартовый разгон, финиширование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. Бег на средние дистанции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Эстафетный бег 4100 м, 4400 м. Бег по прямой с различной скоростью. Бег по виражу с различной скоростью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. Равномерный бег на дистанцию 2000 м (девушки) и 3000 м (юноши)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ыжки  в длину с места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. Прыжки в длину с разбега способом «согнув ноги».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 Прыжки в высоту способом «перешагивание»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Метания различных снарядов в цель и на дальность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 Толкание ядр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/1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азработка презентаций, буклетов по видам легкой атлетик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легкоатлетических упражнени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 Участие в легкоатлетических соревнованиях, кросса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/4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Лыжная подготов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лыжных ход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/4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Изучение и совершенствование техники  лыжных ходов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 Переход с одновременных лыжных ходов на попеременные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 Преодоление подъемов и препятстви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 Переход с хода на ход в зависимости от условий дистанции и состояния лыжн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 Элементы тактики лыжных гонок: распределение сил, лидирование, обгон, финиширование и д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. Прохождение дистанции до 5 км (девушки) и до 8 км (юноши)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. Основные элементы тактики в лыжных гонка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. Правила соревнований по лыжным гонкам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/1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 Разработка комплексов специальных и имитационных упражнений лыжников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упражнений по лыжной подготовке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лыжных соревнования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6/4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Гимнасти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гимнастических упражн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/4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работка комплексов общеразвивающих упражнений без предмет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Отработка комплексов общеразвивающих упражнений с обручем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Отработка комплексов общеразвивающих упражнений с гимнастической палко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Отработка комплексов общеразвивающих упражнений с гантелям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Отработка комплексов общеразвивающих упражнений с булавам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. Отработка комплексов общеразвивающих упражнений со скакалкой. 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Отработка комплексов общеразвивающих упражнений с гимнастической скамейко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Отработка комплексов общеразвивающих упражнений в кругу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Отработка комплексов общеразвивающих упражнений в пара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 Отработка комплексов общеразвивающих упражнений в шеренга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 Изучение и совершенствование значения оздоровительного бег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 Изучение и совершенствование значения оздоровительной ходьб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для исправления нарушений осанк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, у гимнастической стенки висы и упор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/5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Составление комплексов общеразвивающих упражнений без предмет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Составление комплексов общеразвивающих упражнений с обручем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Составление комплексов общеразвивающих упражнений с гимнастической палко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Составление комплексов общеразвивающих упражнений с гантелям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Составление комплексов общеразвивающих упражнений с булавам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Составление комплексов общеразвивающих упражнений со скакалко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 Составление комплексов общеразвивающих упражнений с гимнастической скамейко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 Составление комплексов общеразвивающих упражнений в кругу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 Составление комплексов общеразвивающих упражнений в пара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Составление комплексов общеразвивающих упражнений в шеренга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. Разработка комплексов гимнастических и  акробатических упражнени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2. Практическое выполнение гимнастических упражнений. Участие в соревнованиях по гимнастике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6/4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Спортивные игры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спортивных иг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/4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олейбол. Изучение и совершенствование техники и элементов игры. </w:t>
            </w:r>
            <w:r>
              <w:rPr/>
              <w:t>Исходное положение (стойки), перемещения, передачи мяча снизу и сверху, подача, нападающий уда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олейбол. </w:t>
            </w:r>
            <w:r>
              <w:rPr/>
              <w:t>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, блокирование, тактика нападения, тактика защит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Волей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Волейбол. </w:t>
            </w:r>
            <w:r>
              <w:rPr/>
              <w:t>Игра по действующим правилам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 Баскетбол. Изучение и совершенствование</w:t>
            </w:r>
            <w:r>
              <w:rPr/>
              <w:t xml:space="preserve"> </w:t>
            </w:r>
            <w:r>
              <w:rPr>
                <w:color w:val="000000"/>
              </w:rPr>
              <w:t>техники и элементов игр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Баскетбол. </w:t>
            </w:r>
            <w:r>
              <w:rPr/>
              <w:t>Ведение, ловля и передачи мяч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Баскетбол. </w:t>
            </w:r>
            <w:r>
              <w:rPr/>
              <w:t>Броски мяча в корзину одной и двумя руками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Баскетбол. </w:t>
            </w:r>
            <w:r>
              <w:rPr/>
              <w:t>Тактика нападения, тактика защит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Баскет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 Гандбол. Изучение и совершенствование техники и элементов игры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Гандбол. </w:t>
            </w:r>
            <w:r>
              <w:rPr/>
              <w:t>Ведение, передача и ловля мяча. Действия игроков в тройках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Гандбол. </w:t>
            </w:r>
            <w:r>
              <w:rPr/>
              <w:t>Передача и ловля мяча с откосом от площадки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Гандбол. </w:t>
            </w:r>
            <w:r>
              <w:rPr/>
              <w:t>Броски мяча по воротам, броски из опорного положения с сопротивлением защитнику, перехваты мяча, выбивание или отбор мяча, тактика игры, скрестное перемещение, подстраховка защитника, нападение, контратака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Ганд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/1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ление памятки правил игры по волейболу и баскетболу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игровых упражнений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соревнованиях по спортивным играм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/3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РАБОЧЕ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зал, оснащенный оборудованием и инвентар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л ритмики и хореограф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ренажер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лыжная база с лыжехранилищ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ый стадион широкого профиля с элементами полосы препятств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bCs/>
          <w:spacing w:val="-8"/>
          <w:sz w:val="28"/>
          <w:szCs w:val="28"/>
        </w:rPr>
        <w:t>Печатны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данкина, Е.Ф. Физическая культура. Лыжная подготовка [Текст]: учебное пособие для СПО / Е.Ф. Жданкина, И.М. Добрынин; под науч. ред. С.В. Новаковского. – М.: Издательство Юрайт, 2018. – 12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М.Я. Виленский, А.Г. Горшков. – Москва: КноРус, 2020. – 21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изическая культура: учебник для СПО / В.С. Кузнецов, Г.А. Колодницкий. – Москва: КНОРУС, 2017. – 25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и практикум для среднего профессионального образования / А.Б. Муллер [и др.]. – Москва: Издательство ЮРАЙТ, 2019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Ю.Н. Аллянов, И.А. Письменский. – Москва: Издательство ЮРАЙТ, 2019. – 493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/>
          <w:sz w:val="28"/>
          <w:szCs w:val="28"/>
        </w:rPr>
        <w:t xml:space="preserve"> Электронные издания (электронные ресурсы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Завуч.инфо / Физкультура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 xml:space="preserve">URL: </w:t>
      </w:r>
      <w:hyperlink r:id="rId5">
        <w:r>
          <w:rPr>
            <w:rStyle w:val="InternetLink"/>
            <w:sz w:val="28"/>
            <w:szCs w:val="28"/>
            <w:lang w:val="en-US"/>
          </w:rPr>
          <w:t>https://www.zavuch.ru/methodlib/38/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. Сайт о лыжном спор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fizspor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  <w:shd w:fill="FFFFFF" w:val="clear"/>
        </w:rPr>
        <w:t>Аллянов, Ю.Н.</w:t>
      </w:r>
      <w:r>
        <w:rPr>
          <w:color w:val="000000"/>
          <w:sz w:val="28"/>
          <w:szCs w:val="28"/>
          <w:shd w:fill="FFFFFF" w:val="clear"/>
        </w:rPr>
        <w:t xml:space="preserve"> Физическая культура: учебник для среднего профессионального образования / Ю.Н. Аллянов, И.А. Письменский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3-е изд., испр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: Издательство Юрайт, 2019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493с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Текст: электронный // ЭБС Юрайт [сайт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URL: </w:t>
      </w:r>
      <w:hyperlink r:id="rId7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37146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фициальный сайт Министерства спорта Российской Федерации. [Электронный ресурс], – </w:t>
      </w:r>
      <w:hyperlink r:id="rId8">
        <w:r>
          <w:rPr>
            <w:rStyle w:val="InternetLink"/>
            <w:sz w:val="28"/>
            <w:szCs w:val="28"/>
          </w:rPr>
          <w:t>www.edu.ru</w:t>
        </w:r>
      </w:hyperlink>
      <w:r>
        <w:rPr>
          <w:sz w:val="28"/>
          <w:szCs w:val="28"/>
        </w:rPr>
        <w:t xml:space="preserve">. 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ишвили, Г.А. Современный взгляд на проблемы физического воспитания учащихся младшего школьного возраста [Текст] / Г.А. Абрамишвили, В.Ю. Карпов // Ученые записки университета им. П.Ф. Лесгафта. – 2014. - № 11(117). - С. 7-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Балыбердин, С. </w:t>
      </w:r>
      <w:r>
        <w:rPr>
          <w:sz w:val="28"/>
          <w:szCs w:val="28"/>
        </w:rPr>
        <w:t>Эстафета 4x100. Особенности отбора и подготовки спортсменов [Текст] / С. Балыбердин // Спорт в школе. Первое сентября. – 2015. - № 5. – С. 8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диктов, И.Н. Физическая культура в образовательном пространстве начальной школы [Текст] / И.Н. Венедиктов, И.И. Кипрушина, З.Ю. Ансимова // Начальная школа. - 2015. - № 2. - С. 73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Напреев, С. </w:t>
      </w:r>
      <w:r>
        <w:rPr>
          <w:sz w:val="28"/>
          <w:szCs w:val="28"/>
        </w:rPr>
        <w:t>Учимся спринтовать. Бег на короткие дистанции [Текст] / С. Напреев // Спорт в школе. Первое сентября. – 2015. - № 5. – С. 5-8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астенин, В.А. Педагогика [Текст] : учебник для студ. учреждений сред. проф. образования / В.А. Сластенин, И.Ф. Исаев, Е.Н. Шиянов. – 6-е изд., стереотип. – Москва: Академия, 2013. – 496 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4. Контроль и оценка результатов освоения УЧЕБНОЙ Дисциплины  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314"/>
        <w:gridCol w:w="231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знает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техники физических упражнений и контрольных нормативов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ценка выполнения различных видов зад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ПОУ 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но-Алтайский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Т.А. Серк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38383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38383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b/>
      <w:shd w:fill="FFFFFF" w:val="clear"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www.zavuch.ru/methodlib/38/" TargetMode="External"/><Relationship Id="rId6" Type="http://schemas.openxmlformats.org/officeDocument/2006/relationships/hyperlink" Target="http://fizsport.ru/" TargetMode="External"/><Relationship Id="rId7" Type="http://schemas.openxmlformats.org/officeDocument/2006/relationships/hyperlink" Target="https://urait.ru/bcode/437146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2:00Z</dcterms:created>
  <dc:creator>Customer</dc:creator>
  <dc:description/>
  <cp:keywords/>
  <dc:language>en-US</dc:language>
  <cp:lastModifiedBy>Анышева</cp:lastModifiedBy>
  <cp:lastPrinted>2020-09-22T12:34:00Z</cp:lastPrinted>
  <dcterms:modified xsi:type="dcterms:W3CDTF">2022-04-21T10:09:00Z</dcterms:modified>
  <cp:revision>51</cp:revision>
  <dc:subject/>
  <dc:title/>
</cp:coreProperties>
</file>