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Приложение </w:t>
      </w:r>
      <w:r>
        <w:rPr>
          <w:bCs/>
          <w:iCs/>
          <w:color w:val="FF0000"/>
          <w:sz w:val="23"/>
          <w:szCs w:val="23"/>
        </w:rPr>
        <w:t>7.1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iCs/>
          <w:color w:val="000000"/>
          <w:sz w:val="23"/>
          <w:szCs w:val="23"/>
        </w:rPr>
        <w:t>44.02.01 Дошко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РГАНИЗАЦИЯ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АЗЛИЧНЫХ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ВИДОВ ДЕЯТЕЛЬНОСТИ И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БЩЕНИЯ ДЕТЕЙ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М0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>Рабочая</w:t>
      </w:r>
      <w:r>
        <w:rPr>
          <w:sz w:val="28"/>
          <w:szCs w:val="28"/>
        </w:rPr>
        <w:t xml:space="preserve">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</w:t>
      </w:r>
      <w:r>
        <w:rPr>
          <w:kern w:val="2"/>
          <w:sz w:val="28"/>
          <w:szCs w:val="28"/>
          <w:lang w:eastAsia="ru-RU"/>
        </w:rPr>
        <w:t xml:space="preserve">(далее – ФГОС) </w:t>
      </w:r>
      <w:r>
        <w:rPr>
          <w:sz w:val="28"/>
          <w:szCs w:val="28"/>
        </w:rPr>
        <w:t xml:space="preserve"> по специальности среднего профессионального образования (далее –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44.02.01 Дошкольное образование,</w:t>
      </w:r>
      <w:r>
        <w:rPr>
          <w:bCs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. Образование и педагогические нау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</w:t>
      </w:r>
      <w:r>
        <w:rPr>
          <w:color w:val="FFCC00"/>
          <w:sz w:val="28"/>
          <w:szCs w:val="28"/>
        </w:rPr>
        <w:t>_</w:t>
      </w:r>
      <w:r>
        <w:rPr>
          <w:sz w:val="28"/>
          <w:szCs w:val="28"/>
        </w:rPr>
        <w:t>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езверхняя Вера Андрее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ндаракова Олеся Аске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упкова Любовь Николаевна,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left="432" w:hanging="0"/>
              <w:rPr/>
            </w:pPr>
            <w:r>
              <w:rPr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2. СТРУКТУРА и содержание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hanging="0"/>
              <w:rPr>
                <w:caps/>
              </w:rPr>
            </w:pPr>
            <w:r>
              <w:rPr>
                <w:caps/>
              </w:rPr>
              <w:t>3. условия реализации 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ь и планируемые результаты освоения профессионального мод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Cs/>
          <w:sz w:val="28"/>
          <w:szCs w:val="28"/>
        </w:rPr>
        <w:t>Организация различных видов деятельности и общения детей</w:t>
      </w:r>
      <w:r>
        <w:rPr>
          <w:sz w:val="28"/>
          <w:szCs w:val="28"/>
        </w:rPr>
        <w:t xml:space="preserve"> и соответствующие ему общие и профессиональны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suppressAutoHyphens w:val="false"/>
        <w:spacing w:lineRule="auto" w:line="276"/>
        <w:rPr/>
      </w:pPr>
      <w:r>
        <w:rPr/>
        <w:t>Перечень общих компетенций:</w:t>
      </w:r>
    </w:p>
    <w:tbl>
      <w:tblPr>
        <w:tblW w:w="99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667"/>
      </w:tblGrid>
      <w:tr>
        <w:trPr>
          <w:trHeight w:val="651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1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05" w:hRule="atLeast"/>
        </w:trPr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4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ОК 5.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7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9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0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1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rPr>
          <w:rFonts w:eastAsia="PMingLiU;新細明體"/>
          <w:i/>
          <w:i/>
        </w:rPr>
      </w:pPr>
      <w:r>
        <w:rPr>
          <w:rFonts w:eastAsia="PMingLiU;新細明體"/>
          <w:i/>
        </w:rPr>
      </w:r>
    </w:p>
    <w:p>
      <w:pPr>
        <w:pStyle w:val="Normal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</w:rPr>
        <w:t xml:space="preserve">1.1.2. Перечень профессиональных компетенц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  <w:lang w:val="ru-RU"/>
              </w:rPr>
              <w:t>ВД 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hanging="0"/>
              <w:jc w:val="both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i w:val="false"/>
                <w:sz w:val="24"/>
                <w:szCs w:val="24"/>
                <w:lang w:val="ru-RU"/>
              </w:rPr>
              <w:t>Организация различных видов деятельности и общения де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/>
            </w:pPr>
            <w:r>
              <w:rPr>
                <w:rFonts w:eastAsia="PMingLiU;新細明體"/>
                <w:bCs/>
                <w:iCs/>
              </w:rPr>
              <w:t>ПК 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Планировать различные виды деятельности и общения детей в течение дн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различные игры с детьми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посильный труд и самообслуживани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общение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продуктивную деятельность дошкольников (рисование, лепка, аппликация, конструирование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2.6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праздники и развлечения для детей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2.7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bCs/>
              </w:rPr>
            </w:pPr>
            <w:r>
              <w:rPr/>
              <w:t>Анализировать процесс и результаты организации различных видов ПК деятельности и общения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5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</w:tbl>
    <w:p>
      <w:pPr>
        <w:pStyle w:val="223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3"/>
        <w:widowControl w:val="false"/>
        <w:ind w:left="0" w:firstLine="720"/>
        <w:jc w:val="both"/>
        <w:rPr/>
      </w:pPr>
      <w:r>
        <w:rPr/>
        <w:t>1.1.3. Перечень личностных результа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5" w:leader="none"/>
                <w:tab w:val="left" w:pos="4068" w:leader="none"/>
                <w:tab w:val="left" w:pos="61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являющий</w:t>
              <w:tab/>
              <w:t>активную</w:t>
              <w:tab/>
              <w:t>гражданскую</w:t>
              <w:tab/>
              <w:t>позицию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чности, открытости, экономически активный и участвующ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уденческом и территориальном самоуправлении, в том числе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честв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ующи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частвую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 памяти на основе любви к Родине, родному на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ю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многонационального нар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культур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ссиональных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ича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умно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россий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1" w:leader="none"/>
                <w:tab w:val="left" w:pos="2335" w:leader="none"/>
                <w:tab w:val="left" w:pos="4637" w:leader="none"/>
                <w:tab w:val="left" w:pos="5711" w:leader="none"/>
                <w:tab w:val="left" w:pos="69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</w:t>
              <w:tab/>
              <w:t>и пропагандирующий правила здорового 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вающий зависимости от алкоголя, табака, психо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артных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ую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стойчив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азвит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Осознающий состояние социально-экономического и культурного-</w:t>
            </w:r>
          </w:p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исторического развития потенциала Республики Алтай и</w:t>
            </w:r>
          </w:p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содействующий его развит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1.1.4. В результате освоения профессионального модуля 02 «Организация различных видов деятельности и общения детей» 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меть практический опыт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планирования различных видов деятельности (игровой,  трудовой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одуктивной)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и проведения творческих игр (сюжетно-ролевых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троительных, театрализованных и режиссерских) и игр с правилам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(подвижные и дидактические)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организации различных видов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- организации общения дошкольников </w:t>
            </w:r>
            <w:r>
              <w:rPr/>
              <w:t>в повседневной жизни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различных  видах деятельности</w:t>
            </w:r>
            <w:r>
              <w:rPr>
                <w:bCs/>
              </w:rPr>
              <w:t>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различных видов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организации и проведения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участия в подготовке и проведении праздников в образовательн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учреждени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блюдения и анализа игровой, трудовой, продуктивной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я детей, организации и проведения праздников и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наблюдения за формированием игровых, трудовых умений, развитие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ворческих способностей, мелкой моторики у дошкольников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оценки продуктов детск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разработки предложений по</w:t>
            </w:r>
            <w:r>
              <w:rPr>
                <w:bCs/>
              </w:rPr>
              <w:t xml:space="preserve"> коррекции </w:t>
            </w:r>
            <w:r>
              <w:rPr/>
              <w:t>организации различных вид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и общения детей;</w:t>
            </w:r>
          </w:p>
        </w:tc>
      </w:tr>
      <w:tr>
        <w:trPr>
          <w:trHeight w:val="915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определять цели, задачи, содержание, методы и средства руководства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гровой, трудовой, продуктивной деятельностью детей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ять педагогические условия организаци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играть с детьми и стимулировать самостоятельную игровую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ь детей;</w:t>
            </w:r>
          </w:p>
          <w:p>
            <w:pPr>
              <w:pStyle w:val="211"/>
              <w:widowControl w:val="false"/>
              <w:spacing w:lineRule="auto" w:line="276"/>
              <w:ind w:left="77" w:hanging="7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прямые и косвенные приемы руководства игро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овывать посильный труд дошкольников с учетом возраста и вид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рудовой деятельности (хозяйственно-бытовой, по самообслуживанию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 природе, ручной труд)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хаживать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бщаться с детьми, использовать вербальные и невербальные средств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тимулирования и поддержки детей, помогать детям, испытывающи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труднения в общени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руководить продуктивными видами деятельности с учетом возраста и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дивидуальных особенностей детей группы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ивать продукты детской деятельности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готавливать поделки из различных материал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исовать, лепить, конструировать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рганизовывать детский досуг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уществлять показ приемов работы с атрибутами раз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еатр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- петь, играть на детских музыкальных инструментах, танцевать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оведение игры и проектировать ее изменения 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ответствии с возрастом и индивидуальными особенностями детей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руппы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иемы организации и руководства посильным труд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дошкольников и продуктивными видами деятельности (рисование,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я, лепка, конструирование) с учетом возраста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сихофизического развит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едагогические условия, способствующие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никновению и развитию общения, принимать решения по их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ррек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Arial"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ировать подготовку и проведение праздников и развлечений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теоретические основы и методику планирования различ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и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ущность и своеобразие игровой деятельности детей раннего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ого 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способы организации и проведения игровой деятельност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трудов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пособы ухода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психологические особенности общения детей раннего и дошкольного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организации бесконфликтного общения детей и способы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зрешения конфликт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продуктивн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технологии художественной обработки материал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изобразительной грамоты, приемы рисования, лепки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и и конструирования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обенности планирования продуктивной деятельности дошкольник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не занятий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и методические основы организации и проведения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праздников и развлечений для дошкольник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виды театров, средства выразительности в театральн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основы руководства различными видами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ем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/>
            </w:pPr>
            <w:r>
              <w:rPr/>
              <w:t>- способы диагностики результатов игровой, трудовой, продук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>
                <w:rFonts w:eastAsia="Calibri" w:cs="Arial"/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детей.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</w:rPr>
        <w:t>1.2 Количество часов, отводимое на освоение рабочей программы профессионального модуля 02 «</w:t>
      </w:r>
      <w:r>
        <w:rPr>
          <w:b/>
          <w:bCs/>
        </w:rPr>
        <w:t>Организация различных видов деятельности и общения детей</w:t>
      </w:r>
      <w:r>
        <w:rPr/>
        <w:t>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322"/>
      </w:tblGrid>
      <w:tr>
        <w:trPr>
          <w:trHeight w:val="56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ь детей дошкольного возрас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163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C00000"/>
              </w:rPr>
            </w:pPr>
            <w:r>
              <w:rPr>
                <w:color w:val="C00000"/>
              </w:rPr>
              <w:t xml:space="preserve">                                                </w:t>
            </w:r>
            <w:r>
              <w:rPr>
                <w:color w:val="C00000"/>
              </w:rPr>
              <w:t>117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ие занятия/</w:t>
            </w:r>
            <w:r>
              <w:rPr>
                <w:lang w:eastAsia="ru-RU"/>
              </w:rPr>
              <w:t xml:space="preserve"> в том числе практической подготовк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388/38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58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10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34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 (к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1134" w:top="1410" w:footer="992" w:bottom="1268"/>
          <w:pgNumType w:start="4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lang w:eastAsia="ru-RU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760"/>
        <w:gridCol w:w="1942"/>
        <w:gridCol w:w="2080"/>
        <w:gridCol w:w="2548"/>
        <w:gridCol w:w="1668"/>
        <w:gridCol w:w="1673"/>
      </w:tblGrid>
      <w:tr>
        <w:trPr>
          <w:trHeight w:val="632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Коды профессио-нальных общих компетенци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Суммарный объем нагрузки, час.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Обучение по МДК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color w:val="000000"/>
                <w:szCs w:val="22"/>
                <w:lang w:eastAsia="ru-RU"/>
              </w:rPr>
              <w:t>Лабораторных и практических занятий</w:t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Cs w:val="22"/>
                <w:lang w:eastAsia="ru-RU"/>
              </w:rPr>
            </w:pPr>
            <w:r>
              <w:rPr>
                <w:b/>
                <w:i/>
                <w:iCs/>
                <w:szCs w:val="22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Учеб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роизводствен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7</w:t>
            </w:r>
          </w:p>
        </w:tc>
      </w:tr>
      <w:tr>
        <w:trPr>
          <w:trHeight w:val="10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ДК. 02.01 Теоретические и методические основы игровой деятельности раннего и дошкольного возрас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3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. 02.02 Теоретические и методические основы организации трудовой деятельности дошкольник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5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–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ДК. 02.03 Теоретические и методические основы организации продуктивных видов деятельности детей дошкольного возрас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5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. 02.04 Практикум по художественной обработке материалов и изобразительному искусств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6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5.1-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ДК. 02. 05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и методика музыкального воспитания с практикум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4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7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b/>
                <w:sz w:val="26"/>
                <w:szCs w:val="26"/>
              </w:rPr>
              <w:t>ПК 5.1. - 5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. 02.06. Психолого-педагогические основы организации общения детей дошкольного возрас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sz w:val="26"/>
                <w:szCs w:val="26"/>
              </w:rPr>
              <w:t>ОК 1 - 11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ПК 2.1 - 2.7, 5.1 - 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 производственная практика (по профилю специальности), часов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4</w:t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 w:val="20"/>
                <w:szCs w:val="20"/>
              </w:rPr>
              <w:t>1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1F497D"/>
                <w:sz w:val="20"/>
                <w:szCs w:val="20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1F497D"/>
                <w:sz w:val="20"/>
                <w:szCs w:val="20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  <w:lang w:eastAsia="ru-RU"/>
              </w:rPr>
              <w:t>268</w:t>
            </w:r>
          </w:p>
        </w:tc>
      </w:tr>
    </w:tbl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  <w:r>
        <w:br w:type="page"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14"/>
        <w:gridCol w:w="2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ru-RU"/>
              </w:rPr>
              <w:t>Объем часов/</w:t>
            </w:r>
            <w:r>
              <w:rPr>
                <w:b/>
                <w:bCs/>
              </w:rPr>
              <w:t xml:space="preserve"> в том числе в форме     практической подготовки</w:t>
            </w:r>
          </w:p>
        </w:tc>
      </w:tr>
      <w:tr>
        <w:trPr>
          <w:trHeight w:val="2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1. </w:t>
            </w:r>
            <w:r>
              <w:rPr>
                <w:b/>
              </w:rPr>
              <w:t>Теоретические   и методические основы игровой деятельности детей раннего и дошкольного возра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181 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Теоретические основы игры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Игра в истории человечества. </w:t>
            </w:r>
            <w:r>
              <w:rPr/>
              <w:t>Происхождение игры. Социальное назначение игры</w:t>
            </w:r>
            <w:r>
              <w:rPr>
                <w:b/>
              </w:rPr>
              <w:t>.</w:t>
            </w:r>
            <w:r>
              <w:rPr/>
              <w:t xml:space="preserve"> Своеобразие игры как деятельност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/2</w:t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>Исследования ученых по проблемам детск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highlight w:val="lightGray"/>
              </w:rPr>
            </w:pPr>
            <w:r>
              <w:rPr>
                <w:rFonts w:eastAsia="Calibri"/>
                <w:bCs/>
                <w:highlight w:val="lightGray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/>
              <w:t>Подготовка сообщения по теме: «Происхождение игры в истории общества, ее связь с трудом и искусством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D0D0D"/>
                <w:highlight w:val="lightGray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Характеристика игр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Игра – ведущий вид деятельности ребен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влетворение основных потребностей ребенка в игре; выделение из игры других видов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компоненты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игровой деятельности детей раннего и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Игрушка и ее место в жизни детей.</w:t>
            </w:r>
            <w:r>
              <w:rPr/>
              <w:t xml:space="preserve"> История игрушки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4.Значение игрушек, предметов – заместителей в развитии игровой деятельности и всестороннего развития детей раннего и дошкольного возраст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Виды игрушек.</w:t>
            </w:r>
            <w:r>
              <w:rPr/>
              <w:t xml:space="preserve"> Современная классификация игрушек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Изучение педагогических трудов и составление опорного конспекта по теме: Игра как средство воспитания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Сравнительная характеристика игровой деятельности детей раннего и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/>
              <w:t>Место игровой деятельности в Программе дошкольного образова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Подборка и оформление в методическую копилку материала для знакомства детей с новой игрушко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Составление рекомендаций для воспитателей, родителей: Современные требования к игрушк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Составление плана-конспекта  и проведение игровой деятельности по ознакомлению детей с новой игрушкой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Определение времени и места игры в распорядке дня разных возрастных групп в дошкольном учреждении на основе режима дня, представленного в программе дошкольного образования: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времени и места игры в распорядке дня детей раннего дошкольного возраста;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времени и места игры в распорядке дня детей младшего дошкольного возраста;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времени и места игры в распорядке дня детей среднего дошкольного возраста;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Определение времени и места игры в распорядке дня детей старшего дошкольного возраста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bCs/>
              </w:rPr>
            </w:pPr>
            <w:r>
              <w:rPr/>
              <w:t>Определение времени и места игры в распорядке дня детей подготовительной к школе групп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  <w:bCs/>
              </w:rPr>
              <w:t>Творческие игры, их характеристик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овременные классификации детских игр.</w:t>
            </w:r>
            <w:r>
              <w:rPr/>
              <w:t xml:space="preserve"> Творческие игры: режиссерские, сюжетно-ролевые, строительно-конструктивные, театрализованные. Игры с правилами: дидактические, подвижные. Условность классификации детски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Творческие игры, их особенности.</w:t>
            </w:r>
            <w:r>
              <w:rPr/>
              <w:t xml:space="preserve"> Сущность режиссерских игр.  Роль речи в развитии режиссерских игр. Особенности режиссерских игр детей разных возраст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</w:t>
            </w:r>
            <w:r>
              <w:rPr>
                <w:b/>
              </w:rPr>
              <w:t>Сюжетно-ролевые игры.</w:t>
            </w:r>
            <w:r>
              <w:rPr/>
              <w:t xml:space="preserve"> Характеристика сюжетно-ролевой игры; сюжеты и содержание игр; роль в игре. Предпосылки сюжетно-ролевой игры. Совместные игры взрослого и ребенка, изменение роли воспитателя на разных этапах развития игр.</w:t>
            </w:r>
            <w:r>
              <w:rPr>
                <w:b/>
              </w:rPr>
              <w:t xml:space="preserve"> </w:t>
            </w:r>
            <w:r>
              <w:rPr/>
              <w:t>Руководство сюжетно-ролевыми играми. Задачи, приемы прямого и косвенного руковод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Характеристика театрализованных игр.</w:t>
            </w:r>
            <w:r>
              <w:rPr/>
              <w:t xml:space="preserve"> Театрализованные игры как художественная деятельность.</w:t>
            </w:r>
            <w:r>
              <w:rPr>
                <w:b/>
              </w:rPr>
              <w:t xml:space="preserve"> </w:t>
            </w:r>
            <w:r>
              <w:rPr/>
              <w:t>Виды театрализованных игр. Театрализованный уголок в детском саду. Условия для развития театрализованных игр. Педагогическое руководство театрализованными играми.</w:t>
            </w:r>
            <w:r>
              <w:rPr>
                <w:b/>
              </w:rPr>
              <w:t xml:space="preserve"> </w:t>
            </w:r>
            <w:r>
              <w:rPr/>
              <w:t>Организация театрализованных игр  в семь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Характеристика игр со строительным материалом.</w:t>
            </w:r>
            <w:r>
              <w:rPr/>
              <w:t xml:space="preserve"> Виды строительных материалов. Методика обучения конструктивным умениям. Виды конструирования. Игры с природным материалом. Руководство играми с природным материалом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Составление таблиц, опорных схем: Современная классификация детски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рекомендаций для родителей, воспитателей: Условия развития режиссерски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/>
              <w:t>Составление  перспективного плана сюжетно-ролев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/>
              <w:t>Разработка плана подготовки театрализованн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5.</w:t>
            </w:r>
            <w:r>
              <w:rPr/>
              <w:t>Разработка конспекта проведения театрализованн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</w:t>
            </w:r>
            <w:r>
              <w:rPr>
                <w:color w:val="000000"/>
                <w:lang w:eastAsia="ru-RU"/>
              </w:rPr>
              <w:t>Разработка плана по  руководству игрой со строительным материалом по теме, предложенной преподавателе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</w:t>
            </w:r>
            <w:r>
              <w:rPr>
                <w:bCs/>
              </w:rPr>
              <w:t>Разработка конспекта руководства игрой со строительным материалом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Изготовление полифункционального материала для режиссерских игр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Составление пиктограммы любой сказки, которая может стать содержанием театрализованной игры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Определение приемов объединения детей в играх со строительным материалом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(в младшей, средней, старшей </w:t>
              <w:tab/>
              <w:t>и подготовительной к школе группах). Составление картотеки сюжетно-ролевых игр (возрастная группа, согласно педагогической практики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eastAsia="Calibri"/>
                <w:bCs/>
              </w:rPr>
              <w:t>Игры с правилами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Дидактические игры.</w:t>
            </w:r>
            <w:r>
              <w:rPr/>
              <w:t xml:space="preserve"> Сущность дидактических игр.  Своеобразие дидактических игр. Народные корни дидактических игр. Дидактические игры в педагогических системах. Виды дидактических игр.  Классификация дидактических игр. Структура дидактической игр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Место дидактической игры в педагогическом процессе детского сад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Подвижные игры.</w:t>
            </w:r>
            <w:r>
              <w:rPr/>
              <w:t xml:space="preserve"> Виды подвижных игр. Народные подвижные игры. Руководство подвижными играми в разных возрастных группах.                               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>Пальчиковые игры.</w:t>
            </w:r>
            <w:r>
              <w:rPr/>
              <w:t xml:space="preserve"> Общая характеристика игр, их своеобразие. Виды игр. Методика разучивания, проведения пальчиковы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>Разработка вариантов дидактической игры в соответствии с возрастными особенностям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>Моделирование игр с правилами в разных возрастных групп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Cs/>
              </w:rPr>
              <w:t>Разработка вариантов усложнения подвижных игр в соответствии с возрастными особенностям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1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lang w:eastAsia="ru-RU"/>
              </w:rPr>
            </w:pPr>
            <w:r>
              <w:rPr/>
              <w:t>Ознакомление с книгой А.И. Сорокиной «Дидактические игры в детском саду», разработка своего варианта словесной игры.</w:t>
            </w:r>
          </w:p>
          <w:p>
            <w:pPr>
              <w:pStyle w:val="Normal"/>
              <w:ind w:right="100" w:hanging="0"/>
              <w:jc w:val="both"/>
              <w:rPr>
                <w:b/>
                <w:b/>
                <w:lang w:eastAsia="ru-RU"/>
              </w:rPr>
            </w:pPr>
            <w:r>
              <w:rPr/>
              <w:t>Изучение педагогических, санитарно-гигиенических условий, необходимых для организации и проведения подвижных иг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rFonts w:eastAsia="Calibri"/>
                <w:bCs/>
              </w:rPr>
              <w:t>Планирование игровой деятельности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Теоретические основы планирования игровой деятельности.</w:t>
            </w:r>
            <w:r>
              <w:rPr/>
              <w:t xml:space="preserve"> Условия эффективного планир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Определение целей и задач руководства игровой деятельностью в разных возрастных группах. Анализ перспективного плана по игровой деятельности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Диагностика результатов игровой деятельности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ние одного дня  воспитательно-образовательной работы с детьми дошкольного возраста (возрастная группа на выбор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1 </w:t>
            </w:r>
            <w:r>
              <w:rPr>
                <w:b/>
              </w:rPr>
              <w:t>Теоретические   и методические основы игровой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раннего и дошкольного возраста;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старшего дошкольного возраст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 xml:space="preserve">организации игровой деятельности во время </w:t>
            </w:r>
            <w:r>
              <w:rPr>
                <w:bCs/>
              </w:rPr>
              <w:t>п</w:t>
            </w:r>
            <w:r>
              <w:rPr>
                <w:rFonts w:eastAsia="Calibri"/>
                <w:bCs/>
              </w:rPr>
              <w:t>оказательных</w:t>
            </w:r>
            <w:r>
              <w:rPr>
                <w:bCs/>
              </w:rPr>
              <w:t xml:space="preserve"> занятий </w:t>
            </w:r>
            <w:r>
              <w:rPr/>
              <w:t>в разных возрастных группах дошкольного учрежд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проведенной воспитателем сюжетно-ролевой игры в одной из возрастных групп ДОО в </w:t>
            </w:r>
            <w:r>
              <w:rPr/>
              <w:t>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проведенной воспитателем строительной игры в одной из возрастных групп ДОО в </w:t>
            </w:r>
            <w:r>
              <w:rPr/>
              <w:t>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ой воспитателем режиссёр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ой воспитателем дидактической 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ой воспитателем подвижной игры  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проведенной воспитателем творческой игры   </w:t>
            </w:r>
            <w:r>
              <w:rPr/>
              <w:t>с правилами, создание широких возможностей для развития свободной игры детей группы, в том числе обеспечение игрового времени и пространства в первую половину дня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</w:t>
            </w:r>
            <w:r>
              <w:rPr/>
              <w:t>игрового уголка (пополнение игротеки, изготовление игрушек-самоделок, атрибутов к играм)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мероприятий, проводимых  воспитателем по корректировке игровой деятельности детей с учетом особенностей возраста и особенностей индивидуального развит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по МДК 02.01 </w:t>
            </w:r>
            <w:r>
              <w:rPr>
                <w:b/>
              </w:rPr>
              <w:t>Теоретические   и методические основы игровой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сюжетно-ролевой игры в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строительной игры в одной из возрастных групп ДОО в соответствии с возрастом и индивидуальными особенностями детей группы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режиссёр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а, организация и проведение игры-драматизации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а, организация и проведение дидактиче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подвиж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творческих игр  с правилами, создание широких возможностей для развития свободной игры детей группы, в том числе обеспечение игрового времени и пространства в первую половину дня.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по обогащению игрового уголка (пополнение игротеки, изготовление игрушек-самоделок, атрибутов к играм)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творческих игр и игр с правилами, создание широких возможностей для развития свободной игры детей группы, в том числе обеспечение игрового времени и пространства во вторую половину дня.</w:t>
            </w:r>
          </w:p>
          <w:p>
            <w:pPr>
              <w:pStyle w:val="Normal"/>
              <w:snapToGrid w:val="false"/>
              <w:rPr/>
            </w:pPr>
            <w:r>
              <w:rPr/>
              <w:t>Диагностика и анализ уровня сформированности игровых умений у детей в одной из возрастных групп ДОО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едение мероприятий по корректировке игровой деятельности детей с учетом особенностей возраста и особенностей индивидуального развития. </w:t>
            </w:r>
          </w:p>
          <w:p>
            <w:pPr>
              <w:pStyle w:val="Normal"/>
              <w:snapToGrid w:val="false"/>
              <w:rPr/>
            </w:pPr>
            <w:r>
              <w:rPr/>
              <w:t>Консультация родителей по организации игров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Планирование и организация игровой деятельности в разных возрастных группах с учетом требований ФГОС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Оформление отчетной документац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2 Теоретические и методические основы организации трудовой деятельности дошкольник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>
          <w:trHeight w:val="3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rFonts w:eastAsia="Calibri"/>
                <w:bCs/>
              </w:rPr>
              <w:t>Теоретические основы трудового воспитания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Общая характеристика трудового воспитания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Понятие «трудовое воспитание», его характеристика. Значение трудового воспитания для всестороннего развития ребенка. Отличие детского труда от труда взрослых. Характеристика детского труда. </w:t>
            </w:r>
            <w:r>
              <w:rPr>
                <w:bCs/>
              </w:rPr>
              <w:t>Задачи трудового воспита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 труда дошкольников.</w:t>
            </w:r>
            <w:r>
              <w:rPr/>
              <w:t xml:space="preserve"> Виды труда детей дошкольного возраста: самообслуживание, ручной труд, хозяйственно-бытовой, ручной труд, труд в природе; их характеристик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1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, памятки для родителей: Значение трудового воспит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Анализ программных задач. Анализ требований ФГОС к дошкольному образовани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Художественное слово для организации самообслужи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плана-конспекта  организации самообслуживания детей младшего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Составление плана-конспекта  организации самообслуживания детей  среднего 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Составление плана-конспекта по организации и руководству хозяйственно-бытовым трудом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Cs/>
              </w:rPr>
              <w:t>Составление плана-конспекта по организации и руководству труда в природ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rFonts w:eastAsia="Calibri"/>
                <w:bCs/>
              </w:rPr>
              <w:t>Составление презентации, буклета для педагога ДОУ: Современные требования к организации детского тру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9.</w:t>
            </w:r>
            <w:r>
              <w:rPr>
                <w:color w:val="000000"/>
              </w:rPr>
              <w:t>Тестирование по теме: Трудовое воспитание дошкольник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72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Составление опорного конспекта по </w:t>
            </w:r>
            <w:r>
              <w:rPr/>
              <w:t>вопросам организации труда детей в работах российских и советских педагог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плана-конспекта занятия по программе  А.Д. Шатовой  «Дошкольник и экономика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− конспекта по организации и руководству трудовой деятельностью в разных возрастных групп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ладшая групп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яя групп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аршая групп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готовительная к школе групп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>
                <w:rFonts w:eastAsia="Calibri"/>
                <w:bCs/>
              </w:rPr>
              <w:t>Формы трудового воспитания дошкольник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>Формы</w:t>
            </w:r>
            <w:r>
              <w:rPr>
                <w:b/>
              </w:rPr>
              <w:t xml:space="preserve"> организации труда детей дошкольного возраста.</w:t>
            </w:r>
            <w:r>
              <w:rPr/>
              <w:t xml:space="preserve">  Поручение и его организация в разных группах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/>
                <w:bCs/>
              </w:rPr>
              <w:t>Дежурство</w:t>
            </w:r>
            <w:r>
              <w:rPr>
                <w:b/>
                <w:bCs/>
              </w:rPr>
              <w:t xml:space="preserve"> – форма организации труда дошкольника</w:t>
            </w:r>
            <w:r>
              <w:rPr>
                <w:rFonts w:eastAsia="Calibri"/>
                <w:b/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иды</w:t>
            </w:r>
            <w:r>
              <w:rPr>
                <w:bCs/>
              </w:rPr>
              <w:t xml:space="preserve"> дежурств. Методика организации дежур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  <w:bCs/>
              </w:rPr>
              <w:t>Организация дежурства в старшей группе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бщий, совместный и коллективный труд.</w:t>
            </w:r>
            <w:r>
              <w:rPr/>
              <w:t xml:space="preserve"> Особенности его организаци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/>
              </w:rPr>
              <w:t xml:space="preserve">Предметная среда для </w:t>
            </w:r>
            <w:r>
              <w:rPr>
                <w:b/>
              </w:rPr>
              <w:t>трудового воспитания.</w:t>
            </w:r>
            <w:r>
              <w:rPr/>
              <w:t xml:space="preserve">  </w:t>
            </w:r>
            <w:r>
              <w:rPr>
                <w:rFonts w:eastAsia="Calibri"/>
              </w:rPr>
              <w:t>Оборудование</w:t>
            </w:r>
            <w:r>
              <w:rPr/>
              <w:t xml:space="preserve"> для трудовой деятельности детей. Уголок дежур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плана-конспекта организации поручени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Составление плана-конспекта организации различных видов дежурств              (дежурство по столовой)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плана-конспекта организации различных видов дежурств              (дежурство в уголке природы)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оставление плана-конспекта организации различных видов дежурств              (дежурство в игровом уголке)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Составление макета трудового уголк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1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конспекта  организации трудовой деятельности детей младшего дошкольного возраста (поруч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конспекта  организации трудовой деятельности детей среднего дошкольного возраста (поручение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дежурство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нспекта  организации трудовой деятельности детей подготовительной к школе группы (дежурство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>Средства трудового воспита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>Средства</w:t>
            </w:r>
            <w:r>
              <w:rPr>
                <w:b/>
              </w:rPr>
              <w:t xml:space="preserve"> трудового воспитания.</w:t>
            </w:r>
            <w:r>
              <w:rPr/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/>
              <w:t xml:space="preserve"> трудовая деятельность детей.</w:t>
            </w:r>
            <w:r>
              <w:rPr>
                <w:rFonts w:eastAsia="Calibri"/>
              </w:rPr>
              <w:t xml:space="preserve"> Ознакомление</w:t>
            </w:r>
            <w:r>
              <w:rPr/>
              <w:t xml:space="preserve"> с трудом взрослы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/>
              </w:rPr>
              <w:t>Средства</w:t>
            </w:r>
            <w:r>
              <w:rPr>
                <w:b/>
              </w:rPr>
              <w:t xml:space="preserve"> трудового воспитания.</w:t>
            </w:r>
            <w:r>
              <w:rPr/>
              <w:t xml:space="preserve"> </w:t>
            </w:r>
            <w:r>
              <w:rPr>
                <w:rFonts w:eastAsia="Calibri"/>
              </w:rPr>
              <w:t>Художественные</w:t>
            </w:r>
            <w:r>
              <w:rPr/>
              <w:t xml:space="preserve"> средства. Литературные произведения, произведения изобразительного искусства. ТСО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одбор стихов, загадок, пословиц по ознакомлению детей с трудом взрослых разнообразных професси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>
                <w:rFonts w:eastAsia="Calibri"/>
                <w:bCs/>
              </w:rPr>
              <w:t>Руководство трудовой деятельностью дошкольник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Психолого-педагогические условия воспитания дошкольников в труде.</w:t>
            </w:r>
            <w:r>
              <w:rPr/>
              <w:t xml:space="preserve"> Роль педагога в трудовом процессе детей. Подготовка воспитателя к проведению трудового процесс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уководство воспитателя трудовой деятельностью в разных возрастных групп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етодика руководства коллективным трудом дошкольников. Оценка трудовой деятельност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общий, коллективный труд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сихолого-педагогических ситуаций о  взаимоотношениях детей в труд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</w:t>
            </w:r>
            <w:r>
              <w:rPr>
                <w:rFonts w:eastAsia="Calibri"/>
                <w:bCs/>
              </w:rPr>
              <w:t>Единство дошкольного учреждения и семьи в решении задач трудового воспитания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Формы работы с родителями по вопросам трудового воспитания детей. Создание условий дома для трудового воспитания детей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 для родителей по трудовому воспитанию детей старшего дошкольного возраста в семь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оставление перечня требований  к  организации труда детей дошкольного возрас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12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2 Теоретические и методические основы организации трудовой деятельности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перспективного и календарно-тематического планирования трудовой деятельности детей  в одной возрастной группе на период практики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Cs/>
              </w:rPr>
              <w:t>Наблюдение организации</w:t>
            </w:r>
            <w:r>
              <w:rPr/>
              <w:t xml:space="preserve"> и педагогического руководства различными видами трудовой деятельности в разных возрастных группах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блюдение и анализ руководства воспитателя трудовой деятельностью в разных возрастных группах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Cs/>
                <w:lang w:eastAsia="en-US"/>
              </w:rPr>
              <w:t xml:space="preserve">Наблюдение и анализ </w:t>
            </w:r>
            <w:r>
              <w:rPr/>
              <w:t xml:space="preserve">организации различных видов дежурств  (дежурство в игровом уголке, по столовой, по занятиям, в уголке природы)    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навыков самообслуживание в группах ранн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навыков самообслуживание в группах стар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хозяйственно-бытового труда с детьми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  ручной труд  с детьми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   труд в природе с детьми дошкольного возраста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/>
              <w:t xml:space="preserve">Анализ средств и оборудования для проведения разных видов труда, в разных возрастных группах 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Анализ работы воспитателя с родителями детей по трудовому воспитанию                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12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2 Теоретические и методические основы организации трудовой деятельн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трудовой деятельности на период практики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Составление картотеки методической  и художественной литературы и др. источников информации, необходимой для подготовки и проведения трудовой деятельности в </w:t>
            </w:r>
            <w:r>
              <w:rPr>
                <w:bCs/>
                <w:lang w:eastAsia="en-US"/>
              </w:rPr>
              <w:t>ДОО;</w:t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трудовой деятельности с детьми в разных возрастных группах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посильного труда и самообслуживания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и проведение </w:t>
            </w:r>
            <w:r>
              <w:rPr/>
              <w:t>поручений в разных  группах детского са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 плана-конспекта, организация и самостоятельное провед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 xml:space="preserve"> различных видов дежурств, 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 плана-конспекта, организация и самостоятельное провед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 xml:space="preserve"> коллективного труда, 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лана-конспекта и самостоятельное проведение хозяйственно-бытового труда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лана-конспекта и самостоятельное проведение  ручного труда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лана-конспекта и самостоятельное проведение труда в природе 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Разработка плана-конспекта по ознакомлению детей </w:t>
            </w:r>
            <w:r>
              <w:rPr/>
              <w:t>разных возрастных групп с трудом взрослых</w:t>
            </w:r>
          </w:p>
          <w:p>
            <w:pPr>
              <w:pStyle w:val="Normal"/>
              <w:snapToGrid w:val="false"/>
              <w:rPr/>
            </w:pPr>
            <w:r>
              <w:rPr/>
              <w:t>Оформление картотеки с художественным словом на разные режимные моменты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рекомендаций для родителей по трудовому воспитанию </w:t>
            </w:r>
            <w:r>
              <w:rPr>
                <w:rFonts w:eastAsia="Calibri"/>
                <w:bCs/>
              </w:rPr>
              <w:t>детей старшего дошкольного возраста в семье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 xml:space="preserve">Разработка  макета трудового уголка.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3. Теоретические и методические основы организации продуктивных видов деятельности детей дошкольного возра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33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rFonts w:eastAsia="Calibri"/>
                <w:bCs/>
              </w:rPr>
              <w:t>Общие основы продуктивной деятельности дошкольник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>Понятие «продуктивная деятельность детей дошкольного возраста».</w:t>
            </w:r>
            <w:r>
              <w:rPr/>
              <w:t xml:space="preserve"> Значение продуктивной  деятельности для всестороннего развития и воспитания ребенка дошкольного возраста. Развитие ребенка как субъекта продуктивной деятельности. Виды продуктивной деятельности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онятие «детское изобразительное творчество».</w:t>
            </w:r>
            <w:r>
              <w:rPr/>
              <w:t xml:space="preserve"> Детское изобразительное творчество; условия развития детского творчества; критерии оценки детского творчества; художественно-эстетическая развивающая среда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готовка  мультимедийной презентации оснащения  уголка изобразительной деятельности в ДОУ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>Особенности организации продуктивной деятельност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зобразительной и конструктивной деятельности в детском саду</w:t>
            </w:r>
            <w:r>
              <w:rPr/>
              <w:t xml:space="preserve">. Занятие – основная форма организации продуктивной деятельности в детском саду. Требования к организации занятий. Подготовка воспитателю к занятию. Организация занятий. Организация дежурства детей по занятиям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Формы организации продуктивной деятельности, их характеристика.</w:t>
            </w:r>
            <w:r>
              <w:rPr/>
              <w:t xml:space="preserve"> Типы и виды заняти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Методы и приёмы обучения продуктивной деятельности и развития детского творчества</w:t>
            </w:r>
            <w:r>
              <w:rPr/>
              <w:t>. Понятия: «метод», «прием» обучения. Классификация, характеристика, выбор методов и приемов обучения в зависимости от возраста детей, характера программного материал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Наглядные методы и приёмы обучения. Словесные методы и приёмы обучения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Игровые  и практические методы и приёмы обучения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/>
            </w:pPr>
            <w:r>
              <w:rPr/>
              <w:t xml:space="preserve">Анализ методических разработок по организации продуктивной деятельности и выбор методических приемов обучения с учетом типа занятия и возрастных особенностей. </w:t>
            </w:r>
          </w:p>
          <w:p>
            <w:pPr>
              <w:pStyle w:val="Normal"/>
              <w:ind w:right="61" w:hanging="0"/>
              <w:jc w:val="both"/>
              <w:rPr/>
            </w:pPr>
            <w:r>
              <w:rPr/>
              <w:t>Моделирование игровых ситуаций в разных структурных частях занят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 xml:space="preserve">Современны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бразовательные программы дошкольного образова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одержание образовательных программ ФГОС ДО.</w:t>
            </w:r>
            <w:r>
              <w:rPr/>
              <w:t xml:space="preserve"> Требования стандарта к образовательной области «Художественно-эстетическое развитие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бразовательные программы: «От рождения до школы», «Детство», «Радуга», «Цветные ладошки» И.А. Лыковой. Образовательная область «Художественно-эстетическое развитие»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равнительный анализ программных задач, содержания по образовательной области «Художественно-эстетическое развитие». Общеобразовательные программы «От рождения до школы», «Радуга», «Детство», «Успех»,  парциальной программы «Цветные ладошки» И.А. Лыково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общеобразовательных и вариативных программ «От рождения до школы», «Радуга», «Детство», «Успех»,  парциальной программы «Цветные ладошки» И.А. Лыково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рисованию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spacing w:val="-2"/>
              </w:rPr>
              <w:t>Роль рисования во всестороннем развитии ребенка.</w:t>
            </w:r>
            <w:r>
              <w:rPr>
                <w:spacing w:val="-2"/>
              </w:rPr>
              <w:t xml:space="preserve"> Виды рисования в детском саду </w:t>
            </w:r>
            <w:r>
              <w:rPr>
                <w:spacing w:val="-1"/>
              </w:rPr>
              <w:t>(предметное, сюжетное, декора</w:t>
            </w:r>
            <w:r>
              <w:rPr>
                <w:spacing w:val="-2"/>
              </w:rPr>
              <w:t xml:space="preserve">тивное), их место в разных возрастных группах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Возникновение и развитие рисования в ранне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</w:t>
            </w:r>
            <w:r>
              <w:rPr>
                <w:b/>
                <w:spacing w:val="-2"/>
              </w:rPr>
              <w:t>Рисование в  младшем дошкольном возрасте.</w:t>
            </w:r>
            <w:r>
              <w:rPr/>
              <w:t xml:space="preserve"> Программные задачи, методы и приемы обучения рисованию детей второго, третьего годов жизни.</w:t>
            </w:r>
          </w:p>
          <w:p>
            <w:pPr>
              <w:pStyle w:val="Normal"/>
              <w:jc w:val="both"/>
              <w:rPr/>
            </w:pPr>
            <w:r>
              <w:rPr/>
              <w:t>Рисование с детьми 3-4 лет. Особенности изобразительной деятельности детей 3-4 лет, содержание обучения, обучение технике рисования карандашами и гуашь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бучение рисованию детей среднего дошкольного возраста.</w:t>
            </w:r>
            <w:r>
              <w:rPr/>
              <w:t xml:space="preserve"> Особенности изобразительной деятельности детей 4-5 лет, содержание обучения, особенности методики обучения декоративному рисовани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Рисование в старшей группе детского сада.</w:t>
            </w:r>
            <w:r>
              <w:rPr/>
              <w:t xml:space="preserve"> Содержание обучения, техники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Рисование в подготовительной к школе группе.</w:t>
            </w:r>
            <w:r>
              <w:rPr>
                <w:b/>
              </w:rPr>
              <w:t xml:space="preserve">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Нетрадиционные техники рисования, их характеристика.</w:t>
            </w:r>
            <w:r>
              <w:rPr/>
              <w:t xml:space="preserve"> Методика обучения нетрадиционным техникам рисования детей разных возрастных групп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Составление конспекта занятия по рисованию  для детей младшего дошкольного возраста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я по рисованию  для детей среднего дошкольного возраст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я по рисованию  для детей старшего дошкольного возраст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тработка умений демонстрации приемов обследования предметов, образцов, приемов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Отработка умений декоративного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Составление конспекта занятия (возрастная группа на выбор) по рисованию с использованием нетрадиционной техник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Овладение изобразительными и техническими приемами в нетрадиционной технике рисова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/>
              <w:t>Выполнение вариативных образцов по предметному рисованию в разных возрастных группах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/>
              <w:t>Выполнение вариативных образцов по сюжетному  рисованию в разных возрастных группах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/>
              <w:t>Выполнение вариативных образцов по декоративному   рисованию в разных возрастных групп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вариативных образцов рисунков в нетрадиционной технике для разных возрастных групп. 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.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лепке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Теоретические основы скульптуры и лепки.</w:t>
            </w:r>
            <w:r>
              <w:rPr/>
              <w:t xml:space="preserve"> Значение лепки для эстетического и творческого развит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Лепка с детьми младшего дошкольного возраста.</w:t>
            </w:r>
            <w:r>
              <w:rPr/>
              <w:t xml:space="preserve">  Особенности пластиче</w:t>
            </w:r>
            <w:r>
              <w:rPr>
                <w:spacing w:val="-1"/>
              </w:rPr>
              <w:t>ской формы, создаваемой детьми младшего дошкольного возраста.  Формирование интереса к лепке.</w:t>
            </w:r>
            <w:r>
              <w:rPr/>
              <w:t xml:space="preserve"> Последовательность освоения приемов лепки,  способов раскатывания глины, пластилина для получения простейших форм. Особенности использования показа способов изображения в лепке знакомых форм. Игровые приемы обучения.</w:t>
            </w:r>
            <w:r>
              <w:rPr>
                <w:spacing w:val="-1"/>
              </w:rPr>
              <w:t xml:space="preserve"> Особенности организации и проведения заняти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Лепка с детьми среднего дошкольного возраста.</w:t>
            </w:r>
            <w:r>
              <w:rPr/>
              <w:t xml:space="preserve"> Особенности пластической формы, создаваемой детьми среднего дошкольного возраста. Программные задачи. Последовательность усложнения программного материала. Обучение новым техническим приемам лепки, передача выразительности, подведение к передаче сюжета; использование игровых приемов, художественных сл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Лепка с детьми старшего дошкольного возраста</w:t>
            </w:r>
            <w:r>
              <w:rPr/>
              <w:t xml:space="preserve">. Особенности пластической формы, создаваемой детьми шестого года жизни. Создание сюжетных </w:t>
            </w:r>
            <w:r>
              <w:rPr>
                <w:spacing w:val="-1"/>
              </w:rPr>
              <w:t>композиций. Выпол</w:t>
            </w:r>
            <w:r>
              <w:rPr/>
              <w:t xml:space="preserve">нение коллективных работ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ов занятий по лепке для детей младшей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ов занятий по лепке для средней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ов занятий по лепке для детей старшей группы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тработка конструктивного, пластического, комбинированного способов лепки (материал глина). Изготовление поделок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 xml:space="preserve">Подготовка сообщения по теме: «Значение лепки в развитии творческих способностей дошкольников», «Роль подлинных произведений скульптуры в формировании эстетического вкуса дошкольников», «Развитие личностных качеств ребёнка на занятиях лепкой» (по выбору студента).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Разработка конспектов занятий по лепке для младших и средней групп. 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Разработка конспектов занятий по лепке для старших групп, с использованием проблемных ситуаций направленных на стимулирование поиск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пка наглядных образцов, выполненных разными способами (материал – глина)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6. </w:t>
            </w:r>
            <w:r>
              <w:rPr>
                <w:rFonts w:eastAsia="Calibri"/>
                <w:bCs/>
              </w:rPr>
              <w:t>Методика обучения аппликаци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spacing w:val="-1"/>
              </w:rPr>
              <w:t>Аппликация как вид народного декоративно-прикладного искусства.</w:t>
            </w:r>
            <w:r>
              <w:rPr>
                <w:spacing w:val="-1"/>
              </w:rPr>
              <w:t xml:space="preserve"> Значение аппликации в развитии изобразительного творчества дошкольников. </w:t>
            </w:r>
            <w:r>
              <w:rPr/>
              <w:t xml:space="preserve">Техника безопасности работы с материалами. 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b/>
              </w:rPr>
              <w:t>Аппликация в младшем дошкольном возрасте.</w:t>
            </w:r>
            <w:r>
              <w:rPr/>
              <w:t xml:space="preserve"> Программные задачи обуче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  <w:spacing w:val="-1"/>
              </w:rPr>
              <w:t>Аппликация с детьми среднего дошкольного возраста.</w:t>
            </w:r>
            <w:r>
              <w:rPr>
                <w:spacing w:val="-1"/>
              </w:rPr>
              <w:t xml:space="preserve"> </w:t>
            </w:r>
            <w:r>
              <w:rPr/>
              <w:t xml:space="preserve"> Особенности аппликационных работ детей 4-5 лет. Усложнение программных задач, освоение техники владения ножницами; методы и приемы обучения выполнения декоративных работ, развитие композиционных навыков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Аппликация с детьми старшего дошкольного возраста.</w:t>
            </w:r>
            <w:r>
              <w:rPr/>
              <w:t xml:space="preserve"> Усложнение </w:t>
            </w:r>
            <w:r>
              <w:rPr>
                <w:spacing w:val="-1"/>
              </w:rPr>
              <w:t>программных задач с учетом опыта и знаний детей</w:t>
            </w:r>
            <w:r>
              <w:rPr>
                <w:spacing w:val="-2"/>
              </w:rPr>
              <w:t xml:space="preserve">. </w:t>
            </w:r>
            <w:r>
              <w:rPr/>
              <w:t xml:space="preserve">Формирование знаний о форме, величине, пропорциях предметов. Выполнение аппликации с натуры и по представлению, создание сюжетно-тематической композиции, выполнение коллективных работ; аппликационные работы по мотивам русского и алтайского  народного декоративно-прикладного искусств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/>
              <w:t xml:space="preserve">1.Овладение изобразительными и техническими аппликационными приёмами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аппликационных образцов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й по аппликации для детей младшей группы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й по аппликации для детей средней и старшей групп детского сад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/>
            </w:pPr>
            <w:r>
              <w:rPr/>
              <w:t xml:space="preserve">Выполнение аппликационных образцов для определённой  возрастной группы (по выбору студента)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Разработка алгоритма обследования предмета с учётом различной техники вырезывания из бумаг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конспекта занятия по аппликации для определенной возрастной групп (по выбору студента)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7. </w:t>
            </w:r>
            <w:r>
              <w:rPr>
                <w:rFonts w:eastAsia="Calibri"/>
                <w:bCs/>
              </w:rPr>
              <w:t>Методика обучения конструированию (ручному труду)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spacing w:val="-1"/>
              </w:rPr>
              <w:t>Конструирование как вид продуктивной деятельности.</w:t>
            </w:r>
            <w:r>
              <w:rPr>
                <w:spacing w:val="-1"/>
              </w:rPr>
              <w:t xml:space="preserve"> Своеобразие конструирования, его связь с игрой. Методика обучения конструированию в младшем  дошкольно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  <w:spacing w:val="-1"/>
              </w:rPr>
              <w:t xml:space="preserve">Методика обучения конструированию в средней группе детского сада. </w:t>
            </w:r>
            <w:r>
              <w:rPr>
                <w:spacing w:val="-1"/>
              </w:rPr>
              <w:t>Методика обучения конструктивной деятельности детей 6-7  лет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Упражнение  в конструировании  поделок из бумаги и картон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Упражнение в конструировании поделок и бумаги: оригам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Упражнение в конструировании поделок из природного материал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Упражнение в конструировании поделок из бросового материал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оставление конспекта занятия по конструированию. (возрастная группа на выбор студента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оделок из бумаг и картона на основе пооперационных кар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е поделок из бросового материала на основе пооперационных карт.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делок из природного материала на основе пооперационных карт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8. </w:t>
            </w:r>
            <w:r>
              <w:rPr>
                <w:rFonts w:eastAsia="Calibri"/>
                <w:bCs/>
              </w:rPr>
              <w:t>Знакомство детей дошкольного возраста с изобразительным искусством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Понятие «изобразительное искусство».</w:t>
            </w:r>
            <w:r>
              <w:rPr/>
              <w:t xml:space="preserve"> Виды изобразительного искусства. Жанры живописи. Анализ программы М.Мацкевич «Войди в мир искусств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Задачи, приёмы ознакомления с изобразительным искусством детей разных возрастных групп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Ознакомление дошкольников с видами декоративно-прикладного искусства</w:t>
            </w:r>
            <w:r>
              <w:rPr/>
              <w:t xml:space="preserve"> (Хохломская, Городецкая, Жостовская, Дымковская, Филимоновская и т.д. </w:t>
            </w:r>
            <w:r>
              <w:rPr>
                <w:b/>
              </w:rPr>
              <w:t>Этнокультурная составляющая.</w:t>
            </w:r>
            <w:r>
              <w:rPr/>
              <w:t xml:space="preserve"> Декоративно-прикладное искусство алтайского, казахского народ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резентаций по темам: «Виды изобразительного искусства» и  Декоративно-прикладное искусства русского, казахского и алтайского народ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9 </w:t>
            </w:r>
            <w:r>
              <w:rPr>
                <w:rFonts w:eastAsia="Calibri"/>
                <w:bCs/>
              </w:rPr>
              <w:t>Планирование работы по реализации образовательной области «Художественно-эстетическое развитие»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Организация продуктивной деятельности вне занятий. </w:t>
            </w:r>
            <w:r>
              <w:rPr/>
              <w:t xml:space="preserve">Условия для организации продуктивной деятельности вне организованных занятий. Руководство самостоятельной продуктивной деятельностью детей. Содержание самостоятельной продуктивной деятельности. Уголок по изобразительной деятельности в группе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Основы планирования работы по реализации художественно-эстетического направления.</w:t>
            </w:r>
            <w:r>
              <w:rPr/>
              <w:t xml:space="preserve"> Принципы планирования, взаимосвязь видов изобразительной деятельности при планировании организованной образовательной деятельности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3.Комплексно-тематическое, перспективное планировани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/3         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Способы диагностики результатов продуктивной деятельности в разных возрастных группах ДОУ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индивидуальной и совместной работы воспитателя с детьми вне занятий по рисованию, лепке, аппликации, конструированию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3. Теоретические и методические основы организации продуктивных видов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Анализ тематических планов, программам, методической литературы по художественному развитию детей дошкольного возраста, действующих в ДОО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используемых воспитателем технологий руководства продуктивными видами деятельности с учетом возраста и психического развития дете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дуктивных видов деятельности в группах раннего и дошкольного возраст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анализ предметно – развивающей среды по художественному развитию детей в ДОО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ООД по продуктивным видам и самостоятельной художественно – творческой деятельности детей дошкольного возраста в группе детского сад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работы воспитателя по руководству разными видами и формами художественной деятельности в группах раннего и дошкольного возраст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изобразительной деятельност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лепке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аппликаци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конструированию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блюдение и анали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дуктивной деятельности вне организованных заняти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держания методического оснащения   по организации продуктивных видов деятельности в ДОО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 работы воспитателя по продуктивным видам деятельности с родителями дет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3. Теоретические и методические основы организации продуктивных видов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ирование  разных видов и форм продуктивной деятельности с детьми раннего и дошкольного возраста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остоятельное проведение ООД по разным видам продуктивной деятельности в группах раннего и дошкольного возраста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остоятельная организация и руководство художественно – творческой деятельностью детей в педагогическом процессе ДОО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lang w:eastAsia="ru-RU"/>
              </w:rPr>
              <w:t>Разработка конспектов по организации и проведению ООД (рисования, аппликации, лепки, конструирования) с учетом возраста и психофизического развития детей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самостоятельной продуктивной деятельности (рисования) с учетом возраста и психофизического развития детей. 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ООД (лепка) с учетом возраста и психофизического развития детей. Подготовка демонстрационного материала.) 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ООД (конструирование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конспектов по организации и проведению ООД (аппликация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огащение содержания предметно – развивающей среды группы по художественно – творческому развитию детей и стимулирования самостоятельной творческой деятельности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ошкольников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ка рекомендаций по развитию у дошкольников художественны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ООД по рисованию, лепке, аппликации и художественному труду с учетом возрастных особеннос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ка стимульных материалов для диагностики результатов и процесса продуктивной деятельности детей. Анализ уровня сформированности изобразительных навыков и умений у детей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материалов консультаций (для родителей и педагогов) на основе проведенной диагностики и интерпретации полученных результатов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зработка коррекционно-развивающих мероприятий с учетом возраста и психофизического развития дете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МДК 02.04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4.1. </w:t>
            </w:r>
            <w:r>
              <w:rPr/>
              <w:t>Обучение рисованию предмет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Изобразительное искусство и его виды в детском саду.</w:t>
            </w:r>
            <w:r>
              <w:rPr>
                <w:b/>
              </w:rPr>
              <w:t xml:space="preserve">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Знакомство с художественными материалами.</w:t>
            </w:r>
            <w:r>
              <w:rPr/>
              <w:t xml:space="preserve"> Организация и проведение занятий по художественной обработке материалов и изобразительному искусству в детском саду. Предметное рисование как основа средств развития изобразительных средств дошкольник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Рисование кистью разнообразных линий.</w:t>
            </w:r>
            <w:r>
              <w:rPr/>
              <w:t xml:space="preserve"> Закрашивание простых геометрических фигур, таблица постепенного высветления цветными карандашами, акварелью, гуашью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Таблица цветового спектра. Смешивание красок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Рисование красками предметов простой формы (овощи, фрукты) в разных возрастных группах детского сада. </w:t>
            </w:r>
            <w:r>
              <w:rPr/>
              <w:t>«Осенние дары». Передача в рисунке формы, цвета, сходства с натурой. Развитие навыков рисования с натуры. Рисование карандашом, акварелью, гуашью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исование предметов комбинированной и цилиндрической формы (кружка, кувшин) в разных возрастных группах детского сада.</w:t>
            </w:r>
            <w:r>
              <w:rPr/>
              <w:t xml:space="preserve"> «Ветки рябины в вазе». </w:t>
            </w:r>
            <w:r>
              <w:rPr>
                <w:spacing w:val="-1"/>
              </w:rPr>
              <w:t>Передача формы, пропорций, цвета, освещения  предметов.</w:t>
            </w:r>
            <w:r>
              <w:rPr/>
              <w:t xml:space="preserve"> Закономерности светотени. Свет, блик, тень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Рисование натюрморта, состоящего из игрушек (мишка, мяч). </w:t>
            </w:r>
            <w:r>
              <w:rPr/>
              <w:t>«Наши любимые игрушки». Рисование цветов различными способами, применение нетрадиционной техники рисования (работа тычковой кистью). Композиционное расположение предметов на рисунке натюрморт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Рисование птиц (снегирь, воробей, сорока, петух) в разных возрастных группах детского сада.  </w:t>
            </w:r>
            <w:r>
              <w:rPr/>
              <w:t>«До свиданья, птицы, до весны!». Применение техники рисования штрихом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 xml:space="preserve">Рисование животных (кошка, собака) в разных возрастных группах детского сада. </w:t>
            </w:r>
            <w:r>
              <w:rPr/>
              <w:t>«Из жизни домашних животных». Рисование животных по схемам, передача пропорций, характерных особенностей, рисование животных с передачей движения.</w:t>
            </w:r>
          </w:p>
          <w:p>
            <w:pPr>
              <w:pStyle w:val="Normal"/>
              <w:shd w:fill="FFFFFF" w:val="clear"/>
              <w:snapToGrid w:val="false"/>
              <w:ind w:right="19" w:hanging="0"/>
              <w:rPr/>
            </w:pPr>
            <w:r>
              <w:rPr/>
              <w:t>Общее и различие в строении различных животных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 xml:space="preserve">Рисование различных видов транспорта и зданий в детском саду. </w:t>
            </w:r>
            <w:r>
              <w:rPr/>
              <w:t xml:space="preserve">«Улицы моего города», «Алтайская деревня», «Комната в которой я живу». Поэтапное рисование, различные приемы рисования кистью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</w:rPr>
              <w:t xml:space="preserve">Рисование человека в разных возрастных группах детского сада. </w:t>
            </w:r>
            <w:r>
              <w:rPr/>
              <w:t>Рисование человека стоящего, в движении по схемам, с применением геометрических форм, моделей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Портрет. </w:t>
            </w:r>
            <w:r>
              <w:rPr>
                <w:b/>
              </w:rPr>
              <w:t>Рисование портрета в разных возрастных группах детского сада</w:t>
            </w:r>
            <w:r>
              <w:rPr/>
              <w:t>. «Мама, мамочка, лучшая моя!». Использование опорных рисунк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4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этюда натюрморта из предметов бы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илуэта птиц с передачей движения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илуэта животных (домашних и диких) с передачей движения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различных видов транспорта (легковой, грузовой, специального назначения, воздушный, водный и т.д.)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разных видов зданий, с использованием разных приёмов рисовани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 натуры человека с передачей движени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4.2. </w:t>
            </w:r>
            <w:r>
              <w:rPr/>
              <w:t>Обучение сюжетному и декоративному рисованию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2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Пейзаж. </w:t>
            </w:r>
            <w:r>
              <w:rPr>
                <w:b/>
              </w:rPr>
              <w:t>Рисование листьев и деревьев разных пород в разных группах детского сада.</w:t>
            </w:r>
            <w:r>
              <w:rPr/>
              <w:t xml:space="preserve">  Рисование с натуры, по памяти и представлению деревьев разных пород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Нетрадиционные техники рисования деревьев.</w:t>
            </w:r>
            <w:r>
              <w:rPr/>
              <w:t xml:space="preserve">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Рисование сюжета на тему «Золотая осень», «Зимний день».</w:t>
            </w:r>
            <w:r>
              <w:rPr/>
              <w:t xml:space="preserve"> Составление сюжета на одну из тем по выбору, композиционное расположение предметов на переднем, среднем, дальнем планах. Нетрадиционные техники рисован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/>
                <w:bCs/>
              </w:rPr>
              <w:t>Рисование</w:t>
            </w:r>
            <w:r>
              <w:rPr>
                <w:b/>
                <w:bCs/>
              </w:rPr>
              <w:t xml:space="preserve"> сюжета на тему «Где обедал воробей?», «В магазине игрушек», «Мамин праздник»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оставление</w:t>
            </w:r>
            <w:r>
              <w:rPr>
                <w:bCs/>
              </w:rPr>
              <w:t xml:space="preserve"> сюжета на одну из предложенных тем, компози</w:t>
            </w:r>
            <w:r>
              <w:rPr>
                <w:rFonts w:eastAsia="Calibri"/>
                <w:bCs/>
              </w:rPr>
              <w:t>ционное</w:t>
            </w:r>
            <w:r>
              <w:rPr>
                <w:bCs/>
              </w:rPr>
              <w:t xml:space="preserve"> расположение предмет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/>
                <w:bCs/>
              </w:rPr>
              <w:t>Иллюстрирование</w:t>
            </w:r>
            <w:r>
              <w:rPr>
                <w:b/>
                <w:bCs/>
              </w:rPr>
              <w:t xml:space="preserve"> народной сказки </w:t>
            </w:r>
            <w:r>
              <w:rPr>
                <w:bCs/>
              </w:rPr>
              <w:t xml:space="preserve">«Добрая кедровка», «Колобок», «Девочка Макета и кошка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</w:t>
            </w:r>
            <w:r>
              <w:rPr>
                <w:rFonts w:eastAsia="Calibri"/>
                <w:b/>
                <w:bCs/>
              </w:rPr>
              <w:t>Составление</w:t>
            </w:r>
            <w:r>
              <w:rPr>
                <w:b/>
                <w:bCs/>
              </w:rPr>
              <w:t xml:space="preserve"> сюжета к одному из предложенных произведений</w:t>
            </w:r>
            <w:r>
              <w:rPr>
                <w:bCs/>
              </w:rPr>
              <w:t>, отражение конкретного отрывка произведения, композиционное завершение работы, передача места действия, цветовое решение. Материалы: альбомный лист, краски, ки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Декоративное рисование в квадрате, круге и полосе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Узоры по мотивам народных росписей.</w:t>
            </w:r>
            <w:r>
              <w:rPr/>
              <w:t xml:space="preserve"> Алтайские, казахские узоры. «Украшение паласа, ковра, полотенца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Рисование узоров на основе народных росписей</w:t>
            </w:r>
            <w:r>
              <w:rPr/>
              <w:t xml:space="preserve"> (Дымковская и филимоновская роспись, Полхов-Майдан, Хохлома, Гжель, Жостово, Городец). Выполнение элементов народных росписей, осваивание техники письма на основе народных роспис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Составление творческих композиций на основе народных росписей в разных возрастных группах детского сада.</w:t>
            </w:r>
            <w:r>
              <w:rPr/>
              <w:t xml:space="preserve"> Самостоятельное решение композиции росписи, применение кистевой  техники письм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</w:rPr>
              <w:t xml:space="preserve">Роспись матрешек в разных возрастных группах детского сада. </w:t>
            </w:r>
            <w:r>
              <w:rPr/>
              <w:t>Роспись Семеновской, Загорской, Полхов-Майданской матрешек. Передача особенностей каждой матрешки, выполнение композиции на основе народных росписей, применение необходимой техники письм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с натуры листьев деревьев разных пород (3-4 работы)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>
                <w:spacing w:val="-2"/>
              </w:rPr>
              <w:t xml:space="preserve"> эскиза осеннего пейзажа по наблюдениям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>
                <w:spacing w:val="-2"/>
              </w:rPr>
              <w:t xml:space="preserve"> эскиза зимнего пейзажа по наблюдениям.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>Выполнение эскизов по мотивам  народных сказ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ыполнение декоративной росписи на квадрате, круге, полосе, используя русские, алтайские и казахские узоры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 xml:space="preserve">Составление декоративной композиции по мотивам </w:t>
            </w:r>
            <w:r>
              <w:rPr/>
              <w:t>Городецкой, Хохломской, Жостовской, Дымковской и др. роспис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4.3. </w:t>
            </w:r>
            <w:r>
              <w:rPr/>
              <w:t>Практикум по лепке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17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ваивание лепки с натуры, по памяти и представлению, по замыслу, по образцу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b/>
              </w:rPr>
              <w:t>.Лепка посуды в разных возрастных группах детского сада.</w:t>
            </w:r>
            <w:r>
              <w:rPr/>
              <w:t xml:space="preserve"> Лепка посуды способом кругового налепа, ленточным, способом выбирания объема, пластическим, комбинированным способами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>Лепка птиц в разных возрастных группах детского сада.</w:t>
            </w:r>
            <w:r>
              <w:rPr/>
              <w:t xml:space="preserve"> Лепка птиц по памяти и представлению, по образцу пластическим, конструктивным, комбинированным способами.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Лепка животных в разных возрастных группах детского сада.</w:t>
            </w:r>
          </w:p>
          <w:p>
            <w:pPr>
              <w:pStyle w:val="Normal"/>
              <w:snapToGrid w:val="false"/>
              <w:rPr/>
            </w:pPr>
            <w:r>
              <w:rPr/>
              <w:t>Лепка животных: лисицы, зайца, кошки, собаки, волка, медведя  с натуры со скульптурных изображений, с игрушек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Лепка человека в разных возрастных группах детского сада</w:t>
            </w:r>
            <w:r>
              <w:rPr/>
              <w:t>. Лепка человека конструктивным, пластическим, комбинированным способами, передача пропорций, движения человек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Сюжетная лепка в детском саду.</w:t>
            </w:r>
            <w:r>
              <w:rPr/>
              <w:t xml:space="preserve"> Лепка композиции по мотивам народной сказки, передача сюжета, умение обобщать формы предметов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Лепка народной глиняной игрушки в детском саду. </w:t>
            </w:r>
            <w:r>
              <w:rPr/>
              <w:t>Передача особенностей дымковской, филимоновской,  абашевской, каргопольской игрушек. Роспись игрушек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Пластилинография в детском саду. </w:t>
            </w:r>
            <w:r>
              <w:rPr>
                <w:color w:val="000000"/>
                <w:lang w:eastAsia="ru-RU"/>
              </w:rPr>
              <w:t xml:space="preserve">«Ёлочка - красавица, всем ребяткам нравится!» </w:t>
            </w:r>
            <w:r>
              <w:rPr>
                <w:b/>
              </w:rPr>
              <w:t xml:space="preserve"> 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spacing w:val="-1"/>
              </w:rPr>
              <w:t>Лепка посуды с использованием разных способов лепки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Лепка фигуры  домашних и диких животных, птиц в движении с использованием разных методов и приёмов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Лепка фигуры человека в движении разными способами  лепки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spacing w:val="-1"/>
              </w:rPr>
              <w:t xml:space="preserve">Лепка игрушки по мотивам филимоновской, дымковской, абашевской, каргопольской  народной игрушки </w:t>
            </w:r>
            <w:r>
              <w:rPr/>
              <w:t>и её роспись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4.4. </w:t>
            </w:r>
            <w:r>
              <w:rPr/>
              <w:t>Обучение конструированию и изготовлению аппликаций из различных материалов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/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Знакомство с бумагой  и её свойствами в детском саду.</w:t>
            </w:r>
            <w:r>
              <w:rPr>
                <w:rFonts w:eastAsia="Calibri"/>
                <w:b/>
                <w:bCs/>
              </w:rPr>
              <w:t xml:space="preserve">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rFonts w:eastAsia="Calibri"/>
                <w:b/>
                <w:bCs/>
              </w:rPr>
              <w:t>Оригами.</w:t>
            </w:r>
            <w:r>
              <w:rPr>
                <w:rFonts w:eastAsia="Calibri"/>
                <w:bCs/>
              </w:rPr>
              <w:t xml:space="preserve"> Сгибание,</w:t>
            </w:r>
            <w:r>
              <w:rPr>
                <w:bCs/>
              </w:rPr>
              <w:t xml:space="preserve"> складывание бумаги. Выполнение поделок способом оригами по схемам в разных возрастных группах. Модульное оригам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Calibri"/>
                <w:b/>
                <w:bCs/>
              </w:rPr>
              <w:t>Декоратив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rStyle w:val="StrongEmphasis"/>
                <w:b w:val="false"/>
                <w:color w:val="2B2B2B"/>
                <w:shd w:fill="FFFFFF" w:val="clear"/>
              </w:rPr>
              <w:t>«Ложки и матрёшки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>
                <w:rFonts w:eastAsia="Calibri"/>
                <w:b/>
                <w:bCs/>
              </w:rPr>
              <w:t>Выполнение</w:t>
            </w:r>
            <w:r>
              <w:rPr>
                <w:b/>
                <w:bCs/>
              </w:rPr>
              <w:t xml:space="preserve"> аппликации из геометрических форм и форм растительного и животного происхождения, </w:t>
            </w:r>
            <w:r>
              <w:rPr>
                <w:bCs/>
              </w:rPr>
              <w:t xml:space="preserve">применяя законы композиции, соблюдая технологию выполнения аппликаци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/>
                <w:bCs/>
              </w:rPr>
              <w:t>Предм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 с изображением  игрушек, ягод, цветов, овощей, фруктов, машин и т.д. Подбор цвета по принципу контраста, соблюдение технологии выполнения аппликаци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/>
                <w:bCs/>
              </w:rPr>
              <w:t>Сюж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ппликации</w:t>
            </w:r>
            <w:r>
              <w:rPr>
                <w:bCs/>
              </w:rPr>
              <w:t xml:space="preserve"> по самостоятельно составленному эскизу сюжета. «Путешествие по Африке», «Наш любимый детский сад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/>
                <w:bCs/>
              </w:rPr>
              <w:t>Подвижная</w:t>
            </w:r>
            <w:r>
              <w:rPr>
                <w:b/>
                <w:bCs/>
              </w:rPr>
              <w:t xml:space="preserve"> игрушка в детском саду.</w:t>
            </w:r>
            <w:r>
              <w:rPr>
                <w:bCs/>
              </w:rPr>
              <w:t xml:space="preserve"> Игрушка-забав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.</w:t>
            </w:r>
            <w:r>
              <w:rPr>
                <w:rFonts w:eastAsia="Calibri"/>
                <w:b/>
                <w:bCs/>
              </w:rPr>
              <w:t>Изготовление</w:t>
            </w:r>
            <w:r>
              <w:rPr>
                <w:b/>
                <w:bCs/>
              </w:rPr>
              <w:t xml:space="preserve"> игрушек из бумаги и картона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работа по схемам и чертежам</w:t>
            </w:r>
            <w:r>
              <w:rPr>
                <w:bCs/>
              </w:rPr>
              <w:t>, соблюдая технологию обработки бумаги, демонстрировать умение работать по технологическим картам, чертежам и схем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rFonts w:eastAsia="Calibri"/>
                <w:b/>
                <w:bCs/>
              </w:rPr>
              <w:t>Конструирование</w:t>
            </w:r>
            <w:r>
              <w:rPr>
                <w:b/>
                <w:bCs/>
              </w:rPr>
              <w:t xml:space="preserve"> объемных поделок из бумаги и картона в разновозрастных группах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амостоятельная</w:t>
            </w:r>
            <w:r>
              <w:rPr>
                <w:bCs/>
              </w:rPr>
              <w:t xml:space="preserve"> разработка изделий на основе образцов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.Игрушки-складушки, бумажная скульптур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rFonts w:eastAsia="Calibri"/>
                <w:b/>
                <w:bCs/>
              </w:rPr>
              <w:t>Аппликация</w:t>
            </w:r>
            <w:r>
              <w:rPr>
                <w:b/>
                <w:bCs/>
              </w:rPr>
              <w:t xml:space="preserve"> из природных материалов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по собственным эскизам. «Осенний букет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природного материала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шишек, желудей, веток объемных работ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бросового материала в разновозрастных группах детского сада. 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крышек, баночек, коробочек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  <w:r>
              <w:rPr>
                <w:b/>
                <w:bCs/>
              </w:rPr>
              <w:t xml:space="preserve">Аппликация из фетра и войлока в разновозрастных группах детского сада.  </w:t>
            </w:r>
            <w:r>
              <w:rPr>
                <w:bCs/>
              </w:rPr>
              <w:t xml:space="preserve">«Домик», «Цветок»,  «Грибок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  <w:r>
              <w:rPr>
                <w:rFonts w:eastAsia="Calibri"/>
                <w:b/>
                <w:bCs/>
              </w:rPr>
              <w:t>Мягкая</w:t>
            </w:r>
            <w:r>
              <w:rPr>
                <w:b/>
                <w:bCs/>
              </w:rPr>
              <w:t xml:space="preserve"> игрушка из фетра и войлока в детском саду.</w:t>
            </w:r>
            <w:r>
              <w:rPr>
                <w:bCs/>
              </w:rPr>
              <w:t xml:space="preserve"> Елочные декоративные украшения, сувениры и брелок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  <w:r>
              <w:rPr>
                <w:rFonts w:eastAsia="Calibri"/>
                <w:b/>
                <w:bCs/>
              </w:rPr>
              <w:t xml:space="preserve">Вышивка в подготовительной группе как вид детского  изобразительного творчества.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шивка</w:t>
            </w:r>
            <w:r>
              <w:rPr>
                <w:bCs/>
              </w:rPr>
              <w:t xml:space="preserve"> гладью, крестом, стебельчатым швом. «Носовой платочек и пуговка для моей мамочки»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7.</w:t>
            </w:r>
            <w:r>
              <w:rPr>
                <w:rFonts w:eastAsia="Calibri"/>
                <w:b/>
                <w:bCs/>
              </w:rPr>
              <w:t>Макраме в подготовительной группе как вид детского  изобразительного творчеств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основных узлов плетения.</w:t>
            </w:r>
            <w:r>
              <w:rPr>
                <w:rFonts w:eastAsia="Calibri"/>
                <w:bCs/>
              </w:rPr>
              <w:t xml:space="preserve"> Макрам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8.Работа по образцу и схемам. Выполнение продукта на основе узелкового плетения. «Бабочка»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  <w:r>
              <w:rPr>
                <w:rFonts w:eastAsia="Calibri"/>
                <w:b/>
                <w:bCs/>
              </w:rPr>
              <w:t xml:space="preserve">Выполнение пальчиковых </w:t>
            </w:r>
            <w:r>
              <w:rPr>
                <w:b/>
                <w:bCs/>
              </w:rPr>
              <w:t>кукольных персонажей  по народной сказке на выбор</w:t>
            </w:r>
            <w:r>
              <w:rPr>
                <w:bCs/>
              </w:rPr>
              <w:t>: «По щучьему велению», «Терпек», «Алдар Косе». Постановка спектакл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Выполнение аппликации по самостоятельно выполненному эскизу.</w:t>
            </w:r>
          </w:p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Изготовление подвижных игрушек из бумаги.</w:t>
            </w:r>
          </w:p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Выполнение творческой работы из бросового материал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Выполнение игрушки из фетра и войлок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мягкой игрушки из ткани, мех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основных узлов плетения макраме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крашение вышивкой носового платка, с использованием простых видов швов (гладью, стебельчатым швом, крестиком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готовление пальчиковых персонажей по мотивам народных сказок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оставление эскизов для выполнения аппликаци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4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календарно-тематического плана воспитателя по продуктивным видам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занятий по продуктивным видам деятельности (рисование, аппликация, лепка, конструирование)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Наблюдение организации продуктивных видов деятельности детей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 предметно-развивающей среды для развития продуктивной деятельности детей в ДОУ.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2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4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ерспективного и календарного планирования по продуктивным видам деятельности\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ластически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и проведение работы с различными художественными  материалом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риродны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бросовым 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фетра и войло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бумаги и картон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по изготовлению оригам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эскиза макета оформления мини-мастерской на детской площадке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5.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1. </w:t>
            </w:r>
            <w:r>
              <w:rPr>
                <w:rFonts w:eastAsia="Calibri"/>
                <w:bCs/>
              </w:rPr>
              <w:t>Теоретические основы музыкального воспитания в детском саду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Роль музыки во всестороннем развитии личности ребенка.</w:t>
            </w:r>
            <w:r>
              <w:rPr/>
              <w:t xml:space="preserve"> Место музыки в системе эстетического воспитания.  Значение и цель музыкального воспитания в детском саду. Возрастные возможности музыкального развития детей дошкольного возраста. Предпосылки первоначального музыкального развития в раннем детств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, виды и формы организации музыкальной деятельности детей</w:t>
            </w:r>
            <w:r>
              <w:rPr/>
              <w:t>. Общая характеристика программы музыкального воспитания в ДОУ. Роль воспитателя группы.  Соответствие репертуара видам музыкальной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Формы организации музыкальной деятельности в ДОУ.</w:t>
            </w:r>
            <w:r>
              <w:rPr/>
              <w:t xml:space="preserve"> Роль и функции воспитателя группы в осуществлении руководства различными формами музыкальной деятельности. Виды музыкальной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b/>
              </w:rPr>
              <w:t>Методы обучения и методические приемы.</w:t>
            </w:r>
            <w:r>
              <w:rPr/>
              <w:t xml:space="preserve"> Разнообразие приемов в зависимости от видов музыкальной деятельности, от возраста детей, от характера разучиваемого материала. Индивидуально-дифференцированный подход к детям на музыкальных занятия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ограммы по музыкальному развитию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 содержания, форм, видов музыкальной деятельности детей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сообщения по теме: Роль воспитателя группы в музыкальном воспитании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знакомление с материалами элементарной теории музыки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2. </w:t>
            </w:r>
            <w:r>
              <w:rPr>
                <w:rFonts w:eastAsia="Calibri"/>
                <w:bCs/>
              </w:rPr>
              <w:t>Виды музыкальной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лушание музыки.</w:t>
            </w:r>
            <w:r>
              <w:rPr/>
              <w:t xml:space="preserve"> Программа и репертуар по слушанию музыки. Методика обучения навыкам слушания музыки. Характеристика репертуара по возрастным группам.  Виды работы по слушанию музыки: занятия, концерты, использование аудиовизуальных средств. Роль воспитателя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Методика приобщения к слушанию музыки детей раннего и младшего дошкольного возраста.</w:t>
            </w:r>
            <w:r>
              <w:rPr/>
              <w:t xml:space="preserve"> Формирование навыков музыкально-слушательской культуры; умение различать характер, настроение в музыке, ее содержание, средств музыкальной выразительности. Методика работы по слушанию музык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Методика приобщения к слушанию музыки детей старшего дошкольного возраста.</w:t>
            </w:r>
            <w:r>
              <w:rPr/>
              <w:t xml:space="preserve"> Возрастные особенности музыкального восприятия старших дошкольников.  Формирование навыков музыкально-слушательской культуры. Методика работы по слушанию музык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ение.</w:t>
            </w:r>
            <w:r>
              <w:rPr/>
              <w:t xml:space="preserve"> </w:t>
            </w:r>
            <w:r>
              <w:rPr>
                <w:b/>
              </w:rPr>
              <w:t>Воспитательное значение пения.</w:t>
            </w:r>
            <w:r>
              <w:rPr/>
              <w:t xml:space="preserve"> Возрастные характеристики слуха и голоса детей раннего, младшего, среднего и старшего возраста. Охрана детского голос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рограмма воспитания в детском саду по теме «Пение».</w:t>
            </w:r>
            <w:r>
              <w:rPr/>
              <w:t xml:space="preserve"> Задачи воспитания, значение развития слуха и голоса у детей каждой возрастной группы. Вокально-хоровые навыки. Первоначальные сведения: различение звука по высоте, длительности, направление движения мелодии (вверх, вниз). Репертуар по всем возрастным групп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Методика обучения пению, развитие слуха и голоса детей младшего и старшего дошкольного возраста.</w:t>
            </w:r>
            <w:r>
              <w:rPr/>
              <w:t xml:space="preserve"> Подготовка к занятию: выбор песен, исполнение, продумывание приемов. Пение без сопровождения. Индивидуальный подход к детям на занятия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Этапы формирования песенного творчества.</w:t>
            </w:r>
            <w:r>
              <w:rPr/>
              <w:t xml:space="preserve"> Музыкально-дидактические игры и упражнения, формирующие у детей песенное творчество. Роль воспитателя по формированию песенного творчеств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Музыкально-ритмические движения – один из видов</w:t>
            </w:r>
            <w:r>
              <w:rPr/>
              <w:t xml:space="preserve"> </w:t>
            </w:r>
            <w:r>
              <w:rPr>
                <w:b/>
              </w:rPr>
              <w:t>музыкальной деятельности детей.</w:t>
            </w:r>
            <w:r>
              <w:rPr/>
              <w:t xml:space="preserve"> Возрастные возможности детей в музыкально-ритмической деятельности. Программные требования развития музыкально-ритмических движени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Программа воспитания в детском саду по теме «Музыкально-ритмические движения».</w:t>
            </w:r>
            <w:r>
              <w:rPr/>
              <w:t xml:space="preserve"> Задачи воспитания, музыкально-ритмические навыки (восприятие и воспроизведение общего характера музыки в движениях, ее содержание и средства выразительности). Виды движений под музыку: упражнения, игры, игры с пением, хоровод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Методика обучения музыкально-ритмическим движениям.</w:t>
            </w:r>
            <w:r>
              <w:rPr/>
              <w:t xml:space="preserve"> Сочетание самостоятельных действий и действий по заказу. Роль воспитателя группы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  <w:bCs/>
              </w:rPr>
              <w:t>Игра на д</w:t>
            </w:r>
            <w:r>
              <w:rPr>
                <w:rFonts w:eastAsia="Calibri"/>
                <w:b/>
                <w:bCs/>
              </w:rPr>
              <w:t>етских</w:t>
            </w:r>
            <w:r>
              <w:rPr>
                <w:b/>
                <w:bCs/>
              </w:rPr>
              <w:t xml:space="preserve"> музыкальных инструментах</w:t>
            </w:r>
            <w:r>
              <w:rPr>
                <w:b/>
              </w:rPr>
              <w:t>.</w:t>
            </w:r>
            <w:r>
              <w:rPr/>
              <w:t xml:space="preserve"> Характеристика детских музыкальных инструментов, используемых в группах раннего и дошкольного возраста, их классификация. Содержание программы обучения игре на детских инструментах в средней, старшей и подготовительной к школе групп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b/>
              </w:rPr>
              <w:t>Методика обучения игре на детских инструментах на занятиях</w:t>
            </w:r>
            <w:r>
              <w:rPr/>
              <w:t>. Различные формы работы: индивидуальное музицирование, игра в ансамбле, оркестре. Роль обучения в освоении детьми игры на различных детских музыкальных инструмент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а фрагмента музыкального занятия по слушанию музыки для детей старшего дошкольного возраста и проведени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/>
              <w:t>Индивидуальное пение песен дошкольного репертуара с музыкальным сопровождением и без него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роведение музыкальных игр, хороводов под собственное пение и пение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Знакомство с устройством детских музыкальных инструментов и приемами игры на них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Исполнение мелодий на детских музыкальных инструментах. Шумовой оркестр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программы и репертуара по слушанию музы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Виды работы по слушанию музыки. 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Роль воспитателя группы в </w:t>
            </w:r>
            <w:r>
              <w:rPr/>
              <w:t>приобщении к слушанию музыки детей младшего и старшего дошкольного возраст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беседы по слушанию музыки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игры по слушанию музы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слушанию музыки, дидактических пособий и дидактических иг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развитию вокально-хоровых навыков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Возрастные характеристики слуха и голоса детей раннего, младшего, среднего и старшего возраста. Охрана детского голос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онспекта беседы к разучиванию песни дошкольного репертуа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-забав для детей разных возрастных груп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Роль воспитателя по формированию песенного твор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одборки музыкально-дидактических игр и упражнений, формирующих у детей песенное творчеств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музыкально-ритмическим движениям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музыкально-ритмическим движени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методической папки студента: подборка игр по музыкально-ритмическим движениям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характеристикой и классификацией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игре на детских музыкальных инструмент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мультимедийной презентации и оборудования к музыкально-дидактической игр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бор и разучивание музыкального репертуара: небольших попевок для игры на ксилофон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3. </w:t>
            </w:r>
            <w:r>
              <w:rPr>
                <w:rFonts w:eastAsia="Calibri"/>
                <w:bCs/>
              </w:rPr>
              <w:t>Формы организации музыкальной деятельност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Музыкальные занятия как основная форма обучения детей всем видам музыкальной деятельности.</w:t>
            </w:r>
            <w:r>
              <w:rPr/>
              <w:t xml:space="preserve"> Структура и варианты музыкальных занятий: фронтальное обучение и индивидуально-дифференцированный подход к детям. Роль воспитателя на занятиях в разных возрастных группах. Организация условий для проведения музыкальных заняти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Доминантные занятия, тематические, комплексные занятия.</w:t>
            </w:r>
            <w:r>
              <w:rPr/>
              <w:t xml:space="preserve"> Структура и варианты построения. Роль воспитателя группы в проведении заняти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амостоятельная музыкальная деятельность детей.</w:t>
            </w:r>
            <w:r>
              <w:rPr/>
              <w:t xml:space="preserve"> Значение самостоятельной музыкальной деятельности детей для их общего и музыкального развит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собенности руководства самостоятельной музыкальной деятельностью.</w:t>
            </w:r>
            <w:r>
              <w:rPr/>
              <w:t xml:space="preserve"> Педагогические условия  формирования самостоятельной музыкальной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Музыка в повседневной жизни детского сада.</w:t>
            </w:r>
            <w:r>
              <w:rPr/>
              <w:t xml:space="preserve"> Возможность применения музыки в различных ситуациях и видах деятельности: на занятиях физкультурой, гимнастикой, на прогулках, самостоятельной деятельности, в развлечениях, слушание музыкальных передач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Виды развлечений и роль музыки в них (настольный, кукольный, теневой театры, концерты).</w:t>
            </w:r>
            <w:r>
              <w:rPr/>
              <w:t xml:space="preserve"> Характеристика репертуара по этим видам для разных возрастных групп. Роль воспитателя и участия детей в проведении развлечени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Музыка на праздничных утренниках в дошкольном образовательном учреждении.</w:t>
            </w:r>
            <w:r>
              <w:rPr/>
              <w:t xml:space="preserve"> Роль музыки на праздничных утренниках. Варианты построения праздников (общественных, традиционных). Использование различных видов музыкального репертуара (песни, танцы, хороводы, игры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Составление тематического плана проведения праздничных утренников на один учебный год для детей старшего дошкольного возраст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Изучение педагогических, санитарно-гигиенических условий, необходимых для организации и проведения музыкальных занятий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Cs/>
              </w:rPr>
              <w:t xml:space="preserve">Изучение, анализ и составление опорного конспекта по </w:t>
            </w:r>
            <w:r>
              <w:rPr/>
              <w:t>вопросам: виды и типы, структура и варианты построения заняти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>Роль воспитателя на занятиях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видов и форм самостоятельной музыкальной деятельности дошколь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эскиза музыкального уго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альбома-песенника для одной возрастно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 xml:space="preserve">Особенности руководства самостоятельной музыкальной деятельностью.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планирования применения музыки в повседневной жизни ДОУ на одну неделю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тематического плана проведения развлечений на один учебный год для одной из возрастных групп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Формирование методической папки студента: составление сценария развлечения воспитателем для одной возрастной группы детского са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вариантов построения праздников в ДО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тематики праздничных утренников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ценария праздничного утренника воспитателем для одной возрастной группы детского са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сценария праздничного утренника.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4. </w:t>
            </w:r>
            <w:r>
              <w:rPr>
                <w:rFonts w:eastAsia="Calibri"/>
                <w:bCs/>
              </w:rPr>
              <w:t>Организация музыкальной деятельности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 оборудование музыкальной деятельности детей.</w:t>
            </w:r>
            <w:r>
              <w:rPr/>
              <w:t xml:space="preserve"> Роль и ответственность заведующего, музыкального руководителя и воспитателя в организации работы по музыкальному воспитанию в детском саду. Планирование и учет работы. Функции и обязанности воспитателя группы по организации музыкальной деятельности дет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Оборудование зала.</w:t>
            </w:r>
            <w:r>
              <w:rPr/>
              <w:t xml:space="preserve"> </w:t>
            </w:r>
            <w:r>
              <w:rPr>
                <w:b/>
              </w:rPr>
              <w:t>Оборудование места для самостоятельной музыкальной деятельности детей.</w:t>
            </w:r>
            <w:r>
              <w:rPr/>
              <w:t xml:space="preserve"> Характеристика пособий, основных сборников и игрушек для различных возрастных групп. Использование технических средств обучения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Воспитатель-организатор музыкальной деятельности в дошкольном образовательном учреждении.</w:t>
            </w:r>
            <w:r>
              <w:rPr/>
              <w:t xml:space="preserve"> Организация музыкально-игровой деятельности на музыкальных занятиях. Знакомство с пособиями и музыкально-дидактическими играми, развивающими у детей музыкально-творческие способности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роведение деловых игр.</w:t>
            </w:r>
            <w:r>
              <w:rPr/>
              <w:t xml:space="preserve"> Моделирование ситуаций по организации музыкально-дидактических игр для детей дошкольного возраста. Проведение и разработка моделей по системе К. Орфа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Организация кружковой работы по музыкальному воспитателю в дошкольном образовательном учреждении.</w:t>
            </w:r>
            <w:r>
              <w:rPr/>
              <w:t xml:space="preserve"> Ознакомление с видами кружковой работы по музыкальному воспитанию (кружок ритмики, вокальный, детских музыкальных инструментов). Ознакомление с содержанием детского фольклорного ансамбл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Проверка уровня музыкального развития детей.</w:t>
            </w:r>
            <w:r>
              <w:rPr/>
              <w:t xml:space="preserve"> Роль воспитателя группы. Ознакомление с методикой определения уровня музыкального развития детей дошкольного возраста. Анализ вариантов диагностических карт с заданиями по проверке уровня музыкального развития детей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7.Подбор контрольных заданий для выявления уровня музыкального развития детей дошкольного возраста по готовым образц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Формы педагогического просвещения родителей по вопросам музыкально-эстетического воспитания дошкольников.</w:t>
            </w:r>
            <w:r>
              <w:rPr/>
              <w:t xml:space="preserve"> Задачи музыкального воспитания детей в семье. Характеристика условий для музыкального развития ребенка в семье. 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Формы организации музыкальной деятельности в семье.</w:t>
            </w:r>
            <w:r>
              <w:rPr/>
              <w:t xml:space="preserve"> Составление развернутого тематического плана консультаций для родителей по предложенным темам, связанным с проблемами музыкального воспитания в семь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оделирование ситуаций по организации музыкально-дидактических игр для детей старшего дошкольного возраста по системе К. Орфа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</w:rPr>
              <w:t>Анализ вариантов диагностических карт с заданиями по проверке уровня музыкального развит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одбор контрольных заданий для выявления уровня музыкального развития детей дошкольного возраста по готовым образца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содержания методической работы по музыкальному воспитанию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содержания руководства музыкальным воспитани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профессиограмм организационно-педагогических умений и личностных качеств музыкального руководителя, воспитателя и заведующего, необходимых для руководства музыкально-педагогическим процессо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одержания перспективного и календарного планов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бота с пособиями «Тематическое планирование» к программе «От рождения до года» для разных возрастных груп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общеобразовательных и вариативных программ «От рождения до школы», «Радуга», «Детство», «Истоки», </w:t>
            </w:r>
            <w:r>
              <w:rPr>
                <w:bCs/>
                <w:iCs/>
                <w:color w:val="000000"/>
                <w:shd w:fill="FFFFFF" w:val="clear"/>
              </w:rPr>
              <w:t>«Гармония»,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/>
              <w:t>парциальной программы</w:t>
            </w:r>
            <w:r>
              <w:rPr>
                <w:rStyle w:val="StrongEmphasis"/>
                <w:b w:val="false"/>
                <w:shd w:fill="FFFFFF" w:val="clear"/>
              </w:rPr>
              <w:t xml:space="preserve"> «Развитие»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Составл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>Изучение и анализ организации и оборудования музыкальной деятельности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музыкально-дидактических игр и музыкальных пособий, используемых в музыкально-образовательной деятельности детей дошкольно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узыкальных кроссвордов, ребусов, шарад, загадок для детей старшего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Составление подборки литературных жанров: стихов, загадок, прибауток с музыкальной тематико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и анализ организации кружковой работы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особенностей проявления у детей музыкальных способнос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таблицами диагностирования уровня специальных музыкальных способнос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вариантов диагностических карт с заданиями по проверке уровня музыкального развития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диагностических вопросов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етодических рекомендаций по музыкальному воспитанию ребенка в семь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делирование ситуаций и решение педагогических задач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развернутого тематического плана консультаций для родител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Учебная практика по МДК 02.05.</w:t>
            </w:r>
            <w:r>
              <w:rPr>
                <w:b/>
              </w:rPr>
              <w:t xml:space="preserve"> 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>организации музыкальной деятельности в разных возрастных группах дошкольного учреждения.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документации по планированию музыкальной деятельности детей младшего и старшего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календарно-тематического планирования по музыкальному воспитанию в ДО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eastAsia="en-US"/>
              </w:rPr>
              <w:t xml:space="preserve">Наблюдение и анализ музыкальных занятий в </w:t>
            </w:r>
            <w:r>
              <w:rPr/>
              <w:t>разных возрастных группах</w:t>
            </w:r>
            <w:r>
              <w:rPr>
                <w:bCs/>
                <w:lang w:eastAsia="en-US"/>
              </w:rPr>
              <w:t xml:space="preserve"> детского сада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музыкальным руководителем технологий руководства музыкальными видами деятельности детей с учетом их возраста и психического развит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веденных музыкальным руководителем дидактических игр в разных возрастных группах ДОО в соответствии с возрастом и индивидуальными особенностями де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анализ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ООД по музыкальному воспитанию детей дошкольного возраста в группе детского сад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держания методического оснащения по организации музыкальных видов деятельности в групповом помещен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оснащения</w:t>
            </w:r>
            <w:r>
              <w:rPr/>
              <w:t xml:space="preserve"> музыкального уголка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воспитателем приемов руководства самостоятельной музыкальной деятельностью детей с учетом их возраста и психического развити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lang w:eastAsia="en-US"/>
              </w:rPr>
              <w:t>Наблюдение и анализ работы воспитателя по руководству разными видами и формами музыкальной деятельности в группах раннего и дошкольного возраст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Производственная практика по МДК 02.05.</w:t>
            </w:r>
            <w:r>
              <w:rPr>
                <w:b/>
              </w:rPr>
              <w:t xml:space="preserve"> 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и организация музыкальной деятельности в разных возрастных группах с учетом требований ФГОС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музыкальной деятельности на период практи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отчетной документаци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Составление картотеки игр по видам музыкальной деятельности, необходимых для включения в повседневную жизнь </w:t>
            </w:r>
            <w:r>
              <w:rPr>
                <w:bCs/>
                <w:lang w:eastAsia="en-US"/>
              </w:rPr>
              <w:t>ДОУ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Составление контента мультимедийных презентаций для организации и проведения игр по видам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Составление контента аудио-и видео материалов для организации и проведения различных форм и видов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музыкальной деятельности с детьми в разных возрастных группах: организация слушания музыки, игровой деятельности в повседневной жизни детского сад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музыкаль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проведении праздников и развлечен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сценария, организация и проведение развлечения в одной из возрастных групп ДОО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работе по обогащению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Моделирование музыкального уголка группового пом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и анализ уровня сформированности специальных музыкальных способностей у детей в одной из возрастных групп ДОО (составление таблиц: подбор контрольных заданий по готовым таблицам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ультации для родителей по организации музыкальн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провед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мероприятий по корректировке игровой музыкальной деятельности детей с учетом особенностей возраста и особенностей индивидуального развития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заданий для развития песенного творчества старших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учивание песенного материала на ксилофон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 06. </w:t>
            </w:r>
            <w:r>
              <w:rPr>
                <w:b/>
              </w:rPr>
              <w:t>Психолого-педагогические  основы организации общения детей дошкольного возра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1. </w:t>
            </w:r>
            <w:r>
              <w:rPr>
                <w:rFonts w:eastAsia="Calibri"/>
                <w:bCs/>
              </w:rPr>
              <w:t>Психологические</w:t>
            </w:r>
            <w:r>
              <w:rPr>
                <w:bCs/>
              </w:rPr>
              <w:t xml:space="preserve"> особенности об</w:t>
            </w:r>
            <w:r>
              <w:rPr>
                <w:rFonts w:eastAsia="Calibri"/>
                <w:bCs/>
              </w:rPr>
              <w:t>щения</w:t>
            </w:r>
            <w:r>
              <w:rPr>
                <w:bCs/>
              </w:rPr>
              <w:t xml:space="preserve"> детей раннего и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бщение и его роль в развитии ребенка дошкольного возраст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Возникновение общения в период новорожденности и младенчестве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тановление потребности в общении со взрослыми в младенческом возрасте.</w:t>
            </w:r>
            <w:r>
              <w:rPr/>
              <w:t xml:space="preserve"> Влияние ситуативно-личностного общения на психическое развитие младенца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Специфика общения детей раннего возраста</w:t>
            </w:r>
            <w:r>
              <w:rPr/>
              <w:t>. Роль взрослого в становлении общения  со сверстнико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.Развитие общения ребенка со взрослыми в дошкольно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азвитие общения со сверстниками в дошкольном возрасте.</w:t>
            </w:r>
            <w:r>
              <w:rPr/>
              <w:t xml:space="preserve"> Роль взрослого в формировании общения дошкольников друг с другом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Роль игры в развитии общения детей.</w:t>
            </w:r>
            <w:r>
              <w:rPr/>
              <w:t xml:space="preserve"> Специфика общения в сюжетно-ролевых играх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Психолого-педагогические условия организации общения детей в раннем и дошкольном возраст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Специфика использования вербальных и невербальных средств для поддержки детей, испытывающих проблемы в общени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Организация условий для общения детей в период их адаптации к дошкольному учреждению. 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Решение психолого-педагогических  задач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Общение и его роль в развитии ребенка дошкольного возраста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Возникновение общения в период новорожденности и младенчеств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Становление потребности в общении со взрослыми в младенческом возрасте.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Специфика общения детей раннего возраста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Развитие общения ребенка со взрослыми в дошкольном возрасте.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Развитие общения со сверстниками в дошкольном возрасте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Роль игры в развитии общения детей.</w:t>
            </w:r>
          </w:p>
          <w:p>
            <w:pPr>
              <w:pStyle w:val="212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Психолого-педагогические условия организации общения детей в раннем и дошкольном возрасте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реферата на тему:</w:t>
            </w:r>
            <w:r>
              <w:rPr>
                <w:b/>
              </w:rPr>
              <w:t xml:space="preserve"> </w:t>
            </w:r>
            <w:r>
              <w:rPr/>
              <w:t>Специфика использования вербальных и невербальных средств для поддержки детей, испытывающих проблемы в общении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eastAsia="Calibri"/>
                <w:bCs/>
              </w:rPr>
            </w:pPr>
            <w:r>
              <w:rPr/>
              <w:t xml:space="preserve">Подготовка слайдовой презентации «Кризис 3-х лет. Особенности общения в данный период»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таблицы: Характеристика видов общения дошкольников со сверстникам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2. </w:t>
            </w:r>
            <w:r>
              <w:rPr>
                <w:rFonts w:eastAsia="Calibri"/>
                <w:bCs/>
              </w:rPr>
              <w:t>Организация бесконфликтного общения детей дошкольного возра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Эффективное педагогическое общени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сихологическая характеристика конфликтов, возникающих в дошкольном возраст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пособы разрешения конфликтов, возникающих у дошкольников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сихологическая характеристика основных проблем, возникающих в процессе общения дошкольников.</w:t>
            </w:r>
            <w:r>
              <w:rPr/>
              <w:t xml:space="preserve"> Ситуации, выявляющие коммуникативные трудности старших дошкольников. </w:t>
            </w:r>
          </w:p>
          <w:p>
            <w:pPr>
              <w:pStyle w:val="Normal"/>
              <w:snapToGrid w:val="false"/>
              <w:rPr/>
            </w:pPr>
            <w:r>
              <w:rPr/>
              <w:t>Способы коррекции проблем и трудностей в общении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.Наблюдение и анализ видиофрагмента организация взаимодейств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Разработка</w:t>
            </w:r>
            <w:r>
              <w:rPr>
                <w:bCs/>
              </w:rPr>
              <w:t xml:space="preserve"> рекомендаций для воспитателей: Способы разрешения конфликтов среди дошкольников. Составление схемы-опоры: Виды конфликтов дошкольников – способы разреше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сихолого-педагогического анализа организации общения с детьми.</w:t>
            </w:r>
          </w:p>
          <w:p>
            <w:pPr>
              <w:pStyle w:val="Normal"/>
              <w:snapToGrid w:val="false"/>
              <w:rPr/>
            </w:pPr>
            <w:r>
              <w:rPr/>
              <w:t>Просмотр видиофрагментов организация взаимодействия детей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рекомендаций для воспитателей: «Создание обстановки доверительного общения  с детьми в группе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6.3. </w:t>
            </w:r>
            <w:r>
              <w:rPr/>
              <w:t>Планирование и руководство различными формами общения детей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Теоретические</w:t>
            </w:r>
            <w:r>
              <w:rPr>
                <w:bCs/>
              </w:rPr>
              <w:t xml:space="preserve"> основы и методика планирования различных видов деятельности и общения детей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.Организация общение дошкольников в повседневной жизни и различных видах деятельности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Cs/>
                <w:color w:val="000000"/>
              </w:rPr>
              <w:t>Планирование общения детей в течении дня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Анализ календарного плана воспитателя  ДОУ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Учебная практика по МДК 02.06.</w:t>
            </w:r>
            <w:r>
              <w:rPr>
                <w:b/>
              </w:rPr>
              <w:t xml:space="preserve"> Психолого-педагогические 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организации</w:t>
            </w:r>
            <w:r>
              <w:rPr/>
              <w:t xml:space="preserve"> общения детей в различных видах деятельности в раннем и дошкольном возрасте в ходе режимных моментов в 1 половину дн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организации</w:t>
            </w:r>
            <w:r>
              <w:rPr/>
              <w:t xml:space="preserve"> общения детей в различных видах деятельности в раннем и дошкольном возрасте в ходе режимных моментов во 2 половину дн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и анализ работы воспитателя по приобщению дошкольника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и анализ работы воспитателя </w:t>
            </w:r>
            <w:r>
              <w:rPr/>
              <w:t>по организации и коррекции развития свободного общения ребёнка со взрослыми и детьми.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и анализ предметно-развивающей среды, способствующей развитию об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и анализ работы воспитателя за организацией и проведением  игр на развитие коммуникативных навыков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и анализ  организация общения воспитателя и детей в образователь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</w:t>
            </w:r>
            <w:r>
              <w:rPr>
                <w:bCs/>
              </w:rPr>
              <w:t>аблюдение организации общения детей дошкольного возраст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6.</w:t>
            </w:r>
            <w:r>
              <w:rPr>
                <w:b/>
              </w:rPr>
              <w:t xml:space="preserve"> Психолого-педагогические 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щения детей в различных видах деятельности в раннем и дошкольном возрасте в ходе режимных моментов в 1 половину дн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развития общения со сверстникам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развития общения со взрослы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заимодействие со специалистами в разработке и реализации коррекционных мероприят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едагогических условий, способствующих возникновению и развитию общения, принятие решения по их коррекции, помощь детям, испытывающим затруднения в общ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по приобщению дошкольника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щения в образовательной деятельности. 1 подгрупп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личностных коммуникативных качеств дошколь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личностных коммуникативных качеств дошкольников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бщения в образовательной деятельности. 2 подгрупп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и проведение праздников и развлечен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едложений по организации и коррекции развития свободного общения со взрослыми и детьми Организация в группе предметно-развивающей среды, способствующей развитию об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по осуществлению показа приемов работы с атрибутами разных видов театр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игр на развитие коммуникативных навыков де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оведение наблюдения и анализ стиля общения ребёнок-ребёнок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33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1Теоретические и методические основы игровой деятельности раннего и дошкольного возраста.</w:t>
            </w:r>
          </w:p>
          <w:p>
            <w:pPr>
              <w:pStyle w:val="Normal"/>
              <w:rPr/>
            </w:pPr>
            <w:r>
              <w:rPr/>
              <w:t>Игрушка как средство развития творческого воображения детей дошкольного возраста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ловия развития игровой деятельности дошкольника.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оль игрушки в развитии ребенка раннего возраста.</w:t>
            </w:r>
          </w:p>
          <w:p>
            <w:pPr>
              <w:pStyle w:val="Normal"/>
              <w:rPr/>
            </w:pPr>
            <w:r>
              <w:rPr/>
              <w:t>Дидактические игры как средство развития познавательной активности у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Воспитание у старших дошкольников познавательного интереса к техническим игрушкам</w:t>
            </w:r>
          </w:p>
          <w:p>
            <w:pPr>
              <w:pStyle w:val="Normal"/>
              <w:rPr/>
            </w:pPr>
            <w:r>
              <w:rPr/>
              <w:t>Игровые технологии социально –эмоционального развития дошкольников.</w:t>
            </w:r>
          </w:p>
          <w:p>
            <w:pPr>
              <w:pStyle w:val="Normal"/>
              <w:rPr/>
            </w:pPr>
            <w:r>
              <w:rPr/>
              <w:t>Взаимосвязь предметной и игровой деятельности у детей раннего возраста.</w:t>
            </w:r>
          </w:p>
          <w:p>
            <w:pPr>
              <w:pStyle w:val="Normal"/>
              <w:rPr/>
            </w:pPr>
            <w:r>
              <w:rPr/>
              <w:t>Развитие умственных способностей детей пятого года жизни на занятиях по элементарной математике, средством дидактической игры</w:t>
            </w:r>
          </w:p>
          <w:p>
            <w:pPr>
              <w:pStyle w:val="Normal"/>
              <w:rPr/>
            </w:pPr>
            <w:r>
              <w:rPr/>
              <w:t>Предметно-развивающая среда как условие развития игровой деятельности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Развитие процессуальной игры в раннем возра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2 Теоретические и методические основы организации трудовой деятельности дошкольников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в уголке природы как форма воспитания трудолюбия</w:t>
            </w:r>
          </w:p>
          <w:p>
            <w:pPr>
              <w:pStyle w:val="Normal"/>
              <w:rPr/>
            </w:pPr>
            <w:r>
              <w:rPr/>
              <w:t>Формирование системы знаний о труде взрослых у детей старшего дошкольного возраста в условиях ДОУ.</w:t>
            </w:r>
          </w:p>
          <w:p>
            <w:pPr>
              <w:pStyle w:val="Normal"/>
              <w:rPr/>
            </w:pPr>
            <w:r>
              <w:rPr/>
              <w:t>Взаимодействие семьи и школы в развитии у школьников трудолюб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3Теоретические и методические основы организации продуктивных видов деятельности детей дошкольного возраста.</w:t>
            </w:r>
          </w:p>
          <w:p>
            <w:pPr>
              <w:pStyle w:val="Normal"/>
              <w:rPr/>
            </w:pPr>
            <w:r>
              <w:rPr/>
              <w:t>Эстетическое воспитание дошкольников в ИЗО деятельности средствами природы</w:t>
            </w:r>
          </w:p>
          <w:p>
            <w:pPr>
              <w:pStyle w:val="Normal"/>
              <w:rPr/>
            </w:pPr>
            <w:r>
              <w:rPr/>
              <w:t>Формирование эстетического вкуса ребёнка старшего дошкольного возраста в процессе ознакомления с живописью.</w:t>
            </w:r>
          </w:p>
          <w:p>
            <w:pPr>
              <w:pStyle w:val="Normal"/>
              <w:rPr/>
            </w:pPr>
            <w:r>
              <w:rPr/>
              <w:t>Значение работы в технике аппликация для всестороннего развития детей дошкольного возраста</w:t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детей дошкольного возраста средствами народных промыслов.</w:t>
            </w:r>
          </w:p>
          <w:p>
            <w:pPr>
              <w:pStyle w:val="Normal"/>
              <w:rPr/>
            </w:pPr>
            <w:r>
              <w:rPr/>
              <w:t>Использование игр и игровых приёмов в обучении детей дошкольного возраста продуктивным видам деятельности</w:t>
            </w:r>
          </w:p>
          <w:p>
            <w:pPr>
              <w:pStyle w:val="Normal"/>
              <w:rPr/>
            </w:pPr>
            <w:r>
              <w:rPr/>
              <w:t>Развитие художественно-творческих способностей у детей в процессе изобразительной деятельности в ДОУ</w:t>
            </w:r>
          </w:p>
          <w:p>
            <w:pPr>
              <w:pStyle w:val="Normal"/>
              <w:rPr/>
            </w:pPr>
            <w:r>
              <w:rPr/>
              <w:t>Сенсорное развитие детей младшего дошкольного возраста посредством продуктив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4 Практикум по художественной обработке материалов и изобразительному искусству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 в работе с детьми дошкольного возра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Дымковской игрушки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6" w:tgtFrame="_blank">
              <w:r>
                <w:rPr>
                  <w:rStyle w:val="InternetLink"/>
                  <w:bCs/>
                </w:rPr>
                <w:t>Развитие объёмно-пространственного мышления у дошкольников на занятиях по конструированию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Городецкой роспис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ознакомления старших дошкольников с пейзажной живопись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Хохломской  роспи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 05 Теория и методика музыкального воспитания с практикумом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деятельности воспитателя по реализации программных задач музыкального воспитания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музыкального восприятия как вида деятельности у дошкольников в условиях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узыкальных творческих способностей дошкольников в повседневной жизни ДОУ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интереса детей к музыке в процессе подготовки и проведения развлечений в детском саду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 деятельности воспитателя по использованию музыки в повседневной жизни детского сада как условие реализации программных задач музыкаль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иобщения дошкольников к народной музыкальной культуре в условиях ДОУ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песенного творчества у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специальных музыкальных способностей дошкольников через использование дидактических пособий.</w:t>
            </w:r>
          </w:p>
          <w:p>
            <w:pPr>
              <w:pStyle w:val="Normal"/>
              <w:jc w:val="both"/>
              <w:rPr/>
            </w:pPr>
            <w:r>
              <w:rPr/>
              <w:t>Условия организации слушания музыки как вида деятельности в повседневной жизни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боты воспитателя ДОУ по развитию чувства ритма у детей дошкольного возра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2.06. Психолого-педагогические основы организации общения детей дошкольного возраста.</w:t>
            </w:r>
          </w:p>
          <w:p>
            <w:pPr>
              <w:pStyle w:val="Normal"/>
              <w:rPr/>
            </w:pPr>
            <w:r>
              <w:rPr/>
              <w:t>Особенности общения детей со сверстниками в раннем возрасте, воспитывающихся в разных условиях.</w:t>
            </w:r>
          </w:p>
          <w:p>
            <w:pPr>
              <w:pStyle w:val="Normal"/>
              <w:rPr/>
            </w:pPr>
            <w:r>
              <w:rPr/>
              <w:t>Народные игры как средство формирования у дошкольников (младших школьников) позитивных форм общения.</w:t>
            </w:r>
          </w:p>
          <w:p>
            <w:pPr>
              <w:pStyle w:val="Normal"/>
              <w:rPr/>
            </w:pPr>
            <w:r>
              <w:rPr/>
              <w:t>Нравственное воспитание, как приоритетное направление педагогического сопровождения ребенка в обществе в работах К.Д. Ушинского</w:t>
              <w:br/>
              <w:t>Проблема адаптации к яслям детей раннего возраста. Анализ методов диагностики психического развития детей раннего возраста.</w:t>
            </w:r>
          </w:p>
          <w:p>
            <w:pPr>
              <w:pStyle w:val="Normal"/>
              <w:rPr/>
            </w:pPr>
            <w:r>
              <w:rPr/>
              <w:t>Интерактивные формы взаимодействия дошкольного учреждения и семьи в воспитании детей дошкольного возраста.</w:t>
            </w:r>
          </w:p>
          <w:p>
            <w:pPr>
              <w:pStyle w:val="Normal"/>
              <w:rPr/>
            </w:pPr>
            <w:r>
              <w:rPr/>
              <w:t>Взаимодействие  с семьей в процессе развития познавательной деятельности дошколь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ы и методы преодоления сложных педагогических ситуаций в семейном воспитании</w:t>
            </w:r>
          </w:p>
          <w:p>
            <w:pPr>
              <w:pStyle w:val="Normal"/>
              <w:rPr/>
            </w:pPr>
            <w:r>
              <w:rPr/>
              <w:t>Причины возникновения и пути преодоления трудностей в поведении дошкольников.</w:t>
            </w:r>
          </w:p>
          <w:p>
            <w:pPr>
              <w:pStyle w:val="Normal"/>
              <w:rPr/>
            </w:pPr>
            <w:r>
              <w:rPr/>
              <w:t>Формирование пространственного образа «Я» в раннем возрасте.</w:t>
            </w:r>
          </w:p>
          <w:p>
            <w:pPr>
              <w:pStyle w:val="Normal"/>
              <w:rPr/>
            </w:pPr>
            <w:r>
              <w:rPr/>
              <w:t>Роль игры и игрушки в становлении общения детей раннего возраста.</w:t>
            </w:r>
          </w:p>
          <w:p>
            <w:pPr>
              <w:pStyle w:val="Normal"/>
              <w:rPr/>
            </w:pPr>
            <w:r>
              <w:rPr/>
              <w:t>Взаимодействие педагогов ДОУ и родителей в социально-личностном развитии дошкольников.</w:t>
            </w:r>
          </w:p>
          <w:p>
            <w:pPr>
              <w:pStyle w:val="Normal"/>
              <w:rPr/>
            </w:pPr>
            <w:r>
              <w:rPr/>
              <w:t>Развитие психологических механизмов регуляции в дошкольном возрасте.</w:t>
            </w:r>
          </w:p>
          <w:p>
            <w:pPr>
              <w:pStyle w:val="Normal"/>
              <w:rPr/>
            </w:pPr>
            <w:r>
              <w:rPr/>
              <w:t>Развитие общения со сверстниками в младенческом и раннем возраст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</w:rPr>
        <w:t>3.</w:t>
      </w:r>
      <w:r>
        <w:rPr>
          <w:b/>
          <w:caps/>
          <w:sz w:val="28"/>
          <w:szCs w:val="28"/>
        </w:rPr>
        <w:t> </w:t>
      </w:r>
      <w:r>
        <w:rPr>
          <w:b/>
          <w:caps/>
        </w:rPr>
        <w:t>условия реализации  РАБОЧЕЙ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sz w:val="28"/>
          <w:szCs w:val="28"/>
        </w:rPr>
      </w:pPr>
      <w:r>
        <w:rPr>
          <w:b/>
        </w:rPr>
        <w:t>3.1.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>Для реализации рабочей программы профессионального модуля 02 «Организация различных видов деятельности и общения детей»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 xml:space="preserve">1.Кабине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/>
      </w:pPr>
      <w:r>
        <w:rPr/>
        <w:t>- Теоретические и методические основы дошкольного образования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Cs/>
        </w:rPr>
      </w:pPr>
      <w:r>
        <w:rPr>
          <w:bCs/>
        </w:rPr>
        <w:t>- Дошкольная педагоги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  <w:spacing w:val="-3"/>
        </w:rPr>
        <w:t>2. Лаборатории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/>
        <w:jc w:val="both"/>
        <w:rPr>
          <w:spacing w:val="-1"/>
        </w:rPr>
      </w:pPr>
      <w:r>
        <w:rPr>
          <w:spacing w:val="-1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suppressAutoHyphens w:val="false"/>
        <w:jc w:val="both"/>
        <w:rPr>
          <w:b/>
          <w:b/>
        </w:rPr>
      </w:pPr>
      <w:r>
        <w:rPr>
          <w:b/>
        </w:rPr>
        <w:t xml:space="preserve">3.Залы: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библиотека,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/>
        <w:t>актовый зал.</w:t>
      </w:r>
    </w:p>
    <w:p>
      <w:pPr>
        <w:pStyle w:val="Normal"/>
        <w:widowControl w:val="false"/>
        <w:autoSpaceDE w:val="false"/>
        <w:ind w:right="13" w:hanging="0"/>
        <w:jc w:val="both"/>
        <w:rPr/>
      </w:pPr>
      <w:r>
        <w:rPr/>
        <w:t xml:space="preserve"> </w:t>
      </w:r>
      <w:r>
        <w:rPr>
          <w:b/>
        </w:rPr>
        <w:t>4.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ие места по количеству обучающихся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>- учебники и учебные пособ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/>
        <w:t>- комплекты учебно-наглядных пособи</w:t>
      </w:r>
      <w:r>
        <w:rPr>
          <w:color w:val="000000"/>
        </w:rPr>
        <w:t>й</w:t>
      </w:r>
      <w:r>
        <w:rPr>
          <w:bCs/>
          <w:color w:val="000000"/>
        </w:rPr>
        <w:t xml:space="preserve">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портреты поэтов и писате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методические разработки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контрольно-измерительные материалы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телевиз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видеомагнитофо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музыкальный цент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экран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</w:t>
      </w:r>
      <w:r>
        <w:rPr>
          <w:bCs/>
        </w:rPr>
        <w:t>мультимедийный проект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  <w:color w:val="000000"/>
        </w:rPr>
        <w:tab/>
        <w:t>- компьютер в комплекте с лицензионным</w:t>
      </w:r>
      <w:r>
        <w:rPr>
          <w:bCs/>
        </w:rPr>
        <w:t xml:space="preserve"> программным обеспечением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ind w:left="709" w:hanging="0"/>
        <w:rPr/>
      </w:pPr>
      <w:r>
        <w:rPr>
          <w:bCs/>
        </w:rPr>
        <w:t xml:space="preserve">- </w:t>
      </w:r>
      <w:r>
        <w:rPr/>
        <w:t xml:space="preserve">интерактивная доска с лицензионным программным обеспечением и      мультимедиапроектор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/>
        <w:t>- 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bCs/>
        </w:rPr>
      </w:pPr>
      <w:r>
        <w:rPr>
          <w:b/>
          <w:bCs/>
        </w:rPr>
        <w:t>5.Оборудование лаборатории информатики и информационно-коммуникативных технологи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bCs/>
          <w:lang w:eastAsia="en-US"/>
        </w:rPr>
        <w:t xml:space="preserve">посадочные места по количеству подгруппы студент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bCs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bCs/>
          <w:lang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аудиторная доска для письм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компьютерные столы по числу рабочих мест подгруппы студент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lang w:eastAsia="en-US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rPr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i/>
          <w:i/>
          <w:lang w:eastAsia="en-US"/>
        </w:rPr>
      </w:pPr>
      <w:r>
        <w:rPr>
          <w:bCs/>
          <w:lang w:eastAsia="en-US"/>
        </w:rPr>
        <w:t xml:space="preserve">мультимедиа проекто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интерактивная   дос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мплект робото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лазерный принте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видеокаме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документ-камера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360" w:right="13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6.Оборудование для  демонстрационного экзамена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обильный компьютерный класс с доступом к сети Интернет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ая доск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ветное МФ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ой фотоаппара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ая видеокамер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электронные часы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комплект робототехники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документ-камера</w:t>
      </w:r>
    </w:p>
    <w:p>
      <w:pPr>
        <w:pStyle w:val="Normal"/>
        <w:autoSpaceDE w:val="false"/>
        <w:ind w:left="360" w:hanging="0"/>
        <w:rPr>
          <w:rFonts w:eastAsia="Calibri" w:cs="Calibri"/>
          <w:sz w:val="23"/>
          <w:szCs w:val="23"/>
        </w:rPr>
      </w:pPr>
      <w:r>
        <w:rPr>
          <w:rFonts w:eastAsia="Calibri" w:cs="Calibri"/>
          <w:b/>
          <w:bCs/>
          <w:sz w:val="23"/>
          <w:szCs w:val="23"/>
        </w:rPr>
        <w:t xml:space="preserve">7.Оснащение баз практик: </w:t>
      </w:r>
      <w:r>
        <w:rPr>
          <w:rFonts w:cs="Calibri"/>
        </w:rPr>
        <w:t>типовое оборудование ДОО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ого модуля ПМ.03 Организация занятий по основным общеобразовательным программам дошкольного образования.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роизводственная практика реализуется в организациях педагогического профиля, обеспечивающих деятельность обучающихся в профессиональной области педагогическое образование при наличии интерактивной доски, мультимедийного проектора, МФУ, комплект документ-камеры, устройства вывода звуковой информации, цифрового фотоаппарата.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Оборудование баз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284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.2.1. Печатные изд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/>
        <w:t>Вераксы, Н.Е., Комарова, Т.С., Васильева, М.А.</w:t>
      </w:r>
      <w:r>
        <w:rPr>
          <w:lang w:eastAsia="ru-RU"/>
        </w:rPr>
        <w:t xml:space="preserve"> Основная общеобразовательная программа дошкольного образования ОТ РОЖДЕНИЯ ДО ШКОЛЫ </w:t>
      </w:r>
      <w:r>
        <w:rPr/>
        <w:t>[Текст]</w:t>
      </w:r>
      <w:r>
        <w:rPr>
          <w:lang w:eastAsia="ru-RU"/>
        </w:rPr>
        <w:t>/ Под ред. Н.Е. Вераксы, Т. С. Комаровой, М.А. Васильевой. — М.: МОЗАИКА−СИНТЕЗ, 2019. − с. 336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/>
        <w:t xml:space="preserve">Вераксы, Н.Е., Комарова, Т.С., Дорофеева Э.М. Инновационная программа дошкольного образования </w:t>
      </w:r>
      <w:r>
        <w:rPr>
          <w:lang w:eastAsia="ru-RU"/>
        </w:rPr>
        <w:t>ОТ РОЖДЕНИЯ ДО ШКОЛЫ</w:t>
      </w:r>
      <w:r>
        <w:rPr/>
        <w:t>]</w:t>
      </w:r>
      <w:r>
        <w:rPr>
          <w:lang w:eastAsia="ru-RU"/>
        </w:rPr>
        <w:t xml:space="preserve">/ Под ред. Н.Е. Вераксы, Т. С. Комаровой, </w:t>
      </w:r>
      <w:r>
        <w:rPr/>
        <w:t>Дорофеевой  Э.М. -6-е изд., испр. и доп.- Москва:</w:t>
      </w:r>
      <w:r>
        <w:rPr>
          <w:lang w:eastAsia="ru-RU"/>
        </w:rPr>
        <w:t xml:space="preserve"> МОЗАИКА−СИНТЕЗ, 2021. – 368с.  - ISBN 978-5-4315-1629-0: 757-00. - Текст (визуальный)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Вераксы, Н.Е., Комарова, Т.С., Васильева, М.А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Рабочая программа воспитания к основной образовательной программе ДОО "От рождения до школы"</w:t>
      </w:r>
      <w:r>
        <w:rPr>
          <w:lang w:eastAsia="ru-RU"/>
        </w:rPr>
        <w:t>: соответствует ФГОС / под редакцией Н. Е. Вераксы, Э. М. Дорофеевой, Т. С. Комаровой. - Москва: Мозаика-Синтез, 2021. - 40 с. - ISBN 978-5-4315-2235-2 : 110-00. - Текст (визуальный)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Гогоберидзе, А.Г. Теория и методика музыкального воспитания детей дошкольного возраста [Текст]: учебное пособие / А.Г. Гогоберидзе, В.А. Деркунская. − М.: Академия, 2013. − 225 с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lang w:eastAsia="ru-RU"/>
        </w:rPr>
        <w:t xml:space="preserve">Гончарова, О.В. </w:t>
      </w:r>
      <w:r>
        <w:rPr>
          <w:bCs/>
        </w:rPr>
        <w:t xml:space="preserve">Теория и методика музыкального воспитания </w:t>
      </w:r>
      <w:r>
        <w:rPr/>
        <w:t>[Текст]</w:t>
      </w:r>
      <w:r>
        <w:rPr>
          <w:bCs/>
        </w:rPr>
        <w:t>: учебник для студ. учреждений сред. проф. образования / О.В. Гончарова, Ю.С. Богачинская. – 4-е изд., стер. – М.: Издательский центр «Академия», 2017. – 256 с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Грибовская, А.А. Детям о народном искусстве [Комплект]: учебно-наглядное пособие для детей дошкольного возраста/ А.А. Грибовская.− М.: Просвещение, 2018. – 227 с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Дарвиш, О.Б. Возрастная психология[Текст]: Учеб. пособие для студ. высш. учеб. заведений /Под ред. В.Е. Клочко. − М.: Изд-во ВЛАДОС-ПРЕСС, 2018. − 264 с.: ил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Ермолаева, Л.П. Основы дизайнерского искусства </w:t>
      </w:r>
      <w:r>
        <w:rPr/>
        <w:t>[Текст]</w:t>
      </w:r>
      <w:r>
        <w:rPr>
          <w:spacing w:val="-2"/>
        </w:rPr>
        <w:t>: Учебное пособие / Л.П. Ермолаева. − М.: «Издательство Гном и Д», 2016. − 120 с., ил.</w:t>
        <w:tab/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Зимина, А.Н. Основы музыкального воспитания и развития детей младшего дошкольного возраста </w:t>
      </w:r>
      <w:r>
        <w:rPr/>
        <w:t>[Текст]</w:t>
      </w:r>
      <w:r>
        <w:rPr>
          <w:bCs/>
        </w:rPr>
        <w:t>: учебное пособие / А.Н. Зимина. −М.: ВЛАДОС, 2010. − 304 с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7"/>
        </w:rPr>
        <w:t xml:space="preserve">Копцева, Т.А. </w:t>
      </w:r>
      <w:r>
        <w:rPr>
          <w:spacing w:val="-1"/>
        </w:rPr>
        <w:t xml:space="preserve">Природа и художник. Художественно-экологическая программа по </w:t>
      </w:r>
      <w:r>
        <w:rPr/>
        <w:t xml:space="preserve">изобразительному искусству для дошкольных образовательных </w:t>
      </w:r>
      <w:r>
        <w:rPr>
          <w:spacing w:val="-2"/>
        </w:rPr>
        <w:t xml:space="preserve">учреждений и учебно-воспитательных комплексов (вторая младшая, </w:t>
      </w:r>
      <w:r>
        <w:rPr>
          <w:spacing w:val="-1"/>
        </w:rPr>
        <w:t>средняя, старшая и подготовительная группы)</w:t>
      </w:r>
      <w:r>
        <w:rPr/>
        <w:t xml:space="preserve"> [Текст]</w:t>
      </w:r>
      <w:r>
        <w:rPr>
          <w:spacing w:val="-1"/>
        </w:rPr>
        <w:t xml:space="preserve"> / Т.А. Копцева. −М.: Творческий центр «Сфера», 2018. − 208 с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Коротеева, Е.И. </w:t>
      </w:r>
      <w:r>
        <w:rPr>
          <w:spacing w:val="-3"/>
        </w:rPr>
        <w:t xml:space="preserve">Искусство и ты </w:t>
      </w:r>
      <w:r>
        <w:rPr/>
        <w:t>[Текст]</w:t>
      </w:r>
      <w:r>
        <w:rPr>
          <w:spacing w:val="-3"/>
        </w:rPr>
        <w:t>: Учебник / Е.И. Коротеева;  Под ред. Б.М. Неменского. −4 изд. − М.: Просвещение, 2017. −144 с., ил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Аппликация в ясельных группах детского сада: краткие методические рекомендации: конспекты занятий : От рождения до школы. Ясли: вторая группа раннего возраста: 2-3 года : соответствует ФГОС / Д. Н. Колдина. - 2-е изд., испр. и доп. - Москва: Мозаика-Синтез, 2022. - 56 с. - ISBN 978-5-4315-2071-6: 288-00. - Текст (визуальный)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Лепка в ясельных группах детского сада: вторая группа раннего возраста: 2-3 года: От рождения до школы. Ясли: краткие методические рекомендации : конспекты занятий: соответствует ФГОС / Д. Н. Колдина. - 2-е изд., испр. и доп. - Москва : Мозаика-Синтез, 2022. - 48 с. : ил. - ISBN 978-5-4315-1909-3: 246,00. - Текст (визуальный)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   Рисование в ясельных группах детского сад: [пособие выходит в рамках УМК к программе От рождения до школы под общей редакцией Н.Е. Вераксы, Т. С. Комаровой, Э. М. Дорофеевой]: От рождения до школы. Ясли: вторая группа раннего возраста: 2-3 года: рекомендовано Ученым советом Международной академии дошкольного образования (МПАДО) / Д. Н. Колдина. - 2-е изд., испр. и доп. - Москва: Мозаика-Синтез, 2022. - 56 с. - ISBN 978-5-4315-2124-9: 304-00. - Текст (визуальный)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Курочкина, Н.А. Знакомим с пейзажной живописью [Изоматериал]: учебно-наглядное пособие / Н.А. Курочкина. − СПб.: Детство-Пресс, 2019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ренева, Т.Ф. </w:t>
      </w:r>
      <w:r>
        <w:rPr>
          <w:lang w:eastAsia="ru-RU"/>
        </w:rPr>
        <w:t>   Парциальная программа "В мире музыкальной драматургии": музыкально-ритмическая деятельность с детьми дошкольного возраста / Т. Ф. Коренева. - Москва : Русское слово, 2019. - 48 с. - (ФГОС ДО. Мозаичный ПАРК). - ISBN 978-5-533-00691-0: 153-00. - Текст (визуальный) 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Лыкова, И.А.</w:t>
      </w:r>
      <w:r>
        <w:rPr>
          <w:lang w:eastAsia="ru-RU"/>
        </w:rPr>
        <w:t>   Парциальная программа "Умные пальчики": Конструирование в детском саду / И. А. Лыкова. - 4-е изд., перераб. и доп. - Москва : Цветной мир, 2019. - 200 с. - ISBN 978-5-4310-0271-7 : 425-00. - Текст (визуальный): непосредственный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Подуровский, В.М. Психологическая коррекция музыкально-педагогической деятельности </w:t>
      </w:r>
      <w:r>
        <w:rPr/>
        <w:t>[Текст]</w:t>
      </w:r>
      <w:r>
        <w:rPr>
          <w:bCs/>
        </w:rPr>
        <w:t>: учебное пособие / В.М. Подуровский.− М.: ВЛАДОС, 2018. − 320 с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Погодина, С.В. Теория и методика развития детского изобразительного творчества: учеб. Пособие для студ. Учреждений сред. Проф. образования /С.В. Погодина. – 5-е изд. Стер. – М.: Издательский центр «Академия», 2017. – 352 с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20.Погодина, С.В. Теоретические и методические основы организации продуктивных </w:t>
      </w:r>
    </w:p>
    <w:p>
      <w:pPr>
        <w:pStyle w:val="Normal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видов деятельности детей дошкольного возраста: учеб. Пособие для студ.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Учреждений сред. Проф. образования /С.В. Погодина. – 5-е изд. Стер. – М.: </w:t>
      </w:r>
    </w:p>
    <w:p>
      <w:pPr>
        <w:pStyle w:val="Normal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Издательский центр «Академия», 2015. – 272 с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  <w:lang w:eastAsia="ru-RU"/>
        </w:rPr>
        <w:t>21.Петрова, В. 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   Музыка - малышам: методическое пособие для работы с детьми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ервого года жизни: конспекты занятий: методические рекомендации: нотный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материал: От рождения до школы. Ясли: 0-1 год : соответствует ФГОС / В. А.</w:t>
      </w:r>
    </w:p>
    <w:p>
      <w:pPr>
        <w:pStyle w:val="Normal"/>
        <w:spacing w:lineRule="auto" w:line="276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етрова. - Москва: Мозаика-Синтез, 2022. - 40 с.: ноты. - ISBN 978-5-4315-2247-5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lang w:eastAsia="ru-RU"/>
        </w:rPr>
        <w:t xml:space="preserve">        </w:t>
      </w:r>
      <w:r>
        <w:rPr>
          <w:lang w:eastAsia="ru-RU"/>
        </w:rPr>
        <w:t>297-00. - Текст (визуальный): непосредственны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2.  Радынова, О.П.  Музыкальное воспитание дошкольников </w:t>
      </w:r>
      <w:r>
        <w:rPr/>
        <w:t>[Текст]</w:t>
      </w:r>
      <w:r>
        <w:rPr>
          <w:bCs/>
        </w:rPr>
        <w:t>: Учеб. для студ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ысш. и сред. пед. учеб. заведений. /О.П. Радынова.− 2-е изд. − М.: Академия, 2009. –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</w:rPr>
        <w:t xml:space="preserve">       </w:t>
      </w:r>
      <w:r>
        <w:rPr>
          <w:bCs/>
        </w:rPr>
        <w:t>233 с.</w:t>
      </w:r>
    </w:p>
    <w:p>
      <w:pPr>
        <w:pStyle w:val="Normal"/>
        <w:spacing w:lineRule="auto" w:line="276"/>
        <w:jc w:val="both"/>
        <w:rPr/>
      </w:pPr>
      <w:r>
        <w:rPr/>
        <w:t>22. Соломенникова, О.А. Радость творчества [Текст]: учебное пособие /О.А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/>
        <w:t xml:space="preserve">      </w:t>
      </w:r>
      <w:r>
        <w:rPr/>
        <w:t>Соломенникова. − М.: Мозаика-Синтез, 2016. − 178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3. Цыпин, Г.М. Психология музыкальной деятельности. Теория и практика </w:t>
      </w:r>
      <w:r>
        <w:rPr/>
        <w:t>[Текст]</w:t>
      </w:r>
      <w:r>
        <w:rPr>
          <w:bCs/>
        </w:rPr>
        <w:t xml:space="preserve">:    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</w:rPr>
        <w:t xml:space="preserve">     </w:t>
      </w:r>
      <w:r>
        <w:rPr>
          <w:bCs/>
        </w:rPr>
        <w:t>учебное пособие / Г.М. Цыпин. − М.: Академия, 2009. − 368 с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  <w:caps/>
        </w:rPr>
        <w:t>3.2.2.</w:t>
      </w:r>
      <w:r>
        <w:rPr>
          <w:b/>
        </w:rPr>
        <w:t xml:space="preserve"> Электронные издания (электронные ресурсы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Министерство образования и науки РФ [Электронный ресурс], -  </w:t>
      </w:r>
      <w:hyperlink r:id="rId9">
        <w:r>
          <w:rPr>
            <w:rStyle w:val="InternetLink"/>
            <w:color w:val="6600CC"/>
          </w:rPr>
          <w:t>www.edu.ed.gov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  <w:hyperlink r:id="rId10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Детский сайт Президента России [Электронный ресурс], -  </w:t>
      </w:r>
      <w:hyperlink r:id="rId11">
        <w:r>
          <w:rPr>
            <w:rStyle w:val="InternetLink"/>
            <w:color w:val="6600CC"/>
          </w:rPr>
          <w:t>www.president.kreml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  <w:hyperlink r:id="rId12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Российский образовательный правовой портал [Электронный ресурс], -</w:t>
      </w:r>
      <w:hyperlink r:id="rId13">
        <w:r>
          <w:rPr>
            <w:rStyle w:val="InternetLink"/>
            <w:color w:val="6600CC"/>
          </w:rPr>
          <w:t xml:space="preserve"> </w:t>
        </w:r>
      </w:hyperlink>
      <w:hyperlink r:id="rId14">
        <w:r>
          <w:rPr>
            <w:rStyle w:val="InternetLink"/>
            <w:color w:val="6600CC"/>
          </w:rPr>
          <w:t>www.lav.edu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jc w:val="both"/>
        <w:rPr/>
      </w:pPr>
      <w:r>
        <w:rPr/>
        <w:t>Государственная Академия инноваций [Электронный ресурс], -</w:t>
      </w:r>
      <w:hyperlink r:id="rId15">
        <w:r>
          <w:rPr>
            <w:rStyle w:val="InternetLink"/>
            <w:color w:val="6600CC"/>
          </w:rPr>
          <w:t xml:space="preserve"> </w:t>
        </w:r>
      </w:hyperlink>
      <w:hyperlink r:id="rId16">
        <w:r>
          <w:rPr>
            <w:rStyle w:val="InternetLink"/>
            <w:color w:val="6600CC"/>
          </w:rPr>
          <w:t>www.ga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Объединенный каталог печатных изданий [Электронный ресурс], -</w:t>
      </w:r>
      <w:hyperlink r:id="rId17">
        <w:r>
          <w:rPr>
            <w:rStyle w:val="InternetLink"/>
            <w:color w:val="6600CC"/>
          </w:rPr>
          <w:t xml:space="preserve"> </w:t>
        </w:r>
      </w:hyperlink>
      <w:hyperlink r:id="rId18">
        <w:r>
          <w:rPr>
            <w:rStyle w:val="InternetLink"/>
            <w:color w:val="6600CC"/>
          </w:rPr>
          <w:t>www.chtivo.ru</w:t>
        </w:r>
      </w:hyperlink>
      <w:hyperlink r:id="rId19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«Все для детского сада» [Электронный ресурс], -</w:t>
      </w:r>
      <w:hyperlink r:id="rId20">
        <w:r>
          <w:rPr>
            <w:rStyle w:val="InternetLink"/>
            <w:color w:val="6600CC"/>
          </w:rPr>
          <w:t xml:space="preserve"> </w:t>
        </w:r>
      </w:hyperlink>
      <w:hyperlink r:id="rId21">
        <w:r>
          <w:rPr>
            <w:rStyle w:val="InternetLink"/>
            <w:color w:val="6600CC"/>
          </w:rPr>
          <w:t>www.ivalex.vistcom.ru</w:t>
        </w:r>
      </w:hyperlink>
      <w:hyperlink r:id="rId22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предлагает программы по развивающим играм для детей дошкольного возраста [Электронный ресурс], -</w:t>
      </w:r>
      <w:hyperlink r:id="rId23">
        <w:r>
          <w:rPr>
            <w:rStyle w:val="InternetLink"/>
            <w:color w:val="6600CC"/>
          </w:rPr>
          <w:t xml:space="preserve"> </w:t>
        </w:r>
      </w:hyperlink>
      <w:hyperlink r:id="rId24">
        <w:r>
          <w:rPr>
            <w:rStyle w:val="InternetLink"/>
            <w:color w:val="6600CC"/>
          </w:rPr>
          <w:t>www.nd.ru</w:t>
        </w:r>
      </w:hyperlink>
      <w:hyperlink r:id="rId25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Дошкольное образование Дошкольное воспитание Воспитание дошкольников в детском саду [Электронный ресурс].- ред. Матросова О.В.- Электрон. дан.- Кострома, [2008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6">
        <w:r>
          <w:rPr>
            <w:rStyle w:val="InternetLink"/>
            <w:bCs/>
            <w:color w:val="6600CC"/>
          </w:rPr>
          <w:t>http://doshvozrast.ru/index.htm</w:t>
        </w:r>
      </w:hyperlink>
      <w:r>
        <w:rPr>
          <w:bCs/>
        </w:rPr>
        <w:t>.</w:t>
      </w:r>
      <w:r>
        <w:rPr>
          <w:iCs/>
        </w:rPr>
        <w:t xml:space="preserve"> 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Оренбургский ИПК [Электронный ресурс] Оренбургский ИПК/Курсы ИПК/Дистанционное обучение. - Электрон. дан.- Оренбург, [2011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7">
        <w:r>
          <w:rPr>
            <w:rStyle w:val="InternetLink"/>
            <w:bCs/>
            <w:color w:val="6600CC"/>
          </w:rPr>
          <w:t>http://www.orenipk.ru/kp/distant/do/utp.html</w:t>
        </w:r>
      </w:hyperlink>
      <w:r>
        <w:rPr>
          <w:bCs/>
        </w:rPr>
        <w:t>.</w:t>
      </w:r>
      <w:r>
        <w:rPr>
          <w:iCs/>
        </w:rPr>
        <w:t xml:space="preserve"> (Дата обращения 31.07.2022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ИД "Воспитание дошкольника" [Электронный ресурс]. – ред. Кузина В.М.-  Электрон. дан. – М., [2000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8">
        <w:r>
          <w:rPr>
            <w:rStyle w:val="InternetLink"/>
            <w:bCs/>
            <w:color w:val="6600CC"/>
          </w:rPr>
          <w:t>http://www.dovosp.ru/</w:t>
        </w:r>
      </w:hyperlink>
      <w:r>
        <w:rPr>
          <w:bCs/>
        </w:rPr>
        <w:t xml:space="preserve"> .</w:t>
      </w:r>
      <w:r>
        <w:rPr>
          <w:iCs/>
        </w:rPr>
        <w:t xml:space="preserve"> 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Сайт для работников дошкольного образования [Электронный ресурс]. – ред. Иванищина О.Н.  - Электрон. дан. – Волгоград, [2006-].  – </w:t>
      </w:r>
      <w:r>
        <w:rPr>
          <w:bCs/>
          <w:lang w:val="en-US"/>
        </w:rPr>
        <w:t>URL</w:t>
      </w:r>
      <w:r>
        <w:rPr>
          <w:bCs/>
        </w:rPr>
        <w:t xml:space="preserve">:   </w:t>
      </w:r>
      <w:hyperlink r:id="rId29">
        <w:r>
          <w:rPr>
            <w:rStyle w:val="InternetLink"/>
            <w:bCs/>
            <w:color w:val="6600CC"/>
          </w:rPr>
          <w:t>http://www.ivalex.vistcom.ru/</w:t>
        </w:r>
      </w:hyperlink>
      <w:r>
        <w:rPr>
          <w:iCs/>
        </w:rPr>
        <w:t>(Дата обращения 31.07.2022)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 xml:space="preserve">3.2.3. Дополнительные источники </w:t>
      </w:r>
      <w:r>
        <w:rPr>
          <w:bCs/>
          <w:i/>
        </w:rPr>
        <w:t>(при необходимост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Cs/>
          <w:lang w:eastAsia="ru-RU"/>
        </w:rPr>
        <w:t>1.Абрамова, Л.В.</w:t>
      </w:r>
      <w:r>
        <w:rPr>
          <w:lang w:eastAsia="ru-RU"/>
        </w:rPr>
        <w:t>   Социально-коммуникативное развитие дошкольников: вторая группа раннего возраста: 2-3 года: соответствует ФГОС: От рождения до школы. Ясли: рекомендовано Ученым советом Международной академии дошкольного образования (МПАДО) / Л. В. Абрамова, И. Ф. Слепцова. - 2-е изд., испр. и доп. - Москва: Мозаика-Синтез, 2021. - 80 с. - ISBN 978-5-4315-1581-1: 347-00. - Текст (визуальный): непосредственны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2.Выготский, Л.С. Вопросы детской психологии [Текст]</w:t>
      </w:r>
      <w:r>
        <w:rPr>
          <w:bCs/>
        </w:rPr>
        <w:t xml:space="preserve">: учебное пособие </w:t>
      </w:r>
      <w:r>
        <w:rPr/>
        <w:t>/ Л.С. Выготский. − М.: Педагогическое общество России, 2010. − 416 с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3.Галигузова, Л.Н. Искусство общения с ребенком [Текст]/ Л.Н. Галигузова. − М.: Издательский центр «Академия», 2018. −98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4.Киященко, Н.И. Эстетика жизни </w:t>
      </w:r>
      <w:r>
        <w:rPr/>
        <w:t>[Текст]</w:t>
      </w:r>
      <w:r>
        <w:rPr>
          <w:bCs/>
        </w:rPr>
        <w:t xml:space="preserve">: учебное пособие / Н.И. Киященко. − М.: Просвещение, 2019. − 428 с. </w:t>
      </w:r>
    </w:p>
    <w:p>
      <w:pPr>
        <w:pStyle w:val="Normal"/>
        <w:tabs>
          <w:tab w:val="clear" w:pos="708"/>
          <w:tab w:val="left" w:pos="-1276" w:leader="none"/>
          <w:tab w:val="left" w:pos="709" w:leader="none"/>
        </w:tabs>
        <w:jc w:val="both"/>
        <w:rPr/>
      </w:pPr>
      <w:r>
        <w:rPr>
          <w:bCs/>
        </w:rPr>
        <w:t>5.Радынова, О.П. Практикум по методике музыкального воспитания дошкольников [</w:t>
      </w:r>
      <w:r>
        <w:rPr/>
        <w:t>Текст]</w:t>
      </w:r>
      <w:r>
        <w:rPr>
          <w:bCs/>
        </w:rPr>
        <w:t>: учебное пособие / О.П. Радынова. − М.: Академия, 2009. −176 с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Смирнова, Е.О.Особенности  общения с дошкольниками [Текст]/ Е.О. Смирнова. − М.: Гуманит. изд. центр ВЛАДОС, 2018. −234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Сорокина, А.И. Дидактические игры в детском саду [Текст]: пособие для воспитателей/ А.И. Смирнова. − М.: Просвещение, 2018. − 323 с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8.Тютюнникова, Т.Э. Уроки музыки. Система обучения К. Орфа </w:t>
      </w:r>
      <w:r>
        <w:rPr/>
        <w:t>[Текст]</w:t>
      </w:r>
      <w:r>
        <w:rPr>
          <w:bCs/>
        </w:rPr>
        <w:t>: учебное пособие / Т.Э. Тютюнникова. − М.: Просвещение, 2013. − 411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Урунтаева,  Г.А.  Психология дошкольника [Текст]: хрестоматия / Г.А. Урунтаева. − 2-е изд. пер. и доп. − М: Академия, 2019. −408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0.Урунтаева, Г.А. Практикум по психологии дошкольника[Текст]: учеб. пособие для студ. высш. и сред. пед. учеб. Заведений/ Г.А. Урунтаева. −М.: Издательский центр «Академия», 2009. −368 с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Хухлаева, О.В. Практические материалы для работы с детьми 3-9 лет[Текст]: пособие для педагогов/О.В. Хухлаева. − М.: Издательский центр «Академия», 2019.  − 146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Илларионова, Е.  Радость общения [Текст]/ Е. Илларионова// Ребенок в детском саду. − 2014. − № 2. − С. 34-38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Мещерякова, С. Становление общения ребенка с взрослым на первом году жизни[Текст]/ С. Мещерякова // Дошкольное воспитание. − 2018. −№ 9. −С. 22-27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Павленко, Т.  Почему они конфликтуют? [Текст]/ Т. Павленко // Дошкольное воспитание. − 2019. −№ 1. − С. 11-15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Римашевская, Л.  О сотрудничестве старших дошкольников на занятии[Текст] /Л. Римашевская // Дошкольное воспитание. −2020. −№ 6. − С. 17−22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6.Стожарова, Е.  Как помочь  родителям  «трудных» детей? [Текст]/Е. Стожарова// Ребенок в детском саду. −2019. −№ 2. −С.  13-17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ru-RU"/>
        </w:rPr>
      </w:pPr>
      <w:r>
        <w:rPr/>
        <w:t>17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Трифонова, Е.В.</w:t>
      </w:r>
      <w:r>
        <w:rPr>
          <w:lang w:eastAsia="ru-RU"/>
        </w:rPr>
        <w:t xml:space="preserve"> Комплексная оценка психолого-педагогических условий  развития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детей третьего года жизни. Педагогическая диагностика к образовательной программе "Теремок": программа "Теремок" включена в "Навигатор образовательных программ" ФИРО РАНХиГС / Е. В. Трифонова ; [под редакцией И. А. Лыковой]. - Москва: Цветной мир, 2020. - 128 с. - ISBN 978-5-4310-0333-2: 558-00. - Текст (визуальный): непосредственный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Фигдор, Г. Сказки и психическая переработка душевных конфликтов[Текст]/Г. Фигдор // Дошкольное воспитание. −2019. − № 1. С. 24−30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9.Электронная учебно-методическая разработка курса «Детская психология. Часть </w:t>
      </w:r>
      <w:r>
        <w:rPr>
          <w:lang w:val="en-US"/>
        </w:rPr>
        <w:t>I</w:t>
      </w:r>
      <w:r>
        <w:rPr/>
        <w:t>. Дошкольник»[Электронный ресурс]// Составитель Н.А. Валиневич. −Славгород, 2020. −1электрон. опт. Диск (</w:t>
      </w:r>
      <w:r>
        <w:rPr>
          <w:lang w:val="en-US"/>
        </w:rPr>
        <w:t>CD−ROM)</w:t>
      </w:r>
    </w:p>
    <w:p>
      <w:pPr>
        <w:pStyle w:val="Normal"/>
        <w:rPr>
          <w:b/>
          <w:b/>
          <w:bCs/>
        </w:rPr>
      </w:pPr>
      <w:r>
        <w:rPr>
          <w:b/>
        </w:rPr>
        <w:t>Отечественные журналы:</w:t>
      </w:r>
    </w:p>
    <w:p>
      <w:pPr>
        <w:pStyle w:val="Normal"/>
        <w:widowControl w:val="false"/>
        <w:numPr>
          <w:ilvl w:val="0"/>
          <w:numId w:val="15"/>
        </w:numPr>
        <w:ind w:left="426" w:hanging="360"/>
        <w:jc w:val="both"/>
        <w:rPr>
          <w:lang w:eastAsia="en-US"/>
        </w:rPr>
      </w:pPr>
      <w:r>
        <w:rPr/>
        <w:t>«Дошкольное воспитание»</w:t>
      </w:r>
    </w:p>
    <w:p>
      <w:pPr>
        <w:pStyle w:val="Normal"/>
        <w:widowControl w:val="false"/>
        <w:numPr>
          <w:ilvl w:val="0"/>
          <w:numId w:val="15"/>
        </w:numPr>
        <w:ind w:left="426" w:hanging="360"/>
        <w:jc w:val="both"/>
        <w:rPr/>
      </w:pPr>
      <w:r>
        <w:rPr/>
        <w:t>«Детский сад: теория и практика»</w:t>
      </w:r>
    </w:p>
    <w:p>
      <w:pPr>
        <w:pStyle w:val="Normal"/>
        <w:widowControl w:val="false"/>
        <w:numPr>
          <w:ilvl w:val="0"/>
          <w:numId w:val="15"/>
        </w:numPr>
        <w:ind w:left="426" w:hanging="360"/>
        <w:jc w:val="both"/>
        <w:rPr/>
      </w:pPr>
      <w:r>
        <w:rPr/>
        <w:t>«Дошкольное образование»</w:t>
      </w:r>
    </w:p>
    <w:p>
      <w:pPr>
        <w:pStyle w:val="Normal"/>
        <w:widowControl w:val="false"/>
        <w:numPr>
          <w:ilvl w:val="0"/>
          <w:numId w:val="15"/>
        </w:numPr>
        <w:ind w:left="426" w:hanging="360"/>
        <w:jc w:val="both"/>
        <w:rPr/>
      </w:pPr>
      <w:r>
        <w:rPr/>
        <w:t>«Старший воспитатель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119"/>
        <w:gridCol w:w="2997"/>
      </w:tblGrid>
      <w:tr>
        <w:trPr/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 2.1.Планировать различные виды деятельности и общения детей в течение дн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теоретических основ при выборе методики планирования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целей, задач, содержания, методов и средств руководства различными видами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едагогических условий организации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амотность, последовательность составления плана-конспекта занят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2. Организовывать различные игры с детьми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/>
            </w:pPr>
            <w:r>
              <w:rPr/>
              <w:t>- Обоснование выбора содержания и способов организации и проведения игр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Эффективность использования технологий организации и проведения различных видов игры;</w:t>
            </w:r>
          </w:p>
          <w:p>
            <w:pPr>
              <w:pStyle w:val="Normal"/>
              <w:rPr/>
            </w:pPr>
            <w:r>
              <w:rPr/>
              <w:t>- Результативность стимулирования самостоятельной игровой деятельности дете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 2.3. Организовывать посильный труд и самообслуживание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выбора содержания и способов организации труд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Качественное проведение мероприятий по организации трудовой деятельности дошкольников с учетом возраста и вида трудовой деятельности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Проведение мероприятий по соблюдению правил техники безопасности при работе с растениями и животными в соответствии с требованиям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Результаты практической рабо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/>
            </w:pPr>
            <w:r>
              <w:rPr/>
              <w:t>ПК 2.4. Организовывать общение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>
                <w:bCs/>
              </w:rPr>
            </w:pPr>
            <w:r>
              <w:rPr>
                <w:bCs/>
              </w:rPr>
              <w:t>- Обоснование выбора методики планирования общения детей;</w:t>
            </w:r>
          </w:p>
          <w:p>
            <w:pPr>
              <w:pStyle w:val="211"/>
              <w:widowControl w:val="false"/>
              <w:ind w:left="-25" w:hanging="0"/>
              <w:rPr>
                <w:bCs/>
              </w:rPr>
            </w:pPr>
            <w:r>
              <w:rPr>
                <w:bCs/>
              </w:rPr>
              <w:t>- Создание условий стимулирования и поддержки детей, испытывающих затруднения в общении;</w:t>
            </w:r>
          </w:p>
          <w:p>
            <w:pPr>
              <w:pStyle w:val="211"/>
              <w:widowControl w:val="false"/>
              <w:ind w:left="-25" w:hanging="0"/>
              <w:rPr/>
            </w:pPr>
            <w:r>
              <w:rPr/>
              <w:t>- Результативность использования теоретических основ организации общения детей в практиче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и общения детей в практ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5. Организовывать продуктивную деятельность дошкольников (рисование, лепка, аппликация, конструирование)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ность содержания и способов организации продуктивной деятельности дошкольников на занятиях и вне занятий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 Успешность использования соответствующих технологий художественной обработки материалов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Руководство продуктивной деятельностью с учетом вида деятельности, возраста и индивидуальных особенностей детей группы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Проведение оценки продуктов дет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6. Организовывать и проводить праздники и развлечения для детей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22" w:hanging="0"/>
              <w:rPr/>
            </w:pPr>
            <w:r>
              <w:rPr/>
              <w:t>- Обоснованность выбора способов организации праздников и развлечений для детей дошкольного возраста;</w:t>
            </w:r>
          </w:p>
          <w:p>
            <w:pPr>
              <w:pStyle w:val="Normal"/>
              <w:rPr/>
            </w:pPr>
            <w:r>
              <w:rPr/>
              <w:t>- Использование соответствующих технологий организации и проведения праздников и развлечений для дошкольников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чет возраста и индивидуальных особенностей детей группы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76"/>
              <w:ind w:left="34" w:hanging="360"/>
              <w:jc w:val="both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360" w:leader="none"/>
              </w:tabs>
              <w:ind w:left="3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задания в процессе педагогической практи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ПК 2.7. Анализировать процесс и результаты организации различных видов деятельности и общени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критериев анализа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>
                <w:bCs/>
              </w:rPr>
              <w:t xml:space="preserve">- Полнота анализа </w:t>
            </w:r>
            <w:r>
              <w:rPr/>
              <w:t xml:space="preserve">результатов </w:t>
            </w:r>
            <w:r>
              <w:rPr>
                <w:bCs/>
              </w:rPr>
              <w:t>различных видов деятельности и общения детей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/>
              <w:t xml:space="preserve">- Обоснование выбора форм и методов  коррекции трудностей организации детской деятельности и общения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документации и педагогических разработок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.5.1.Разрабатывать методические материалы на основе примерных с учетом особенностей возраста, группы и отдельных воспитанник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, алгоритмов составления методических материалов на основе примерных с учетом особенностей возраста, группы и отдельных воспитанников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соответствующих технологий составления методических материал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составления методических материал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выполнения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практического задания</w:t>
            </w:r>
          </w:p>
        </w:tc>
      </w:tr>
      <w:tr>
        <w:trPr>
          <w:trHeight w:val="270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 5.2. Создавать в группе предметно-развивающую среду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ие концептуальной модели предметно-пространственной развивающей среды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езультативность выбора предметно – пространственной развивающей среды; </w:t>
            </w:r>
          </w:p>
          <w:p>
            <w:pPr>
              <w:pStyle w:val="Normal"/>
              <w:snapToGrid w:val="false"/>
              <w:rPr/>
            </w:pPr>
            <w:r>
              <w:rPr/>
              <w:t>- Соответствие предметно – пространственной развивающей среды возрастным особенностям воспитанник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чет о выполнении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практического задания</w:t>
            </w:r>
          </w:p>
        </w:tc>
      </w:tr>
      <w:tr>
        <w:trPr>
          <w:trHeight w:val="4248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>
                <w:bCs/>
              </w:rPr>
            </w:pPr>
            <w:r>
              <w:rPr>
                <w:bCs/>
              </w:rPr>
              <w:t>ПК 5.3. Систематизировать и оценивать педагогический опыт и образовательные технологии в области дошкольного образования на 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 выполнения практической работ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Взаимооценка выполнения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занятия на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щита педагогических разработок и рефератов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Normal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презентации, рефератов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ов педагогической прак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бора методов и методик педагогического исследования и проектирования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bCs/>
              </w:rPr>
            </w:pPr>
            <w:r>
              <w:rPr>
                <w:bCs/>
              </w:rPr>
              <w:t>- Качественное выполнение профессиональных задач при освоении программы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Регулярное участие в студенческих конференциях, конкурсах и т.п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 Отче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  <w:t>- Оценка активности на практических  занятиях,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по результатам педагогическ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Защита портфолио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 нормативно-правовых документ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/>
            </w:pPr>
            <w:r>
              <w:rPr/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требованиям нормативн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Обоснованное 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Успешное прохождение учебной и производственной практик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Рациональность отбора и использования информации для решения  </w:t>
            </w:r>
            <w:r>
              <w:rPr/>
              <w:t>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Выделение главного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заимооценк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той или иной информационно-коммуникационной технологи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тбор и использование информационных технологий в соответствии с поставленной профессиональной задач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 буклета,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соответствия санитарным норм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Эффективность взаимодействия с руководством, коллегами и социальными партнерам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по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ргументированность и четкость постановки цели в соответствии с детской деятельностью;                                    - Создание условий для деятельности воспитанников в соответствии с поставленной целью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эффективности и качества образовательного процесса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 Выступление на конференции по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явление интереса к инновационным процессам в области  воспитания и развития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амообразование, осознанное планирование повышения квалификаци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планов по самообразованию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нализ инноваций в области  воспитания и развития ребенка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- Создание ситуации успеха для осознанного планирования повышения  своей квалификации. </w:t>
            </w:r>
            <w:r>
              <w:rPr>
                <w:bCs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задания в процессе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владение основами профилактики  травматизма,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Эффективность проведения упражнений и физкультурных пауз на занятиях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 задания в процессе педагогической практи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Использование правовых норм регулирующих профессиональную деятельность в области   воспитания и развити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мероприятий по   воспитанию и развитию детей в соответствии с правовыми нормами, регулирующими профессиональную деятельность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ступление на конференции по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20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рофессионального модуля;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ярное участие в мероприятиях (конкурсах, профессионального мастерства, олимпиадах, конференциях)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 xml:space="preserve">- Оценка отчетов по производственной и учебной практике </w:t>
            </w:r>
          </w:p>
          <w:p>
            <w:pPr>
              <w:pStyle w:val="Normal"/>
              <w:rPr/>
            </w:pPr>
            <w:r>
              <w:rPr/>
              <w:t>- Защита портфолио.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го зад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отчета по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Методически обоснованное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rPr/>
            </w:pPr>
            <w:r>
              <w:rPr/>
              <w:t>- Успешное прохождение учебной и производственной практики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- Р</w:t>
            </w:r>
            <w:r>
              <w:rPr/>
              <w:t>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отчета по учебной и производственной 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Выделение главного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Выполнение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онных технологий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ступление на конферен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спертная оценка соответствия санитарным нормам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тской деятельностью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воспитанников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й работы по тем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ешение ситуационных задач по темам 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учебной и 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дошкольного воспитания и развития ребенка дошкольного возраста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ыступление на конферен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владение основами профилактики  травматизма, охраны жизни и здоровья детей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>- Оценка учебной и  производственной практики.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 </w:t>
            </w: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равовых норм регулирующих профессиональную деятельность в области дошкольного воспитания и развития детей;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мероприятий по   воспитанию и развитию детей дошкольного возраста в соответствии с правовыми нормами, регулирующими профессиональную деятельность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 отчёта по  производственной 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Безверхняя В.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>Бапинова С.П.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анадаракова О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sz w:val="28"/>
                <w:szCs w:val="28"/>
              </w:rPr>
              <w:t>Пупкова Л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Эксперты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Шатилова С.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899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14z0">
    <w:name w:val="WW8Num1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360" w:before="240" w:after="120"/>
      <w:jc w:val="center"/>
    </w:pPr>
    <w:rPr>
      <w:rFonts w:ascii="Liberation Sans" w:hAnsi="Liberation Sans" w:eastAsia="DejaVu Sans" w:cs="DejaVu Sans"/>
      <w:sz w:val="32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/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7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3">
    <w:name w:val="Список 22"/>
    <w:basedOn w:val="Normal"/>
    <w:qFormat/>
    <w:pPr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https://a-center.ru/gotovye-raboty/razvitie-obyemno-prostranstvennogo-myshleniya-u-doshkolnikov-na-zanyatiyakh-po-konstruirovaniyu-1105423/" TargetMode="Externa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http://www.edu.ed.gov.ru/" TargetMode="External"/><Relationship Id="rId10" Type="http://schemas.openxmlformats.org/officeDocument/2006/relationships/hyperlink" Target="http://www.edu.ed.gov.ru/" TargetMode="External"/><Relationship Id="rId11" Type="http://schemas.openxmlformats.org/officeDocument/2006/relationships/hyperlink" Target="http://www.president.kremlin.ru/" TargetMode="External"/><Relationship Id="rId12" Type="http://schemas.openxmlformats.org/officeDocument/2006/relationships/hyperlink" Target="http://www.president.kremlin.ru/" TargetMode="External"/><Relationship Id="rId13" Type="http://schemas.openxmlformats.org/officeDocument/2006/relationships/hyperlink" Target="http://www.lav.edu.ru/" TargetMode="External"/><Relationship Id="rId14" Type="http://schemas.openxmlformats.org/officeDocument/2006/relationships/hyperlink" Target="http://www.lav.edu.ru/" TargetMode="External"/><Relationship Id="rId15" Type="http://schemas.openxmlformats.org/officeDocument/2006/relationships/hyperlink" Target="http://www.gain.ru/" TargetMode="External"/><Relationship Id="rId16" Type="http://schemas.openxmlformats.org/officeDocument/2006/relationships/hyperlink" Target="http://www.gain.ru/" TargetMode="External"/><Relationship Id="rId17" Type="http://schemas.openxmlformats.org/officeDocument/2006/relationships/hyperlink" Target="http://www.chtivo.ru/" TargetMode="External"/><Relationship Id="rId18" Type="http://schemas.openxmlformats.org/officeDocument/2006/relationships/hyperlink" Target="http://www.chtivo.ru/" TargetMode="External"/><Relationship Id="rId19" Type="http://schemas.openxmlformats.org/officeDocument/2006/relationships/hyperlink" Target="http://www.chtivo.ru/" TargetMode="External"/><Relationship Id="rId20" Type="http://schemas.openxmlformats.org/officeDocument/2006/relationships/hyperlink" Target="http://www.ivalex.vistcom.ru/" TargetMode="External"/><Relationship Id="rId21" Type="http://schemas.openxmlformats.org/officeDocument/2006/relationships/hyperlink" Target="http://www.ivalex.vistcom.ru/" TargetMode="External"/><Relationship Id="rId22" Type="http://schemas.openxmlformats.org/officeDocument/2006/relationships/hyperlink" Target="http://www.ivalex.vistcom.ru/" TargetMode="External"/><Relationship Id="rId23" Type="http://schemas.openxmlformats.org/officeDocument/2006/relationships/hyperlink" Target="http://www.nd.ru/" TargetMode="External"/><Relationship Id="rId24" Type="http://schemas.openxmlformats.org/officeDocument/2006/relationships/hyperlink" Target="http://www.nd.ru/" TargetMode="External"/><Relationship Id="rId25" Type="http://schemas.openxmlformats.org/officeDocument/2006/relationships/hyperlink" Target="http://www.nd.ru/" TargetMode="External"/><Relationship Id="rId26" Type="http://schemas.openxmlformats.org/officeDocument/2006/relationships/hyperlink" Target="http://doshvozrast.ru/index.htm" TargetMode="External"/><Relationship Id="rId27" Type="http://schemas.openxmlformats.org/officeDocument/2006/relationships/hyperlink" Target="http://www.orenipk.ru/kp/distant/do/utp.html" TargetMode="External"/><Relationship Id="rId28" Type="http://schemas.openxmlformats.org/officeDocument/2006/relationships/hyperlink" Target="http://www.dovosp.ru/?mnu=1.6&amp;page=8" TargetMode="External"/><Relationship Id="rId29" Type="http://schemas.openxmlformats.org/officeDocument/2006/relationships/hyperlink" Target="http://www.ivalex.vistcom.ru/" TargetMode="External"/><Relationship Id="rId30" Type="http://schemas.openxmlformats.org/officeDocument/2006/relationships/header" Target="header5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22:00Z</dcterms:created>
  <dc:creator>Айана_2</dc:creator>
  <dc:description/>
  <cp:keywords/>
  <dc:language>en-US</dc:language>
  <cp:lastModifiedBy>Skills</cp:lastModifiedBy>
  <cp:lastPrinted>2023-01-20T05:52:00Z</cp:lastPrinted>
  <dcterms:modified xsi:type="dcterms:W3CDTF">2023-03-28T17:41:00Z</dcterms:modified>
  <cp:revision>164</cp:revision>
  <dc:subject/>
  <dc:title>Министерство образования, науки и молодежной политики</dc:title>
</cp:coreProperties>
</file>