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Приложение  </w:t>
      </w:r>
      <w:r>
        <w:rPr>
          <w:bCs/>
          <w:iCs/>
          <w:sz w:val="22"/>
          <w:szCs w:val="22"/>
        </w:rPr>
        <w:t>2.4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Cs/>
          <w:color w:val="000000"/>
          <w:sz w:val="22"/>
          <w:szCs w:val="22"/>
        </w:rPr>
        <w:t>44.02.01 Дошкольное образование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СЭ. 04 ИНОСТРАННЫЙ ЯЗЫК (АНГЛИЙСКИЙ 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sz w:val="28"/>
          <w:szCs w:val="28"/>
        </w:rPr>
        <w:t>44.02.01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грянцева Вера Юрьевна, преподаватель иностранных язык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</w:rPr>
        <w:t>1</w:t>
      </w:r>
      <w:r>
        <w:rPr>
          <w:b/>
          <w:sz w:val="32"/>
        </w:rPr>
        <w:t xml:space="preserve">. </w:t>
      </w:r>
      <w:r>
        <w:rPr>
          <w:b/>
          <w:sz w:val="28"/>
        </w:rPr>
        <w:t>ПАСПОРТ РАБОЧЕЙ ПРОГРАММЫ УЧЕБНОЙ 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является обязательной частью ОГСЭ цикла основной образовательной программы в соответствии с ФГОС по специальности 44.02.01 Дошкольное образовани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обеспечивает формирование профессиональных и общих компетенций по всем видам деятельности ФГОС по специальности 44.02.01 Дошкольное образова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1, ОК.2, ОК.3, ОК.4, ОК.5, ОК.6, ОК.7, ОК.8, ОК.9, ОК.10, ОК. 11, ПК.1.1, ПК.1.2, ПК.1.3, ПК.2.1, ПК.2.2, ПК.2.3, ПК.2.4, ПК.2.5, ПК.2.6, ПК.3.1, ПК 3.2, ПК.5.2, ПК.5.3.</w:t>
      </w:r>
    </w:p>
    <w:p>
      <w:pPr>
        <w:pStyle w:val="Normal"/>
        <w:jc w:val="both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59"/>
        <w:gridCol w:w="3944"/>
      </w:tblGrid>
      <w:tr>
        <w:trPr>
          <w:trHeight w:val="64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1</w:t>
            </w:r>
          </w:p>
          <w:p>
            <w:pPr>
              <w:pStyle w:val="Normal"/>
              <w:rPr/>
            </w:pPr>
            <w:r>
              <w:rPr/>
              <w:t>ОК.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.3 ОК.4 ОК.5 ОК.6 ОК.7 ОК.8 ОК.9 ОК.10 ОК. 11 ПК.1.1 ПК.1.2 ПК.1.3 ПК.2.1 ПК.2.2 ПК.2.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К.2.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.2.5 ПК.2.6 ПК.3.1  ПК.3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К.5.2 ПК.5.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-ЛР1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18-ЛР1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20-ЛР21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ЛР22-ЛР2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bookmarkStart w:id="0" w:name="_GoBack"/>
            <w:bookmarkEnd w:id="0"/>
            <w:r>
              <w:rPr>
                <w:rFonts w:eastAsia="Times New Roman"/>
                <w:szCs w:val="22"/>
              </w:rPr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zCs w:val="22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2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15"/>
      </w:tblGrid>
      <w:tr>
        <w:trPr>
          <w:trHeight w:val="306" w:hRule="atLeast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лификация: воспитатель детей дошкольного возраста </w:t>
            </w:r>
          </w:p>
        </w:tc>
      </w:tr>
      <w:tr>
        <w:trPr>
          <w:trHeight w:val="5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8" w:hRule="atLeast"/>
        </w:trPr>
        <w:tc>
          <w:tcPr>
            <w:tcW w:w="7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color w:val="FF0000"/>
              </w:rPr>
            </w:pPr>
            <w:r>
              <w:rPr/>
              <w:t xml:space="preserve">практические занятия </w:t>
            </w:r>
            <w:r>
              <w:rPr>
                <w:bCs/>
              </w:rPr>
              <w:t>/ в том числе в форме практической подготовки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/48</w:t>
            </w:r>
          </w:p>
        </w:tc>
      </w:tr>
      <w:tr>
        <w:trPr>
          <w:trHeight w:val="147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u w:val="single"/>
        </w:rPr>
      </w:pPr>
      <w:r>
        <w:rPr>
          <w:b/>
          <w:u w:val="single"/>
        </w:rPr>
        <w:t>2.2. Тематический план и содержание рабочей программы учебной дисциплины</w:t>
      </w:r>
      <w:r>
        <w:rPr>
          <w:b/>
          <w:caps/>
          <w:u w:val="single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"/>
        <w:gridCol w:w="9967"/>
        <w:gridCol w:w="1908"/>
        <w:gridCol w:w="1449"/>
      </w:tblGrid>
      <w:tr>
        <w:trPr>
          <w:trHeight w:val="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проект (работа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 Времена года. Погода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0, ЛР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4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>Времена года: зима, весна, лето, осень. Погода в разное время года.</w:t>
            </w:r>
            <w:r>
              <w:rPr>
                <w:bCs/>
              </w:rPr>
              <w:t xml:space="preserve">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Настоящее неопределённое время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. Спряжение глагол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19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0, ЛР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Введение лексики по теме «Времена года. Погод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разование 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color w:val="000000"/>
              </w:rPr>
            </w:pPr>
            <w:r>
              <w:rPr>
                <w:bCs/>
              </w:rPr>
              <w:t>Активизация лексики по теме «Времена года. Погода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Написание открытки по теме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403"/>
              <w:jc w:val="both"/>
              <w:rPr>
                <w:color w:val="000000"/>
              </w:rPr>
            </w:pPr>
            <w:r>
              <w:rPr>
                <w:bCs/>
              </w:rPr>
              <w:t>«Времена года. Погод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/>
            </w:pPr>
            <w:r>
              <w:rPr>
                <w:bCs/>
              </w:rPr>
              <w:t xml:space="preserve">Употребление </w:t>
            </w:r>
            <w:r>
              <w:rPr>
                <w:color w:val="000000"/>
              </w:rPr>
              <w:t>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bCs/>
              </w:rPr>
            </w:pPr>
            <w:r>
              <w:rPr>
                <w:bCs/>
              </w:rPr>
              <w:t>Работа над текстом «Времена год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неопределё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bCs/>
              </w:rPr>
            </w:pPr>
            <w:r>
              <w:rPr>
                <w:bCs/>
              </w:rPr>
              <w:t>Составление диалогов по теме «Времена года. Погод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/>
            </w:pPr>
            <w:r>
              <w:rPr>
                <w:bCs/>
              </w:rPr>
              <w:t xml:space="preserve">Спряжение и употребл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bCs/>
              </w:rPr>
            </w:pPr>
            <w:r>
              <w:rPr>
                <w:bCs/>
              </w:rPr>
              <w:t xml:space="preserve">Спряж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45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jc w:val="both"/>
              <w:rPr>
                <w:bCs/>
              </w:rPr>
            </w:pPr>
            <w:r>
              <w:rPr>
                <w:bCs/>
              </w:rPr>
              <w:t>Собеседование и тестирование по теме «Времена года. Погод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ремена года. Пого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Времена года. По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ремена 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Времена года. По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Времена года. Погода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0, ЛР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 доктора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0</w:t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Заболевания, посещение педиатра, стоматолог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. Прошедшее неопределён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У доктора».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0</w:t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Образование п</w:t>
            </w:r>
            <w:r>
              <w:rPr/>
              <w:t>рошедшего неопределё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У доктор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317"/>
              <w:jc w:val="both"/>
              <w:rPr/>
            </w:pPr>
            <w:r>
              <w:rPr>
                <w:bCs/>
              </w:rPr>
              <w:t>Образование отрицательной и вопросительной форм п</w:t>
            </w:r>
            <w:r>
              <w:rPr/>
              <w:t>рошедшего неопределённого времени.</w:t>
            </w:r>
            <w:r>
              <w:rPr>
                <w:bCs/>
              </w:rPr>
              <w:t xml:space="preserve">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Работа над текстом «Посещение врач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</w:t>
            </w:r>
            <w:r>
              <w:rPr/>
              <w:t>прошедшего неопределё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317" w:leader="none"/>
              </w:tabs>
              <w:suppressAutoHyphens w:val="true"/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Закрепление лексики в диалогической речи по теме «Посещение врач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Прошедшее неопределё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по теме «У доктора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Тестирование по теме «</w:t>
            </w:r>
            <w:r>
              <w:rPr/>
              <w:t>Прошедшее неопределё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У докто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Посещение врач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«У доктора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Посещение врач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У доктора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Путешествие. Виды путешествий. Транспорт. Виды транспорта. Преимущества и недостатки путешествий на различных видах транспорт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Модальные глаголы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 Будущее неопределён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Путешествие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 xml:space="preserve">Активизация лексики по теме «Путешествие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модального глагола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/>
            </w:pPr>
            <w:r>
              <w:rPr>
                <w:bCs/>
              </w:rPr>
              <w:t xml:space="preserve">Работа над текстом «Путешествие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грамматических упражнений на 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>Выполнение послетекстовых упражнений по теме «Путешествие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  <w:r>
              <w:rPr/>
              <w:t>будущего неопределё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/>
            </w:pPr>
            <w:r>
              <w:rPr>
                <w:bCs/>
              </w:rPr>
              <w:t>Составление маршрута путешествия. Написание сочинения по теме «Путешествие моей</w:t>
            </w:r>
          </w:p>
          <w:p>
            <w:pPr>
              <w:pStyle w:val="Normal"/>
              <w:tabs>
                <w:tab w:val="clear" w:pos="708"/>
                <w:tab w:val="left" w:pos="3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both"/>
              <w:rPr>
                <w:bCs/>
              </w:rPr>
            </w:pPr>
            <w:r>
              <w:rPr>
                <w:bCs/>
              </w:rPr>
              <w:t xml:space="preserve">мечты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47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</w:t>
            </w:r>
            <w:r>
              <w:rPr/>
              <w:t>будущего неопределё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47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Б</w:t>
            </w:r>
            <w:r>
              <w:rPr/>
              <w:t>удущее неопределё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47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74"/>
              <w:jc w:val="both"/>
              <w:rPr>
                <w:bCs/>
              </w:rPr>
            </w:pPr>
            <w:r>
              <w:rPr>
                <w:bCs/>
              </w:rPr>
              <w:t>Собеседование и тестирование по теме «Путешествие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учивание лексического материала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мини-диалога по теме «Планирование 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Путешеств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/>
              <w:t>Будущее неопределённое время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 Межкультурная коммуникац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ссия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Географическое положение России. Символы России. Москва и её достопримечательности. Политическая система Росси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Настоящее длительное время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val="en-US"/>
              </w:rPr>
              <w:t xml:space="preserve">3. </w:t>
            </w:r>
            <w:r>
              <w:rPr>
                <w:bCs/>
              </w:rPr>
              <w:t>Модальн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лаголы</w:t>
            </w:r>
            <w:r>
              <w:rPr>
                <w:bCs/>
                <w:lang w:val="en-US"/>
              </w:rPr>
              <w:t xml:space="preserve"> have to, need, should, ought to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  <w:lang w:val="en-US"/>
              </w:rPr>
            </w:pPr>
            <w:r>
              <w:rPr>
                <w:bCs/>
                <w:color w:val="FF9900"/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  <w:lang w:val="en-US"/>
              </w:rPr>
            </w:pPr>
            <w:r>
              <w:rPr>
                <w:bCs/>
                <w:color w:val="FF99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lang w:val="en-US"/>
              </w:rPr>
            </w:pPr>
            <w:r>
              <w:rPr>
                <w:b/>
                <w:bCs/>
                <w:color w:val="FF9900"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9900"/>
              </w:rPr>
            </w:pPr>
            <w:r>
              <w:rPr>
                <w:bCs/>
              </w:rPr>
              <w:t>ЛР5</w:t>
            </w:r>
          </w:p>
        </w:tc>
      </w:tr>
      <w:tr>
        <w:trPr>
          <w:trHeight w:val="234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1. Введение и активизация лексики по теме «Россия».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длитель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Работа над текстом «Географическое положение России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настоящего длитель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Работа с контурной картой Росс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грамматических упражнений по теме «Настоящее длитель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7. Составление топика по теме «Политическая система Росси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Употребление модальных глаголов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 xml:space="preserve">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бота с текстом «Москва и её достопримечательност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0. Употребление модальных глаголов </w:t>
            </w:r>
            <w:r>
              <w:rPr>
                <w:bCs/>
                <w:lang w:val="en-US"/>
              </w:rPr>
              <w:t>shoul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ugh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. Выполнение лексических упражнений по теме «Москва и её достопримечательност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2. Выполнение грамматических упражнений по теме «Модальные глаголы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3. Собеседование по теме «Росси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4. Тестирование по теме «Модальные глаголы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Ро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Географическое положение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Географическое положение Росси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Росс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артой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ренировочных упражнений по теме «Москва и её достопримечательност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Россия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5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спублика Алтай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9</w:t>
            </w:r>
          </w:p>
        </w:tc>
      </w:tr>
      <w:tr>
        <w:trPr>
          <w:trHeight w:val="5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Республика Алтай: географическое положение, политическая система. Горно-Алтайск. Моя малая родина, районы республики Алтай, их достопримечательност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58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Прошедшее длитель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9</w:t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Введение и активизация лексики по теме «</w:t>
            </w:r>
            <w:r>
              <w:rPr/>
              <w:t>Республика Алтай</w:t>
            </w:r>
            <w:r>
              <w:rPr>
                <w:bCs/>
              </w:rPr>
              <w:t xml:space="preserve">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длитель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Работа над текстом «Географическое положение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прошедшего длитель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Закрепление лексики в диалогической речи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формление буклетов по теме «Республика Алтай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Образование отрицательной и вопросительной форм прошедшего длитель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7. Составление рассказа по теме «Политическая система </w:t>
            </w:r>
            <w:r>
              <w:rPr/>
              <w:t>Республики Алтай»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Прошедшее длительное время»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бота с тематическим текстом по теме «Районы республики Алтай, их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достопримечательност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Прошедшее длитель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Сообщение по теме «Достопримечательности Горно-Алтайска» (защита презентации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2. Выполнение грамматических упражнений на сравнение прошедшего неопределенного и прошедшего длительного времен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3. Тестирование по теме «Прошедшее длитель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4. Собеседование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ересказ текста по теме «Географическое положение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сширение диалогов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оставление плана текста по теме «Политическая система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«Район, в котором я жив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рассказа по теме «Моя малая родин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Достопримечательности Горно-Алтайска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9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еликобр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. Великобритания: географическое положение, политическая система. Англия, Шотландия, Уэльс, Северная Ирландия. Лондон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е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остопримечательности</w:t>
            </w:r>
            <w:r>
              <w:rPr>
                <w:bCs/>
                <w:lang w:val="en-US"/>
              </w:rPr>
              <w:t xml:space="preserve">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  <w:lang w:val="en-US"/>
              </w:rPr>
            </w:pPr>
            <w:r>
              <w:rPr>
                <w:bCs/>
                <w:color w:val="FF9900"/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  <w:lang w:val="en-US"/>
              </w:rPr>
            </w:pPr>
            <w:r>
              <w:rPr>
                <w:bCs/>
                <w:color w:val="FF990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lang w:val="en-US"/>
              </w:rPr>
            </w:pPr>
            <w:r>
              <w:rPr>
                <w:b/>
                <w:bCs/>
                <w:color w:val="FF9900"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. </w:t>
            </w:r>
            <w:r>
              <w:rPr>
                <w:bCs/>
              </w:rPr>
              <w:t>Оборот</w:t>
            </w:r>
            <w:r>
              <w:rPr>
                <w:bCs/>
                <w:lang w:val="en-US"/>
              </w:rPr>
              <w:t xml:space="preserve"> to be going to, to be used to, to get used to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  <w:lang w:val="en-US"/>
              </w:rPr>
            </w:pPr>
            <w:r>
              <w:rPr>
                <w:bCs/>
                <w:color w:val="FF9900"/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  <w:lang w:val="en-US"/>
              </w:rPr>
            </w:pPr>
            <w:r>
              <w:rPr>
                <w:bCs/>
                <w:color w:val="FF99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lang w:val="en-US"/>
              </w:rPr>
            </w:pPr>
            <w:r>
              <w:rPr>
                <w:b/>
                <w:bCs/>
                <w:color w:val="FF9900"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Будущее длитель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/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1. Введение и активизация лексики по теме «Великобритания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. </w:t>
            </w: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be going to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Работа над текстом «Географическое положение Великобритани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. Выполнение грамматических упражнений на употребление оборота to be going to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5. Работа с текстом «Англия и её достопримечательности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6. </w:t>
            </w: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ов</w:t>
            </w:r>
            <w:r>
              <w:rPr>
                <w:bCs/>
                <w:lang w:val="en-US"/>
              </w:rPr>
              <w:t xml:space="preserve"> to be used to, to get used to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Составление диалогов по теме «Шотландия, её достопримечательност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Выполнение грамматических упражнений на употребление оборот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бота над текстом «Уэльс, его достопримечательност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0. Образование будущего длитель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Работа с тематическим диалогом «Северная Ирландия, её достопримечательност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Образование вопросительной и отрицательной форм будущего длитель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3. Работа с текстом «Политическая система Великобритани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4. Выполнение грамматических упражнений по теме «Будущее длитель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. Активизация лексики по теме «Достопримечательности Лондон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. Выполнение грамматических упражнений по теме «Группа длительных времен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7. Собеседование по теме «Великобритани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18. Тестирование по теме «</w:t>
            </w:r>
            <w:r>
              <w:rPr>
                <w:bCs/>
              </w:rPr>
              <w:t>Будущее длитель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Географическое положение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рение диалогов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лексических упражнений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</w:t>
            </w:r>
            <w:r>
              <w:rPr>
                <w:bCs/>
                <w:color w:val="000000"/>
              </w:rPr>
              <w:t xml:space="preserve"> по теме «</w:t>
            </w:r>
            <w:r>
              <w:rPr>
                <w:bCs/>
              </w:rPr>
              <w:t>Будущее длитель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плана текста по теме «Политическая система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бота с послетекстовыми упражнениями по теме «Достопримечательности Лондо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я по теме «Великобритания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3. Социальные отнош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18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да, продукты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Еда и продукты.  Продуктовый магазин. Отделы.  В ресторане. Традиционная европейская кухня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Настоящее совершен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8</w:t>
            </w:r>
          </w:p>
        </w:tc>
      </w:tr>
      <w:tr>
        <w:trPr>
          <w:trHeight w:val="1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1. Введение лексики по теме «Еда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Образование настоящ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3. Активизация лексики по теме «Еда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Употребление настоящ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Работа над текстом «Европейская кухня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Образование отрицательной формы настоящ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Составление диалогов по теме «Мое любимое блюдо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Выполнение грамматических упражнений по теме «Настоящее соверше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9. Собеседование по теме «Ед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Настоящее соверше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Е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Е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Европейская кухн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Е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Еда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8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ниги, библиотеки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ЛР14, ЛР15, ЛР17</w:t>
            </w:r>
          </w:p>
        </w:tc>
      </w:tr>
      <w:tr>
        <w:trPr>
          <w:trHeight w:val="2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Книги, жанры книг, посещение библиотек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. Прошедшее совершен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4, 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1. Введение лексики по теме «Книги, библиотеки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 Составление мини-диалогов по теме «Посещение библиотек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Образование отрицательной и вопросительной формы прошедш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5. Работа над текстом «Книги, библиотек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Употребление прошедш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одготовка доклада по теме «Всемирно известные авторы и их книг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Прошедшее соверше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9. Тестирование по теме «Прошедшее соверше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0. Собеседование по теме «Книги, библиотек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Книги, библиоте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Книги, библиотек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Книги, библиоте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осещение библиоте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Книги, библиотеки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ЛР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1,ЛР14, ЛР15, ЛР17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Школа, колледж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6, ЛР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2,ЛР23, ЛР24</w:t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Школа. Колледж. Описание колледжа. Правила внутреннего распорядк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Будущее совершен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1. Введение и  активизация лексики по теме «Школа, колледж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Образование будущ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 Работа над текстом «Наш колледж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Будущее совершённое врем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Проведение экскурсии по колледжу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Употребление будущего совершенного времен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7. Составление рассказа по теме «Студенческая жизнь колледж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Выполнение грамматических упражнений по теме «Будущее совершё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Активизация лексики по теме «Правила внутреннего распорядка в колледже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упражнений по теме «Будущее совершё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1. Защита презентации по теме «Мой колледж» в соответствии с критериями </w:t>
            </w:r>
            <w:r>
              <w:rPr>
                <w:b/>
                <w:bCs/>
              </w:rPr>
              <w:t>WorldSkills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. Тестирование по теме «Будущее совершенное врем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мини-диалог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организации экскурсии по колледж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Колледж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аблицы «Правила внутреннего распорядка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4. Англоговорящие стан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ённые Штаты Америки (6 семест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5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Географическое положение США, население, политическая система, столица, штаты, президенты. Символы США, достопримечательности страны.</w:t>
            </w:r>
            <w:r>
              <w:rPr/>
              <w:t xml:space="preserve">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2. Будущее неопределенное время в прошедшем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Согласование времён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/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лексики по теме «США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Образование будущего </w:t>
            </w:r>
            <w:r>
              <w:rPr/>
              <w:t>неопределенного времени в прошедшем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3. Работа над текстом «Географическое положение США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. Употребление будущего </w:t>
            </w:r>
            <w:r>
              <w:rPr/>
              <w:t>неопределенного времени в прошедшем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Заполнение контурной карты Америк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6. Тестирование по теме «Будущее </w:t>
            </w:r>
            <w:r>
              <w:rPr/>
              <w:t>неопределенное время в прошедшем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бота над текстом «Символы СШ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Согласование времён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стительный и животный мир СШ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0. Правила согласования времён группы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Работа с текстом по теме «Знаменитые президенты США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2. Правила согласования времён группы </w:t>
            </w:r>
            <w:r>
              <w:rPr>
                <w:bCs/>
                <w:lang w:val="en-US"/>
              </w:rPr>
              <w:t>Continuous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</w:tabs>
              <w:jc w:val="both"/>
              <w:rPr/>
            </w:pPr>
            <w:r>
              <w:rPr>
                <w:bCs/>
              </w:rPr>
              <w:t>13. Политическая система США.</w:t>
              <w:tab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4. Правила согласования времён группы </w:t>
            </w:r>
            <w:r>
              <w:rPr>
                <w:bCs/>
                <w:lang w:val="en-US"/>
              </w:rPr>
              <w:t>Perfect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. Достопримечательности СШ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6. Выполнение упражнений по теме «Согласование времён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7.Вашингтон и его достопримечательност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8. Перевод предложений по теме «Согласование времён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9. Города СШ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. Тестирование по теме «Согласование времён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«Символы СШ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аблицей «Штаты и их столиц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ообщений по теме «Президенты 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хемы «Политическая система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Согласование времён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презентации по теме «Достопримечательности СШ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США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овая Зеландия, Канада (6 семестр)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5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Новая Зеландия, Канада</w:t>
            </w:r>
            <w:r>
              <w:rPr/>
              <w:t xml:space="preserve"> и их достопримечательности.</w:t>
            </w:r>
            <w:r>
              <w:rPr>
                <w:bCs/>
              </w:rPr>
              <w:t xml:space="preserve"> Политическая система Новой Зеландии, Канады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Страдательный залог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традательные оборот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/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33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>1. Географическое положение Новой Зеланд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страдательного залог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Работа с текстом «Столица Новой Зеланди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времен страдательного залог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Достопримечательности Новой Зеланд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на употребление страдательного залог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олитическая система Новой Зеланд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упражнений на употребление времен страдательного залог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Географическое положение Канад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Тестирование по теме «Страдательный залог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1. Работа с текстом «Столица Канады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Употребление страдательных оборотов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3.Достопримечательности Канад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4. Способы перевода страдательных оборотов на русский язык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. Политическая система Канад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6. Работа с аудиотекстом по теме «Англоговорящие страны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7. Собеседование по теме «Англоговорящие страны»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8. Тестирование по теме «Страдательный залог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Новая Зеланд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с использованием страдательного з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еллингтон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Новая Зеланд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Страдательный залог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Достопримечательности Канад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артой Кана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ксту «Географическое положение Кана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полнение контурной карты Канад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(7 семестр)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Австралия и её достопримечательности. Политическая система Канады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Условные предложения. Типы условных предложений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Географическое положение Австрал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ервого типа условных предложений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Работа с текстом «Столица Австрали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Образование и употребление второго типа условных предложений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Работа с картой «Австрали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Образование и употребление третьего типа условных предложений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Достопримечательности Австрал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Условные предложени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олитическая система Австрал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Способы выражения сказуемого в условных предложения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1. Собеседование по теме «Австрали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. Тестирование по теме «Условные предложени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Австрал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мини-диалога по теме «Австрал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рассказа по теме «Австралия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Достопримечательности Австрали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сказ текста по теме «Австрал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вопросов по теме «Австралия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5. Профессиональная карье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ЛР23, ЛР25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Профессиональная деятельность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рямая и косвенная речь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/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1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Введение лексики по теме «Профессиональная деятельность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рямая и косвенная речь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Активизация лексики по теме «Профессиональная деятельность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косвенной реч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Выполнение лексических упражнений по теме «Профессии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Обращение прямой речи в косвенную в повествовательном предложен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7. Работа с текстом «Профессия педагог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Косвенная речь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Беседа о выдающихся российских педагога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Обращение прямой речи в косвенную в вопросительном предложен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Составление диалогов по теме «Моя будущая профессия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Обращение прямой речи в косвенную в повелительном предложен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3. Беседа по теме «Мой любимый педагог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4. Выполнение упражнений на употребление косвенной реч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5. Работа с текстом «Моя будущая профессия – учитель»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6. Выполнение переводных упражнений по теме «Обращение прямой речи в косвенную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7. Активизация лексики в диалогической реч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8. Выполнение грамматического тестирова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9. Собеседование по теме «Профессиональная деятельность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. Тестирование по теме «Прямая и косвенная речь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офессиональная деятель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Профессиональная деятель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 по теме «Учитель и это звучит гордо!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й по теме «Выдающиеся педагог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Моя будущая профессия –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ямая и косвенная реч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Моя будущая профессия –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на перевод прямой речи в косвенну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Профессиональная деятель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«Прямая и косвенная речь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2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lang w:val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jc w:val="center"/>
        <w:rPr/>
      </w:pPr>
      <w:r>
        <w:rPr>
          <w:b/>
          <w:sz w:val="28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абинет «Иностранный язык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.1. Печатные изд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фанасьева, О. В. Английский язык [Текст] / О. В. Афанасьева, И. В. Михеева. - М.: Дрофа, 2019. - 162 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.М. Английский язык [Текст]</w:t>
      </w:r>
      <w:r>
        <w:rPr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 xml:space="preserve">Баранова К.М., Дули Д., Копылова В.В. – М.: Просвещение,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ru-RU"/>
        </w:rPr>
        <w:t>16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коровайная, Г.Т. </w:t>
      </w:r>
      <w:r>
        <w:rPr>
          <w:rFonts w:cs="Times New Roman" w:ascii="Times New Roman" w:hAnsi="Times New Roman"/>
          <w:sz w:val="28"/>
          <w:szCs w:val="28"/>
          <w:lang w:val="en-US"/>
        </w:rPr>
        <w:t>Pla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Текст]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зкоровайная Г.Т., Соколова Н.И., Койранская Е.А., Лаврик Г.В. – М.: Издательский центр «Академия», 2020. – 256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олетова, М. З. Английский язык [Текст]</w:t>
      </w:r>
      <w:r>
        <w:rPr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/ М. З. Биболетова. – Обнинск : </w:t>
      </w:r>
      <w:r>
        <w:rPr>
          <w:rFonts w:cs="Times New Roman" w:ascii="Times New Roman" w:hAnsi="Times New Roman"/>
          <w:bCs/>
          <w:sz w:val="28"/>
          <w:szCs w:val="28"/>
        </w:rPr>
        <w:t>Титу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– 16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аулина, Ю. Е. Английский язык [Текст] / Ю. Е. Ваулина, В. Эванс, Д. Дули, О. Е. Подоляко. - М.: Просвещение, 2018. – 216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улина, Ю. Е. Английский язык [Текст] / Ю. Е. Ваулина, В. Эванс, Д. Дули, О. Е. Подоляко. - М.: Просвещение, 2019. – 16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Голубев, А. П. </w:t>
      </w:r>
      <w:r>
        <w:rPr>
          <w:rFonts w:eastAsia="TimesNewRomanPSMT;Times New Roman"/>
          <w:sz w:val="28"/>
          <w:szCs w:val="28"/>
        </w:rPr>
        <w:t xml:space="preserve">Английский язык </w:t>
      </w:r>
      <w:r>
        <w:rPr>
          <w:sz w:val="28"/>
          <w:szCs w:val="28"/>
        </w:rPr>
        <w:t>[Текст] /</w:t>
      </w:r>
      <w:r>
        <w:rPr>
          <w:rFonts w:eastAsia="TimesNewRomanPSMT;Times New Roman"/>
          <w:sz w:val="28"/>
          <w:szCs w:val="28"/>
        </w:rPr>
        <w:t xml:space="preserve"> А. П. Голубев, Н. В. Балюк, И.  Б. Смирнова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.: Издательство «КНОРУС», 2020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386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color w:val="222222"/>
          <w:sz w:val="28"/>
          <w:szCs w:val="28"/>
          <w:shd w:fill="FFFFFF" w:val="clear"/>
        </w:rPr>
        <w:t xml:space="preserve">Захарчева, И.В. </w:t>
      </w:r>
      <w:r>
        <w:rPr>
          <w:color w:val="222222"/>
          <w:sz w:val="28"/>
          <w:szCs w:val="28"/>
        </w:rPr>
        <w:t>Учебное пособие по устной разговорной практике английского языка [Электронный ресурс] / сост. Захарчева И.В., Крамаренко Ю.В., Мартынович Н.В. - Омск: Изд-во СибГУФК, 2016. - 14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пова, Т.А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 xml:space="preserve"> [Текст] / Карпова Т.А. </w:t>
      </w:r>
      <w:r>
        <w:rPr>
          <w:rFonts w:eastAsia="TimesNewRomanPSMT;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.: Издательство «КНОРУС», 2019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282 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уфман, К. И. Английский язык [Текст] / К. И. Кауфман. - М.: Просвещение,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- 292 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уфман, К. И. Английский язык [Текст] / К. И. Кауфман. - М.: Просвещение,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- 2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овлев, В. П. Английский язык [Текст] / В. П. Кузовлев. - М.: Просвещение,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- 129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Литтлджон, Э.  Английский язык [Текст] / Э. Литтлджон, Д. Хикс; под ред. О. И. Виноградовой. - М.: Экзамен, 2016. - 224 c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офеев, В. Г. Английский язык [Текст] / В. Г. Тимофеев, А. Б. Вильнер, И. Л. Колесникова. – Ярославль: Академия, 2019. - 144 c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3.2.2. Электронные издания (электронные ресурсы):</w:t>
      </w:r>
      <w:r>
        <w:rPr>
          <w:rFonts w:eastAsia="Calibri"/>
          <w:b/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185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 английского языка: интерактивный учебник по современной грамматике английского языка [Электронный ресурс] - Электрон. дан. и прогр. - М.: Кирилл и Мефодий, 2012. - 1 электрон. опт. диск (CD-ROM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85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Федеральное хранилище Единой коллекции цифровых образовательных ресурсов [Электронный ресурс]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school-collection.edu.ru  (дата обращения 15.05.202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85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ресурсов [Электронный ресурс]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eor.edu.ru (дата обращения 15.05.202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/>
      </w:pPr>
      <w:r>
        <w:rPr>
          <w:b/>
          <w:bCs/>
          <w:sz w:val="28"/>
        </w:rPr>
        <w:t xml:space="preserve">3.2.3. Дополнительные источники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1"/>
          <w:sz w:val="28"/>
          <w:szCs w:val="28"/>
        </w:rPr>
        <w:t xml:space="preserve">Выборова, Г. Е. Сборник упражнений по английской лексике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>/ Г. Е. Выборова. - М.: АСТ-ПРЕСС, 2018. - 1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spacing w:val="-1"/>
          <w:sz w:val="32"/>
          <w:szCs w:val="28"/>
        </w:rPr>
      </w:pPr>
      <w:r>
        <w:rPr>
          <w:sz w:val="28"/>
        </w:rPr>
        <w:t xml:space="preserve">Голубев, А.П. Английский язык для всех специальностей </w:t>
      </w:r>
      <w:r>
        <w:rPr>
          <w:sz w:val="28"/>
          <w:szCs w:val="28"/>
        </w:rPr>
        <w:t>[Текст]</w:t>
      </w:r>
      <w:r>
        <w:rPr>
          <w:sz w:val="28"/>
        </w:rPr>
        <w:t xml:space="preserve"> / А.П. Голубев, А.Д. Жук, И.Б. Смирнова. – М.: КНОРУС, 2018. - 27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Карпова, Т.А. Английский язык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 xml:space="preserve">/ </w:t>
      </w:r>
      <w:r>
        <w:rPr>
          <w:sz w:val="28"/>
        </w:rPr>
        <w:t>Т.А. Карпова, А.С. Восковская. - М.: КНОРУС, 2020. -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уфман, К. И. Английский язык [Текст] / К. И. Кауфман, И. Ю. Кауфман. – Курск: Титул, 2016. -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Кузьменкова, Ю. Б. Английский язык: [Текст] /  Ю. Б. Кузьменкова. - М.: Издательство Юрайт, 2017. - 44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Тимофеев, В. Г. Английский язык [Текст] / В. Г. Тимофеев. - М.: Академия, 2019. - 1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sz w:val="28"/>
          <w:szCs w:val="28"/>
          <w:lang w:val="en-US"/>
        </w:rPr>
        <w:t xml:space="preserve">Evans, Virginia. English Grammar Book </w:t>
      </w:r>
      <w:r>
        <w:rPr>
          <w:sz w:val="28"/>
          <w:szCs w:val="28"/>
          <w:lang w:val="en-US"/>
        </w:rPr>
        <w:t xml:space="preserve">[Text] / </w:t>
      </w:r>
      <w:r>
        <w:rPr>
          <w:spacing w:val="-2"/>
          <w:sz w:val="28"/>
          <w:szCs w:val="28"/>
          <w:lang w:val="en-US"/>
        </w:rPr>
        <w:t xml:space="preserve">Virginia Evans. - Edinburgh, 2019. - 165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604"/>
        <w:gridCol w:w="256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грамматике к темам: 4.2; 4.3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лексике к темам: 1.2; 5.1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>
                <w:bCs/>
              </w:rPr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rPr/>
            </w:pPr>
            <w:r>
              <w:rPr>
                <w:bCs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bCs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bCs/>
              </w:rPr>
              <w:t xml:space="preserve">-    понимает основное содержание аутентичных текстов профессиональной тематики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 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бобщает содержащуюся в тексте информацию, определяет своё отношение к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самостоятельно осуществляет подбор лексического материала, необходимый для осуществления устной и письменной коммуникации в рамках изучаемой темати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говорению к темам: 1.1; 3.2; 4.1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- оценка результатов выполнения задания по аудированию к темам: 1.3; 3.1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чтению к темам: 2.1; 2.3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устной речи к темам: 2.2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- оценка результатов выполнения задания по письменной речи к темам: 1.3; 3.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sz w:val="28"/>
          <w:szCs w:val="28"/>
        </w:rPr>
        <w:t xml:space="preserve">Разработчики: </w:t>
        <w:tab/>
      </w: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председатель ЦМК, 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</w:rPr>
              <w:t xml:space="preserve">Н.В. Иванов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  <w:lang w:val="en-US"/>
              </w:rPr>
              <w:t xml:space="preserve">                 </w:t>
            </w:r>
            <w:r>
              <w:rPr>
                <w:sz w:val="28"/>
                <w:u w:val="single"/>
              </w:rPr>
              <w:t xml:space="preserve">В.Ю. Багрянцев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 xml:space="preserve">   </w:t>
      </w:r>
      <w:r>
        <w:rPr/>
        <w:t>(место работы)                         (занимаемая должность)             (инициалы, фамилия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Vrinda;Liberation Mono" w:hAnsi="Vrinda;Liberation Mono" w:cs="Vrinda;Liberation Mon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rinda;Liberation Mono" w:hAnsi="Vrinda;Liberation Mono" w:cs="Vrinda;Liberation Mono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4z0">
    <w:name w:val="WW8Num4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eastAsia="PMingLiU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9:04:00Z</dcterms:created>
  <dc:creator>www.PHILka.RU</dc:creator>
  <dc:description/>
  <cp:keywords/>
  <dc:language>en-US</dc:language>
  <cp:lastModifiedBy>Kolledge</cp:lastModifiedBy>
  <cp:lastPrinted>2014-11-10T15:46:00Z</cp:lastPrinted>
  <dcterms:modified xsi:type="dcterms:W3CDTF">2023-05-21T11:21:00Z</dcterms:modified>
  <cp:revision>42</cp:revision>
  <dc:subject/>
  <dc:title>Министерство образования, науки и молодежной политики Республики Алтай</dc:title>
</cp:coreProperties>
</file>