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ложение 5.2.5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44.02.01 Дошкольное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ОГСЭ.05. Физическая культур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4.02.01 Дошкольное образование, </w:t>
      </w:r>
      <w:r>
        <w:rPr>
          <w:kern w:val="2"/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ка, направления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kern w:val="2"/>
          <w:sz w:val="28"/>
          <w:szCs w:val="28"/>
        </w:rPr>
        <w:tab/>
        <w:t xml:space="preserve">Организация-разработчик: Бюджетное профессиональное образовательное учреждение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кина Татьяна Андреевна, преподаватель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1. ПАСПОРТ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2. СТРУКТУРА и содержание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УСЛОВИЯ РЕАЛИЗАЦИИ РАБОЧЕЙ ПРОГРАММЫ </w:t>
            </w:r>
            <w:r>
              <w:rPr>
                <w:caps/>
              </w:rPr>
              <w:t>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Место учебной дисциплины в структуре основ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Физическая культура является обязательной частью цикла ОГСЭ.05. Физическая культура основной образовательной программы в соответствии с ФГОС по специальности  44.02.01 Дошкольное образование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ебная дисциплина ОГСЭ.05. Физическая культура обеспечивает формирование профессиональных и общих компетенц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всем видам деятельности ФГОС по специальности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44.02.02</w:t>
      </w:r>
      <w:r>
        <w:rPr>
          <w:color w:val="000000"/>
          <w:sz w:val="28"/>
          <w:szCs w:val="28"/>
        </w:rPr>
        <w:t xml:space="preserve"> Преподавание в начальных классах; 44.02.04 Специальное дошкольное образование;  44.02.05 Коррекционная педагогика в нача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</w:rPr>
        <w:t>ОК 11,  ПК 1.1, ПК 1.3, ПК 3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753"/>
        <w:gridCol w:w="3755"/>
      </w:tblGrid>
      <w:tr>
        <w:trPr>
          <w:trHeight w:val="64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, ПК , ЛР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  <w:r>
              <w:rPr>
                <w:lang w:eastAsia="en-US"/>
              </w:rPr>
              <w:t xml:space="preserve"> – </w:t>
            </w:r>
            <w:r>
              <w:rPr/>
              <w:t xml:space="preserve">ОК 11, </w:t>
            </w:r>
          </w:p>
          <w:p>
            <w:pPr>
              <w:pStyle w:val="Normal"/>
              <w:jc w:val="center"/>
              <w:rPr/>
            </w:pPr>
            <w:r>
              <w:rPr/>
              <w:t>ПК 1.1, ПК 1.3, ПК 3.2., ЛР</w:t>
            </w:r>
            <w:r>
              <w:rPr>
                <w:spacing w:val="-2"/>
              </w:rPr>
              <w:t xml:space="preserve"> </w:t>
            </w:r>
            <w:r>
              <w:rPr/>
              <w:t>9, ЛР</w:t>
            </w:r>
            <w:r>
              <w:rPr>
                <w:spacing w:val="-2"/>
              </w:rPr>
              <w:t xml:space="preserve"> </w:t>
            </w:r>
            <w:r>
              <w:rPr/>
              <w:t>11, ЛР</w:t>
            </w:r>
            <w:r>
              <w:rPr>
                <w:spacing w:val="-2"/>
              </w:rPr>
              <w:t xml:space="preserve"> </w:t>
            </w:r>
            <w:r>
              <w:rPr/>
              <w:t>15, ЛР 20, ЛР 21, ЛР 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сновы здорового образа жизн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574"/>
      </w:tblGrid>
      <w:tr>
        <w:trPr>
          <w:trHeight w:val="306" w:hRule="atLeast"/>
        </w:trPr>
        <w:tc>
          <w:tcPr>
            <w:tcW w:w="3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3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оспитатель детей дошкольного возраста</w:t>
            </w:r>
          </w:p>
        </w:tc>
      </w:tr>
      <w:tr>
        <w:trPr>
          <w:trHeight w:val="59" w:hRule="atLeast"/>
        </w:trPr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48" w:hRule="atLeast"/>
        </w:trPr>
        <w:tc>
          <w:tcPr>
            <w:tcW w:w="9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9" w:hRule="atLeast"/>
        </w:trPr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/160</w:t>
            </w:r>
          </w:p>
        </w:tc>
      </w:tr>
      <w:tr>
        <w:trPr>
          <w:trHeight w:val="147" w:hRule="atLeast"/>
        </w:trPr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47" w:hRule="atLeast"/>
        </w:trPr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рабочей программы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8887"/>
        <w:gridCol w:w="1961"/>
        <w:gridCol w:w="1545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в часах/ в том числе воспитательная работ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/3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1.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</w:rPr>
              <w:t>Научно-методические основы формирования физической культуры лично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4/24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33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1.1. Общекультурное и социальное значение физической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ы.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/6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1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5, ЛР 20, ЛР 21</w:t>
            </w:r>
          </w:p>
        </w:tc>
      </w:tr>
      <w:tr>
        <w:trPr>
          <w:trHeight w:val="1661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Физическая культура и спорт как социальные явления, как явления культуры. 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. Правовые нормы профессиональной деятельности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/6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Социально-биологические основы физической культу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арактеристика изменений, происходящих в организме человека под воздействием выполнения физических упражнений, в процессе регулярных занятий. Эффекты физических упражнений.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Нагрузка и отдых в процессе выполнения упражнений. Характеристика некоторых состояний организма: разминка, врабатывание, утомление, восстановление. 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ый образ жизни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/18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5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6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Основы здорового образа и стиля жизни. Здоровье человека как ценность и как фактор достижения жизненного успеха. Совокупность факторов, определяющих состояние здоровья. Роль регулярных занятий физическими упражнениями в формировании и поддержании здоровья. Компоненты здорового образа жизни. Роль и место физической культуры и спорта в формировании здорового образа и стиля жизни. Двигательная активность человека, её влияние на основные органы и системы организма. Норма двигательной активности, гиподинамия и гипокинезия. Оценка двигательной активности человека и формирование оптимальной двигательной активности в зависимости от образа жизни человека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/6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2. Формы занятий физическими упражнениями в режиме дня и их влияние на здоровье. Коррекция индивидуальных нарушений здоровья, в том числе, возникающих в процессе профессиональной деятельности, средствами физического воспитания. Пропорции тела, коррекция массы тела средствами физического воспитания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3. Теория и методика физического воспитания детей дошкольного возраста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/12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Выполнение комплексов дыхательных упражнений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Выполнение комплексов утренней гимнастики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Выполнение комплексов упражнений по формированию осанки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Выполнение комплексов упражнений по профилактике плоскостопия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5. Выполнение </w:t>
            </w:r>
            <w:r>
              <w:rPr>
                <w:lang w:eastAsia="en-US"/>
              </w:rPr>
              <w:t>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Проведение студентами самостоятельно подготовленных комплексов упражнений, направленных на укрепление здоровья и профилактику нарушений работы органов и систем организма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 Учебно-практические основы формирования физической культуры лично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6/156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Легкая атлетика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/38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. Легкая атлетика в системе физического воспитания. Основы техники легкоатлетических видо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/36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зучение и совершенствование техники легкоатлетических видов.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россовая подготовка.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Бег на короткие дистанции. Высокий и низкий старт, стартовый разгон, финиширование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Бег на средние дистанции.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Эстафетный бег 4100 м, 4400 м. Бег по прямой с различной скоростью. Бег по виражу с различной скоростью.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авномерный бег на дистанцию 2000 м (девушки) и 3000 м (юноши).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рыжки  в длину с места.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рыжки в длину с разбега способом «согнув ноги».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ыжки в высоту способом «перешагивание»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етания различных снарядов в цель и на дальность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Толкание ядра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13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азработка презентаций, буклетов по видам легкой атлетики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. Практическое выполнение легкоатлетических упражнений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. Участие в легкоатлетических соревнованиях, кроссах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/38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Лыжная подготовка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лыжных ходо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/36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Изучение и совершенствование техники  лыжных ходов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 Переход с одновременных лыжных ходов на попеременные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 Преодоление подъемов и препятствий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 Переход с хода на ход в зависимости от условий дистанции и состояния лыжни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. Элементы тактики лыжных гонок: распределение сил, лидирование, обгон, финиширование и др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. Прохождение дистанции до 5 км (девушки) и до 8 км (юноши)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. Основные элементы тактики в лыжных гонках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. Правила соревнований по лыжным гонкам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13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 Разработка комплексов специальных и имитационных упражнений лыжников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Практическое выполнение упражнений по лыжной подготовке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 Участие в лыжных соревнованиях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/4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Гимнастика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гимнастических упражнений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/38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работка комплексов общеразвивающих упражнений без предмета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работка комплексов общеразвивающих упражнений с обручем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тработка комплексов общеразвивающих упражнений с гимнастической палкой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тработка комплексов общеразвивающих упражнений с гантелями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тработка комплексов общеразвивающих упражнений с булавами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Отработка комплексов общеразвивающих упражнений со скакалкой. 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Отработка комплексов общеразвивающих упражнений с гимнастической скамейкой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Отработка комплексов общеразвивающих  упражнений в кругу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тработка комплексов общеразвивающих упражнений в парах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Отработка комплексов общеразвивающих упражнений в шеренгах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Изучение и совершенствование значения оздоровительного бега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Изучение и совершенствование значения оздоровительной ходьбы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. Упражнения для исправления нарушений осанки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. Упражнения, у гимнастической стенки висы и упоры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5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ставление комплексов обще развивающих упражнений без предмета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оставление комплексов общеразвивающих упражнений с обручем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оставление комплексов общеразвивающих упражнений с гимнастической палкой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оставление комплексов общеразвивающих упражнений с гантелями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оставление комплексов общеразвивающих упражнений с булавами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оставление комплексов общеразвивающих упражнений со скакалкой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оставление комплексов общеразвивающих упражнений с гимнастической скамейкой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Составление комплексов общеразвивающих упражнений в кругу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Составление комплексов общеразвивающих упражнений в парах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оставление комплексов общеразвивающих упражнений в шеренгах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1. Разработка комплексов гимнастических и  акробатических упражнений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2. Практическое выполнение гимнастических упражнений. Участие в соревнованиях по гимнастике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/4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Спортивные игры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спортивных игр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/38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Волейбол. Изучение и совершенствование техники и элементов игры. </w:t>
            </w:r>
            <w:r>
              <w:rPr/>
              <w:t>Исходное положение (стойки), перемещения, передачи мяча снизу и сверху, подача, нападающий удар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Волейбол. </w:t>
            </w:r>
            <w:r>
              <w:rPr/>
              <w:t>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, блокирование, тактика нападения, тактика защиты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Волей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Волейбол. </w:t>
            </w:r>
            <w:r>
              <w:rPr/>
              <w:t>Игра по действующим правилам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. Баскетбол. Изучение и совершенствование</w:t>
            </w:r>
            <w:r>
              <w:rPr/>
              <w:t xml:space="preserve"> </w:t>
            </w:r>
            <w:r>
              <w:rPr>
                <w:color w:val="000000"/>
              </w:rPr>
              <w:t>техники и элементов игры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Баскетбол. </w:t>
            </w:r>
            <w:r>
              <w:rPr/>
              <w:t>Ведение, ловля и передачи мяча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. Баскетбол. </w:t>
            </w:r>
            <w:r>
              <w:rPr/>
              <w:t>Броски мяча в корзину одной и двумя руками (с места, в движении, прыжком), вырывание и выбивание (приемы овладения мячом), прием техники защиты - перехват, приемы, применяемые против броска, накрывание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Баскетбол. </w:t>
            </w:r>
            <w:r>
              <w:rPr/>
              <w:t>Тактика нападения, тактика защиты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Баскет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. Гандбол. Изучение и совершенствование техники и элементов игры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. Гандбол. </w:t>
            </w:r>
            <w:r>
              <w:rPr/>
              <w:t>Ведение, передача и ловля мяча. Действия игроков в тройках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. Гандбол. </w:t>
            </w:r>
            <w:r>
              <w:rPr/>
              <w:t>Передача и ловля мяча с откосом от площадки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. Гандбол. </w:t>
            </w:r>
            <w:r>
              <w:rPr/>
              <w:t>Броски мяча по воротам, броски из опорного положения с сопротивлением защитнику, перехваты мяча, выбивание или отбор мяча, тактика игры, скрестное перемещение, подстраховка защитника, нападение, контратака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. Ганд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/14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ставление памятки правил игры по волейболу и баскетболу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Практическое выполнение игровых упражнений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 Участие в соревнованиях по спортивным играм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/2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>
          <w:b/>
          <w:caps/>
          <w:sz w:val="28"/>
          <w:szCs w:val="28"/>
        </w:rPr>
        <w:t xml:space="preserve">3. условия реализации РАБОЧЕЙ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рабочей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й зал, оснащенный оборудованием и инвентаре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зал ритмики и хореографи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ренажерный за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лыжная база с лыжехранилище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ый стадион широкого профиля с элементами полосы препятств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тека, читальный зал с выходом в сеть Интерне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вый за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. </w:t>
      </w:r>
      <w:r>
        <w:rPr>
          <w:b/>
          <w:bCs/>
          <w:spacing w:val="-8"/>
          <w:sz w:val="28"/>
          <w:szCs w:val="28"/>
        </w:rPr>
        <w:t>Печатные из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Жданкина, Е.Ф. Физическая культура. Лыжная подготовка [Текст]: учебное пособие для СПО / Е.Ф. Жданкина, И.М. Добрынин; под науч. ред. С.В. Новаковского. – М.: Издательство Юрайт, 2018. – 12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для СПО / М.Я. Виленский, А.Г. Горшков. – Москва: КноРус, 2020. – 21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Физическая культура: учебник для СПО / В.С. Кузнецов, Г.А. Колодницкий. – Москва: КНОРУС, 2017. – 256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и практикум для среднего профессионального образования / А.Б. Муллер [и др.]. – Москва: Издательство ЮРАЙТ, 2019. – 4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для СПО / Ю.Н. Аллянов, И.А. Письменский. – Москва: Издательство ЮРАЙТ, 2019. – 493 с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2.</w:t>
      </w:r>
      <w:r>
        <w:rPr>
          <w:b/>
          <w:sz w:val="28"/>
          <w:szCs w:val="28"/>
        </w:rPr>
        <w:t xml:space="preserve"> Электронные издания (электронные ресурсы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. Завуч.инфо / Физкультура </w:t>
      </w:r>
      <w:r>
        <w:rPr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en-US"/>
        </w:rPr>
        <w:t xml:space="preserve">URL: </w:t>
      </w:r>
      <w:hyperlink r:id="rId6">
        <w:r>
          <w:rPr>
            <w:rStyle w:val="InternetLink"/>
            <w:sz w:val="28"/>
            <w:szCs w:val="28"/>
            <w:lang w:val="en-US"/>
          </w:rPr>
          <w:t>https://www.zavuch.ru/methodlib/38/</w:t>
        </w:r>
      </w:hyperlink>
      <w:r>
        <w:rPr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айт о лыжном спор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fizspor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  <w:shd w:fill="FFFFFF" w:val="clear"/>
        </w:rPr>
        <w:t>Аллянов, Ю.Н.</w:t>
      </w:r>
      <w:r>
        <w:rPr>
          <w:color w:val="000000"/>
          <w:sz w:val="28"/>
          <w:szCs w:val="28"/>
          <w:shd w:fill="FFFFFF" w:val="clear"/>
        </w:rPr>
        <w:t xml:space="preserve"> Физическая культура: учебник для среднего профессионального образования / Ю.Н. Аллянов, И.А. Письменский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3-е изд., испр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Москва: Издательство Юрайт, 2019.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shd w:fill="FFFFFF" w:val="clear"/>
        </w:rPr>
        <w:t xml:space="preserve"> 493с.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shd w:fill="FFFFFF" w:val="clear"/>
        </w:rPr>
        <w:t xml:space="preserve"> Текст: электронный // ЭБС Юрайт [сайт]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URL: </w:t>
      </w:r>
      <w:hyperlink r:id="rId8" w:tgtFrame="_blank">
        <w:r>
          <w:rPr>
            <w:rStyle w:val="InternetLink"/>
            <w:color w:val="486C97"/>
            <w:sz w:val="28"/>
            <w:szCs w:val="28"/>
            <w:shd w:fill="FFFFFF" w:val="clear"/>
          </w:rPr>
          <w:t>https://urait.ru/bcode/437146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suppressAutoHyphens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Официальный сайт Министерства спорта Российской Федерации. [Электронный ресурс], – </w:t>
      </w:r>
      <w:hyperlink r:id="rId9">
        <w:r>
          <w:rPr>
            <w:rStyle w:val="InternetLink"/>
            <w:sz w:val="28"/>
            <w:szCs w:val="28"/>
          </w:rPr>
          <w:t>www.edu.ru</w:t>
        </w:r>
      </w:hyperlink>
      <w:r>
        <w:rPr>
          <w:sz w:val="28"/>
          <w:szCs w:val="28"/>
        </w:rPr>
        <w:t xml:space="preserve">. </w:t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рамишвили, Г.А. Современный взгляд на проблемы физического воспитания учащихся младшего школьного возраста [Текст] / Г.А. Абрамишвили, В.Ю. Карпов // Ученые записки университета им. П.Ф. Лесгафта. – 2014. - № 11(117). - С. 7-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Балыбердин, С. </w:t>
      </w:r>
      <w:r>
        <w:rPr>
          <w:sz w:val="28"/>
          <w:szCs w:val="28"/>
        </w:rPr>
        <w:t>Эстафета 4x100. Особенности отбора и подготовки спортсменов [Текст] / С. Балыбердин // Спорт в школе. Первое сентября. – 2015. - № 5. – С. 8-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едиктов, И.Н. Физическая культура в образовательном пространстве начальной школы [Текст] / И.Н. Венедиктов, И.И. Кипрушина, З.Ю. Ансимова // Начальная школа. - 2015. - № 2. - С. 73-7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Напреев, С. </w:t>
      </w:r>
      <w:r>
        <w:rPr>
          <w:sz w:val="28"/>
          <w:szCs w:val="28"/>
        </w:rPr>
        <w:t>Учимся спринтовать. Бег на короткие дистанции [Текст] / С. Напреев // Спорт в школе. Первое сентября. – 2015. - № 5. – С. 5-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стенин, В.А. Педагогика [Текст] : учебник для студ. учреждений сред. проф. образования / В.А. Сластенин, И.Ф. Исаев, Е.Н. Шиянов. – 6-е изд., стереотип. – Москва: Академия, 2013. – 496 с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suppressAutoHyphens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4. Контроль и оценка результатов освоения УЧЕБНОЙ Дисциплины  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314"/>
        <w:gridCol w:w="2314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Методы оценк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 основы здорового образа жизн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знает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сновы здорового образа жизн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ценка выполнения техники физических упражнений и контрольных нормативов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>
                <w:b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Оценка выполнения различных видов зада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rPr/>
      </w:pPr>
      <w:r>
        <w:rPr>
          <w:sz w:val="28"/>
          <w:szCs w:val="28"/>
        </w:rPr>
        <w:t>БПОУ 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но-Алтайск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едагогический колледж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>Т.А. Серки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____________________ 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   (занимаемая должность)          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____________________ 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 xml:space="preserve">   </w:t>
      </w:r>
      <w:r>
        <w:rPr/>
        <w:t>(место работы)                            (занимаемая должность)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38383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38383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Vrinda" w:hAnsi="Vrinda" w:cs="Vrind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color w:val="0000FF"/>
    </w:rPr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Основной текст (3)_"/>
    <w:qFormat/>
    <w:rPr>
      <w:b/>
      <w:shd w:fill="FFFFFF" w:val="clear"/>
    </w:rPr>
  </w:style>
  <w:style w:type="character" w:styleId="Style15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21" w:before="60" w:after="120"/>
      <w:jc w:val="both"/>
    </w:pPr>
    <w:rPr>
      <w:rFonts w:ascii="Arial" w:hAnsi="Arial" w:cs="Arial"/>
      <w:sz w:val="16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www.zavuch.ru/methodlib/38/" TargetMode="External"/><Relationship Id="rId7" Type="http://schemas.openxmlformats.org/officeDocument/2006/relationships/hyperlink" Target="http://fizsport.ru/" TargetMode="External"/><Relationship Id="rId8" Type="http://schemas.openxmlformats.org/officeDocument/2006/relationships/hyperlink" Target="https://urait.ru/bcode/437146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52:00Z</dcterms:created>
  <dc:creator>Customer</dc:creator>
  <dc:description/>
  <cp:keywords/>
  <dc:language>en-US</dc:language>
  <cp:lastModifiedBy>Kolledge</cp:lastModifiedBy>
  <cp:lastPrinted>2020-09-22T12:33:00Z</cp:lastPrinted>
  <dcterms:modified xsi:type="dcterms:W3CDTF">2023-05-21T07:49:00Z</dcterms:modified>
  <cp:revision>46</cp:revision>
  <dc:subject/>
  <dc:title/>
</cp:coreProperties>
</file>