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/>
      </w:pPr>
      <w:r>
        <w:rPr/>
        <w:t>Приложение 5.4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/>
      </w:pPr>
      <w:r>
        <w:rPr/>
        <w:t xml:space="preserve">к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b/>
          <w:b/>
          <w:caps/>
        </w:rPr>
      </w:pPr>
      <w:r>
        <w:rPr/>
        <w:t>44.02.01 Дошкольное образование</w:t>
      </w:r>
    </w:p>
    <w:p>
      <w:pPr>
        <w:pStyle w:val="Normal"/>
        <w:widowControl w:val="false"/>
        <w:autoSpaceDE w:val="false"/>
        <w:ind w:firstLine="567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</w:rPr>
        <w:t xml:space="preserve">    </w:t>
      </w:r>
      <w:r>
        <w:rPr>
          <w:b/>
          <w:sz w:val="28"/>
          <w:szCs w:val="28"/>
        </w:rPr>
        <w:t xml:space="preserve">РАБОЧАЯ  </w:t>
      </w: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1 ПЕДАГОГ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44.02.01 Дошкольное образование, (уровень подготовки углубленный), укрупненной группы направлений подготовки и специальностей 44.00.00. Образование и педагогические наук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/>
      </w:pPr>
      <w:r>
        <w:rPr>
          <w:sz w:val="28"/>
          <w:szCs w:val="28"/>
        </w:rPr>
        <w:t xml:space="preserve">Табакаева Ирина Владимировна,  преподаватель психолого-педагогических дисциплин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ing1"/>
              <w:snapToGrid w:val="false"/>
              <w:spacing w:lineRule="auto" w:line="360"/>
              <w:ind w:left="284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ТРУКТУРА и содержание РАБОЧЕЙ ПРОГРАММЫ УЧЕБНОЙ ДИСЦИПЛИНЫ </w:t>
            </w:r>
          </w:p>
          <w:p>
            <w:pPr>
              <w:pStyle w:val="Heading1"/>
              <w:spacing w:lineRule="auto" w:line="360"/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right="0" w:hanging="43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   РАБОЧЕЙ ПРОГРАММЫ    УЧЕБНОЙ       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b/>
          <w:sz w:val="28"/>
          <w:szCs w:val="28"/>
          <w:lang w:eastAsia="ru-RU"/>
        </w:rPr>
        <w:t>Место учебной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right="-185" w:firstLine="720"/>
        <w:jc w:val="both"/>
        <w:rPr/>
      </w:pPr>
      <w:r>
        <w:rPr>
          <w:sz w:val="28"/>
          <w:szCs w:val="28"/>
        </w:rPr>
        <w:t>Учебная дисциплина «ОП.01 Педагогика» является обязательной частью профессионального цикла основной образовательной программы в соответствии с ФГОС по специальности: 44.02.01 Дошкольн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П.01 Педагогика» обеспечивает формирование общих и профессиональных компетенций по всем видам деятельности ФГОС по специальности: 44.02.01 Дошкольное образование</w:t>
      </w:r>
      <w:r>
        <w:rPr>
          <w:kern w:val="2"/>
          <w:sz w:val="28"/>
          <w:szCs w:val="28"/>
        </w:rPr>
        <w:t xml:space="preserve">. Особое значение дисциплина имеет при формировании и развитии ОК 1-11, ПК 1.1. - 1.4., 2.1. - 2.7., 3.1. - 3.5., 5.1. - 5.5. ЛР 1-12, </w:t>
      </w:r>
      <w:r>
        <w:rPr>
          <w:bCs/>
          <w:sz w:val="28"/>
          <w:szCs w:val="28"/>
        </w:rPr>
        <w:t>ЛР 13-17, ЛР 18-19, ЛР 20-21, ЛР 22-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096"/>
        <w:gridCol w:w="4098"/>
      </w:tblGrid>
      <w:tr>
        <w:trPr>
          <w:trHeight w:val="64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, ЛР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  <w:p>
            <w:pPr>
              <w:pStyle w:val="Normal"/>
              <w:rPr/>
            </w:pPr>
            <w:r>
              <w:rPr/>
              <w:t>ОК 2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>ОК 5</w:t>
            </w:r>
          </w:p>
          <w:p>
            <w:pPr>
              <w:pStyle w:val="Normal"/>
              <w:rPr/>
            </w:pPr>
            <w:r>
              <w:rPr/>
              <w:t>ОК 6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  <w:p>
            <w:pPr>
              <w:pStyle w:val="Normal"/>
              <w:rPr/>
            </w:pPr>
            <w:r>
              <w:rPr/>
              <w:t>ОК 8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rPr/>
            </w:pPr>
            <w:r>
              <w:rPr/>
              <w:t>ОК 11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1.2.</w:t>
            </w:r>
          </w:p>
          <w:p>
            <w:pPr>
              <w:pStyle w:val="Normal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rPr/>
            </w:pPr>
            <w:r>
              <w:rPr/>
              <w:t>ПК 2.1.</w:t>
            </w:r>
          </w:p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  <w:t>ПК 2.3.</w:t>
            </w:r>
          </w:p>
          <w:p>
            <w:pPr>
              <w:pStyle w:val="Normal"/>
              <w:rPr/>
            </w:pPr>
            <w:r>
              <w:rPr/>
              <w:t>ПК 2.4.</w:t>
            </w:r>
          </w:p>
          <w:p>
            <w:pPr>
              <w:pStyle w:val="Normal"/>
              <w:rPr/>
            </w:pPr>
            <w:r>
              <w:rPr/>
              <w:t>ПК 2.5.</w:t>
            </w:r>
          </w:p>
          <w:p>
            <w:pPr>
              <w:pStyle w:val="Normal"/>
              <w:rPr/>
            </w:pPr>
            <w:r>
              <w:rPr/>
              <w:t>ПК 2.6.</w:t>
            </w:r>
          </w:p>
          <w:p>
            <w:pPr>
              <w:pStyle w:val="Normal"/>
              <w:rPr/>
            </w:pPr>
            <w:r>
              <w:rPr/>
              <w:t>ПК 2.7.</w:t>
            </w:r>
          </w:p>
          <w:p>
            <w:pPr>
              <w:pStyle w:val="Normal"/>
              <w:rPr/>
            </w:pPr>
            <w:r>
              <w:rPr/>
              <w:t>ПК 3.1.</w:t>
            </w:r>
          </w:p>
          <w:p>
            <w:pPr>
              <w:pStyle w:val="Normal"/>
              <w:rPr/>
            </w:pPr>
            <w:r>
              <w:rPr/>
              <w:t>ПК 3.2.</w:t>
            </w:r>
          </w:p>
          <w:p>
            <w:pPr>
              <w:pStyle w:val="Normal"/>
              <w:rPr/>
            </w:pPr>
            <w:r>
              <w:rPr/>
              <w:t>ПК 3.3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1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2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3.</w:t>
            </w:r>
          </w:p>
          <w:p>
            <w:pPr>
              <w:pStyle w:val="Normal"/>
              <w:rPr/>
            </w:pPr>
            <w:r>
              <w:rPr/>
              <w:t xml:space="preserve">ПК 5.4. </w:t>
            </w:r>
          </w:p>
          <w:p>
            <w:pPr>
              <w:pStyle w:val="Normal"/>
              <w:rPr/>
            </w:pPr>
            <w:r>
              <w:rPr/>
              <w:t>ПК 5.5.</w:t>
            </w:r>
          </w:p>
          <w:p>
            <w:pPr>
              <w:pStyle w:val="Normal"/>
              <w:rPr/>
            </w:pPr>
            <w:r>
              <w:rPr/>
              <w:t>ЛР 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 </w:t>
            </w:r>
            <w:r>
              <w:rPr/>
              <w:t>- определять педагогические возможности различных методов, приемов, методик, форм организации обучения и воспитан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анализировать педагогическую деятельность, педагогические факты и явлен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ориентироваться в современных проблемах образования, тенденциях его развития и направлениях реформирования.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взаимосвязь педагогической науки и практики, тенденции их развития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- значение и логику целеполагания в обучении, воспитании и педагогической деятельности; </w:t>
            </w:r>
          </w:p>
          <w:p>
            <w:pPr>
              <w:pStyle w:val="24"/>
              <w:autoSpaceDE w:val="false"/>
              <w:spacing w:lineRule="auto" w:line="240" w:before="0" w:after="0"/>
              <w:rPr/>
            </w:pPr>
            <w:r>
              <w:rPr>
                <w:lang w:val="ru-RU"/>
              </w:rPr>
              <w:t xml:space="preserve">- принципы обучения и воспитания;   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особенности содержания и организации педагогического процесса в условиях разных типов и видов образовательных учреждений, на различных ступенях образования;</w:t>
            </w:r>
          </w:p>
          <w:p>
            <w:pPr>
              <w:pStyle w:val="24"/>
              <w:autoSpaceDE w:val="false"/>
              <w:spacing w:lineRule="auto" w:line="240" w:before="0" w:after="0"/>
              <w:rPr/>
            </w:pPr>
            <w:r>
              <w:rPr>
                <w:lang w:val="ru-RU"/>
              </w:rPr>
              <w:t>- формы, методы и средства обучения и воспитания, их педагогические возможности и условия применения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понятие нормы и отклонения, нарушения в соматическом, интеллектуальном, речевом, сенсорном развитии человека (ребёнка), их систематику и статистику;</w:t>
            </w:r>
          </w:p>
          <w:p>
            <w:pPr>
              <w:pStyle w:val="24"/>
              <w:autoSpaceDE w:val="false"/>
              <w:spacing w:lineRule="auto" w:line="240" w:before="0" w:after="0"/>
              <w:rPr/>
            </w:pPr>
            <w:r>
              <w:rPr>
                <w:lang w:val="ru-RU"/>
              </w:rPr>
              <w:t>- особенности работы с одаренными детьми, детьми с особыми образовательными потребностями, девиантным поведением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средства контроля и оценки качества образования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психолого-педагогические основы оценочной деятельности педагог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>РАБОЧЕЙ ПРОГРАММЫ</w:t>
      </w:r>
      <w:r>
        <w:rPr>
          <w:b/>
          <w:sz w:val="28"/>
          <w:szCs w:val="28"/>
        </w:rPr>
        <w:t xml:space="preserve">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3508"/>
      </w:tblGrid>
      <w:tr>
        <w:trPr>
          <w:trHeight w:val="460" w:hRule="atLeast"/>
        </w:trPr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460" w:hRule="atLeast"/>
        </w:trPr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Квалификация: Воспитатель детей дошкольного возраста</w:t>
            </w:r>
          </w:p>
        </w:tc>
      </w:tr>
      <w:tr>
        <w:trPr>
          <w:trHeight w:val="285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практической подготовк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18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экзамен (интегрированный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right="0" w:hanging="0"/>
        <w:jc w:val="both"/>
        <w:rPr/>
      </w:pPr>
      <w:r>
        <w:rPr>
          <w:b/>
          <w:sz w:val="28"/>
          <w:szCs w:val="28"/>
        </w:rPr>
        <w:t xml:space="preserve">2.2. Тематический план и содержание рабочей программы учебной дисциплин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83"/>
        <w:gridCol w:w="9781"/>
        <w:gridCol w:w="1772"/>
        <w:gridCol w:w="1772"/>
      </w:tblGrid>
      <w:tr>
        <w:trPr>
          <w:trHeight w:val="66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/ в том числе в форме практической подготов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39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ая характеристика педагогической профессии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Педагогическая профессия, ее социальная значимость в современном обще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-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2-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Педагог: профессия и личность.</w:t>
            </w:r>
            <w:r>
              <w:rPr>
                <w:bCs/>
              </w:rPr>
              <w:t xml:space="preserve"> Краткая историческая справка возникновения профессии. Социальная значимость профессии педагога. Характеристика педагогической деятельности. Понятие «педагогическая деятельность», ее составные компоненты. Особенности педагогической деятельности, ее специфика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Педагог в современном дошкольном учреждении.</w:t>
            </w:r>
            <w:r>
              <w:rPr>
                <w:bCs/>
              </w:rPr>
              <w:t xml:space="preserve"> Профессиональная деятельность педагога дошкольного учреждения. Роль воспитателя в становлении и развитии личности ребенка дошкольного возраста. Личностные качества педагога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.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0000"/>
              </w:rPr>
              <w:instrText xml:space="preserve"> HYPERLINK "https://base.garant.ru/70535556/02c46bde69e07fcc7cc080a1e77ec7e2/" \l "block_1000"</w:instrText>
            </w:r>
            <w:r>
              <w:rPr>
                <w:rStyle w:val="InternetLink"/>
                <w:b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</w:rPr>
              <w:t>Профессиональный стандарт</w:t>
            </w:r>
            <w:r>
              <w:rPr>
                <w:rStyle w:val="InternetLink"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</w:rPr>
              <w:t xml:space="preserve"> «Педагог» </w:t>
            </w:r>
            <w:r>
              <w:rPr>
                <w:bCs/>
              </w:rPr>
              <w:t>(педагогическая деятельность в сфере дошкольного, начального общего, основного общего, среднего общего образования) (воспитатель, учитель)»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4.</w:t>
            </w:r>
            <w:r>
              <w:rPr>
                <w:b/>
                <w:bCs/>
              </w:rPr>
              <w:t xml:space="preserve">Целеполагание в обучении, воспитании и педагогической деятельности. </w:t>
            </w:r>
            <w:r>
              <w:rPr>
                <w:bCs/>
              </w:rPr>
              <w:t>Современные подходы к целеполаганию в соответствии с критериями «Профессионалы»</w:t>
            </w:r>
            <w:r>
              <w:rPr>
                <w:b/>
                <w:bCs/>
              </w:rPr>
              <w:t>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Анализ 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0000"/>
              </w:rPr>
              <w:instrText xml:space="preserve"> HYPERLINK "https://base.garant.ru/70535556/02c46bde69e07fcc7cc080a1e77ec7e2/" \l "block_1000"</w:instrText>
            </w:r>
            <w:r>
              <w:rPr>
                <w:rStyle w:val="InternetLink"/>
                <w:b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</w:rPr>
              <w:t>профессионального стандарт</w:t>
            </w:r>
            <w:r>
              <w:rPr>
                <w:rStyle w:val="InternetLink"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</w:rPr>
              <w:t xml:space="preserve">а «Педагог» </w:t>
            </w:r>
            <w:r>
              <w:rPr>
                <w:bCs/>
              </w:rPr>
              <w:t>(педагогическая деятельность в сфере дошкольного, начального общего, основного общего, среднего общего образования) (воспитатель, учитель)»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опорного конспекта по теме «Личностные качества и педагогические умения педагога дошкольного учрежд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опорной схемы «</w:t>
            </w:r>
            <w:r>
              <w:fldChar w:fldCharType="begin"/>
            </w:r>
            <w:r>
              <w:rPr>
                <w:rStyle w:val="InternetLink"/>
                <w:bCs/>
                <w:color w:val="000000"/>
              </w:rPr>
              <w:instrText xml:space="preserve"> HYPERLINK "https://base.garant.ru/70535556/02c46bde69e07fcc7cc080a1e77ec7e2/" \l "block_1000"</w:instrText>
            </w:r>
            <w:r>
              <w:rPr>
                <w:rStyle w:val="InternetLink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</w:rPr>
              <w:t>Профессиональный стандарт</w:t>
            </w:r>
            <w:r>
              <w:rPr>
                <w:rStyle w:val="InternetLink"/>
                <w:bCs/>
                <w:color w:val="000000"/>
              </w:rPr>
              <w:fldChar w:fldCharType="end"/>
            </w:r>
            <w:r>
              <w:rPr>
                <w:bCs/>
              </w:rPr>
              <w:t xml:space="preserve">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щие основы педагогики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едмет педагогической науки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-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7-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2-21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Педагогика как наука.</w:t>
            </w:r>
            <w:r>
              <w:rPr>
                <w:bCs/>
              </w:rPr>
              <w:t xml:space="preserve"> Возникновение и развитие педагогики  как области научных знаний.  Источники развития педагогики как науки.  Место педагогики в системе научных знаний. Цели и задачи педагогики как науки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Понятийный аппарат педагогики</w:t>
            </w:r>
            <w:r>
              <w:rPr>
                <w:bCs/>
              </w:rPr>
              <w:t xml:space="preserve">: воспитание, обучение, образование, развитие, формирование, самовоспитание, педагогический процесс. </w:t>
            </w:r>
            <w:r>
              <w:rPr/>
              <w:t>Воспитание-главная педагогическая категория. Понятие «воспитание» в философском, социальном, педагогическом смысле, исторический характер воспитания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.</w:t>
            </w:r>
            <w:r>
              <w:rPr>
                <w:b/>
                <w:bCs/>
              </w:rPr>
              <w:t>Система педагогических наук.</w:t>
            </w:r>
            <w:r>
              <w:rPr>
                <w:bCs/>
              </w:rPr>
              <w:t xml:space="preserve"> Отрасли современной педагогики: общая педагогика, дошкольная педагогика, педагогика школы, коррекционная педагогика, специальная педагогика, социальная педагогика, история педагогики и др.</w:t>
            </w:r>
            <w:r>
              <w:rPr/>
              <w:t xml:space="preserve"> Связь педагогической науки с другими науками. Взаимосвязь педагогической науки и практики, тенденция их развития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4.</w:t>
            </w:r>
            <w:r>
              <w:rPr>
                <w:b/>
              </w:rPr>
              <w:t>Ребенок – как объект педагогики.</w:t>
            </w:r>
            <w:r>
              <w:rPr/>
              <w:t xml:space="preserve"> Ребенок раннего и дошкольного возраста как объект дошкольной педагогики. Характеристика ребенка раннего возраста. Характеристика ребенка дошкольного возраста, их принципиальные отличия. Виды деятельности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/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Возникновение и развитие педагогики  на разных исторических этапах. Составление опорных таблиц, схем по теме «Вклад зарубежных и отечественных педагогов в развитие и становление педагогической науки»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2.Составление сравнительной  таблицы на основе анализа  динамики развития ребенка раннего возраста и дошкольного возраста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я (реферата) по теме:</w:t>
            </w:r>
            <w:r>
              <w:rPr/>
              <w:t xml:space="preserve"> «</w:t>
            </w:r>
            <w:r>
              <w:rPr>
                <w:bCs/>
              </w:rPr>
              <w:t>Взгляды педагогов прошлого на развитие и формирование личност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Целостный педагогический процесс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,21,23</w:t>
            </w:r>
          </w:p>
        </w:tc>
      </w:tr>
      <w:tr>
        <w:trPr>
          <w:trHeight w:val="2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Целостный педагогический процесс</w:t>
            </w:r>
            <w:r>
              <w:rPr/>
              <w:t xml:space="preserve"> (ЦПП) как система и педагогическое явление. Понятия «целостный педагогический процесс», «педагогическая система»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>Компоненты педагогического процесса.</w:t>
            </w:r>
            <w:r>
              <w:rPr/>
              <w:t xml:space="preserve"> ЦПП как динамическая система. Закономерности ЦПП.  Принципы ЦПП: Этапы педагогического процесса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2.3. Современная система образования в России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-5,7-13,15-21,23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Система образования России.</w:t>
            </w:r>
            <w:r>
              <w:rPr/>
              <w:t xml:space="preserve"> Признаки современной системы образования: вариативность (организационно-правовых форм, типов образовательных учреждений, форм получения образования, содержания образования, организации пед. процесса), инновационность, интегративность, личностный подход.  Образование и общество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>Непрерывное образование.</w:t>
            </w:r>
            <w:r>
              <w:rPr/>
              <w:t xml:space="preserve"> Понятие непрерывное образование, его характеристика. Принципы непрерывного образования. Система непрерывного образования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ru-RU"/>
              </w:rPr>
            </w:pPr>
            <w:r>
              <w:rPr>
                <w:bCs/>
              </w:rPr>
              <w:t>3.</w:t>
            </w:r>
            <w:r>
              <w:rPr>
                <w:b/>
              </w:rPr>
              <w:t>Типы и виды образовательных учреждений.</w:t>
            </w:r>
            <w:r>
              <w:rPr/>
              <w:t xml:space="preserve"> Преемственность разных ступеней системы образования. Виды дошкольных образовательных учреждений. Классификация дошкольных учреждений. Альтернативные формы дошкольного образования. Программы ДО. 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4.</w:t>
            </w:r>
            <w:r>
              <w:rPr>
                <w:b/>
              </w:rPr>
              <w:t xml:space="preserve">Реализация </w:t>
            </w:r>
            <w:r>
              <w:rPr>
                <w:b/>
                <w:bCs/>
              </w:rPr>
              <w:t xml:space="preserve">этнокультурной составляющей в ДОУ. </w:t>
            </w:r>
            <w:r>
              <w:rPr>
                <w:bCs/>
              </w:rPr>
              <w:t xml:space="preserve">Понятие этнокультурной составляющей (ЭС). Историко-педагогические основы ЭС в Республике Алтай. Основные направления деятельности ДОУ по реализации регионального компонента. 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  <w:r>
              <w:rPr/>
              <w:t>Сравнительный анализ альтернативных форм дошкольного образования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Анализ программ и программно-методических материалов ЭС в Республике Алтай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одготовка сообщений (реферата) по теме</w:t>
            </w:r>
            <w:r>
              <w:rPr/>
              <w:t>: «История возникновения детских садо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презентации по теме: «Альтернативные формы дошкольного образования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ория образования и обучения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понятие о дидактике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-5,7-17, 20-23</w:t>
            </w:r>
          </w:p>
        </w:tc>
      </w:tr>
      <w:tr>
        <w:trPr>
          <w:trHeight w:val="118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Общее понятие о дидактике.</w:t>
            </w:r>
            <w:r>
              <w:rPr>
                <w:bCs/>
              </w:rPr>
              <w:t xml:space="preserve"> Понятие «дидактика». Дошкольная дидактика. Процесс обучения. Понятие </w:t>
            </w:r>
            <w:r>
              <w:rPr/>
              <w:t>обучения как особого вида социальной деятельности человека и как составной части учебно-воспитательного процесса. Характеристика процесса обучения детей дошкольного возраста. Компоненты процесса обучения: преподавание, учение, научение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Интеграция образовательных областей в рамках реализации ФГОС дошкольного образования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опорного конспекта по теме: «Функции обучения (образовательная, развивающая, воспитывающая) и путей их реализации; взаимосвязь функций обучения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 организации обуч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-7, 9-17, 21,23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Адаптация ребенка к ДОУ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6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Современные педагогические технологии обучения и воспитания дошкольников.</w:t>
            </w:r>
            <w:r>
              <w:rPr>
                <w:bCs/>
              </w:rPr>
              <w:t xml:space="preserve"> Понятие «педагогическая технология». Личностно-ориентированные технологии, здоровьесберегающие; игровые технологии, развивающие; технология индивидуализированного обучения, проектные технологии в соответствии с критериями «Профессионалы»</w:t>
            </w:r>
            <w:r>
              <w:rPr>
                <w:b/>
                <w:bCs/>
              </w:rPr>
              <w:t>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3.</w:t>
            </w:r>
            <w:r>
              <w:rPr>
                <w:b/>
                <w:bCs/>
              </w:rPr>
              <w:t>Методы и приемы обучения.</w:t>
            </w:r>
            <w:r>
              <w:rPr>
                <w:bCs/>
              </w:rPr>
              <w:t xml:space="preserve"> Понятие о методах и приемах обучения. Требования к выбору метода обучения. Классификация методов обучения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4.</w:t>
            </w:r>
            <w:r>
              <w:rPr>
                <w:b/>
                <w:bCs/>
              </w:rPr>
              <w:t xml:space="preserve">Основы развивающего  подхода  в обучении и воспитании. </w:t>
            </w:r>
            <w:r>
              <w:rPr>
                <w:bCs/>
              </w:rPr>
              <w:t>Цели развивающего обучения,  характеристика, условия и правила реализации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5.</w:t>
            </w:r>
            <w:r>
              <w:rPr>
                <w:b/>
                <w:bCs/>
              </w:rPr>
              <w:t>Организация различных видов деятельности и общения детей дошкольного возраста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/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Сравнение и анализ понятий: дифференциация и индивидуализация обучения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2.Проведение сравнительного анализа средств обучения. Составление таблицы «Классификация средств обучения»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ГОС: Образовательные област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Подготовка сообщения </w:t>
            </w:r>
            <w:r>
              <w:rPr/>
              <w:t xml:space="preserve"> </w:t>
            </w:r>
            <w:r>
              <w:rPr>
                <w:bCs/>
              </w:rPr>
              <w:t>«Особенности обучения детей раннего возраста»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дготовка сообщения по теме: </w:t>
            </w:r>
            <w:r>
              <w:rPr/>
              <w:t>«</w:t>
            </w:r>
            <w:r>
              <w:rPr>
                <w:bCs/>
              </w:rPr>
              <w:t>Теоретические и методические основы развивающего обучения»</w:t>
            </w:r>
            <w:r>
              <w:rPr/>
              <w:t>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лиц </w:t>
            </w:r>
            <w:r>
              <w:rPr>
                <w:b/>
                <w:bCs/>
              </w:rPr>
              <w:t>с разными образовательными возможностями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,11,13-14,16,17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Особенности работы с одаренными детьми.</w:t>
            </w:r>
            <w:r>
              <w:rPr>
                <w:bCs/>
              </w:rPr>
              <w:t xml:space="preserve"> Понятие «одаренность». Характеристика содержания работы с одаренными детьми. Программы для работы с одаренными детьми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Особенности работы с детьми с особыми образовательными потребностями.</w:t>
            </w:r>
            <w:r>
              <w:rPr>
                <w:bCs/>
              </w:rPr>
              <w:t xml:space="preserve">  Воспитание и обучение детей дошкольного возраста, страдающими отклонениями в соматическом, психическом, интеллектуальном, речевом, сенсорном развитии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.</w:t>
            </w:r>
            <w:r>
              <w:rPr>
                <w:b/>
                <w:bCs/>
              </w:rPr>
              <w:t>Адаптированные образовательные программы для детей с ограниченными возможностями здоровья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Cs/>
              </w:rPr>
              <w:t>Проведение сравнительного анализа работы с детьми с особыми образовательными потребностями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контрольной работе по теме</w:t>
            </w:r>
            <w:r>
              <w:rPr>
                <w:bCs/>
              </w:rPr>
              <w:t>:  «Обучение и воспитание детей</w:t>
            </w:r>
            <w:r>
              <w:rPr/>
              <w:t xml:space="preserve"> </w:t>
            </w:r>
            <w:r>
              <w:rPr>
                <w:bCs/>
              </w:rPr>
              <w:t>с разными образовательными возможностями»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Раздел 4. Воспитательный процесс в дошкольном учреждении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сихолого-педагогические основы процесса воспитания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-14,16-17,20-23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Особенности воспитательного процесса.</w:t>
            </w:r>
            <w:r>
              <w:rPr>
                <w:bCs/>
              </w:rPr>
              <w:t xml:space="preserve"> Отличительные особенности процесса воспитания от процесса обучения.  Цели воспитания. Задачи воспитания детей дошкольного возраста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Закономерности и принципы воспитания.</w:t>
            </w:r>
            <w:r>
              <w:rPr>
                <w:bCs/>
              </w:rPr>
              <w:t xml:space="preserve"> Характеристика принципов воспитания детей раннего и дошкольного возраста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.</w:t>
            </w:r>
            <w:r>
              <w:rPr>
                <w:b/>
                <w:bCs/>
              </w:rPr>
              <w:t>Содержание воспитания</w:t>
            </w:r>
            <w:r>
              <w:rPr>
                <w:bCs/>
              </w:rPr>
              <w:t>: физическое, нравственное, умственное, эстетическое, трудовое воспитание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Анализ зарубежных воспитательных систем дошкольного образования.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ссмотрение Конвенции о правах ребенка, выделить ее основное содерж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сообщения по теме: «Особенности процесса воспитания детей дошкольного возраста за рубеж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презентации по теме: «Средства умственного воспитания детей дошкольного возраста»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средства воспитания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, 7, 9-17, 20-21, 23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Методы и приемы воспитания детей дошкольного возраста.</w:t>
            </w:r>
            <w:r>
              <w:rPr/>
              <w:t xml:space="preserve"> Понятия: «метод воспитания», «прием». Классификация методов воспитания. Факторы, определяющие выбор методов воспитания в воспитательном процессе. 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>Средства воспитания.</w:t>
            </w:r>
            <w:r>
              <w:rPr/>
              <w:t xml:space="preserve"> Понятие «средства воспитания». Виды средств воспитания.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  <w:bCs/>
              </w:rPr>
              <w:t>Анализ методов воспитания</w:t>
            </w:r>
            <w:r>
              <w:rPr>
                <w:bCs/>
              </w:rPr>
              <w:t>, используемых воспитателем на прогулке с детьми и в режимных процессах (на основе видеофрагментов)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Составление перечня статей по вопросам воспитания детей дошкольного возраста (вопросы нравственного воспитания) по материалам педагогических журналов «Дошкольная педагогика», «Дошкольное воспитание», «Обруч».</w:t>
            </w:r>
          </w:p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Подготовка сообщения: «Методы и средства воспитания дошкольников, их педагогические возможности и условия применения»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Подготовка детей к школе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готовности ребенка к школе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-14, 21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1.</w:t>
            </w:r>
            <w:r>
              <w:rPr>
                <w:b/>
                <w:lang w:eastAsia="ru-RU"/>
              </w:rPr>
              <w:t>Характеристика готовности ребенка к школе.</w:t>
            </w:r>
            <w:r>
              <w:rPr>
                <w:lang w:eastAsia="ru-RU"/>
              </w:rPr>
              <w:t xml:space="preserve"> Виды готовности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Методы диагностики готовности к школьному обучению</w:t>
            </w:r>
            <w:r>
              <w:rPr/>
              <w:t>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  <w:lang w:eastAsia="ru-RU"/>
              </w:rPr>
              <w:t xml:space="preserve">Роль семьи и детского сада в подготовке к школе. 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Апробация методов диагностики готовности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1.Подготовка презентации по теме </w:t>
            </w:r>
            <w:r>
              <w:rPr>
                <w:bCs/>
              </w:rPr>
              <w:t>«Формирование готовности детей к школе»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Cs/>
              </w:rPr>
              <w:t>Составление схемы «Виды готовности ребенка к школе»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емственность детского сада и школы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-14, 16-17, 21, 23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  <w:lang w:eastAsia="ru-RU"/>
              </w:rPr>
              <w:t>Формы преемственности в работе детского сада и школы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ланирование работы по преемственности в работе детского сада и школы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оставление плана работы ДОУ и школы по подготовке детей к школе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1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0"/>
          <w:szCs w:val="20"/>
        </w:rPr>
      </w:pPr>
      <w:r>
        <w:rPr>
          <w:bCs/>
          <w:i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/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5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абинет дошкольной педагогики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84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Heading1"/>
        <w:tabs>
          <w:tab w:val="clear" w:pos="708"/>
          <w:tab w:val="left" w:pos="284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игузова, Л.Н. Дошкольная педагогика: Учебник и практикум для СПО / Л.Н. Галигузова, С.Ю. Мещерякова-Замогильная. − Люберцы: Юрайт, 2016. - 284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нова, Н.Ф. Педагогика: Учебник и практикум для СПО / Н.Ф. Голованова. - Люберцы: Юрайт, 2016. - 377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школьная педагогика с основами методик воспитания и обучения: Учебник / Под ред. Гогоберидзе А. Г., Солнцевой О.В.. - СПб.: Питер, 2017. - 480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жаспирова, Г.М. Педагогика в схемах и таблицах: Учебное пособие / Г.М. Коджаспирова. - М.: Проспект, 2016. - 248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жаспирова, Г.М. Педагогика: Учебник для СПО / Г.М. Коджаспирова. - Люберцы: Юрайт, 2016. - 719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злова, С.А. Дошкольная педагогика: учебник / С.А. Козлова. - М.: Academia, 2017. - 288 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вшенко, Л.П. Педагогика: Учебник и практикум для СПО / Л.П. Крившенко, Л.В. Юркина. - Люберцы: Юрайт, 2016. - 364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ляева, Н.В. Дошкольная педагогика: Теория воспитания: Учебное пособие / Н.В. Микляева. - М.: Academia, 2016. - 320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ляева, Н.В. Дошкольная педагогика: Теория воспитания: Учебное пособие / Н.В. Микляева. - М.: Academia, 2018. - 640 c.   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рождения до школы : инновационная программа дошкольного образования / под редакцией Н. Е. Вераксы, Т. С. Комаровой, Э. М. Дорофеевой. - 6-е изд., испр. и доп. - Москва : Мозаика-Синтез, 2021. - 368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дошкольного образования / Под ред. Н. Е. Вераксы, Т. С. Комаровой, Э. М. Дорофеевой. – Издание пятое (инновационное), испр. и доп. – М.: МОЗАИКА-СИНТЕЗ, 2019. – c.33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ая программа воспитания к основной образовательной программе ДОО "От рождения до школы" : соответствует ФГОС / под редакцией Н. Е. Вераксы, Э. М. Дорофеевой, Т. С. Комаровой. - Москва : Мозаика-Синтез, 2021. - 4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ременный детский сад. Каким он должен быть : книга для педагогов, методистов и руководителей дошкольных организаций : соответствует ФГОС / под редакцией О. А. Шиян. - Москва : Мозаика-Синтез, 2022. - 28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яренко, Л.Д. Педагогика в вопросах и ответах: Учебное пособие / Л.Д. Столяренко. - М.: Проспект, 2016. - 160 c. 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урченко, В.И. Дошкольная педагогика: Учебное пособие / В.И. Турченко. - М.: Флинта, 2016. - 256 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й закон "Об образовании в Российской Федерации" : текст с изменениями и дополнениями на 2021 год. - Москва : Эксмо, 2021. - 19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уторской, А.В. Педагогика: Учебник для вузов. Стандарт третьего поколения. – СПб.: Питер, 2019. – 608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numPr>
          <w:ilvl w:val="0"/>
          <w:numId w:val="8"/>
        </w:numPr>
        <w:suppressAutoHyphens w:val="false"/>
        <w:spacing w:lineRule="auto" w:line="254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Электронные издания (электронные ресурсы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http://forchel.ru/5577-razvitie-igrovoj-deyatelnosti-u-detej-3-4-let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http://forchel.ru/5599-razvitie-igrovoj-deyatelnosti-u-detej-4-5-let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http://forchel.ru/5633-razvitie-igrovoj-deyatelnosti-u-detej-5-7-let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11">
        <w:r>
          <w:rPr>
            <w:rStyle w:val="InternetLink"/>
            <w:bCs/>
            <w:color w:val="000000"/>
            <w:sz w:val="28"/>
            <w:szCs w:val="28"/>
          </w:rPr>
          <w:t>http://forchel.ru/1758-za-odin-god-do-shkoly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ий сад. Ру − портал для родителей. Воспитание детей, здоровье и развитие ребенка, праздники, подарки, кулинария, гороскоп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 URL: </w:t>
      </w:r>
      <w:hyperlink r:id="rId12">
        <w:r>
          <w:rPr>
            <w:rStyle w:val="InternetLink"/>
            <w:bCs/>
            <w:color w:val="000000"/>
            <w:sz w:val="28"/>
            <w:szCs w:val="28"/>
          </w:rPr>
          <w:t>http://www.detskiysad.ru/ped/ped034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ий сад. Ру − портал для родителей. Воспитание детей, здоровье и развитие ребенка, праздники, подарки, кулинария, гороскоп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 URL: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http://www.detskiysad.ru/ped/savin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ий сад. Ру − портал для родителей. Воспитание детей, здоровье и развитие ребенка, праздники, подарки, кулинария, гороскоп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 URL: 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http://www.detskiysad.ru/ped/ped001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ад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15">
        <w:r>
          <w:rPr>
            <w:rStyle w:val="InternetLink"/>
            <w:bCs/>
            <w:color w:val="000000"/>
            <w:sz w:val="28"/>
            <w:szCs w:val="28"/>
          </w:rPr>
          <w:t>kommunikativnaya-kompetenciya-cherez-igru.doc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ы «Дошкольная педагогика»: [Электронный ресурс] /</w:t>
      </w:r>
      <w:r>
        <w:rPr>
          <w:rFonts w:cs="Times New Roman" w:ascii="Times New Roman" w:hAnsi="Times New Roman"/>
          <w:bCs/>
          <w:sz w:val="28"/>
          <w:szCs w:val="28"/>
        </w:rPr>
        <w:t xml:space="preserve"> URL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doshped.ru/catalog/doshkolnaya-pedagogika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25.08.2022)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right="0" w:hanging="0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ы «Дошкольное воспитание» [Электронный ресурс] / </w:t>
      </w:r>
      <w:r>
        <w:rPr>
          <w:rFonts w:cs="Times New Roman" w:ascii="Times New Roman" w:hAnsi="Times New Roman"/>
          <w:bCs/>
          <w:sz w:val="28"/>
          <w:szCs w:val="28"/>
        </w:rPr>
        <w:t xml:space="preserve">URL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dovosp.ru/j_dv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25.08.2022)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right="0" w:hanging="0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урналы «Дошкольник.РФ» </w:t>
      </w:r>
      <w:r>
        <w:rPr>
          <w:rFonts w:cs="Times New Roman" w:ascii="Times New Roman" w:hAnsi="Times New Roman"/>
          <w:bCs/>
          <w:sz w:val="28"/>
          <w:szCs w:val="28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oshkolnik.ru/jurnal-doshkolnik.html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25.08.2022)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образовательная платфор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tillionlin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5.08.2022).</w:t>
      </w:r>
    </w:p>
    <w:p>
      <w:pPr>
        <w:pStyle w:val="Style24"/>
        <w:numPr>
          <w:ilvl w:val="0"/>
          <w:numId w:val="1"/>
        </w:numPr>
        <w:suppressAutoHyphens w:val="false"/>
        <w:spacing w:lineRule="auto" w:line="256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cxspmiddle"/>
        <w:widowControl w:val="false"/>
        <w:numPr>
          <w:ilvl w:val="0"/>
          <w:numId w:val="1"/>
        </w:numPr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Будь готов!" : парциальная программа физического развития детей 6-8 лет и методические рекомендации по подготовке к сдаче норм ВФСК ГТО / Л. Н. Волошина, И. С. Борзых, Т. В. Курилова, Т. Н. Шабельникова ; [под редакцией Л. Н. Волошиной, И. А. Лыковой]. - Москва : Цветной мир, 2020. - 8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стрый мяч : парциальная программа : мини-футбол для дошкольников 5-7 лет : конспекты занятий : методические рекомендации / Е. В. Моисеева, А. П. леукина, М. С. Первойкин, А. А. Чеменева ; под редакцией А. А. Чеменевой. - Москва : Мозаика-Синтез, 2022. - 1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ая образовательная программа дошкольного образования "Мир открытий" : разработано в соответствии с ФГОС ДО / научный руководитель Л. Г. Петерсон ; под общей редакцией Л. Г. Петерсон, И. А. Лыковой. - 4-е изд., перераб. и доп. - Москва : Цветной мир, 2016. - 336 с. 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лыши-крепыши : парциальная программа физического развития детей 3-7 лет : соответствует ФГОС ДО / О. В. Бережнова, В. В. Бойко. - Москва : Цветной мир, 201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: для работы с детьми 3-5 лет : От рождения до школы : технологии работы с детьми : тематическое планирование : организация среды : работа в центрах активности / под редакцией Дебби Краер ; [перевод с английского]. - Москва : Мозаика-Синтез, 2021. -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Методические рекомендации к основной образовательной программе дошкольного образования "Открытия" / под редакцией Е. Г. Юдиной. - Москва : Мозаика-Синтез, 2017. - 19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, в котором я живу : программа по познавательно-исследовательскому развитию дошкольников / А. И. Иванова, Н. В. Уманская. - Москва : Сфера, 2017. - 16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ая программа дошкольного образования "Теремок" : для детей от двух месяцев до трех лет / научный руководитель И. А. Лыкова ; под общей редакцией Т. В. Волосовец, И. Л. Кириллова, И. А. Лыковой, О. С. Ушаковой. - 3-е изд., доп. - Москва : Цветной мир, 2021. - 160 с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циальная программа "В мире музыкальной драматургии" : музыкально-ритмическая деятельность с детьми дошкольного возраста / Т. Ф. Коренева. - Москва : Русское слово, 2019. - 48 с. 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циальная программа духовно-нравственного воспитания детей 5-7 лет "С чистым сердцем" / Р. Ю. Белоусова, А. Н. Егорова, Ю. С. Калинкина. - 2-е изд. - Москва : Русское слово, 2021. - 11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циальная программа и авторская технология "Мой веселый, звонкий мяч". Физическое развитие детей раннего возраста : методическое пособие для реализации образовательной программы "Теремок" / Л. Н. Волошина, Л. В. Серых, Т. В. Курилова ; [под редакцией И. А. Лыковой, Е. А. Сагайдачной]. - Москва : Цветной мир, 2020. -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циальная программа рекреационного туризма для детей старшего дошкольного возраста "Веселый рюкзачок" / А. А. Чеменева, А. Ф. Мельников, В. С. Волкова. - 2-е изд. - Москва : Русское слово, 2019. - 8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циальные образовательные программы дошкольного образования : Игралочка (Л. Г. Петерсон, Е. Е. Кочемасова) ; STEM-образование детей дошкольного и младшего школьного возраста (Т. В. Волосовец, В. А. Маркова, С. А. Аверин) ; От звука к букве. Формирование аналитико-синтетической активности дошкольников как предпосылки обучения грамоте (Е. В. Колесникова) ; Формирование элементарных математических представлений дошкольников (К. В. Шевелев) / Л. Г. Петерсон, Е. Е. Кочемасова, Т. В. Волосовец [и др.]. - Москва : Просвещение, 2021. - 288 с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ирование организованной образовательной деятельности воспитателя с детьми : технологические карты на каждый день по программе "От рождения до школы" под редакцией Н.Е. Вераксы, Т.С. Комаровой, Э.М. Дорофеевой : вторая младшая группа : (от 3 до 4 лет) / авторы-составители : И. С. Батова, И. Н. Жабко, С. М. Петрова. - Волгоград : Учитель, б/г. - 364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рет педагога раннего детства. Особенности профессии : учебно-методическое пособие для реализации комплексной образовательной программы "Теремок" / А. А. Майер, Н. В. Микляева, Л. И. Кириллова, Е.Е. Кривенко ; под редакцией Т. В. Волосовец, И. А. Лыковой, Н. В. Микляевой. - 2-е изд., дораб. и доп. - Москва : Цветной мир, 2021. - 1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Преемственность : программа по подготовке к школе детей 5-7 лет / Н. А. Федосова, Е. В. Коваленко, И. А. Дядюнова [и др.] ; научный руководитель Н. А. Федосова. - 8-е изд., стер. - Москва : Просвещение, 2021. - 159, [1]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рная основная образовательная программа дошкольного образования "Открытия" : [пилотный вариант] : рекомендовано УМО / научный руководитель А. Г. Асмолов ; под редакцией Е. Г. Юдиной. - Москва : Мозаика-Синтез, 2015. - 16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ранство детской реализации: проектная деятельность : [пособие выходит в рамках УМК к программе "От рождения до школы" под общей редакцией Н.Е. Вераксы, Т. С. Комаровой, Э. М. Дорофеевой] : От рождения до школы : 5-7 лет : соответствует ФГОС : рекомендовано Ученым советом Международной академии дошкольного образования (МПАДО) / Н. Е. Веракса, А. Н. Веракса. - 2-е изд., испр. и доп. - Москва : Мозаика-Синтез, 2021. -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вающий диалог как инструмент развития познавательных способностей : [пособие выходит в рамках УМК к программе "От рождения до школы" под общей редакцией Н.Е. Вераксы, Т. С. Комаровой, Э. М. Дорофеевой] : От рождения до школы : 4-7 лет : рекомендовано Ученым советом Международной академии дошкольного образования (МПАДО) : соответствует ФГОС / Е. Е. Крашенинников, О. Л. Холодова. - Москва : Мозаика-Синтез, 2021. - 8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аморегуляции у дошкольников : [пособие выходит в рамках УМК к программе "От рождения до школы" под общей редакцией Н.Е. Вераксы, Т. С. Комаровой, Э. М. Дорофеевой] : От рождения до школы : 5-7 лет : соответствует ФГОС / под редакцией А. Н. Вераксы. - 2-е изд., испр. и доп. - Москва : Мозаика-Синтез, 2021. - 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ременный детский сад: Универсальные целевые ориентиры дошкольного образования : [пособие выходит в рамках УМК к программе "От рождения до школы" под общей редакцией Н.Е. Вераксы, Т. С. Комаровой, Э. М. Дорофеевой] : От рождения до школы : рекомендовано Ученым советом Международной академии дошкольного образования (МПАДО) : соответствует ФГОС / О. А. Шиян, А. К. Белолуцкая, Н. С. Денисенкова [и др.] ; под редакцией О. А. Шиян. - Москва : Мозаика-Синтез, 2021. - 24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йзуллаева, Елена Дмитриевна.</w:t>
        <w:br/>
        <w:t xml:space="preserve">   "Мягкая педагогика". Воспитание детей раннего возраста : учебно-методическое пособие для реализации образовательной программы "Теремок" / Е. Д. Файзуллаева ; [под редакцией И. А. Лыковой]. - Москва : Цветной мир, 2021. - 8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ческие беседы с дошкольниками. Основы нравственного воспитания : [пособие выходит в рамках УМК к программе "От рождения до школы" под общей редакцией Н.Е. Вераксы, Т. С. Комаровой, Э. М. Дорофеевой] : 4-7 лет : рекомендовано Ученым советом Международной академии дошкольного образования (МПАДО) / В. И. Петрова, Т. Д. Стульник. - 2-е изд., испр. и доп. - Москва : Мозаика-Синтез, 2021. - 96 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426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94"/>
        <w:gridCol w:w="218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взаимосвязь педагогической науки и практики, тенденции их развития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- значение и логику целеполагания в обучении, воспитании и педагогической деятельности; 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- принципы обучения и воспитания;   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особенности содержания и организации педагогического процесса в условиях разных типов и видов образовательных учреждений, на различных ступенях образования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формы, методы и средства обучения и воспитания, их педагогические возможности и условия применения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понятие нормы и отклонения, нарушения в соматическом, интеллектуальном, речевом, сенсорном развитии человека (ребёнка), их систематику и статистику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особенности работы с одаренными детьми, детьми с особыми образовательными потребностями, девиантным поведением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средства контроля и оценки качества образования;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- психолого-педагогические основы оценочной деятельности педагога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ределяет </w:t>
            </w:r>
            <w:r>
              <w:rPr/>
              <w:t>взаимосвязь педагогической науки и практики, тенденции их разви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ределяет </w:t>
            </w:r>
            <w:r>
              <w:rPr/>
              <w:t xml:space="preserve">значение и логику целеполагания в обучении, воспитании и педагогической деятельности;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характеризует </w:t>
            </w:r>
            <w:r>
              <w:rPr/>
              <w:t>особенности содержания и организации педагогического процесса в условиях разных типов и видов образовательных учреждений, на различных ступенях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анализирует </w:t>
            </w:r>
            <w:r>
              <w:rPr/>
              <w:t>методы, приемы обучения и воспитания, их педагогические возможности и условия примен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анализирует </w:t>
            </w:r>
            <w:r>
              <w:rPr/>
      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характеризует </w:t>
            </w:r>
            <w:r>
              <w:rPr/>
              <w:t>особенности работы с одаренными детьми, детьми с особыми образовательными потребност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/>
              <w:t>знает средства контроля и оценки качества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ределяет </w:t>
            </w:r>
            <w:r>
              <w:rPr/>
              <w:t>психолого-педагогические основы оценочной деятельности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определять педагогические возможности различных методов, приемов, методик, форм организации обучения и воспитан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анализировать педагогическую деятельность, педагогические факты и явлен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ориентироваться в современных проблемах образования, тенденциях его развития и направлениях реформирования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  <w:t>- определяет педагогические возможности различных методов, приемов, методик, форм организации обучения и воспитан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анализирует педагогическую деятельность, педагогические факты и явлен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находит и анализирует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ind w:left="26" w:hanging="0"/>
              <w:rPr>
                <w:bCs/>
              </w:rPr>
            </w:pPr>
            <w:r>
              <w:rPr/>
              <w:t>- ориентируется в современных проблемах образования, тенденциях его развития и направлениях реформирования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творческого задания).</w:t>
            </w:r>
          </w:p>
        </w:tc>
      </w:tr>
      <w:tr>
        <w:trPr>
          <w:trHeight w:val="43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 </w:t>
      </w: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03"/>
        <w:gridCol w:w="34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szCs w:val="28"/>
                <w:u w:val="single"/>
              </w:rPr>
              <w:t>Табакаева И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480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председатель ЦМК дошкольной педагогик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атилова С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ведующая дошкольным отделением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szCs w:val="28"/>
                <w:u w:val="single"/>
              </w:rPr>
              <w:t>Кудрявцева  И.В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419100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27.2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Vrinda;Courier New" w:hAnsi="Vrinda;Courier New" w:cs="Vrinda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Style16">
    <w:name w:val="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16">
    <w:name w:val="1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forchel.ru/5577-razvitie-igrovoj-deyatelnosti-u-detej-3-4-let.html" TargetMode="External"/><Relationship Id="rId9" Type="http://schemas.openxmlformats.org/officeDocument/2006/relationships/hyperlink" Target="http://forchel.ru/5599-razvitie-igrovoj-deyatelnosti-u-detej-4-5-let.html" TargetMode="External"/><Relationship Id="rId10" Type="http://schemas.openxmlformats.org/officeDocument/2006/relationships/hyperlink" Target="http://forchel.ru/5633-razvitie-igrovoj-deyatelnosti-u-detej-5-7-let.html" TargetMode="External"/><Relationship Id="rId11" Type="http://schemas.openxmlformats.org/officeDocument/2006/relationships/hyperlink" Target="http://forchel.ru/1758-za-odin-god-do-shkoly.html" TargetMode="External"/><Relationship Id="rId12" Type="http://schemas.openxmlformats.org/officeDocument/2006/relationships/hyperlink" Target="http://www.detskiysad.ru/ped/ped034.html" TargetMode="External"/><Relationship Id="rId13" Type="http://schemas.openxmlformats.org/officeDocument/2006/relationships/hyperlink" Target="http://www.detskiysad.ru/ped/savin.html" TargetMode="External"/><Relationship Id="rId14" Type="http://schemas.openxmlformats.org/officeDocument/2006/relationships/hyperlink" Target="http://www.detskiysad.ru/ped/ped001.html" TargetMode="External"/><Relationship Id="rId15" Type="http://schemas.openxmlformats.org/officeDocument/2006/relationships/hyperlink" Target="http://detsad-kitty.ru/engine/download.php?id=5072" TargetMode="External"/><Relationship Id="rId16" Type="http://schemas.openxmlformats.org/officeDocument/2006/relationships/hyperlink" Target="https://doshped.ru/catalog/doshkolnaya-pedagogika/" TargetMode="External"/><Relationship Id="rId17" Type="http://schemas.openxmlformats.org/officeDocument/2006/relationships/hyperlink" Target="https://dovosp.ru/j_dv" TargetMode="External"/><Relationship Id="rId18" Type="http://schemas.openxmlformats.org/officeDocument/2006/relationships/hyperlink" Target="http://doshkolnik.ru/jurnal-doshkolnik.html" TargetMode="External"/><Relationship Id="rId19" Type="http://schemas.openxmlformats.org/officeDocument/2006/relationships/hyperlink" Target="https://tillionline.ru/" TargetMode="Externa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12:00Z</dcterms:created>
  <dc:creator>BLINOV</dc:creator>
  <dc:description/>
  <cp:keywords/>
  <dc:language>en-US</dc:language>
  <cp:lastModifiedBy>GAPC</cp:lastModifiedBy>
  <cp:lastPrinted>2016-09-01T16:49:00Z</cp:lastPrinted>
  <dcterms:modified xsi:type="dcterms:W3CDTF">2023-03-28T07:02:00Z</dcterms:modified>
  <cp:revision>84</cp:revision>
  <dc:subject/>
  <dc:title>ПРОЕКТ</dc:title>
</cp:coreProperties>
</file>