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 xml:space="preserve">Приложение </w:t>
      </w:r>
      <w:r>
        <w:rPr>
          <w:bCs/>
          <w:iCs/>
          <w:color w:val="FF0000"/>
        </w:rPr>
        <w:t>1.7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 по специальности </w:t>
      </w:r>
    </w:p>
    <w:p>
      <w:pPr>
        <w:pStyle w:val="Normal"/>
        <w:jc w:val="right"/>
        <w:rPr>
          <w:b/>
          <w:b/>
        </w:rPr>
      </w:pPr>
      <w:r>
        <w:rPr>
          <w:iCs/>
          <w:color w:val="000000"/>
        </w:rPr>
        <w:t>44.02.01 Дошко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color w:val="FF0000"/>
          <w:sz w:val="28"/>
          <w:szCs w:val="28"/>
        </w:rPr>
        <w:t>ОДБ. 07</w:t>
      </w:r>
      <w:r>
        <w:rPr>
          <w:b/>
          <w:caps/>
          <w:sz w:val="28"/>
          <w:szCs w:val="28"/>
        </w:rPr>
        <w:t xml:space="preserve">  рОДНОй (</w:t>
      </w:r>
      <w:r>
        <w:rPr>
          <w:b/>
          <w:caps/>
          <w:color w:val="FF0000"/>
          <w:sz w:val="28"/>
          <w:szCs w:val="28"/>
        </w:rPr>
        <w:t>алтайский</w:t>
      </w:r>
      <w:r>
        <w:rPr>
          <w:b/>
          <w:caps/>
          <w:sz w:val="28"/>
          <w:szCs w:val="28"/>
        </w:rPr>
        <w:t>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sz w:val="28"/>
          <w:szCs w:val="28"/>
        </w:rPr>
        <w:t>44.02.01 Дошкольное образование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Анышева Марина Юрьевна, преподаватель алтайского  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анаа Алена Олеговна, преподаватель русского языка 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алтай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sz w:val="28"/>
          <w:szCs w:val="28"/>
        </w:rPr>
        <w:t>44.02.01 Дошкольное образование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/>
      </w:pPr>
      <w:r>
        <w:rPr>
          <w:sz w:val="28"/>
          <w:szCs w:val="28"/>
        </w:rPr>
        <w:t>Дисциплина «Родной (алтайский)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 xml:space="preserve">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алтай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одной (алтайски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алтай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алтай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Воспитатель детей дошкольного возраста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</w:t>
            </w:r>
            <w:r>
              <w:rPr>
                <w:color w:val="FF0000"/>
              </w:rPr>
              <w:t>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 xml:space="preserve">/ </w:t>
            </w:r>
            <w:r>
              <w:rPr>
                <w:color w:val="FF0000"/>
              </w:rPr>
              <w:t>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алтайском языке культуры и истории алтай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одном языке. Родной язык как средство общения и форма существования национальной культуры. Родной язык как зеркало истории народа. Алтайский национальный язы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>Основные тематические группы, разряды ключевых слов алтайской культуры (концептов): обозначение понятий и предметов традиционного быта; обозначение понятий народной этики. Понятие о языковом  этикете в традиционной культуре алтайского народа. Приветствие и прощание  в алтайском речевом этикете. Ключевые слова (концепты), обозначающие этикет и родовые отнош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радиции семейного воспитания у алтайцев. О почитании старших в традиционной культуре алтайцев. Крылатые слова и выражения (прецедентные феномены) из произведений художественной литератур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собенности гендерного развития и воспитания в алтайской культуре. Традиции семейного воспитания у алтайцев. Формирование  речевого этикета у детей. Общее представление о внешних и внутренних факторах языковых изменений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мальчика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мальчика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девочки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девочки. Этнокультурные стереотипы поведения и их отражение в речевом этикете. Благопожелания и обряды, связанные с рождением и воспитанием ребенка у алтайцев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алтай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«словаря» ключевых слов алтайской культуры, связанных с воспитанием ребен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8 / </w:t>
            </w:r>
            <w:r>
              <w:rPr>
                <w:bCs/>
                <w:color w:val="FF000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зык и речь. Фонетика. Нормы языка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лтайский алфавит. Язык и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, твердые и мягкие, долгие и краткие  звуки алтайского языка.</w:t>
            </w:r>
            <w:r>
              <w:rPr/>
              <w:t xml:space="preserve"> Орфоэпические нормы алтайского  литературного языка. Произношение гласных. Произношение согласных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ипичные ошибки‚ связанные с произношением в современном алтайском язы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</w:t>
            </w:r>
            <w:r>
              <w:rPr>
                <w:bCs/>
                <w:color w:val="FF0000"/>
              </w:rPr>
              <w:t>2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е стили речи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кст. Смысловые типы текстов. Виды преобразования текстов: тезисы, аннотация, реферат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ункциональные стили реч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ямая и  косвенная речь. Диалог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8 / </w:t>
            </w:r>
            <w:r>
              <w:rPr>
                <w:bCs/>
                <w:color w:val="FF000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, редактирование текстов публицистического  стиля (текст для радиоэфира, публичного выступления,  страницы социальной сети и пр.),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фольклорного и/или литературного  произведения.  Образная систем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ские языки ми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измы в русском языке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Алтайский речевой этикет</w:t>
            </w:r>
            <w:r>
              <w:rPr/>
              <w:t xml:space="preserve"> приветствия и прощ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тюркского происхо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скурсия в мое село. Топонимика родного се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Чуйскому тракту 100 лет». Экскурсия по Чуйскому тракт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н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Особенности родства у алтайце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тюркоязычных кочевых нар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алтайского языка, связанные с рождением и воспитанием ребенка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мальчика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девочки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Алтайдыҥ Чолмоны 100 лет». Из истории республиканской газеты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алтайского 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 ле литературала 7-11 класстын уренчиктерин олимпиадаларга белетеерине болушту jуунты = Сборник олимпиадных заданий по алтайскому языку и литературе. 7-11 классы / составитель Ж. И. Амырова. - Горно-Алтайск, 2020.</w:t>
      </w:r>
      <w:r>
        <w:rPr>
          <w:lang w:eastAsia="ru-RU"/>
        </w:rPr>
        <w:t xml:space="preserve"> - 95 , [1]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ле программалар = Программы по алтайскому языку как государственному языку Республики Алтай : Алтай тил - Алтай Республиканын эл-тергеелик тили : 5-9 класстар : 5-9 классы / авторы-составители: У. Н. Текенова, А. Г. Туянина, Ж. И. Амырова. - Горно-Алтайск, 2019. - 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ге ас тоолу калыктардын балдарын уредерине болушту методикалык ууламjылар = Изучение алтайского языка в диалектных условиях / составители : Ж. И. Амырова, М. В. Сумачакова, Н. В. Кандаракова. - Горно-Алтайск, 2020. - 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Саналова Б.Б.,Тагирова Ф.И.,Чумакаев А.Э.Правила орфографии современного алтайского языка./ А.Н.Майзина (отв.ред.) Б.Б.Саналова, Ф.И. Тагирова,А.Э. Чумакаев -Горно-Алтайск,2019.-38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Алтай тилдин орфографиялык созлиги = Орфографический словарь алтайского языка / БНУ РА "Научно-исследовательский институт алтаистики им. С. С. Суразакова" ; редколлегия: А. Н. Майзина (отв. редактор), Б. Б. Саналова, Н. Н. Тыдыкова, А. Э. Чумакаев. - Горно-Алтайск, 2020. - 384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sz w:val="28"/>
          <w:szCs w:val="28"/>
        </w:rPr>
        <w:t>Тыбыкова, А. Т.,Шокшиланова А.С.,Сулукова Н.Г.,Тепуков Н.В. Алтай тил. 8 класс.: ÿренер бичик. / А. Т. Тыбыкова, А.С.Шокшиланова Н.Г. Сулукова, Н.В.  Тепуков. - Горно-Алтайск, 2013.-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быкова, А. Т.,Шокшиланова А.С.,Сулукова Н.Г. Алтай тил. 9 класс.: ÿренер бичик. / А. Т. Тыбыкова, А.С.Шокшиланова Н.Г. Сулукова, Н.В.  Тепуков. - Горно-Алтайск, 2014.-19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кубаева,А.С.,Майзина А.Н. Алтайский язык. Начальный курс/ А.С.Янкубаева,А.Н.Майзина: Учебное пособие.-Горно-Алтайск,2012.-19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ова А.А.,Чумакаев А.Э. Алтайский язык/А.А.Чернова, А.Э.Чумакаев: Учебное пособие для русскоязычных.-Горно-Алтайск,1993.-3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ое языкознание: проблемы исследования : материалы Всероссийской научно-практической конференции с меджународным участием "Алтайское языкознание: поблемы и исследования", посвященной 150-летию первой "Грамматики алтайского языка" (г. Горно-Алтайск, 18-22 июня 2019 г.) / БНУ РА "Научно-исследовательский институт алтаистики им. С. С. Суразакова" ; ответственный редактор А. Н. Майзина. - Горно-Алтайск, 2019. - 432 с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лтай тилдин граматиказы = Грамматика алтайского языка в таблицах : таблицаларда : эки болукту : таблицы : в 2 частях / составитель Н. Н. Суразакова. - репринт чыгарганы : репринтное издание. - Горно-Алтайск, 2020. - 175 с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Научная литература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</w:rPr>
          <w:t>http://www.dissercat.com/contact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Научная литература (Электронный ресурс). – Режим доступа: World </w:t>
      </w:r>
      <w:r>
        <w:rPr>
          <w:sz w:val="28"/>
          <w:szCs w:val="28"/>
          <w:lang w:val="en-US"/>
        </w:rPr>
        <w:t>Wide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dissland.com/catalog/affiksalnoe_glagoloobrazovanie_v_altayskom_yazike_v_sopostavlenii_s_drevnetyurkskim_yazikom.html </w:t>
      </w:r>
      <w:r>
        <w:rPr>
          <w:sz w:val="28"/>
          <w:szCs w:val="28"/>
        </w:rPr>
        <w:t>(дата обращения: 5.05.2023)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 jылдык тоо. Айтоолош = Алтайский лунный календарь : [К. Е. Укачинанын бичигенинен] : [по рассказам К. Е. Укачиной] / редактор Л. Н. Баина. - Горно-Алтайск : Алтын-Туу, 2019. - 31 , [1]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 баатырлар = Алтайские богатыри : алтай кай чорчоктор : алтайский героический эпос : [на алтайском и русском языках]. Том 5 / БНУ РА "НИИ алтаистики им. С. С. Суразакова" ; подготовка, переводы текстов, примечания к алтайским текстам, комментарии к русским переводам, составление словаря и указателя выполнены М. А. Демчиновой ; ред. М. А. Демчинова. - Горно-Алтайск, 2019. - 640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ий язык и его диалекты: современное состояние, перспективы развития : материалы Всероссийской научно-практической конференции, посвященной 80-летию со дня рождения известного алтайского ученого-лингвиста М.Ч. Чумакаевой, избранные труды и полевые материалы М.Ч. Чумакаевой / ответственный редактор А. Э. Чумакаев. - Горно-Алтайск : Горно-Алтайская типография, 2018. - 356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о-русский словарь/Под.ред.А.Э.Чумакаева, Н.В.Екеева,А.Н.Майзиной,К.К.Пиянтиновой, Н.Н.Тыдыковой, Е.В.Тюнтешевой.-Горно-Алтайск,2018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Кожончы койонок = Песня зайчика : детская музыкальная книга : для чтения взрослыми детям : песни исполняют: Эмиль Толкочеков, Нина Колондина, Жанэтта Тонова / руководитель проекта Чейнеш Сабина. - Горно-Алтайск, [2020]. - 13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уун-jонымнын jанчыгы = [Наследие моего народа] / [автор-составитель Н. Н. Санина]. - Горно-Алтайск : Алтын-Туу, 2019. - 388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фы Алтайских гор : сборник / составитель С. К. Петешева. - Горно-Алтайск : ИП Кыдыев С.В., 2012. - 96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борник детских песен и видеоклипов : [исполняет образцовый детский коллектив "Jаш-канат"] : видеоклипы+караоке / авторы-составители: А. Темеева, А. Темеев, Е. Бутушев, [и др.]. - Горно-Алтайск, 2018. - 1 DVD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Энчибисти эбиртип = Наследие / редактор-составитель Н. А. Тепукова. - Горно-Алтайск : Азатпай, 2019. - 399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алтай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алтай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FF0000"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А.О.Сана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dissercat.com/contact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BLINOV</dc:creator>
  <dc:description/>
  <cp:keywords/>
  <dc:language>en-US</dc:language>
  <cp:lastModifiedBy>16Kab</cp:lastModifiedBy>
  <cp:lastPrinted>2022-01-10T16:02:00Z</cp:lastPrinted>
  <dcterms:modified xsi:type="dcterms:W3CDTF">2023-05-11T08:50:00Z</dcterms:modified>
  <cp:revision>113</cp:revision>
  <dc:subject/>
  <dc:title>ПРОЕКТ</dc:title>
</cp:coreProperties>
</file>