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Приложение 5.1.8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right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44.02.01 Дошкольное образов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ДБ. 08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 xml:space="preserve">44.02.01 Дошкольное образование, </w:t>
      </w:r>
      <w:r>
        <w:rPr>
          <w:bCs/>
          <w:sz w:val="28"/>
          <w:szCs w:val="28"/>
        </w:rPr>
        <w:t>укрупненной группы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, председатель ЦМ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тогашев Василий Андреевич, преподаватель физики и информа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строномия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 </w:t>
      </w:r>
      <w:r>
        <w:rPr>
          <w:b/>
          <w:sz w:val="28"/>
          <w:szCs w:val="28"/>
        </w:rPr>
        <w:t xml:space="preserve">44.02.01 Дошкольное образование, </w:t>
      </w:r>
      <w:r>
        <w:rPr>
          <w:bCs/>
          <w:sz w:val="28"/>
          <w:szCs w:val="28"/>
        </w:rPr>
        <w:t>укрупненной группы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разработана на основе Примерной программы общеобразовательной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держание рабочей программы учебной дисциплины «Астрономия» направлено на достиж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целей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й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я применять приобретенные знания для решения практических задач повседневной жиз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учного мировоззр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выков использования естественно-научных, особенно физико-математических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обучающимися следующих</w:t>
      </w:r>
      <w:r>
        <w:rPr>
          <w:b/>
          <w:i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личнос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к истории и достижениям в области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последствия освоения космического пространства для жизни и деятельност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щности наблюдаемых во Вселенной 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значении астрономии в практической деятельности человека и дальнейшем научно-техническом разви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kern w:val="2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001"/>
      </w:tblGrid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 детей дошкольного возраста</w:t>
            </w:r>
          </w:p>
        </w:tc>
      </w:tr>
      <w:tr>
        <w:trPr>
          <w:trHeight w:val="5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 в том числе в форме практической подготовки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85"/>
        <w:gridCol w:w="10063"/>
        <w:gridCol w:w="1702"/>
        <w:gridCol w:w="1134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szCs w:val="28"/>
              </w:rPr>
              <w:t>Предмет астрономии, ее роль и связь с другими науками</w:t>
            </w:r>
            <w:r>
              <w:rPr>
                <w:szCs w:val="28"/>
              </w:rPr>
              <w:t>. Структу</w:t>
              <w:softHyphen/>
              <w:t>ра и масштабы Вселенной. Всеволновая астрономия: электромагнитное излучение как ис</w:t>
              <w:softHyphen/>
              <w:t>точник информации о небесных телах. Практическое применение астрономических исследований.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Arial Unicode MS"/>
                <w:b/>
                <w:szCs w:val="28"/>
                <w:lang w:eastAsia="ru-RU"/>
              </w:rPr>
              <w:t>История развития астроном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строномия Аристотеля как «наиболее физическая из математических наук».</w:t>
            </w:r>
            <w:r>
              <w:rPr/>
              <w:t xml:space="preserve">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Звездное небо</w:t>
            </w:r>
            <w:r>
              <w:rPr/>
              <w:t xml:space="preserve"> (Небесная сфера. Особые точки небесной сферы. Изменение видов звездного неба в течение суток, год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Летоисчисление и его точность</w:t>
            </w:r>
            <w:r>
              <w:rPr/>
              <w:t xml:space="preserve"> (солнечный и лунный, юлианский и григорианский календари, проекты новых календарей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 Работа с подвижной картой звездного неба</w:t>
            </w:r>
            <w:r>
              <w:rPr/>
              <w:t xml:space="preserve">: определение объектов, которые можно наблюдать в заданный момент времени, определение географической широты по измерению высоты звезд в момент их кульминац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 Оптическая астрономия</w:t>
            </w:r>
            <w:r>
              <w:rPr/>
              <w:t xml:space="preserve"> (цивилизационный запрос, телескопы: виды, характеристики, назначение). 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Изучение околоземного пространства</w:t>
            </w:r>
            <w:r>
              <w:rPr/>
              <w:t xml:space="preserve"> (история советской космонавтики, современные методы изучения ближнего космо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бота с  картографическим сервисом</w:t>
            </w:r>
            <w:r>
              <w:rPr/>
              <w:t xml:space="preserve"> (Google Maps и др.) посетить раздел «Космос» и описать новые достижения в этой области. (https://hi-news.ru/tag/kosmos)</w:t>
            </w:r>
            <w:r>
              <w:rPr>
                <w:bCs/>
              </w:rPr>
              <w:t xml:space="preserve"> Изучение звёздного неба с помощью виртуального планетария </w:t>
            </w:r>
            <w:r>
              <w:rPr>
                <w:bCs/>
                <w:lang w:val="en-US"/>
              </w:rPr>
              <w:t>Stellarium</w:t>
            </w:r>
            <w:r>
              <w:rPr>
                <w:bCs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Устройство Солнечной системы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оисхождение Солнечной системы</w:t>
            </w:r>
            <w:r>
              <w:rPr/>
              <w:t>. Развитие представлений о формировании всех тел Солнечной системы. Система «Земля- Луна». Луна – естественный спутник Земли. Солнечные и лунные затмения. Природа Луны (физические условия на Луне, поверхность Луны, лунные породы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 Видимое движение и конфигурации планет и условия их видимости, «синодический период», «сидерический период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ланеты земной группы</w:t>
            </w:r>
            <w:r>
              <w:rPr/>
              <w:t xml:space="preserve">. Природа Меркурия, Венеры, Земли и Мар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Планеты-гиганты, их спутники и кольц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Малые тела Солнечной системы</w:t>
            </w:r>
            <w:r>
              <w:rPr/>
              <w:t>: астероиды, планеты-карлики, кометы, метеоры, болиды и метеори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 Общие сведения о Солнце. Солнце и жизнь Зем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бесная механика </w:t>
            </w:r>
            <w:r>
              <w:rPr/>
              <w:t>(законы Кеплера, открытие план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Исследование Солнечной системы (межпланетные экспедиции, космические миссии и межпланетные космические аппараты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6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2"/>
              </w:rPr>
              <w:t xml:space="preserve">1. </w:t>
            </w:r>
            <w:r>
              <w:rPr>
                <w:b/>
                <w:spacing w:val="-2"/>
              </w:rPr>
              <w:t>Работа в сервисе Google Maps</w:t>
            </w:r>
            <w:r>
              <w:rPr>
                <w:spacing w:val="-2"/>
              </w:rPr>
              <w:t>, посетить:1) одну из планет Солнечной системы и описать ее особенности; 2) международную космическую станцию и описать ее устройство и назнач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Законы движения небесных тел</w:t>
            </w:r>
            <w:r>
              <w:rPr/>
              <w:t xml:space="preserve">: три закона Кеплер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аблюдения в программе </w:t>
            </w:r>
            <w:r>
              <w:rPr>
                <w:b/>
                <w:lang w:val="en-US"/>
              </w:rPr>
              <w:t>Stellarium</w:t>
            </w:r>
            <w:r>
              <w:rPr/>
              <w:t xml:space="preserve">: полное солнечное затмение, луна, планеты.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4. </w:t>
            </w:r>
            <w:r>
              <w:rPr>
                <w:b/>
              </w:rPr>
              <w:t>Определение расстояний и размеров тел в Солнечной системе</w:t>
            </w:r>
            <w:r>
              <w:rPr/>
              <w:t>. Горизонтальный параллакс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5. </w:t>
            </w:r>
            <w:r>
              <w:rPr>
                <w:b/>
              </w:rPr>
              <w:t>Движение небесных тел под действием сил тяготения</w:t>
            </w:r>
            <w:r>
              <w:rPr/>
              <w:t>. Движение искусственных спутников Земли и космических аппаратов в Солнечной систе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caps/>
              </w:rPr>
            </w:pPr>
            <w:r>
              <w:rPr>
                <w:bCs/>
              </w:rPr>
              <w:t>Строение и эволюция Вселенной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Расстояние до звезд</w:t>
            </w:r>
            <w:r>
              <w:rPr/>
              <w:t xml:space="preserve"> (определение расстояний по годичным параллаксам, видимые и абсолютные звездные величины). </w:t>
            </w:r>
            <w:r>
              <w:rPr>
                <w:b/>
              </w:rPr>
              <w:t>Пространственные скорости звезд</w:t>
            </w:r>
            <w:r>
              <w:rPr/>
              <w:t xml:space="preserve"> (собственные движения и тангенциальные скорости звезд, эффект Доплера и определение лучевых скоростей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Физическая природа звезд</w:t>
            </w:r>
            <w:r>
              <w:rPr/>
              <w:t xml:space="preserve"> (цвет, температура, спектры и химический состав, светимости, радиусы, массы, средние плотности). </w:t>
            </w:r>
            <w:r>
              <w:rPr>
                <w:b/>
              </w:rPr>
              <w:t>Двойные звезды</w:t>
            </w:r>
            <w:r>
              <w:rPr/>
              <w:t xml:space="preserve"> (оптические и физические двойные звезды, определенных масс звезды из наблюдений двойных звезд, невидимые спутники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>Открытие экзопланет — планет, движущихся вокруг звезд</w:t>
            </w:r>
            <w:r>
              <w:rPr/>
              <w:t>. Физические переменные, новые и сверхновые звезды (цефеиды, другие физические переменные звезды, новые и сверхновые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>
                <w:b/>
              </w:rPr>
              <w:t>Наша Галактика</w:t>
            </w:r>
            <w:r>
              <w:rPr/>
              <w:t xml:space="preserve"> (состав — звезды и звездные скопления, туманности, межзвездный газ, космические лучи и магнитные поля). </w:t>
            </w:r>
            <w:r>
              <w:rPr>
                <w:b/>
              </w:rPr>
              <w:t>Строение Галактики, вращение Галактики и движение звезд в ней.</w:t>
            </w:r>
            <w:r>
              <w:rPr/>
              <w:t xml:space="preserve"> Сверхмассивная черная дыра в центре Галактики. Радиоизлучение Галактики. Загадочные гамма-всплески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/>
              </w:rPr>
              <w:t>Метагалактика</w:t>
            </w:r>
            <w:r>
              <w:rPr/>
              <w:t xml:space="preserve">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>Происхождение и эволюция звезд. Возраст галактик и звезд. Происхождение планет</w:t>
            </w:r>
            <w:r>
              <w:rPr/>
              <w:t xml:space="preserve">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Жизнь и разум во Вселенной (эволюция Вселенной и жизнь, проблема внеземных цивилизаций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3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1. Определение расстояний по годичным параллаксам, видимые и абсолютные звездные величин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Связь между физическими характеристиками звезд</w:t>
            </w:r>
            <w:r>
              <w:rPr/>
              <w:t xml:space="preserve"> (диаграмма «спектр — светимость», соотношение «масса — светимость», вращение звезд различных спектральных классов). </w:t>
            </w:r>
            <w:r>
              <w:rPr>
                <w:b/>
              </w:rPr>
              <w:t>Решение проблемных заданий, кей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3.Экскурсии, в том числе интерактивные (в планетарий, Музей космонавтики и др.): Живая планет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Постижение космоса. Самое интересное о метеорита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5.Обзорная экскурсия по интерактивному музею «Лунариум»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 Теория и практика космического полета на тренажере «Союз — ТМА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Итоговое занятие, дифференцированный за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  <w:t>Сбор  материала.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и учебных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стория возникновения астрономии. Древние обсерва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ерить ли в гороскоп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ет ли знак зодиака на учебную деятельность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бор профессии. Знаки зодиака советую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ки зодиака студентов  нашей групп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обенности личностных качеств учащихся, обусловленные их датой рож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мы принимаем НЛО за корабли инопланетян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Луна не падает на Землю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ории возникновения Зем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ние солнечной активности на челове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 какой из планет Солнечной системы можно построить взлетно-посадочный модуль с жилым комплекс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вездная жизнь, или Космические трагед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ервый космонавт — Юрий Алексеевич Гагар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ак стать космонавт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равнительная характеристика космических скафандров России и СШ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ка аудиторна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 по ТБ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скоп, спектроскоп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лурий (модель Солнце-Земля-Луна)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ь небесной сфер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здный глобус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ус Лун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Луны, Венеры, Марса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вижная карта звездного неба (планисфера)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астрономический календарь на текущий учебный год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; </w:t>
      </w:r>
    </w:p>
    <w:p>
      <w:pPr>
        <w:pStyle w:val="Default"/>
        <w:ind w:left="426" w:hanging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мпьютер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ультимедийные обуча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ронцов-Вельяминов Б.А., Страут Е.К. Астрономия. Базовый уровень. 11 класс: учебник [Текст] / Б.А. Воронцов-Вельяминов, Е.К. Страут. – 5-е изд., пересмотр. – М.: Дрофа, 2018. – 238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унаш М.А. Астрономия. 11 класс. Методическое пособие к учебнику Б.А. воронцова-Вельяминова, Е.К. Страута «Астрономия. Базовый уровень. 11 класс» [Текст] / М.А. Кунаш. – М.: Дрофа, 2018. – 217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</w:rPr>
        <w:t>Чаругин В.М. Астрономия. 10 – 11 классы: учеб. пособие для общеобразоват. организаций [Текст] / В. М. Чаругин. – М.: Просвещение, 2021. – 1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вторский проект Владимира Каланова «Знания – сила» [Электронный ресурс]. URL: </w:t>
      </w:r>
      <w:hyperlink r:id="rId8">
        <w:r>
          <w:rPr>
            <w:rStyle w:val="InternetLink"/>
            <w:color w:val="000000"/>
            <w:sz w:val="28"/>
            <w:szCs w:val="28"/>
          </w:rPr>
          <w:t>http://znaniya-sila.narod.ru</w:t>
        </w:r>
      </w:hyperlink>
      <w:r>
        <w:rPr>
          <w:sz w:val="28"/>
          <w:szCs w:val="28"/>
        </w:rPr>
        <w:t xml:space="preserve"> 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ет [Электронный ресурс]. URL: </w:t>
      </w:r>
      <w:hyperlink r:id="rId9">
        <w:r>
          <w:rPr>
            <w:rStyle w:val="InternetLink"/>
            <w:color w:val="000000"/>
            <w:sz w:val="28"/>
            <w:szCs w:val="28"/>
          </w:rPr>
          <w:t>http://www.astronet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Государственный Астрономический Институт имени П.К. Штернберга МГУ [Электронный ресурс] . URL: </w:t>
      </w:r>
      <w:hyperlink r:id="rId10">
        <w:r>
          <w:rPr>
            <w:rStyle w:val="InternetLink"/>
            <w:color w:val="000000"/>
            <w:sz w:val="28"/>
            <w:szCs w:val="28"/>
          </w:rPr>
          <w:t>http://www.sai.msu.ru/add_educ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Институт космических исследований РАН [Электронный ресурс]. URL:  </w:t>
      </w:r>
      <w:hyperlink r:id="rId11">
        <w:r>
          <w:rPr>
            <w:rStyle w:val="InternetLink"/>
            <w:color w:val="000000"/>
            <w:sz w:val="28"/>
            <w:szCs w:val="28"/>
          </w:rPr>
          <w:t>www.iki.rssi.ru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Попов С.Б. Главные астрономические открытия: со времен Галилея до наших дней [Электронный ресурс] / С.Б. Попов. URL: </w:t>
      </w:r>
      <w:hyperlink r:id="rId12">
        <w:r>
          <w:rPr>
            <w:rStyle w:val="InternetLink"/>
            <w:color w:val="000000"/>
            <w:sz w:val="28"/>
            <w:szCs w:val="28"/>
          </w:rPr>
          <w:t>https://drofa-ventana.ru/material/velikie-otkrytiya-v-astronomii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Российский астрономический портал [Электронный ресурс]. URL: </w:t>
      </w:r>
      <w:hyperlink r:id="rId13">
        <w:r>
          <w:rPr>
            <w:rStyle w:val="InternetLink"/>
            <w:color w:val="000000"/>
            <w:sz w:val="28"/>
            <w:szCs w:val="28"/>
          </w:rPr>
          <w:t>http://www.astrolab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Е.П. Левитана [Электронный ресурс]. URL: </w:t>
      </w:r>
      <w:hyperlink r:id="rId14">
        <w:r>
          <w:rPr>
            <w:rStyle w:val="InternetLink"/>
            <w:color w:val="000000"/>
            <w:sz w:val="28"/>
            <w:szCs w:val="28"/>
          </w:rPr>
          <w:t>https://sites.google.com/site/astronomlevitan/home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о космонавтике «Буран» [Электронный ресурс]. URL: </w:t>
      </w:r>
      <w:hyperlink r:id="rId15">
        <w:r>
          <w:rPr>
            <w:rStyle w:val="InternetLink"/>
            <w:color w:val="000000"/>
            <w:sz w:val="28"/>
            <w:szCs w:val="28"/>
          </w:rPr>
          <w:t>http://www.buran.ru/htm/homepage.htm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строномия. 10–11 классы. Базовый уровень : учеб. для общеобразоват. организаций. — М. : Просвещение, 2018. — 144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30"/>
          <w:szCs w:val="30"/>
        </w:rPr>
        <w:t>Астрономия.Методическое пособие 10–11 классы. Базовый уровень : учеб пособие для учителей общеобразоват. организаций. — М. : Просвещение, 2017. — 32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дакова Е.В., Чаругин В.М. Астрономия. Тетрадь-практикум. 10-11 классы. Учебное пособие для общеобразовательных организаций: базовый уровень. — М.: Просвещение, 2018. — 32 с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Угольников О.С. Астрономия. Задачник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 xml:space="preserve">Учебное пособие для общеобразовательных организаций: базовый уровень. — М.: Просвещение, 2018. — 79 с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Перельман Я. Занимательная астрономия [Текст] / Я. Перельман. – Издательства: Аванта+, АСТ, 2019. – 28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Сильченко О. К. Происхождение и эволюция галактик [Текст] / Под ред. В. Сурдина. – Издательство: Век-2, 2022. – 22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рдин В.Г. Вселенная в вопросах и ответах. Задачи и тесты по астрономии и космонавтике [Текст] / Владимир Сурдин. М.: Альпина нон-фикшн, 2017. – 242 с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32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tbl>
      <w:tblPr>
        <w:tblW w:w="1021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8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0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3.2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1.1, 2.2, 3.2, 4.1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при выполнении практических и тестовых заданий  к темам 1.1, 2.2, 3.1, 3,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наблюдений, практическ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 к теме 1.1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тестовых заданий по всем разделам на практических занятиях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ам 2.2, 3.2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заданий  к теме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ам 1.1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е 3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теста закрытого типа к теме 3.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е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реферативных заданий по всем разделам на практических занятиях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Разработчики: </w:t>
      </w:r>
    </w:p>
    <w:p>
      <w:pPr>
        <w:pStyle w:val="Normal"/>
        <w:rPr/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дседатель ЦМК</w:t>
      </w:r>
      <w:r>
        <w:rPr>
          <w:sz w:val="28"/>
        </w:rPr>
        <w:t xml:space="preserve">                      </w:t>
      </w:r>
      <w:r>
        <w:rPr>
          <w:sz w:val="28"/>
          <w:u w:val="single"/>
        </w:rPr>
        <w:t>М.А. Федюхин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              </w:t>
      </w:r>
      <w:r>
        <w:rPr>
          <w:sz w:val="28"/>
          <w:u w:val="single"/>
        </w:rPr>
        <w:t>В.А. Потогашев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место работы)                         (занимаемая должность)        (инициалы, фамилия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место работы)                           (занимаемая должность)        (инициалы, фамилия)</w:t>
      </w:r>
    </w:p>
    <w:p>
      <w:pPr>
        <w:pStyle w:val="Subtitl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080" w:right="566" w:gutter="0" w:header="709" w:top="127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ya-sila.narod.ru/" TargetMode="External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ru/add_educ/" TargetMode="External"/><Relationship Id="rId11" Type="http://schemas.openxmlformats.org/officeDocument/2006/relationships/hyperlink" Target="http://www.iki.rssi.ru/" TargetMode="External"/><Relationship Id="rId12" Type="http://schemas.openxmlformats.org/officeDocument/2006/relationships/hyperlink" Target="https://drofa-ventana.ru/material/velikie-otkrytiya-v-astronomii/" TargetMode="External"/><Relationship Id="rId13" Type="http://schemas.openxmlformats.org/officeDocument/2006/relationships/hyperlink" Target="http://www.astrolab.ru/" TargetMode="External"/><Relationship Id="rId14" Type="http://schemas.openxmlformats.org/officeDocument/2006/relationships/hyperlink" Target="https://sites.google.com/site/astronomlevitan/home" TargetMode="External"/><Relationship Id="rId15" Type="http://schemas.openxmlformats.org/officeDocument/2006/relationships/hyperlink" Target="http://www.buran.ru/htm/homepage.htm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7:00Z</dcterms:created>
  <dc:creator>Sam</dc:creator>
  <dc:description/>
  <cp:keywords/>
  <dc:language>en-US</dc:language>
  <cp:lastModifiedBy>RePack by Diakov</cp:lastModifiedBy>
  <cp:lastPrinted>2021-07-08T13:31:00Z</cp:lastPrinted>
  <dcterms:modified xsi:type="dcterms:W3CDTF">2023-05-10T04:59:00Z</dcterms:modified>
  <cp:revision>86</cp:revision>
  <dc:subject/>
  <dc:title/>
</cp:coreProperties>
</file>