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6.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ПССЗ по специальности 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44.02.01 Дошко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РАБОЧАЯ ПРОГРАММа  ПРОФЕССИОНАЛЬНОГО 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ческое обеспечение образовательного процес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(ПМ 05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aps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44.02.01  Дошкольное образование</w:t>
      </w:r>
      <w:r>
        <w:rPr>
          <w:rFonts w:eastAsia="Times New Roman" w:cs="Times New Roman" w:ascii="Times New Roman" w:hAnsi="Times New Roman"/>
          <w:sz w:val="28"/>
          <w:szCs w:val="28"/>
        </w:rPr>
        <w:t>,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лкова Наталья Владимировна, преподаватель психолого-педагогических дисциплин БПОУ РА «Горно-Алтайский педагогический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абакаева Ирина Владимировна, преподаватель психолого-педагогических дисциплин БПОУ РА «Горно-Алтайский педагогический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3240"/>
        <w:rPr>
          <w:rFonts w:ascii="Times New Roman" w:hAnsi="Times New Roman" w:eastAsia="Times New Roman" w:cs="Times New Roman"/>
          <w:i/>
          <w:i/>
          <w:sz w:val="32"/>
          <w:szCs w:val="32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3240"/>
        <w:rPr>
          <w:rFonts w:ascii="Times New Roman" w:hAnsi="Times New Roman" w:eastAsia="Times New Roman" w:cs="Times New Roman"/>
          <w:i/>
          <w:i/>
          <w:caps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i/>
          <w:cap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i/>
          <w:i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aps/>
          <w:sz w:val="24"/>
          <w:szCs w:val="24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 w:before="240" w:after="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360" w:before="240" w:after="60"/>
              <w:jc w:val="both"/>
              <w:outlineLvl w:val="0"/>
              <w:rPr>
                <w:rFonts w:ascii="Times New Roman" w:hAnsi="Times New Roman" w:eastAsia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240" w:after="60"/>
              <w:jc w:val="both"/>
              <w:outlineLvl w:val="0"/>
              <w:rPr>
                <w:rFonts w:ascii="Times New Roman" w:hAnsi="Times New Roman" w:eastAsia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eastAsia="ru-RU"/>
              </w:rPr>
              <w:t xml:space="preserve">1.  паспорт  рабочей программы профессионального модуля </w:t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spacing w:lineRule="auto" w:line="360" w:before="240" w:after="60"/>
              <w:ind w:left="0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  <w:t>2. СТРУКТУРА и содержание рабочей программы профессионального модуля</w:t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spacing w:lineRule="auto" w:line="360" w:before="240" w:after="60"/>
              <w:ind w:left="0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  <w:t>3 условия реализации рабочей программы ПРОФЕССИОНАЛЬНОГО МОДУЛЯ</w:t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eastAsia="ru-RU"/>
              </w:rPr>
              <w:t>4. Контроль и оценка результатов освоения профессионального модуля (вида профессиональной деятельност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ap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Цель и планируемые результаты освоения профессионального модуля: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чения профессионального модуля студент должен освоить основной вид деятельности: классное руководств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оответствующие ему общие и профессиональные компетенции: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/>
        <w:t>1.1.1. Перечень общих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56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ть в коллективе и команде, взаимодействовать с руководством, коллегами и социальными партнера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 планировать повышение 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профессиональную деятельность в условиях обновления ее целей, содержания смены технолог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0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ь профессиональную деятельность с соблюдением регулирующих ее правовых норм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spacing w:lineRule="auto" w:line="240" w:before="0" w:after="0"/>
        <w:jc w:val="both"/>
        <w:outlineLvl w:val="1"/>
        <w:rPr>
          <w:rFonts w:ascii="Arial" w:hAnsi="Arial" w:eastAsia="PMingLiU;新細明體" w:cs="Times New Roman"/>
          <w:bCs/>
          <w:iCs/>
          <w:sz w:val="24"/>
          <w:szCs w:val="24"/>
          <w:lang w:eastAsia="ru-RU"/>
        </w:rPr>
      </w:pPr>
      <w:r>
        <w:rPr>
          <w:rFonts w:eastAsia="PMingLiU;新細明體" w:cs="Times New Roman" w:ascii="Arial" w:hAnsi="Arial"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PMingLiU;新細明體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PMingLiU;新細明體" w:cs="Times New Roman" w:ascii="Times New Roman" w:hAnsi="Times New Roman"/>
          <w:b/>
          <w:i/>
          <w:sz w:val="24"/>
          <w:szCs w:val="24"/>
          <w:lang w:eastAsia="ru-RU"/>
        </w:rPr>
        <w:t xml:space="preserve">1.1.2. Перечень профессиональных компетенций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PMingLiU;新細明體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Д 0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PMingLiU;新細明體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тодическое обеспечение образовательного процесс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PMingLiU;新細明體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атывать методические материалы на основе примерных с  учетом особенностей возраста, группы и отдельных воспитанников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1"/>
              <w:rPr>
                <w:rFonts w:ascii="Arial" w:hAnsi="Arial" w:eastAsia="PMingLiU;新細明體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вать в группе предметно-развивающую среду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1"/>
              <w:rPr>
                <w:rFonts w:ascii="Arial" w:hAnsi="Arial" w:eastAsia="PMingLiU;新細明體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тизировать  и     оценивать   педагогический      опыт     и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тельные     технологии в  области   дошкольного  образования  на основе изучения  профессиональной  литературы,  самоанализа и анализа деятельности других педагогов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1"/>
              <w:rPr>
                <w:rFonts w:ascii="Arial" w:hAnsi="Arial" w:eastAsia="PMingLiU;新細明體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ять педагогические разработки в виде отчетов, рефератов,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уплени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1"/>
              <w:rPr>
                <w:rFonts w:ascii="Arial" w:hAnsi="Arial" w:eastAsia="PMingLiU;新細明體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овать   в   исследовательской  и   проектной  деятельности  в области дошкольного образования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1.1.3.Перечень личностных результатов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/>
            </w:pPr>
            <w:r>
              <w:rPr/>
              <w:t>Код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/>
            </w:pPr>
            <w:r>
              <w:rPr/>
              <w:t>Наименование личностных результа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Соблюд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д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ала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кого общества, обеспечения безопасности, прав и своб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яль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к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культу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труктивным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виантным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ем.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непри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ас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и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зн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мящий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ю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евой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 профессионального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конструктив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цифров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д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7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19" w:leader="none"/>
                <w:tab w:val="left" w:pos="3618" w:leader="none"/>
                <w:tab w:val="left" w:pos="4879" w:leader="none"/>
                <w:tab w:val="left" w:pos="61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щий</w:t>
              <w:tab/>
              <w:t>приоритетную</w:t>
              <w:tab/>
              <w:t>ценность</w:t>
              <w:tab/>
              <w:t>личности</w:t>
              <w:tab/>
              <w:t>человека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уважающий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ую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жую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никальность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х,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0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Заботящийся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е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ей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,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й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жой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безопасности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ов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им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ям,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дающий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снова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инимающий семейные ценности, готовый к созданию семь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ю детей; демонстрирующий неприятие насилия в семь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а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ьской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,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аза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 своим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ьм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го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Р 1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иним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л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я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щ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оин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ирова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и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фортной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ой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,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Стремящий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пек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го знания и информации и обеспечивать его пониман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живан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ми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5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изнающий ценности непрерывного образования, необходимость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оя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развития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лексивн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вающ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енны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6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Демонстрирующий готовность к профессиональной коммуникации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ерантн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ю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ми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конн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ями)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ам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г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понимания,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е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це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ж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7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ное отношение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у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о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мон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лировать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ие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и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8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щий значимость вклада Республики Алтай в историю и культуру Росс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9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/>
            </w:pPr>
            <w:r>
              <w:rPr/>
              <w:t>Осознающий состояние социально-экономического и культурного-</w:t>
            </w:r>
          </w:p>
          <w:p>
            <w:pPr>
              <w:pStyle w:val="221"/>
              <w:widowControl w:val="false"/>
              <w:ind w:left="0" w:hanging="0"/>
              <w:jc w:val="both"/>
              <w:rPr/>
            </w:pPr>
            <w:r>
              <w:rPr/>
              <w:t>исторического развития потенциала Республики Алтай и</w:t>
            </w:r>
          </w:p>
          <w:p>
            <w:pPr>
              <w:pStyle w:val="221"/>
              <w:widowControl w:val="false"/>
              <w:ind w:left="0" w:hanging="0"/>
              <w:jc w:val="both"/>
              <w:rPr/>
            </w:pPr>
            <w:r>
              <w:rPr/>
              <w:t>содействующий его развити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0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/>
            </w:pPr>
            <w:r>
              <w:rPr/>
              <w:t>Мотивированный и проявляющий готовность к освоению функционально близких видов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/>
            </w:pPr>
            <w:r>
              <w:rPr/>
              <w:t>Способный работать в условиях многозадачности, многофункциональности, способный анализировать производственную ситуацию, быстро принимать реш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уважение к традициям колледжа, имеющий потребность в создании положительного имиджа колледжа:  поддержание престижа своей образовательной 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осознанный выбор своей образовательной траектории, в том числе направления профессиональной подготовки и профессионального развит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щий потребность бережного отношения к созданным в колледже условиям; проявляющий позицию рачительного и ответственного хозяина; осознанно заботящийся об имуществ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5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оявляющий заботу о студентах младших курсов, уважительное отношение к педагогам и сотрудникам колледжа; осознающий важность наставничества, готовый к оказанию посильной помощи</w:t>
            </w:r>
            <w:r>
              <w:rPr>
                <w:color w:val="2F5496"/>
                <w:sz w:val="24"/>
                <w:szCs w:val="24"/>
              </w:rPr>
              <w:t xml:space="preserve">. 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1.1.4. В результате освоения профессионального модуля 05 «Методическое обеспечение образовательного процесса» </w:t>
      </w:r>
      <w:r>
        <w:rPr/>
        <w:t>студент должен: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938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en-US"/>
              </w:rPr>
              <w:t>Иметь практический опыт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анализа  и разработки учебно-методических материалов (рабочих программ, учебно-тематических планов) на основе примерных и вариативны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 участия в создании предметно-развивающе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изучения и анализа педагогической и методической литературы по проблемам дошкольного обра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 оформления портфолио педагогических достиж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презентации педагогических разработок в виде отчетов, рефератов, выступл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 участия в исследовательской и проектной деятельности;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en-US"/>
              </w:rPr>
              <w:t>Уметь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анализировать примерные  и вариативные программы дошкольного обра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определять цели и задачи, содержание, формы, методы и средства при планировании дошкольного образования воспитанни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осуществлять планирование с учетом особенностей возраста, группы и отдельных воспитанни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 определять    педагогические    проблемы     методического     характера   и находить способы их реш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 сравнивать      эффективность      применяемых      методов     дошкольного образования, выбирать наиболее эффективные образовательные технологии с  учетом  вида   образовательного   учреждения  и   особенностей   возраста воспитанни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 адаптировать и применять имеющиеся методические разработ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создавать в группе предметно-развивающую среду, соответствующую возрасту, целям и задачам дошкольного обра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 готовить и оформлять отчеты, рефераты, конспек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 с   помощью    руководителя   определять    цели,   задачи,      планировать исследовательскую  и    проектную   деятельность  в   области  дошкольного обра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 использовать   методы   и   методики    педагогического   исследования    и проектирования, подобранные совместно с руководите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 оформлять результаты исследовательской и проектной рабо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 определять пути самосовершенствования педагогического мастерства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46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93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en-US"/>
              </w:rPr>
              <w:t>Знать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 теоретические      основы     методической     работы     воспитателя   детей дошкольного возра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 концептуальные    основы   и   содержание   примерных   и    вариативных программ дошкольного обра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 теоретические    основы    планирования    педагогического    процесса     в дошкольном образова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 методику планирования и разработки рабочей программы, требования к оформлению соответствующей докумен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 особенности     современных    подходов    и   педагогических   технологий дошкольного обра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педагогические, гигиенические, специальные требования к созданию предметно-развивающе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источники, способы обобщения, представления и распространения педагогического опы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 логику   подготовки   и   требования   к   устному   выступлению,    отчету, реферированию, конспектирован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 основы    организации     опытно-экспериментальной    работы     в    сфере образования.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 w:val="false"/>
        <w:numPr>
          <w:ilvl w:val="1"/>
          <w:numId w:val="11"/>
        </w:numPr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Количество часов, отводимое на освоение рабочей программы профессионального модуля 05 «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Методическое обеспечение образовательного процесс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».</w:t>
      </w:r>
    </w:p>
    <w:p>
      <w:pPr>
        <w:pStyle w:val="Normal"/>
        <w:widowControl w:val="false"/>
        <w:suppressAutoHyphens w:val="false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n-US"/>
        </w:rPr>
      </w:r>
    </w:p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37"/>
        <w:gridCol w:w="12"/>
      </w:tblGrid>
      <w:tr>
        <w:trPr>
          <w:trHeight w:val="600" w:hRule="atLeast"/>
        </w:trPr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бъем в часах</w:t>
            </w:r>
          </w:p>
        </w:tc>
      </w:tr>
      <w:tr>
        <w:trPr>
          <w:trHeight w:val="896" w:hRule="atLeast"/>
        </w:trPr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лификация: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итатель детей дошкольного возраста</w:t>
            </w:r>
          </w:p>
        </w:tc>
      </w:tr>
      <w:tr>
        <w:trPr>
          <w:trHeight w:val="576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образовательной программ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</w:t>
            </w:r>
          </w:p>
        </w:tc>
      </w:tr>
      <w:tr>
        <w:trPr>
          <w:trHeight w:val="288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</w:tr>
      <w:tr>
        <w:trPr>
          <w:trHeight w:val="624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е занятия/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рактической подготовк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/135</w:t>
            </w:r>
          </w:p>
        </w:tc>
      </w:tr>
      <w:tr>
        <w:trPr>
          <w:trHeight w:val="288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</w:tr>
      <w:tr>
        <w:trPr>
          <w:trHeight w:val="288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ая практик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304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ая практик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</w:tr>
      <w:tr>
        <w:trPr>
          <w:trHeight w:val="288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 (к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59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Структура и содержание рабочей программы профессионального модуля 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1. Структура профессионального модуля:</w:t>
      </w:r>
      <w:r>
        <w:rPr/>
        <w:t xml:space="preserve">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684"/>
        <w:gridCol w:w="1875"/>
        <w:gridCol w:w="1375"/>
        <w:gridCol w:w="3312"/>
        <w:gridCol w:w="1879"/>
        <w:gridCol w:w="1585"/>
      </w:tblGrid>
      <w:tr>
        <w:trPr>
          <w:trHeight w:val="632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Коды профессио-нальных общих компетенций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Наименования разделов профессионального модул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lang w:eastAsia="ru-RU"/>
              </w:rPr>
              <w:t>Суммарный объем нагрузки, час.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Работа обучающихся во взаимодействии с преподавателем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lang w:eastAsia="ru-RU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ru-RU"/>
              </w:rPr>
              <w:t>Обучение по МДК</w:t>
            </w:r>
          </w:p>
        </w:tc>
        <w:tc>
          <w:tcPr>
            <w:tcW w:w="3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ru-RU"/>
              </w:rPr>
              <w:t>Практики</w:t>
            </w:r>
          </w:p>
        </w:tc>
      </w:tr>
      <w:tr>
        <w:trPr>
          <w:trHeight w:val="276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ru-RU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lang w:eastAsia="ru-RU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Всего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Лабораторных и практических занятий</w:t>
            </w:r>
          </w:p>
        </w:tc>
        <w:tc>
          <w:tcPr>
            <w:tcW w:w="3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ru-RU"/>
              </w:rPr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ru-RU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lang w:eastAsia="ru-RU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Учебна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Производственна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ru-RU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eastAsia="ru-RU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eastAsia="ru-RU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eastAsia="ru-RU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eastAsia="ru-RU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eastAsia="ru-RU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eastAsia="ru-RU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eastAsia="ru-RU"/>
              </w:rPr>
              <w:t>7</w:t>
            </w:r>
          </w:p>
        </w:tc>
      </w:tr>
      <w:tr>
        <w:trPr>
          <w:trHeight w:val="146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 5.3,  5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1-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ДК 05.01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Теоретические и прикладные аспекты методической работы воспитателя детей дошкольного возрас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23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13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43/4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23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 5.1, 5.2, 5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1-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ДК. 05.02  Практикум по созданию методических материа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17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9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92/9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23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По МДК 05.01.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 xml:space="preserve"> - ПК 5.3,  5.4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По МДК 05.01. - ПК 5.1, 5.2, 5.5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ОК 1-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Учебная и производственная практика (по профилю специальности), часов </w:t>
            </w:r>
          </w:p>
        </w:tc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ru-RU"/>
              </w:rPr>
              <w:t>78</w:t>
            </w:r>
          </w:p>
        </w:tc>
      </w:tr>
      <w:tr>
        <w:trPr>
          <w:trHeight w:val="35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ru-RU"/>
              </w:rPr>
              <w:t>Всего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4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22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3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3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4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 w:before="0" w:after="0"/>
        <w:ind w:left="284" w:firstLine="284"/>
        <w:rPr>
          <w:rFonts w:ascii="Times New Roman" w:hAnsi="Times New Roman" w:eastAsia="Times New Roman" w:cs="Times New Roman"/>
          <w:b/>
          <w:b/>
          <w:i/>
          <w:i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2. Тематический план и содержание рабочей программы профессионального модул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78"/>
        <w:gridCol w:w="10553"/>
        <w:gridCol w:w="1560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(если предусмотрен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lang w:eastAsia="ru-RU"/>
              </w:rPr>
              <w:t>Объем часов/</w:t>
            </w:r>
            <w:r>
              <w:rPr>
                <w:b/>
                <w:bCs/>
              </w:rPr>
              <w:t xml:space="preserve"> в том числе в форме     практической подготовки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1372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 05.0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Теоретические и прикладные аспекты методической работы воспитателя детей дошкольного возра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</w:tr>
      <w:tr>
        <w:trPr>
          <w:trHeight w:val="427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1.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оретические основы методической работы воспитателя детей дошкольного возраста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и, задачи, содержание методической работы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Методы и формы  методической работ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дагогические проблемы методического характера и способы их решения. Педагогические модели организации методической работы в ДО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ланирование методической работы с  использованием разнообразных методов и приём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/2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Анализ плана методической работы ДОУ г. Горно-Алтайск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Внешняя среда образовательной организаци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Система управления образовательной организацие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цептуальные основы и содержание примерных и вариативных программ дошкольного образования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Концептуальные основы программ, реализуемых в дошкольных образовательных учреждениях. Анализ программ, реализуемых в дошкольных образовательных учреждениях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держание примерных и вариативных программ дошкольного образования – основы методической работы воспитателя детей дошкольного возраста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\4</w:t>
            </w:r>
          </w:p>
        </w:tc>
      </w:tr>
      <w:tr>
        <w:trPr>
          <w:trHeight w:val="53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нализ концептуальной основы и содержания примерных и вариативных программ  дошкольного образования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Анализ вариативных программ, используемых в работе ДОУ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зор программ ДО на официальном сайте ФИРО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Тема 1.3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оретические основы планирования методического процесса в дошкольном образовании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 Основные подходы к планированию педагогического процесс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Принципы отбора содержания планирования. Основные принципы и требования к составлению план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ды планирова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руктура планов разного вида. Планирование в соответствии с конкурсным заданием чемпионат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WS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86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ru-RU"/>
              </w:rPr>
              <w:t>Локальные акты образовательной организаци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ru-RU"/>
              </w:rPr>
              <w:t>Тактическое планирование работы детского сад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Тема 1.4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обенности современных подходов и педагогических  технологий дошкольного образования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. Педагогические технологии, используемые в современном дошкольном образовании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 Методы и методики диагностики эффективности современных образовательных технологи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Принципы выбора образовательных технологий в чемпионатном движении по компетенции Дошкольное воспитание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</w:tr>
      <w:tr>
        <w:trPr>
          <w:trHeight w:val="59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Анализ перспективного и календарного планов, выполненных воспитателями дошкольных образовательных учреждений с целью определения используемых технологи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 Сравнение разных технологий, применяемых в дошкольных образовательных учреждениях, с целью выявления их педагогической эффективност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ru-RU"/>
              </w:rPr>
              <w:t>Образовательная программа дошкольного образовательного учреждения. Требования ФГОС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Тема 1.5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едагогические, гигиенические, специальные требования к созданию предметно-развивающей среды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вающая  предметно-пространственная среда в дошкольном образовательном учреждени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нципы создания развивающей предметно-пространственной сред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бования  к созданию развивающей предметно-пространственной сред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зучение и анализ педагогической  и методической литературы по созданию предметно-развивающей среды в дошкольных учреждениях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оль воспитателя в организации предметно-развивающего пространст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Создание и использование развивающей предметно-пространственной среды  с учетом особенностей возраста, группы и отдельных воспитанник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</w:tr>
      <w:tr>
        <w:trPr>
          <w:trHeight w:val="29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.Анализ развивающей предметно-пространственной среды в базовом  ДОУ и опыта работы воспитателей РФ по созданию РППС в сети Интернет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Составление различных центров активности для детей на площадке чемпионат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работка методических рекомендаций для создания предметно-развивающей среды для конкретной возрастной группы базового ДОУ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7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, способы обобщения, представления и распространения передового педагогического опыта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едагогический опыт – основа педагогического мастерств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пособы и формы обобщения и представления передового педагогического опыт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ти самосовершенствования педагогического мастерств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тфолио как форма представления педагогических достижени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</w:tr>
      <w:tr>
        <w:trPr>
          <w:trHeight w:val="58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Работа с методической литературой и журналами по  профилю специальности: изучение содержания передового педагогического опыт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Анализ педагогической деятельности воспитателя детей дошкольного возраста с целью изучения его педагогического опыт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 Подготовка и оформление отчета с использованием презентации о результатах изучения педагогического опыта воспитателя  детей дошкольного возраст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1114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готовка устного выступления по результатам анализ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спективного и календарного планирования в базовых ДОУ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готовка презентации к выступлению по результатам анализа перспективного и календарного планирования в базовых ДОУ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8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огика подготовки и требования к устному выступлению, отчёту, реферированию, конспектированию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следовательность подготовки к устному выступлению. Структура устного выступл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пецифика языковых средств, используемых в устном выступлени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ребования к средствам наглядности, сопровождающим устное выступление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спект как жанр письменной речи. Виды конспектов, их профессиональное значение в методической деятельности воспитателя детей дошкольного возраст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Подготовка устного выступления как профессионально значимого жанра для воспитателя детей дошкольного возраста, в т.ч. по методике профессиональных конкурс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чет  и реферат как профессиональные жанры  письменной речи воспитател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бота с учебно-методическими материалами воспитателя детей дошкольного возраста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Учебно-методические материалы (рабочие программы, учебно-тематические планы), созданные на основе примерных и вариативных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/2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8" w:leader="none"/>
                <w:tab w:val="left" w:pos="239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и разработка учебно-методических материал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" w:leader="none"/>
                <w:tab w:val="left" w:pos="23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ru-RU"/>
              </w:rPr>
              <w:t>Составление аннотации на методическую разработку (по выбору студента)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едагогические проблемы методического характера и способы их решения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Самоанализ педагогической деятельност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блемы методического характер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пособы решения методических пробле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анализ педагогической деятельности с целью выявления проблем методического характер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стное выступление по материалам самоанализа педагогической деятельност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ru-RU"/>
              </w:rPr>
              <w:t>Составление карты самоанализ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1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рабочей программы воспитателя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/1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Изучение требований ФГОС ДО к структуре образовательной программе и ее объему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 Изучение требований к условиям реализации основной образовательной программы ДО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 Изучение требований к результатам освоения основной образовательной программы дошкольного образова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 Требования к разработке рабочей программы воспитателя групп раннего возраста. Составление рабочей программ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ребования к разработке рабочей программы воспитателя младшей группы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рабочей программ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. Требования к разработке рабочей программы воспитателя средней группы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рабочей программ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ребования к разработке рабочей программы воспитателя старшей группы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рабочей программ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. Требования к разработке рабочей программы воспитателя подготовительной к школе группы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рабочей программ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ru-RU"/>
              </w:rPr>
              <w:t>Участие в проекте по разработке ОПОП для ДОУ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Тема 1.12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формление портфолио педагогических достижений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пособы оформления и представления портфолио педагогических достижений. Персональный сайт педагог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/2</w:t>
            </w:r>
          </w:p>
        </w:tc>
      </w:tr>
      <w:tr>
        <w:trPr>
          <w:trHeight w:val="28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 Проектирование презентации  портфолио личных педагогических достижени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или оформления портфолио педагогических достижени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технологии дошко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>
          <w:trHeight w:val="3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 технологии. Виды, содержание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здоровьесберегающих технологий в режиме дн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личностно-ориентированного взаимодействия педагога с детьм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применение методов и приемов личностно-ориентированного взаимодейств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роектной деятельност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ектов различных видов для ДОУ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исследовательской деятельност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следовательской деятельности с дошкольникам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ортфолио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дошкольник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педагог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ИКТ в практике ДОУ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ТРИЗ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иемов ТРИЗ в игровой и образовательной деятельност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ая технолог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ru-RU"/>
              </w:rPr>
              <w:t>Обзор современных методов и приемов педагогических технологий дошкольного образования в области физического, нравственного, эстетического, трудового, умственного развития дошкольников, их особенност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чебная 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комство с годовым планом работы ДОО. Беседа со   старшим воспитателем об основных направлениях деятельности педагогического совета ДОУ,  основных направлениях методической работы ДО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учение и анализ основной образовательной программы ДО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зучение обеспечения информационной открытости деятельности ДО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еседа с методистом районного отдела образования о целях и задачах работы, формах взаимодействия с О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равнительный анализ примерных и вариативных программ, по которым работают воспитатели детей дошкольного возраста базовых ДО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ализ календарных планов разных возрастных групп, по которым работают воспитатели детей дошкольного возраста базовых ДОУ: определение применяемых методов, основных черт технологий, используемых в познавательном бл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бор материала для сопоставления перспективного и календарного план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раткий обзор педагогических технологий, используемых в ДОУ: ТРИЗ, ИКТ, метод проектов, игров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блюдение и анализ видеосюжетов по технолог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казательная практика в ДО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Знакомство с технологией ТРИЗ.  Просмотр  и анализ НОД с элементами ТРИЗ в средней и старшей группах ДО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Знакомство с игровыми технологиями и ИКТ.  Просмотр  и анализ НОД по данным технолог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Знакомство с технологией «метод проектов».  Просмотр  и анализ НОД с элементами ТРИЗ в средней и старшей группах ДО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бор и использование методов и методик педагогического исследования и проек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ектирование  и проведение  различных видов деятельности с использованием ТРИЗ технологии, ИКТ, игровых технологий, проектной технолог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/16</w:t>
            </w:r>
          </w:p>
        </w:tc>
      </w:tr>
      <w:tr>
        <w:trPr/>
        <w:tc>
          <w:tcPr>
            <w:tcW w:w="1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изводственная 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ставление календарных планов для разных возрастных груп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ализ тематики заседаний педсоветов (по годовому   плану) и материалов одного из них (протокол, тематическое выступление, форма организации, реш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Наблюдение и анализ одной из форм методической работы (консультация, семинар, практикум, открытый показ, круглый стол, смотр-конкурс и т.п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астие студента в проведении одной из форм методическ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учение развивающей предметно-пространственной среды ДОУ. Анализ соответствия развивающей предметно-пространственной среды группы детского сада принципам постро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ектирование развивающей предметно-пространственной среды группы детского сада. (возраст детей по выбору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бор материала для написания методических рекомендаций по созданию предметно-развивающей среды для конкретной возрастной группы базового ДО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Анализ рабочей программы воспитателя группы.  Анализ методического комплекта и дидактических пособий для образовательной деятельности воспитателя в группе детского са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/23</w:t>
            </w:r>
          </w:p>
        </w:tc>
      </w:tr>
      <w:tr>
        <w:trPr/>
        <w:tc>
          <w:tcPr>
            <w:tcW w:w="1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ДК. 05.02  Практикум по созданию методических матери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 Оснащение методического кабинета ДОО</w:t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/24</w:t>
            </w:r>
          </w:p>
        </w:tc>
      </w:tr>
      <w:tr>
        <w:trPr>
          <w:trHeight w:val="32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окументами, регламентирующими деятельность методического кабинета ДОУ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ализ требований основной общеобразовательной программы дошкольного образования к оснащению методического кабинет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нализ систематизации материалов методического кабинета по возрастным группа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нализ систематизации материалов методического кабинета по образовательным областям Программ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накомство с материалами обобщения опыта работы воспитателей ДОУ, музыкального руководителя, педагога-дефектолог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оставление аннотаций к опыту работы ДОУ г. Горно-Алтайска, РА и РФ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накомство с требованиями к хранению наглядных, учебных, раздаточных пособий и ТСО. Хранение картин и иллюстраци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абота по систематизации материалов МК № 6к Дошкольная педагогик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66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Требования к оформлению методического кабине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азовые принципы оформления методического кабине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аспорт методического кабинет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 Оформление методических выставо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8/28</w:t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фонда методической и детской художественной литератур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тематических каталогов и библиографических списков по актуальным проблемам воспитания и обуч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ы, рекомендованных программой «От рождения до школы».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готовка и оформление материалов для периодических выставок по наиболее актуальным проблемам воспитания и обуч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рганизация и проведение периодических выставок по наиболее актуальным проблемам воспитания и обучен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бор информации к составлению рекомендаций по содержанию образовательной работы в связи со знаменательными датам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формление рекомендаций по содержанию образовательной работы в связи со знаменательными датам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Подготовка материалов к выставкам, отражающим образовательную работу в разные сезоны года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Составление списка методической литературы по образовательным областя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 Методические объединения в ДОО</w:t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/8</w:t>
            </w:r>
          </w:p>
        </w:tc>
      </w:tr>
      <w:tr>
        <w:trPr>
          <w:trHeight w:val="3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плана работы методобъединения воспитателей ДОО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работе методического объединения воспитателей ДОО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группам ДОО с целью изучения различных вариантов создания предметно-развивающей среды. Моделирование РППС в группе ДОУ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бота в  Интернет-центре «Использование современных образовательных ресурсов в методической работе»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еферативного сообщения по методической теме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 Проектная деятельность ДОО</w:t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/8</w:t>
            </w:r>
          </w:p>
        </w:tc>
      </w:tr>
      <w:tr>
        <w:trPr>
          <w:trHeight w:val="6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 опыта работы педагогов ДОУ по организации проектной деятельности. Разработка  плана  проект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формление результатов проекта. Защита проект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ка рекомендаций для воспитателей по организации проектной деятельности с дошкольниками по Л.М. Свирско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формление результатов исследовательской и проектной работы, проведенной студентом.</w:t>
            </w:r>
          </w:p>
          <w:p>
            <w:pPr>
              <w:pStyle w:val="Normal"/>
              <w:tabs>
                <w:tab w:val="clear" w:pos="708"/>
                <w:tab w:val="left" w:pos="23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педагогического проект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5. Создание методических материалов студента БПОУ РА «ГАПК»</w:t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/24</w:t>
            </w:r>
          </w:p>
        </w:tc>
      </w:tr>
      <w:tr>
        <w:trPr>
          <w:trHeight w:val="56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положения о портфолио и методических рекомендаций по созданию портфолио студента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нализ портфолио педагогов с точки зрения соответствия требования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. Рефлексия педагогической деятельности. Проведение теста «Изучение затруднений в педагогической деятельности»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иртуальная экскурсия по индивидуальным сайтам педагог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знакомление с компонентами и приемами педагогической техники, способствующими успешному публичному выступлению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словаря педагогических термин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отчета по практике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дготовка выступления  с презентацией отчета о выполненной работе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Проектирование презентации  портфолио личных педагогических достижени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909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астие в 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езентация педагогических разработок в виде отчета, реферата, выступ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портфолио личных педагогических достижени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чебная практика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Экскурсия в методический кабинет в дошкольной образовательной организации. Анализ требований к методической работе  воспит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Анализ календарно-тематического  планирован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зучение педагогического портфолио личных достижений воспита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ставление плана самообразования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еседа со старшим воспитателем и анализ материалов обобщения 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щита портфолио. Составление отчетов. Подведение итог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/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изводственная практик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по профилю специа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работка плана образовательной работы на день с  учетом особенностей возраста и отдельных воспитан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анализ педагогической деятельности по результатам производственной прак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менение презентации педагогических разработок при выступлении на конференции по результатам производственной практ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/23</w:t>
            </w:r>
          </w:p>
        </w:tc>
      </w:tr>
      <w:tr>
        <w:trPr/>
        <w:tc>
          <w:tcPr>
            <w:tcW w:w="1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имерная тематика курсовых работ (проектов)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дходы к проектированию развивающей предметно-пространственной среды детского сада в истории педагогики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</w:rPr>
              <w:t>Особенности создания развивающей предметно-пространственной среды в российских и зарубежных детских садах.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собенности организации интегрированных заняти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условиях ДОО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 Особенности организации проектной деятельности в условиях ДОО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дагогические условия повышения двигательной активности у старшей группы детского сада на прогулке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обенности использования сюжетно-ролевой игры в социализации детей старшего дошкольного возраста в условиях ДОУ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сональный сайт педагога, как инструмент распространения инновационного опыта работы педагогического коллектива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обенности ознакомления детей дошкольного возраста с социальной действительностью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гры-путешествия в ознакомлении детей дошкольного возраста с народами Земл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.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обенности взаимодействия педагогов и родителей в образовательном процессе ДОО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11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992" w:right="1134" w:gutter="0" w:header="709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УСЛОВИЯ РЕАЛИЗАЦИИ РАБОЧЕЙ ПРОГРАММЫ ПРОФЕССИОНАЛЬНОГО МОДУЛЯ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Для реализации рабочей программы профессионального модуля 05 «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Методическое обеспечение образовательного процесс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лжно быть предусмотрено следующее: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бинеты: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Теоретических и методических основ обучения детей раннего и дошкольного возраста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>Лаборатории: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- методический кабинет дошкольной педагогики  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лы: 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блиотека, 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тальный зал с выходом в сеть Интернет; 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овый зал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20" w:right="13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рудование учебных кабинетов и рабочих мест кабинетов: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426" w:right="13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плект мебел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 количеству студентов;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426" w:right="13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426" w:right="13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лект сетевого оборудования, обеспечивающий соединение всех компьютеров, установленных в кабинете в единую сеть, с выходом через прокси-сервер в Интернет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426" w:right="13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гнитно-маркерная доска для письма;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426" w:right="13" w:hanging="42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нтиляционное оборудование, обеспечивающие комфортные условия проведения занят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Оборудование лаборатории информатики и информационно-коммуникативных технологий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ind w:left="567" w:hanging="425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посадочные места по количеству подгруппы студентов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ind w:left="567" w:hanging="42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ind w:left="567" w:hanging="42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омплект сетевого оборудования, обеспечивающий соединение всех компьютеров, установленных в кабинете в единую сеть, с выходом через прокси-сервер в Интерне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ind w:left="567" w:hanging="42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аудиторная доска для письма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ind w:left="567" w:hanging="42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компьютерные столы по числу рабочих мест подгруппы студентов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ind w:left="567" w:hanging="425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ентиляционное оборудование, обеспечивающие комфортные условия проведения занятий.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Технические средства обуч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мультимедиа проектор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интерактивная   доск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нтерактивный сто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омплект робототехн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персональные компьютеры с лицензионным программным обеспечением с доступом к сети Интерне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лазерный принтер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цифровой фотоаппарат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цифровая видеокамер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устройства вывода звуковой информации: звуковые колонки и наушники по числу мест обучающихс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документ-камера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suppressAutoHyphens w:val="false"/>
        <w:autoSpaceDE w:val="false"/>
        <w:spacing w:lineRule="auto" w:line="240" w:before="0" w:after="0"/>
        <w:ind w:left="720" w:right="13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suppressAutoHyphens w:val="false"/>
        <w:autoSpaceDE w:val="false"/>
        <w:spacing w:lineRule="auto" w:line="240" w:before="0" w:after="0"/>
        <w:ind w:left="720" w:right="1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6. Оборудование для  демонстрационного экзамена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мобильный компьютерный класс с доступом к сети Интернет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нтерактивный стол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нтерактивная доска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мультимедийный проектор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цветное МФУ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цифровой фотоаппарат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цифровая видеокамера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устройства вывода звуковой информации: звуковые колонки и наушники по числу мест обучающихся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электронные часы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омплект робототехники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окумент-камера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Информационное обеспечение реализации рабочей программы профессионального модуля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реализации рабочей программы библиотечный фонд образовательной организации должен иметь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1. Печатные издани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сновные источники: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ноградова, Н. А. Методическая работа в дошкольном образовательном учреждении : учебник / Н. А. Виноградова, Н. В. Микляева. – Москва : ИНФРА-М, 2019. – 219 с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злова, С. А. Дошкольная педагогика : учебное пособие / С. А. Козлова, Т. А. Куликова. – 16-е изд., стер. – Москва : Академия, 2019. – 432 с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Микляева, Н. 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оретические основы дошкольного образования : учебник для среднего профессионального образования / Н. В. Микляева, Ю. В. Микляева, Н. А. Виноградова ; под общей редакцией Н. В. Микляевой. - 2-е изд., перераб. и доп. - Москва : Юрайт, 2016. - 496 с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 рождения до школ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: инновационная программа дошкольного образования : соответствует ФГОС / под редакцией Н. Е. Вераксы, Т. С. Комаровой, Э. М. Дорофеевой. - 5-е изд. (инновационное), доп. и перераб. - Москва : МОЗАИКА-СИНТЕЗ, 2019. - 336 с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Шашенкова, Е. А. Методическое обеспечение образовательного процесса в дошкольной образовательной организации : учебник для студентов среднего профессионального образования / Е. А. Шашенкова, Н. А. Воробьева, М. В. Воробьева ; под редакцией Е. А. Шашенковой. – Москва : Академия, 2019. – 279 с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2. Электронные издания (электронные ресурсы)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Официальный сайт Федерального института развития образования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firo.ranepa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та обращения: 02.03.2023)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Международный образовательный портал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www.maam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та обращения: 02.03.2023)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2.3. Дополнительные источники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при необходимости)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лая, К.Ю. Организационные основы эффективной методической деятельности в дошкольном образовательном учреждении : лекция № 5 / К. Ю. Белая // Дошкольное образовательное учреждение — управление по результатам : Педагогический университет «Первого сентября». 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dob.1sept.ru/article.php?ID=20050210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та обращения: 02.03.2023)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елая, К.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Тематические беседы с детьми старшего дошкольного возраста : 40 карточек для проведения интересных тематических бесед / К. Ю. Белая. - Москва : Русское слово, 2020. - 1 папка (40 карточек). - ISBN 978-5-533-01603+2 : 398-00. - Текст (визуальный) : непосредственный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елая, К.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Тематические прогулки с дошкольниками : 40 интересных и веселых прогулок с детьми дошкольного возраста : 40 карточек со сценариями / К. Ю. Белая, Е. А. Каралашвили, Л. И. Павлова. - Москва : Русское слово, 2019. - 1 папка (40 карточек). - ISBN 978-5-533-00908-9 : 398-00. - Текст (визуальный) : непосредственный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огославец, Л. Г. Положения, регламентирующие деятельность ДОО : учебно-методическое пособие / Л. Г. Богославец, О. И. Давыдова. – Москва : Сфера, 2014. – 128 с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елая, К.Ю.   Образовательные проекты в детском саду : учебно-методическое издание : 40 интересных проектов для совместной деятельности с детьми старшего дошкольного возраста / К. Ю. Белая, Е. А. Каралашвили, Л. И. Павлова. - Москва : Русское слово, 2020. - 1 комплект (40 карточек). - (Картотека воспитателя). - ISBN 978-5-533-02257-6 : 387-00. - Текст (визуальный) : непосредственный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еракса, Н.Е.   Пространство детской реализации: проектная деятельность : [пособие выходит в рамках УМК к программе "От рождения до школы" под общей редакцией Н.Е. Вераксы, Т. С. Комаровой, Э. М. Дорофеевой] : От рождения до школы : 5-7 лет : соответствует ФГОС : рекомендовано Ученым советом Международной академии дошкольного образования (МПАДО) / Н. Е. Веракса, А. Н. Веракса. - 2-е изд., испр. и доп. - Москва : Мозаика-Синтез, 2021. - 64 с. : ил. - ISBN 978-5-4315-1867-6 : 246-00. - Текст (визуальный) : непосредственный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обуева, Л. М. Работа старшего воспитателя ДОО с педагогами : нормативные документы и практика / Л. М. Волобуева. – Москва : Сфера, 2020. – 128 с. – (Управление детским садом)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школьная педагогика : Петербургский научно-практический журнал / учредитель и издатель ООО «Издательство «Детство-Пресс» ; редакционная коллегия: Н. В. Нищева (шеф-редактор) [и др.]. – Санкт-Петербург, 2001 -  . – 72 с. – Выходит 10 раз в год. 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S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726-0973. – Текст : непосредственный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школьное воспитание : научно-методический журнал / учредитель и издатель ООО Издательский дом «Воспитание дошкольника» ; главный редактор Т. И. Гризик. – Москва, 1928 - . - 96 с. - Ежемес. 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S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012-561Х. – Текст : непосредственный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лжова, Н. В. Методическая копилка для педагогов дошкольного образовательного учреждения / Н. В. Елжова. – 3-е изд. – Ростов-на-Дону : Феникс, 2011. – 250 с.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://www.labirint.ru/books/192805/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та обращения 02.03.2023)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нновационные технологии в методической работе ДОУ : планирование, формы работы. ФГОС ДО / авторы–составители: Л. В. Шмонина, О. И. Зайцева ; редактор А. В. Перепелкина. – Волгоград : Учитель, 2020. – 215 с. – (Методическая работа в ДОУ)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икляева, Н. В. Технологии разработки образовательной программы ДОУ : методическое пособие / Н. В. Микляева. – Москва : Сфера, 2014. – 128 с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ические рекоменд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для работы с детьми 3-5 лет : От рождения до школы : технологии работы с детьми : тематическое планирование : организация среды : работа в центрах активности / под редакцией Дебби Краер ; [перевод с английского]. - Москва : Мозаика-Синтез, 2021. - 80 с. : ил. - (Технологии, основанные на ECERS). - ISBN 978-5-4315-1331-2 : 280-00. - Текст (визуальный) : непосредственный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временный детский сад: Универсальные целевые ориентиры дошко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[пособие выходит в рамках УМК к программе "От рождения до школы" под общей редакцией Н.Е. Вераксы, Т. С. Комаровой, Э. М. Дорофеевой] : От рождения до школы : рекомендовано Ученым советом Международной академии дошкольного образования (МПАДО) : соответствует ФГОС / О. А. Шиян, А. К. Белолуцкая, Н. С. Денисенкова [и др.] ; под редакцией О. А. Шиян. - Москва : Мозаика-Синтез, 2021. - 248 с. - ISBN 978-5-4315-1928-4 : 661-00. - Текст (визуальный) : непосредственный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временный детский сад. Каким он должен бы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книга для педагогов, методистов и руководителей дошкольных организаций : соответствует ФГОС / под редакцией О. А. Шиян. - Москва : Мозаика-Синтез, 2022. - 280 с. - ISBN 978-5-4315-2199-7 : 806-00. - Текст (визуальный) : непосредственный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лексная образовательная программа дошкольного образования "Мир открытий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разработано в соответствии с ФГОС ДО / научный руководитель Л. Г. Петерсон ; под общей редакцией Л. Г. Петерсон, И. А. Лыковой. - 4-е изд., перераб. и доп. - Москва : Цветной мир, 2016. - 336 с. - ISBN 978-5-4310-0257-1 : 423-00. - Текст (визуальный) : непосредственный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ические рекомендации к основной образовательной программе дошкольного образования "Открытия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под редакцией Е. Г. Юдиной. - Москва : Мозаика-Синтез, 2017. - 192 с. - ISBN 978-5-4315-1151-6 : 517-00. - Текст (визуальный) : непосредственный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ланирование организованной образовательной деятельности воспитателя с деть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технологические карты на каждый день по программе "От рождения до школы" под редакцией Н.Е. Вераксы, Т.С. Комаровой, Э.М. Дорофеевой : вторая младшая группа : (от 3 до 4 лет) / авторы-составители : И. С. Батова, И. Н. Жабко, С. М. Петрова. - Волгоград : Учитель, б/г. - 364 с. - ISBN 978-5-7057-5811-1 : 467-00. - Текст (визуальный) : непосредственный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мерная основная образовательная программа дошкольного образования "Открытия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[пилотный вариант] : рекомендовано УМО / научный руководитель А. Г. Асмолов ; под редакцией Е. Г. Юдиной. - Москва : Мозаика-Синтез, 2015. - 160 с. - ISBN 978-5-4315-0648-2 : 406-00. - Текст (визуальный) : непосредственный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чая программа воспитания к основной образовательной программе ДОО "От рождения до школы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соответствует ФГОС / под редакцией Н. Е. Вераксы, Э. М. Дорофеевой, Т. С. Комаровой. - Москва : Мозаика-Синтез, 2021. - 40 с. - ISBN 978-5-4315-2235-2 : 110-00. - Текст (визуальный) : непосредственный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ма недели: Давай дружить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для работы с детьми 3-5 лет : [пособие выходит в рамках УМК к программе "От рождения до школы" под общей редакцией Н.Е. Вераксы, Т. С. Комаровой, Э. М. Дорофеевой] : планирование работы : работа в центрах активности : сценарии занятий / под редакцией Дебби Краер ; [перевод с английского]. - Москва : Мозаика-Синтез, 2021. - 64 с. : ил. - (Технологии, основанные на ECERS). - ISBN 978-5-4315-2122-5 : 276-00. - Текст (визуальный) : непосредственный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ма недели: Давай дружить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наглядно-дидактический материал к теме "Давай дружить!" : От рождения до школы : 3-5 лет. - Москва : Мозаика-Синтез, 2021. - 1 комплект (40 листов). - (Технологии, основанные на ECERS). - ISBN 978-5-4315-2123-2 : 276-00. - Текст (визуальный) : непосредственный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ма недели: Мы заботимся о себ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для работы с детьми 3-5 лет : [пособие выходит в рамках УМК к программе "От рождения до школы" под общей редакцией Н.Е. Вераксы, Т. С. Комаровой, Э. М. Дорофеевой] : планирование работы : работа в центрах активности : сценарии занятий / под редакцией Дебби Краер ; [перевод с английского]. - Москва : Мозаика-Синтез, 2021. - 56 с. : ил. - (Технологии, основанные на ECERS). - ISBN 978-5-4315-1578-1 : 331-00. - Текст (визуальный) : непосредственный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ма недели: Наш детский са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для работы с детьми 3-5 лет : [пособие выходит в рамках УМК к программе "От рождения до школы" под общей редакцией Н.Е. Вераксы, Т. С. Комаровой, Э. М. Дорофеевой] : планирование работы : работа в центрах активности : сценарии занятий : технологии работы с детьми / под редакцией Дебби Краер ; [перевод с английского]. - Москва : Мозаика-Синтез, 2021. - 48 с. : ил. - (Программа, основанная на ECERS). - ISBN 978-5-4315-13- : 331-00. - Текст (визуальный) : непосредственный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ма недели: Наш детский са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наглядно-дидактический материал к теме "Наш детский сад" : От рождения до школы : 3-5 лет. - Москва : Мозаика-Синтез, 2021. - 1 комплект. - ISBN 978-5-4315-2062-4 : 331-00. - Текст (визуальный) : непосредственный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ганизация деятельности консультационно-методического центра. Поддержка семей в воспитании детей младенческого и раннего возра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методическое пособие для реализации образовательной программы "Теремок" для детей младенческого и раннего возраста : [опыт Московской области] / Э. Н. Яковлева, А. А. Майер, Г. Н. Гришина, В. А. Сорокина ; [научный редактор А. А. Майер]. - Москва : Цветной мир, 2020. - 80 с. - ISBN 978-5-4310-0322-6 : 353-00. - Текст (визуальный) : непосредственный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айзуллаева, Е.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Взаимодействие педагога с родителями детей раннего возраста : методическое пособие для реализации образовательной программы "Теремок" : программа "Теремок" включена в "Навигатор образовательных программ" ФИРО РАНХиГС : соответствует ФГОС ДО / Е. Д. Файзуллаева ; [под редакцией И. А. Лыковой]. - [2-е изд., перераб. и доп.]. - Москва : Цветной мир, 2020. - 112 с. - ISBN 978-5-4310-0292-2 : 370-00. - Текст (визуальный) : непосредственный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ормативные документы: 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государственный стандарт дошкольного образования : утвержден приказом Министерства об образовании и науки РФ с изменениями  от 08 ноября 2022 года № 955/ Министерство образования и науки РФ. – URL: https://docs.edu.gov.ru/document/7dcd2fd1d14f608ec97e9ef6699f99ae/download/2037/ (дата обращения 02.03.2023)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br w:type="page"/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4. Контроль и оценка результатов освоения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960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260"/>
        <w:gridCol w:w="3241"/>
      </w:tblGrid>
      <w:tr>
        <w:trPr/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637" w:hRule="atLeast"/>
        </w:trPr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1. Разрабатывать методические материалы на основе примерных с учетом особенностей возраста, группы и отдельных воспитанник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2.  Создавать в группе предметно-развивающую сред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5.3.  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4. Оформлять педагогические разработки в виде отчетов, рефератов, выступ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5. Участвовать в исследовательской и проектной деятельности в области дошкольного образования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Соответствие разработа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ебно-методических материалов требованиям нормативных документов и современным тенденциям в сфере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создание методических материалов на основе примерных с учётом особенностей возраста, группы и отдельных воспитан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боснование  концептуальной модели предметно-развивающе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разработка проектов предметно-развивающей среды в соответствии с возрастными особенностями воспитан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разработка методических рекомендаций для создания предметно-развивающей среды для конкретной возрастной группы базового ДО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 Полнота анализа (самоанализа) педагогического опыта и образовательных технологий, обоснованность выв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чёткость и аргументированность изложения собственного м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соблюдение этических норм при анализе и оценке педагогического опыта и образовательных техно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еобходимых навыков в оформлении педагогической разрабо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подготовка отчёта с использованием презентации о результатах  изучения педагогической  деятельности воспитателя  детей дошкольного возра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составление рефератов по анализу конкретной методической проблемы, представленной в педагогической период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подготовка выступления на конференции по результатам производственной практ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Соответствие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следовательской и проектной деятельности  поставленным цел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боснованность выбора методов и методик педагогического исследования и проек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соответствие оформления результатов педагогического исследования и проектирования установленным требованиям (стандартам).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 выполнение письменной практической работы по   теме 1.1,; 1.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выполнение практического, творческого  задания тема 1.1.;  тема 1.1,; 1.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- выполнение письменной проверочной раб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а: 1.5;1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- защита  проектов предметно-развивающей среды в ДОУ тема  1.5, тема 2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защита рекомендаций для создания предметно-развивающей среды в ДОУ тема 1.5; тема 2.2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выполнение письменной практиче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а:1.3;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защита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а 1.3.; 1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оценка анализа занятия на педагогической практике темы: 1.3.,1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защита презентаций темы: 1.3.,1.4., тема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оценка отчёта по производственной  практике темам: 1.4, 1.5; тема 2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- защита рефер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а 1.6; 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 защита докл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а 1.6; тема 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защита проекта темы 2.4, 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выполнение практических, творчески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ы 2.4, 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взаимооценка обучающихся 2.4.,2.5.</w:t>
            </w:r>
          </w:p>
        </w:tc>
      </w:tr>
      <w:tr>
        <w:trPr>
          <w:trHeight w:val="637" w:hRule="atLeast"/>
        </w:trPr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2. Организовывать собственную            деятельность, определять     методы      решения профессиональных               задач, оценивать     их эффективность и ка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3. Оценивать      риски           и принимать           решения            в нестандартных             ситу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4. Осуществлять            поиск, анализ    и   оценку   информации, необходимой  для  постановки   и решения          профессиональных задач,     профессионального       и личностного                   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5. Использовать 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6. Работать в коллективе и команде, взаимодействовать с руководством, коллегами и социальными партне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9. Осуществлять профессиональную деятельность в условиях обновления её целей, содержания, смены техно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0. Осуществлять профилактику травматизма, обеспечивать охрану жизни и здоровь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1. Строить профессиональную деятельность с соблюдением регулирующих её правовых н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2. 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ргументированность и полнот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ъяснения сущности и социальной значимости будущей професси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  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 Наличие             положительных отзывов         по    итогам  педагогической               практик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 участие       в         студенческих конференциях,      конкурсах и т.п.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 обоснованность       постановки цели,     выбора   и      применения методов    и    способов    решения профессиональных               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Активность   в         организации собственной            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обоснованность      оценивания эффективности и качества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 адекватность               принятия  решений      в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ных      и нестандартных      педагогически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 Способность        анализировать ситу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 адекватность            отбора      и использования информ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деление глав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Осуществление индивидуального проектирования профессионального и личностн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лое использование информационно- коммуникационных технологий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обоснование выбора технологий для совершенствования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рганизация эффективного взаимодействия в коллектив команде на основе правил эффективной коммуник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едение диалога с руководством, коллегами и социальными партнё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демонстрация        способности работать             в             коман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ргументированность и чёткость постановки цели в соответствии с деятельностью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здание условий для деятельности обучающихся в соответствии с поставленной цел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пределение эффективности и качества образовательн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чественное выполнение задач профессионального и личностно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гулярное участие в мероприятиях (конкурсах профессионального мастерства, олимпиадах, конференция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ланирование и осуществление повышения  квалификации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спользование инноваций в области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ыбор и внедрение наиболее эффективных технологий  в образовательный проце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владение основами профилактики травматизма, охраны жизни и здоровья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существление профилактики травматизма, охраны жизни и здоровья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Изложение правовых норм регулирующих профессиональну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реализация правовых норм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боснование готовности к исполнению воинской обяза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частие в военно-спортивных играх, состязаниях, соревнова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применение полученных профессиональных знаний в процессе учебных военно-полевых сборов.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Выполнение              практических  заданий,           в  процессе  педагогической практики тема 1.1; тема 2.1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оценка   активности    на производственной практике, тема 1.1; тема 2.1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экспертная оценка по результатам производственной практики тема 1.2; тема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 оценка         портфолио обучающихся тема 1.2;   тема 2.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ешения ситуационных задач тема 1.2;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 тема 2.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выполнение творческих заданий             в процессе производственной практики тема 1.3. , 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отчёт  по производственной практике тема 1.3;  тема 2.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выполнение               практических заданий,            в процессе педагогической практики тема 1.3; тема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ешение ситуационных задач тема 1.3;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тема 2.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выполнение творческих заданий в процессе педагогической практики темы 1.4;1.5; тема 2.3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отчет по педагогической практике темы 1.4., 1.5; тема 2.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 выполнение практических, творческих заданий в процессе педагогической практики  темы 1.4; 1.5. тема 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защита презентаций темы 1.4; 1.5. тема 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  решение ситуационных задач тема  1.4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а 2.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выполнение письменной проверочной работы тема 1.7, тема 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взаимооценк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а 1.7, тема 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решение ситуативных задач тема 1.7 тема 2.5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выполнение практических творческих заданий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тема 1.6 тема 2.6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защита рефератов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а 1.6 тема 2.6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тестирование тема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раздел тема 1.6 тема 2.6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 выполнение письменной проверочной работы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тема 1.6 тема 2.6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 защита портфолио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тема 1.6 тема 2.6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взаимооценка обучающихся тема 1.6 тема 2.6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выполнение письменной проверочной работы тема 1.7  тема 2.6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выполнение практических заданий на производственной практик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а 1.7 тема 2.6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выполнение практического задания на производственной практик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а 1.8., тема 2.4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защита презентац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а 1.8., тема 2.4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выполнение письменной проверочной работ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тема 1.5., тема 2.6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решение ситуативных задач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а 1.4., тема 2.5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выполнение письменной практической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а 1.4., тема 2.5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 выполнение практических, творческих заданий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тема 1.4., тема 2.5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 выполнение письменной практической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а 1.4., тема 2.5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 выполнение практических, творческих заданий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тема 1.4., тема 2.5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работчики: 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БПОУ РА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реподаватель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олкова Н.В.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Горно-Алтайский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дагогический колледж»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БПОУ РА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реподаватель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Табакаева И.В.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Горно-Алтайский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дагогический колледж»</w:t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сперты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БПОУ  РА </w:t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«Горно-Алтайски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педагогический колледж»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еподаватель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.Н. Шатил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место работы)                       (занимаемая должность)                          (инициалы, фамилия)</w:t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БПОУ  РА </w:t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«Горно-Алтайский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педагогический колледж»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зав. дошкольным отделением 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И.В. Кудрявцев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сто работы)                       (занимаемая должность)                          (инициалы, фамили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24" w:firstLine="20"/>
      </w:pPr>
      <w:rPr>
        <w:sz w:val="24"/>
        <w:i w:val="false"/>
        <w:b w:val="false"/>
        <w:kern w:val="0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rFonts w:cs="Times New Roman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kern w:val="0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Символ сноски"/>
    <w:qFormat/>
    <w:rPr>
      <w:vertAlign w:val="superscript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11">
    <w:name w:val=" Знак Знак1"/>
    <w:qFormat/>
    <w:rPr>
      <w:rFonts w:ascii="Arial CYR" w:hAnsi="Arial CYR" w:eastAsia="Times New Roman" w:cs="Arial CYR"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120"/>
    </w:pPr>
    <w:rPr>
      <w:rFonts w:ascii="Arial CYR" w:hAnsi="Arial CYR" w:eastAsia="Times New Roman" w:cs="Arial CYR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Список литературы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left="0" w:right="0" w:firstLine="20"/>
    </w:pPr>
    <w:rPr>
      <w:rFonts w:ascii="Arial" w:hAnsi="Arial" w:eastAsia="Times New Roman" w:cs="Arial"/>
      <w:color w:val="000000"/>
      <w:spacing w:val="15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right="0" w:hanging="283"/>
    </w:pPr>
    <w:rPr>
      <w:rFonts w:ascii="Arial" w:hAnsi="Arial" w:cs="Arial"/>
      <w:sz w:val="24"/>
      <w:szCs w:val="28"/>
    </w:rPr>
  </w:style>
  <w:style w:type="paragraph" w:styleId="22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1">
    <w:name w:val="Список 2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yperlink" Target="https://firo.ranepa.ru/" TargetMode="External"/><Relationship Id="rId6" Type="http://schemas.openxmlformats.org/officeDocument/2006/relationships/hyperlink" Target="https://www.maam.ru/" TargetMode="External"/><Relationship Id="rId7" Type="http://schemas.openxmlformats.org/officeDocument/2006/relationships/hyperlink" Target="https://dob.1sept.ru/article.php?ID=200502109" TargetMode="External"/><Relationship Id="rId8" Type="http://schemas.openxmlformats.org/officeDocument/2006/relationships/hyperlink" Target="http://www.labirint.ru/books/192805/" TargetMode="Externa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5:27:00Z</dcterms:created>
  <dc:creator>Vasily</dc:creator>
  <dc:description/>
  <cp:keywords/>
  <dc:language>en-US</dc:language>
  <cp:lastModifiedBy>gapc</cp:lastModifiedBy>
  <cp:lastPrinted>2020-10-08T12:14:00Z</cp:lastPrinted>
  <dcterms:modified xsi:type="dcterms:W3CDTF">2023-04-16T09:40:00Z</dcterms:modified>
  <cp:revision>51</cp:revision>
  <dc:subject/>
  <dc:title>РАБОЧАЯ  ПРОГРАММА  ПРОФЕССИОНАЛЬНОГО  МОДУЛЯ</dc:title>
</cp:coreProperties>
</file>