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Cs/>
          <w:iCs/>
          <w:color w:val="000000"/>
          <w:sz w:val="22"/>
          <w:szCs w:val="22"/>
        </w:rPr>
        <w:t xml:space="preserve">Приложение 5.2.6   </w:t>
      </w:r>
    </w:p>
    <w:p>
      <w:pPr>
        <w:pStyle w:val="Normal"/>
        <w:autoSpaceDE w:val="false"/>
        <w:jc w:val="righ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к ППССЗ по специальности</w:t>
      </w:r>
    </w:p>
    <w:p>
      <w:pPr>
        <w:pStyle w:val="Normal"/>
        <w:autoSpaceDE w:val="false"/>
        <w:jc w:val="right"/>
        <w:rPr/>
      </w:pPr>
      <w:r>
        <w:rPr>
          <w:i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44.02.01 Дошкольное образов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   ПРОГРАММА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  <w:t>ОГСЭ.06 ОСНОВЫ ИНТЕЛЛЕКТУАЛЬНОГО ТРУДА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vertAlign w:val="superscript"/>
        </w:rPr>
      </w:pPr>
      <w:r>
        <w:rPr>
          <w:b/>
          <w:bCs/>
          <w:i/>
          <w:vertAlign w:val="superscript"/>
        </w:rPr>
      </w:r>
    </w:p>
    <w:p>
      <w:pPr>
        <w:pStyle w:val="Normal"/>
        <w:suppressAutoHyphens w:val="true"/>
        <w:ind w:firstLine="708"/>
        <w:jc w:val="both"/>
        <w:rPr>
          <w:color w:val="FF00FF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</w:t>
      </w:r>
      <w:r>
        <w:rPr>
          <w:b/>
          <w:kern w:val="2"/>
          <w:sz w:val="28"/>
          <w:szCs w:val="28"/>
        </w:rPr>
        <w:t>44.02.01 Дошкольное образование</w:t>
      </w:r>
      <w:r>
        <w:rPr>
          <w:color w:val="333333"/>
          <w:kern w:val="2"/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апинова Светлана Петровна, преподаватель психолого-педагогических дисциплин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лецова Ольга Григорьевна, преподаватель психолого-педагогических дисциплин, к.п.н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Heading1"/>
              <w:snapToGrid w:val="false"/>
              <w:spacing w:lineRule="auto" w:line="360"/>
              <w:ind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  паспорт  рабочей программы учебной дисциплин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 СТРУКТУРА и содержание рабочей программы учебной дисциплин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 условия реализации рабочей программы учебной дисциплин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Контроль и оценка результатов освоения учебной дисциплины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center" w:pos="4677" w:leader="none"/>
        </w:tabs>
        <w:spacing w:lineRule="auto" w:line="240" w:before="0" w:after="0"/>
        <w:contextualSpacing w:val="false"/>
        <w:jc w:val="center"/>
        <w:rPr/>
      </w:pPr>
      <w:r>
        <w:br w:type="page"/>
      </w:r>
      <w:r>
        <w:rPr>
          <w:rFonts w:cs="Times New Roman" w:ascii="Times New Roman" w:hAnsi="Times New Roman"/>
          <w:b/>
          <w:caps/>
          <w:kern w:val="2"/>
          <w:sz w:val="28"/>
          <w:szCs w:val="28"/>
        </w:rPr>
        <w:t xml:space="preserve">паспорт РАБОЧЕЙ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/>
          <w:b/>
          <w:kern w:val="2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jc w:val="both"/>
        <w:rPr>
          <w:b/>
          <w:b/>
        </w:rPr>
      </w:pPr>
      <w:r>
        <w:rPr>
          <w:b/>
        </w:rPr>
        <w:t>Место учебной дисциплины в структуре основной образователь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  <w:t>Учебная дисциплина ОГСЭ.06 Основы интеллектуального труда  является обязательной частью Общего гуманитарного и социально-экономического цикла</w:t>
      </w:r>
      <w:r>
        <w:rPr>
          <w:i/>
        </w:rPr>
        <w:t xml:space="preserve"> </w:t>
      </w:r>
      <w:r>
        <w:rPr/>
        <w:t xml:space="preserve">основной образовательной программы в соответствии с ФГОС по специальности </w:t>
      </w:r>
      <w:r>
        <w:rPr>
          <w:b/>
          <w:kern w:val="2"/>
        </w:rPr>
        <w:t>44.02.01 Дошкольное образование</w:t>
      </w:r>
      <w:r>
        <w:rPr>
          <w:i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  <w:t>Учебная дисциплина ОГСЭ.06 Основы интеллектуального труда обеспечивает формирование профессиональных и общих</w:t>
      </w:r>
      <w:r>
        <w:rPr>
          <w:i/>
        </w:rPr>
        <w:t xml:space="preserve"> </w:t>
      </w:r>
      <w:r>
        <w:rPr/>
        <w:t xml:space="preserve"> по всем видам деятельности ФГОС по специальности </w:t>
      </w:r>
      <w:r>
        <w:rPr>
          <w:b/>
          <w:kern w:val="2"/>
        </w:rPr>
        <w:t>44.02.01 Дошкольное образование</w:t>
      </w:r>
      <w:r>
        <w:rPr>
          <w:i/>
        </w:rPr>
        <w:t>.</w:t>
      </w:r>
      <w:r>
        <w:rPr/>
        <w:t xml:space="preserve"> Особое значение дисциплина имеет при формировании и развитии ОК 4, ОК 5, ОК 8, ПК 5.4, ПК 5.5., ЛР 4, ЛР 9, ЛР 15, ЛР 16, ЛР 18, ЛР 19, ЛР 21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1.2. Цель и планируемые результаты освоения учебной дисциплины: </w:t>
      </w:r>
    </w:p>
    <w:p>
      <w:pPr>
        <w:pStyle w:val="Normal"/>
        <w:ind w:firstLine="567"/>
        <w:rPr/>
      </w:pPr>
      <w:r>
        <w:rPr/>
        <w:t>В рамках программы учебной дисциплины обучающимися осваиваются умения и знания</w:t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4717"/>
        <w:gridCol w:w="3708"/>
      </w:tblGrid>
      <w:tr>
        <w:trPr>
          <w:trHeight w:val="649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К, ОК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. 04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. 05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. 08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К. 5.4</w:t>
            </w:r>
          </w:p>
          <w:p>
            <w:pPr>
              <w:pStyle w:val="Normal"/>
              <w:jc w:val="center"/>
              <w:rPr/>
            </w:pPr>
            <w:r>
              <w:rPr/>
              <w:t>ПК 5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ЛР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ЛР 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ЛР 2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 xml:space="preserve">составлять план работы, тезисы доклада (выступления), конспекты лекций, первоисточников, планы научной работы;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 xml:space="preserve">выступать с докладом или презентацией перед аудиторией, вести дискуссию и аргументированно отстаивать собственную позицию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 xml:space="preserve">представлять результаты своего интеллектуального труда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 xml:space="preserve">ставить личные учебные цели и анализировать полученные результаты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 xml:space="preserve">применять приемы тайм-менеджмента в организации учебной работы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>формулировать категориально-понятийный аппарат исследовани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>подбирать психолого-педагогическую и  методическую литературу, измерительный материал для изучаемых процесс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 xml:space="preserve">вводить текст автора в текст собственной работы с последующей ссылкой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>составлять список используемой литературы в соответствии с требованиям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 xml:space="preserve">  </w:t>
            </w:r>
            <w:r>
              <w:rPr/>
              <w:t>выбирать и определять характер собственного исследовани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>оформлять свою исследовательскую работу в соответствии с требованиям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>составлять защитную речь и  представлять результаты исследования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567"/>
              <w:jc w:val="both"/>
              <w:rPr/>
            </w:pPr>
            <w:r>
              <w:rPr/>
              <w:t xml:space="preserve">особенности интеллектуального труда студента на различных видах аудиторных занятий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567"/>
              <w:jc w:val="both"/>
              <w:rPr/>
            </w:pPr>
            <w:r>
              <w:rPr/>
              <w:t xml:space="preserve">способы самоорганизации учебной деятельности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567"/>
              <w:jc w:val="both"/>
              <w:rPr/>
            </w:pPr>
            <w:r>
              <w:rPr/>
              <w:t xml:space="preserve">основы методики самостоятельной работы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567"/>
              <w:jc w:val="both"/>
              <w:rPr>
                <w:b/>
                <w:b/>
                <w:kern w:val="2"/>
              </w:rPr>
            </w:pPr>
            <w:r>
              <w:rPr/>
              <w:t>понимание значения научных знаний для своей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567"/>
              <w:jc w:val="both"/>
              <w:rPr>
                <w:b/>
                <w:b/>
                <w:kern w:val="2"/>
              </w:rPr>
            </w:pPr>
            <w:r>
              <w:rPr/>
              <w:t>сущность учебно-исследовательской работы студентов, её цели, задачи, вид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567"/>
              <w:jc w:val="both"/>
              <w:rPr>
                <w:kern w:val="2"/>
              </w:rPr>
            </w:pPr>
            <w:r>
              <w:rPr/>
              <w:t>компонентов методологического аппарата исследования и их особенносте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567"/>
              <w:jc w:val="both"/>
              <w:rPr>
                <w:kern w:val="2"/>
              </w:rPr>
            </w:pPr>
            <w:r>
              <w:rPr/>
              <w:t>особенности работы с научной литературой.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СТРУКТУРА И СОДЕРЖАНИЕ РАБОЧЕЙ ПРОГРАММЫ УЧЕБНОЙ ДИСЦИПЛИНЫ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3938"/>
      </w:tblGrid>
      <w:tr>
        <w:trPr>
          <w:trHeight w:val="306" w:hRule="atLeast"/>
        </w:trPr>
        <w:tc>
          <w:tcPr>
            <w:tcW w:w="4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305" w:hRule="atLeast"/>
        </w:trPr>
        <w:tc>
          <w:tcPr>
            <w:tcW w:w="4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спитатель детей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школьного возраст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" w:hRule="atLeast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48" w:hRule="atLeast"/>
        </w:trPr>
        <w:tc>
          <w:tcPr>
            <w:tcW w:w="8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9" w:hRule="atLeast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/ в том числе в форме практической подготовки 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/ 14</w:t>
            </w:r>
          </w:p>
        </w:tc>
      </w:tr>
      <w:tr>
        <w:trPr>
          <w:trHeight w:val="147" w:hRule="atLeast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29" w:hRule="atLeast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8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kern w:val="2"/>
          <w:sz w:val="28"/>
          <w:szCs w:val="28"/>
        </w:rPr>
        <w:t>2.2. Примерный тематический план и содержание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15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9456"/>
        <w:gridCol w:w="1418"/>
        <w:gridCol w:w="1729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учебная работа обучающихся, курсовая работа (прое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Объем часов / в том числе в форме практической подготовки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ы компетенций и личностных результатов</w:t>
            </w:r>
            <w:r>
              <w:rPr>
                <w:rStyle w:val="FootnoteAnchor"/>
                <w:b/>
                <w:bCs/>
                <w:sz w:val="22"/>
                <w:szCs w:val="22"/>
                <w:vertAlign w:val="superscript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, формированию которых способствует элемент программы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Культуры интеллектуального труда как психолого-педагогический феномен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ведение. Основы интеллектуального труда как учебная дисциплина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4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  <w:r>
              <w:rPr>
                <w:b/>
              </w:rPr>
              <w:t>Основы интеллектуального труда как учебная дисциплина. Цель и задачи учебного курса.</w:t>
            </w:r>
            <w:r>
              <w:rPr/>
              <w:t xml:space="preserve"> Основные понятия и категории учебного курса. Требования к уровню знаний, формы контроля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ЛР 4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ЛР 15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ЛР 16 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ть эссе «Что мне мешает и что помогает учиться в колледж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</w:tc>
      </w:tr>
      <w:tr>
        <w:trPr>
          <w:trHeight w:val="305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нятие интеллектуального труда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  <w:r>
              <w:rPr>
                <w:b/>
              </w:rPr>
              <w:t xml:space="preserve">Сущность интеллектуального труда и его значение в жизни общества. </w:t>
            </w:r>
            <w:r>
              <w:rPr/>
              <w:t xml:space="preserve">Понятие культуры интеллектуального труда. Учебный труд студента как составляющая образовательного процесса. Особенности труда студентов в условиях современной информационно-образовательной среды педагогического колледжа.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Анализ ФГОС СПО по специальности </w:t>
            </w:r>
            <w:r>
              <w:rPr>
                <w:kern w:val="2"/>
              </w:rPr>
              <w:t>44.02.01 Дошкольное образование</w:t>
            </w:r>
            <w:r>
              <w:rPr/>
              <w:t xml:space="preserve">. Определение элементов профессиональных и общих компетенций: знаний, умения и опыта. Обоснование путей формирования и развития элементов компетенции в процессе обучения в колледж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Психофизиологические возможности умственного труда студентов и повышение его эффективности путем самоменеджмента  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</w:rPr>
              <w:t>1.</w:t>
            </w:r>
            <w:r>
              <w:rPr>
                <w:b/>
                <w:bCs/>
                <w:color w:val="000000"/>
              </w:rPr>
              <w:t>Психофизиологические особенности умственного труда студентов.</w:t>
            </w:r>
            <w:r>
              <w:rPr>
                <w:bCs/>
                <w:color w:val="000000"/>
              </w:rPr>
              <w:t xml:space="preserve">  Понятие и фазы работоспособности. Эмоциональный потенциал работоспособности. Признаки физического и психического утомления. Самоорганизация здоровья. Проблема усиления интенсификации учебной работы студентов и увеличение у них дефицита времени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8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/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Пути повышения эффективности и продуктивности умственной деятельности студентов.</w:t>
            </w:r>
            <w:r>
              <w:rPr>
                <w:bCs/>
                <w:color w:val="000000"/>
              </w:rPr>
              <w:t xml:space="preserve">  Планирование и организация самостоятельного учебного труда студентов. Распорядок жизнедеятельности. Примерный вариант распределения суточного времени студенто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8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  <w:r>
              <w:rPr>
                <w:b/>
              </w:rPr>
              <w:t xml:space="preserve">. Стратегия и техника эффективного обучения   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чебно-исследовательская работа студент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</w:rPr>
              <w:t>1.</w:t>
            </w:r>
            <w:r>
              <w:rPr>
                <w:b/>
              </w:rPr>
              <w:t>Организация учебного процесса: лекции, семинары, практические и лабораторные работы.</w:t>
            </w:r>
            <w:r>
              <w:rPr/>
              <w:t xml:space="preserve"> Формы организации образовательного процесса. Основные виды аудиторных занятий (лекции, практические и лабораторные работы, контрольная и самостоятельная работа). Применение тайм-менеджмента в организации учебной работы студентов. 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/8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1.Особенности работы студентов на различных видах аудиторных занятий. </w:t>
            </w:r>
            <w:r>
              <w:rPr/>
              <w:t>Поиск информации и составление библиографий. Чтение учебной и научной литературы.</w:t>
            </w:r>
            <w:r>
              <w:rPr>
                <w:b/>
              </w:rPr>
              <w:t xml:space="preserve"> </w:t>
            </w:r>
            <w:r>
              <w:rPr>
                <w:bCs/>
                <w:color w:val="000000"/>
              </w:rPr>
              <w:t xml:space="preserve">Организация и культура чтения. Понимание и запоминание информации.  Публичное выступление. Участие в дискуссии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.Приёмы работы с текстом и обработки информации</w:t>
            </w:r>
            <w:r>
              <w:rPr>
                <w:bCs/>
              </w:rPr>
              <w:t>: подготовка кластера, фишбоуна, построение ментальной карты, составление концептуальных таблиц.</w:t>
            </w:r>
            <w:r>
              <w:rPr>
                <w:bCs/>
                <w:color w:val="000000"/>
              </w:rPr>
              <w:t xml:space="preserve"> Визуализация учебной информации. Виды записи текстов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.Технология конспектирования.</w:t>
            </w:r>
            <w:r>
              <w:rPr>
                <w:bCs/>
              </w:rPr>
              <w:t xml:space="preserve"> Виды конспектов (свободный, плановый, текстуальный, смешанный, тематический, опорный, цитатный и др.) и правила их составления. Методика обучения конспектированию, методы и приемы скоростного конспектирования. Примеры конспектирован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Подготовка к практическим и лабораторным работам. Формы и методы проверки знаний студентов. </w:t>
            </w:r>
            <w:r>
              <w:rPr>
                <w:bCs/>
              </w:rPr>
              <w:t xml:space="preserve">Текущий контроль.  Тесты и контрольные задания. Правила работы с тестами и контрольными заданиями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Разработать Памятку студенту-первокурснику по организации учебной работы студентов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к работать на лекции?», «»Как работать с опорными конспектами?», «Как подготовиться к практической и лабораторной работе?», «Как подготовиться к сдаче зачетов и экзаменов?»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амостоятельная учебно-исследовательская работа студентов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  <w:r>
              <w:rPr>
                <w:b/>
                <w:bCs/>
              </w:rPr>
              <w:t xml:space="preserve">Самостоятельная работа как ведущая форма умственного труда студентов. </w:t>
            </w:r>
            <w:r>
              <w:rPr>
                <w:bCs/>
              </w:rPr>
              <w:t xml:space="preserve">Функции, цель и задачи самостоятельной работы студентов. Формы и виды заданий самостоятельной работы студентов. Планирование и организация самостоятельной работы студентов. Контроль и управление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  <w:r>
              <w:rPr>
                <w:b/>
                <w:bCs/>
              </w:rPr>
              <w:t>Доклад и реферат как форма самостоятельной работы студентов.</w:t>
            </w:r>
            <w:r>
              <w:rPr>
                <w:bCs/>
              </w:rPr>
              <w:t xml:space="preserve"> Особенности работы над докладом и рефератом. Требования к содержанию и оформлению, этапы подготовки, требования к структуре реферата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/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  <w:bCs/>
                <w:color w:val="000000"/>
              </w:rPr>
              <w:t xml:space="preserve">Составление библиографического списка по своей проблеме исследования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/>
              </w:rPr>
              <w:t xml:space="preserve"> 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ь доклады по теме «Как правильно подготовить речь», «Вхождение в контакт», «Концентрация и удержание внимания»,  «Аргументация и убеждение», «Завершение выступления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2.3  </w:t>
            </w:r>
            <w:r>
              <w:rPr/>
              <w:t>Научно-исследовательская деятельность студентов как вид самостоятельной работы студентов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/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</w:rPr>
              <w:t>Научно-исследовательская деятельность студентов как вид самостоятельной работы студентов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Функции научно-исследовательской работы студентов (НИРС). Общая характеристика, планы, содержание НИРС. Основные формы НИРС:  курсовая работа, выпускная квалификационная работа.    Основные методы и этапы исследовательского процесса. Эмпирические и теоретические уровни исследования.  Общее понятие о методе и методологии. Методология исследовательского процесса. Классификация методов научного познания и её основан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полнить таблицу «Сравнительный анализ изученных способов представления результатов научно-исследователь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студентов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Тема 2.4.</w:t>
            </w:r>
            <w:r>
              <w:rPr>
                <w:bCs/>
              </w:rPr>
              <w:t xml:space="preserve"> Технология подготовки курсовой работы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>Курсовая работа: назначение, цель и задачи</w:t>
            </w:r>
            <w:r>
              <w:rPr>
                <w:bCs/>
              </w:rPr>
              <w:t xml:space="preserve">. Общие и специальные требования к курсовым работам.  Порядок выполнения курсовой работы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Электронная презентац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>
          <w:trHeight w:val="844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2.</w:t>
            </w:r>
            <w:r>
              <w:rPr>
                <w:b/>
                <w:bCs/>
              </w:rPr>
              <w:t>Порядок защиты курсовой работы.</w:t>
            </w:r>
            <w:r>
              <w:rPr>
                <w:bCs/>
              </w:rPr>
              <w:t xml:space="preserve"> Психологический аспект готовности к выступлению. Требования к докладу. Культура выступления и ведения дискуссии: соблюдение правил этикета, ответы на вопросы, заключительное слово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бор информации по теме своей курсовой работ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Тема 2.5.</w:t>
            </w:r>
            <w:r>
              <w:rPr>
                <w:bCs/>
              </w:rPr>
              <w:t xml:space="preserve"> Технология подготовки выпускной квалификационной работы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 xml:space="preserve">Выпускная квалификационная работа (ВКР): </w:t>
            </w:r>
            <w:r>
              <w:rPr>
                <w:bCs/>
              </w:rPr>
              <w:t>назначение, цель и задачи. Общие и специальные требования к ВКР. Порядок выполнения ВКР. Требования к представлению содержания и оформлению ВКР. Структура ВКР. Порядок защиты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Разработать алгоритм последовательности действий по организации и проведению исследовательской части рабо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1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>
          <w:b/>
          <w:caps/>
        </w:rPr>
        <w:t xml:space="preserve">3.условия реализации </w:t>
      </w:r>
      <w:r>
        <w:rPr>
          <w:b/>
        </w:rPr>
        <w:t xml:space="preserve">РАБОЧЕЙ ПРОГРАММЫ УЧЕБНОЙ </w:t>
      </w:r>
      <w:r>
        <w:rPr>
          <w:b/>
          <w:caps/>
        </w:rPr>
        <w:t>дисциплины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both"/>
        <w:rPr/>
      </w:pPr>
      <w:r>
        <w:rPr>
          <w:b/>
        </w:rPr>
        <w:t>3.1. Для реализации рабочей программы учебной дисциплины  должно быть предусмотрено следующее: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кабинет «Педагогики и психологии»,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.2.1. Печатные изда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/>
        <w:t>Безуглов, И.Г. Основы научного исследования [Текст]: учебное пособие/ И.Г. Безуглов, В. В. Лебединский, А.И. Безуглов. - Москва: Академический Проект, 2020. - 19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>Бережнова, Е.В. Основы учебной исследовательской деятельности студентов: учебник для студентов средних учебных заведений/Е.В.Бережнова, В.В.Краевский.- Москва: Издательский центр «Академия», 2019. -</w:t>
      </w:r>
      <w:r>
        <w:rPr>
          <w:rStyle w:val="C5"/>
        </w:rPr>
        <w:t xml:space="preserve"> с. 12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Виноградова, Н. А. Научно-исследовательская работа студента: Технология написания и оформления доклада, реферата, курсовой и выпускной квалификационной работы [Текст]: учеб. пособие для студентов СПО / Н. А. Виноградова Н., Н. В. Микляева. - 11-е изд, стер. - Москва: Академия, 2021.- 128 с.: ил.- (Профессиональное образование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/>
        <w:t>Кожухар, В.М. Основы научных исследований [Текст]: учебное пособие/ В.М. Кожухар - Москва: Дашков и К°, 2020. – 14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rStyle w:val="C5"/>
        </w:rPr>
        <w:t>Коренева О. Исследовательская деятельность студентов //Дошкольное воспитание. – 2018. - №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/>
        <w:t>Кузнецов, И.Н. Научное исследование: Методика проведения и оформление [Текст]/ И.Н. Кузнецов. - 3-е изд., перераб. и доп. - Москва: Дашков и К, 2019. - 46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Cs/>
        </w:rPr>
        <w:t xml:space="preserve">Огарков, А.А. Основы учебно - исследовательской деятельности студентов: учебно – методическое пособие для студентов и преподавателей педагогических колледжей и вузов.- Тотьма – Вологда, 2018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/>
        <w:t>Основы научных  исследований [Текст]: учебное пособие/ Б.И. Герасимов, В.В. Дробышева, Н.В. Злобина, Е.В. Нижегородов, Г.И. Терехова. - Москва: Форум, 2021. - 27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rStyle w:val="C5"/>
        </w:rPr>
        <w:t>Реферат: подготовка, оформление, защита: Методические указания для студентов естественно-географического факультета / Сост. А.А. Семенов. Самара: Изд-во СГПУ, 2021. 15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rStyle w:val="C5"/>
        </w:rPr>
        <w:t>Тюрина Т.А., Иванова С.В., Сивцова Е.А. Научно – исследовательская работа студентов // Специалист. – 2019. - №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/>
        <w:t>Шкляр, М.Ф. Основы научных исследований [Текст]: учебное пособие/ М.Ф. Шкляр. - 3-е изд. - Москва: Дашков и К, 2021. - 244 с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3.2.2. Электронные издания (электронные ресурсы):</w:t>
      </w:r>
      <w:r>
        <w:rPr>
          <w:rFonts w:eastAsia="Calibri"/>
          <w:b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</w:rPr>
      </w:pPr>
      <w:r>
        <w:rPr>
          <w:bCs/>
        </w:rPr>
        <w:t>Библиотека Российской академии наук (БАН, г. Санкт-Петербург) [Электронный ресурс]. – Режим доступа: http://www.rasl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</w:rPr>
      </w:pPr>
      <w:r>
        <w:rPr>
          <w:bCs/>
        </w:rPr>
        <w:t>Российская национальная библиотека (РНБ, г. Санкт-Петербург) [Электронный ресурс]. – Режим доступа: http://www.nlr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</w:rPr>
      </w:pPr>
      <w:r>
        <w:rPr>
          <w:bCs/>
        </w:rPr>
        <w:t>Официальный сайт Российской государственной библиотеки (РГБ, г. Москва) [Электронный ресурс]. – Режим доступа: http://www.rsl.r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</w:rPr>
        <w:t xml:space="preserve">3.2.3. Дополнительные источники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C5"/>
        </w:rPr>
        <w:t>Загвязинский, В.И., Атаханов, Р. Методология и методы психолого-</w:t>
      </w:r>
      <w:r>
        <w:rPr/>
        <w:br/>
      </w:r>
      <w:r>
        <w:rPr>
          <w:rStyle w:val="C5"/>
        </w:rPr>
        <w:t>педагогического исследования. - Москва: Издательский центр    «Академия», 2021.-20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C5"/>
        </w:rPr>
        <w:t>Колесникова, Л.И., Петрова, М.А. Методические рекомендации по культуре педагогического исследования.- Иркутск: ИГПУ, 2020.-4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C5"/>
        </w:rPr>
        <w:t>Научные работы: Методика подготовки и оформления. / Автор - сост. И.Н. Кузнецов. - Минск.: Амалфея, 2019.-54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Cs/>
        </w:rPr>
        <w:t>Паршукова, Г. Б. Методика поиска профессиональной информации [Текст]: учебно-методическое пособие / Г. Б. Паршукова. – Санкт-Петербург: Профессия, 2017.- 213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</w:rPr>
      </w:pPr>
      <w:r>
        <w:rPr>
          <w:bCs/>
        </w:rPr>
        <w:t>Романенко, В. Н. Работа в интернете: от бытового до профессионального поиска [Текст]: практическое пособие с примерами и упражнениями / В. Н. Романенко, Г. В. Никитина, В. С. Неверов. – Санкт-Петербург: Профессия, 2018. – 14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Cs/>
        </w:rPr>
        <w:t>Сальникова, Т.П., Исследовательская деятельность студентов: Учебное пособие.-Москва: Т.Ц. Сфера. 2017. – 187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280"/>
        <w:ind w:left="0" w:firstLine="567"/>
        <w:jc w:val="both"/>
        <w:rPr/>
      </w:pPr>
      <w:r>
        <w:rPr>
          <w:rStyle w:val="C5"/>
        </w:rPr>
        <w:t>Сысоева М.Е. Организация научно-исследовательской работы студентов Москва: ДАЕ, 2016.-120 с.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left="567" w:hanging="0"/>
        <w:jc w:val="both"/>
        <w:rPr>
          <w:rStyle w:val="C5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left="567" w:hanging="0"/>
        <w:jc w:val="both"/>
        <w:rPr>
          <w:rStyle w:val="C5"/>
        </w:rPr>
      </w:pPr>
      <w:r>
        <w:rPr/>
      </w:r>
    </w:p>
    <w:p>
      <w:pPr>
        <w:pStyle w:val="Normal"/>
        <w:spacing w:before="280" w:after="280"/>
        <w:jc w:val="both"/>
        <w:rPr>
          <w:rStyle w:val="C5"/>
          <w:bCs/>
        </w:rPr>
      </w:pPr>
      <w:r>
        <w:rPr/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before="0" w:after="120"/>
        <w:ind w:left="357" w:hanging="0"/>
        <w:jc w:val="center"/>
        <w:rPr>
          <w:b/>
          <w:b/>
        </w:rPr>
      </w:pPr>
      <w:r>
        <w:rPr>
          <w:b/>
        </w:rPr>
        <w:t>4. КОНТРОЛЬ И ОЦЕНКА РЕЗУЛЬТАТОВ ОСВОЕНИЯ УЧЕБНОЙ</w:t>
      </w:r>
    </w:p>
    <w:p>
      <w:pPr>
        <w:pStyle w:val="Normal"/>
        <w:spacing w:before="0" w:after="120"/>
        <w:ind w:left="357" w:hanging="0"/>
        <w:jc w:val="center"/>
        <w:rPr>
          <w:b/>
          <w:b/>
        </w:rPr>
      </w:pPr>
      <w:r>
        <w:rPr>
          <w:b/>
        </w:rPr>
        <w:t>ДИСЦИПЛИНЫ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84" w:leader="none"/>
              </w:tabs>
              <w:ind w:left="142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интеллектуального труда студента на различных видах аудиторных занятий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84" w:leader="none"/>
              </w:tabs>
              <w:ind w:left="142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ы методики самостоятельной работы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84" w:leader="none"/>
              </w:tabs>
              <w:ind w:left="142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нципы научной организации интеллектуального труда и современных технологий работы с учебной информацией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84" w:leader="none"/>
              </w:tabs>
              <w:ind w:left="142" w:hanging="142"/>
              <w:jc w:val="both"/>
              <w:rPr/>
            </w:pPr>
            <w:r>
              <w:rPr>
                <w:color w:val="000000"/>
              </w:rPr>
              <w:t>способы  самоорганизации учеб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84" w:leader="none"/>
              </w:tabs>
              <w:ind w:left="142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мендации по написанию учебно-исследовательских работ (доклад,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84" w:leader="none"/>
              </w:tabs>
              <w:ind w:left="142" w:hanging="142"/>
              <w:jc w:val="both"/>
              <w:rPr>
                <w:bCs/>
              </w:rPr>
            </w:pPr>
            <w:r>
              <w:rPr>
                <w:color w:val="000000"/>
              </w:rPr>
              <w:t>тезисы, реферат, презентация и т.п.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4" w:leader="none"/>
              </w:tabs>
              <w:ind w:left="0" w:firstLine="7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ет особенности интеллектуального труда студента на различных видах аудиторных занятий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4" w:leader="none"/>
              </w:tabs>
              <w:ind w:left="0" w:firstLine="71"/>
              <w:jc w:val="both"/>
              <w:rPr>
                <w:color w:val="000000"/>
              </w:rPr>
            </w:pPr>
            <w:r>
              <w:rPr>
                <w:color w:val="000000"/>
              </w:rPr>
              <w:t>поясняет основы методики самостоятельной работы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4" w:leader="none"/>
              </w:tabs>
              <w:ind w:left="0" w:firstLine="7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имает принципы научной организации интеллектуального труда и современных технологий работы с учебной информацией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4" w:leader="none"/>
              </w:tabs>
              <w:ind w:left="0" w:firstLine="71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зует способы самоорганизации учеб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4" w:leader="none"/>
              </w:tabs>
              <w:ind w:left="0" w:firstLine="71"/>
              <w:jc w:val="both"/>
              <w:rPr>
                <w:bCs/>
              </w:rPr>
            </w:pPr>
            <w:r>
              <w:rPr>
                <w:color w:val="000000"/>
              </w:rPr>
              <w:t>изучил рекомендации по написанию учебно-исследовательских работ (доклад, тезисы, реферат, презентация и т.п.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выполнения практической работы (устный (и/или письменный) опрос)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>составлять план работы, тезисы доклада (выступления), конспекты лекций, первоисточник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>рационально использовать время и физические силы в образовательном процесс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 xml:space="preserve">применять приемы тайм-менеджмента в организации учебной работы; формулировать категориально-понятийный аппарат исследования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>работать с источниками учебной информации, пользоваться ресурсами библиотеки (в том числе электронными), образовательными ресурсами сети Интернет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>обобщать передовой педагогический опыт, делать последовательные выводы и обобще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>выбирать и определять характер собственного исследова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>оформлять свою исследовательскую работу в соответствии с требованиям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>выступать с докладом или презентацией перед аудиторией, вести дискуссию и аргументированно отстаивать собственную позицию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>представлять результаты своего интеллектуального труда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firstLine="142"/>
              <w:jc w:val="both"/>
              <w:rPr>
                <w:color w:val="000000"/>
              </w:rPr>
            </w:pPr>
            <w:r>
              <w:rPr/>
              <w:t>использовать приобретенные знания и умения в учебной и будущей профессиональной деятельности для эффективной самостоятельной работ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самостоятельно составляет план работы, тезисы доклада (выступления), конспекты лекций, первоисточник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рационально использует время и физические силы в образовательном процесс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применяет приемы тайм-менеджмента в организации учебной работ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 xml:space="preserve">самостоятельно формулирует категориально-понятийный аппарат исследования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умеет работать с источниками учебной информации, пользоваться ресурсами библиотеки (в том числе электронными), образовательными ресурсами сети Интернет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обобщает передовой педагогический опыт, делает последовательные выводы и обобще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выбирает и определяет характер собственного исследова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самостоятельно оформляет свою исследовательскую работу в соответствии с требованиям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умеет выступить с докладом или презентацией перед аудиторией, вести дискуссию и аргументированно отстаивать собственную позицию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в состоянии представить результаты своего интеллектуального труд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умеет использовать приобретенные знания и умения в учебной и будущей профессиональной деятельности для эффективной самостоятельной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ценка результатов выполнения практической работы (оценка выполнения проблемно-логических заданий; оценка выполнения индивидуального исследовательского задания, оценка самостоятельного формулирования категориально-понятийного аппарата исследования ).</w:t>
            </w:r>
          </w:p>
        </w:tc>
      </w:tr>
    </w:tbl>
    <w:p>
      <w:pPr>
        <w:pStyle w:val="Normal"/>
        <w:spacing w:before="280" w:after="280"/>
        <w:jc w:val="both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rPr>
          <w:kern w:val="2"/>
        </w:rPr>
      </w:pPr>
      <w:r>
        <w:rPr>
          <w:sz w:val="28"/>
        </w:rPr>
        <w:t xml:space="preserve">   </w:t>
      </w:r>
      <w:r>
        <w:rPr>
          <w:b/>
          <w:sz w:val="28"/>
        </w:rPr>
        <w:t xml:space="preserve"> </w:t>
      </w:r>
      <w:r>
        <w:rPr/>
        <w:t xml:space="preserve">   </w:t>
      </w:r>
    </w:p>
    <w:p>
      <w:pPr>
        <w:pStyle w:val="Normal"/>
        <w:rPr/>
      </w:pPr>
      <w:r>
        <w:rPr>
          <w:kern w:val="2"/>
        </w:rPr>
        <w:t xml:space="preserve">БПОУ  РА </w:t>
      </w:r>
    </w:p>
    <w:p>
      <w:pPr>
        <w:pStyle w:val="Normal"/>
        <w:rPr>
          <w:kern w:val="2"/>
        </w:rPr>
      </w:pPr>
      <w:r>
        <w:rPr>
          <w:kern w:val="2"/>
        </w:rPr>
        <w:t xml:space="preserve">«Горно-Алтайский </w:t>
      </w:r>
    </w:p>
    <w:p>
      <w:pPr>
        <w:pStyle w:val="Normal"/>
        <w:rPr>
          <w:u w:val="single"/>
        </w:rPr>
      </w:pPr>
      <w:r>
        <w:rPr>
          <w:kern w:val="2"/>
          <w:u w:val="single"/>
        </w:rPr>
        <w:t xml:space="preserve"> </w:t>
      </w:r>
      <w:r>
        <w:rPr>
          <w:kern w:val="2"/>
          <w:u w:val="single"/>
        </w:rPr>
        <w:t>педагогический колледж»</w:t>
      </w:r>
      <w:r>
        <w:rPr>
          <w:kern w:val="2"/>
        </w:rPr>
        <w:t xml:space="preserve">                     </w:t>
      </w:r>
      <w:r>
        <w:rPr>
          <w:u w:val="single"/>
        </w:rPr>
        <w:t xml:space="preserve">преподаватель </w:t>
      </w:r>
      <w:r>
        <w:rPr/>
        <w:t xml:space="preserve">                             </w:t>
      </w:r>
      <w:r>
        <w:rPr>
          <w:u w:val="single"/>
        </w:rPr>
        <w:t>С.П. Бапино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 xml:space="preserve">БПОУ  РА </w:t>
      </w:r>
    </w:p>
    <w:p>
      <w:pPr>
        <w:pStyle w:val="Normal"/>
        <w:rPr>
          <w:kern w:val="2"/>
        </w:rPr>
      </w:pPr>
      <w:r>
        <w:rPr>
          <w:kern w:val="2"/>
        </w:rPr>
        <w:t xml:space="preserve">«Горно-Алтайский </w:t>
      </w:r>
    </w:p>
    <w:p>
      <w:pPr>
        <w:pStyle w:val="Normal"/>
        <w:rPr/>
      </w:pPr>
      <w:r>
        <w:rPr>
          <w:kern w:val="2"/>
          <w:u w:val="single"/>
        </w:rPr>
        <w:t xml:space="preserve"> </w:t>
      </w:r>
      <w:r>
        <w:rPr>
          <w:kern w:val="2"/>
          <w:u w:val="single"/>
        </w:rPr>
        <w:t>педагогический колледж»</w:t>
      </w:r>
      <w:r>
        <w:rPr>
          <w:kern w:val="2"/>
        </w:rPr>
        <w:t xml:space="preserve">                     </w:t>
      </w:r>
      <w:r>
        <w:rPr>
          <w:u w:val="single"/>
        </w:rPr>
        <w:t xml:space="preserve">преподаватель </w:t>
      </w:r>
      <w:r>
        <w:rPr/>
        <w:t xml:space="preserve">                             </w:t>
      </w:r>
      <w:r>
        <w:rPr>
          <w:u w:val="single"/>
        </w:rPr>
        <w:t>О.Г. Облецова</w:t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widowControl w:val="false"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БПОУ РА</w:t>
      </w:r>
    </w:p>
    <w:p>
      <w:pPr>
        <w:pStyle w:val="Normal"/>
        <w:widowControl w:val="false"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«Горно-Алтайский </w:t>
      </w:r>
    </w:p>
    <w:p>
      <w:pPr>
        <w:pStyle w:val="Normal"/>
        <w:widowControl w:val="false"/>
        <w:autoSpaceDE w:val="false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  <w:u w:val="single"/>
        </w:rPr>
        <w:t>Педагогический колледж»</w:t>
      </w:r>
      <w:r>
        <w:rPr>
          <w:bCs/>
          <w:kern w:val="2"/>
          <w:sz w:val="28"/>
          <w:szCs w:val="28"/>
        </w:rPr>
        <w:t xml:space="preserve">    </w:t>
      </w:r>
      <w:r>
        <w:rPr>
          <w:bCs/>
          <w:kern w:val="2"/>
          <w:sz w:val="28"/>
          <w:szCs w:val="28"/>
          <w:u w:val="single"/>
        </w:rPr>
        <w:t>зав.дошкольным отделением</w:t>
      </w:r>
      <w:r>
        <w:rPr>
          <w:bCs/>
          <w:kern w:val="2"/>
          <w:sz w:val="28"/>
          <w:szCs w:val="28"/>
        </w:rPr>
        <w:t xml:space="preserve">      </w:t>
      </w:r>
      <w:r>
        <w:rPr>
          <w:bCs/>
          <w:kern w:val="2"/>
          <w:sz w:val="28"/>
          <w:szCs w:val="28"/>
          <w:u w:val="single"/>
        </w:rPr>
        <w:t>И.В. Кудрявцева</w:t>
      </w:r>
    </w:p>
    <w:p>
      <w:pPr>
        <w:pStyle w:val="Normal"/>
        <w:widowControl w:val="false"/>
        <w:autoSpaceDE w:val="false"/>
        <w:ind w:left="360" w:hanging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     </w:t>
      </w:r>
      <w:r>
        <w:rPr>
          <w:bCs/>
          <w:kern w:val="2"/>
          <w:sz w:val="20"/>
          <w:szCs w:val="20"/>
        </w:rPr>
        <w:t>(место работы)                                    (занимаемая должность)                           (инициалы, фамилия)</w:t>
      </w:r>
    </w:p>
    <w:p>
      <w:pPr>
        <w:pStyle w:val="Normal"/>
        <w:ind w:firstLine="18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место работы)                                   (занимаемая должность)           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rinda">
    <w:altName w:val="Liberation Mono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риложением 3 ПОО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20" w:hanging="1200"/>
      </w:pPr>
      <w:rPr>
        <w:sz w:val="28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680" w:hanging="120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20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00" w:hanging="120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60" w:hanging="120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6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2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40" w:hanging="1800"/>
      </w:pPr>
      <w:rPr>
        <w:sz w:val="28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rinda;Liberation Mono" w:hAnsi="Vrinda;Liberation Mono" w:cs="Vrinda;Liberation Mon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;Liberation Mono" w:hAnsi="Vrinda;Liberation Mono" w:cs="Vrinda;Liberation Mon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rinda;Liberation Mono" w:hAnsi="Vrinda;Liberation Mono" w:cs="Vrinda;Liberation Mon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Vrinda;Liberation Mono" w:hAnsi="Vrinda;Liberation Mono" w:cs="Vrinda;Liberation Mono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rinda;Liberation Mono" w:hAnsi="Vrinda;Liberation Mono" w:cs="Vrinda;Liberation Mono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5">
    <w:name w:val="c5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DejaVu Sans Mono" w:hAnsi="DejaVu Sans Mono" w:eastAsia="DejaVu Sans" w:cs="DejaVu Sans Mono"/>
      <w:sz w:val="20"/>
      <w:szCs w:val="20"/>
      <w:lang w:bidi="hi-IN"/>
    </w:rPr>
  </w:style>
  <w:style w:type="paragraph" w:styleId="C30">
    <w:name w:val="c30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00:00Z</dcterms:created>
  <dc:creator>BLINOV</dc:creator>
  <dc:description/>
  <cp:keywords/>
  <dc:language>en-US</dc:language>
  <cp:lastModifiedBy>Kolledge</cp:lastModifiedBy>
  <cp:lastPrinted>2021-07-08T14:58:00Z</cp:lastPrinted>
  <dcterms:modified xsi:type="dcterms:W3CDTF">2023-05-21T11:23:00Z</dcterms:modified>
  <cp:revision>443</cp:revision>
  <dc:subject/>
  <dc:title>ПРОЕКТ</dc:title>
</cp:coreProperties>
</file>