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color w:val="000000"/>
          <w:sz w:val="22"/>
          <w:szCs w:val="22"/>
        </w:rPr>
        <w:t xml:space="preserve">Приложение 5.4.7  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 ППССЗ по специальности</w:t>
      </w:r>
    </w:p>
    <w:p>
      <w:pPr>
        <w:pStyle w:val="Normal"/>
        <w:autoSpaceDE w:val="false"/>
        <w:jc w:val="right"/>
        <w:rPr/>
      </w:pP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44.02.01 Дошкольное образ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bCs/>
        </w:rPr>
        <w:t xml:space="preserve">ОП.07 ОСНОВЫ КОРРЕКЦИОННОЙ ПЕДАГОГИ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>И ПСИХОЛОГ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suppressAutoHyphens w:val="true"/>
        <w:ind w:firstLine="708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kern w:val="2"/>
          <w:sz w:val="28"/>
          <w:szCs w:val="28"/>
        </w:rPr>
        <w:t>44.02.01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>
          <w:kern w:val="2"/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Шатилова Светлана Николаевна, преподаватель педагогики, председатель ЦМК дошкольной педагогики.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contextualSpacing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/>
          <w:b/>
          <w:kern w:val="2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Учебная дисциплина ОП. 07 Основы коррекционной педагогики и психологии  является обязательной частью Общепрофессионального цик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 в соответствии с ФГОС по специальности </w:t>
      </w:r>
      <w:r>
        <w:rPr>
          <w:b/>
          <w:kern w:val="2"/>
          <w:sz w:val="28"/>
          <w:szCs w:val="28"/>
        </w:rPr>
        <w:t>44.02.01 Дошкольное образование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 07 Основы коррекционной педагогики и психологии  обеспечивает формирование профессиональных и общих компетенц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видам деятельности ФГОС по специальности </w:t>
      </w:r>
      <w:r>
        <w:rPr>
          <w:b/>
          <w:kern w:val="2"/>
          <w:sz w:val="28"/>
          <w:szCs w:val="28"/>
        </w:rPr>
        <w:t>44.02.01 Дошкольное образова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 3, ОК 4, ПК 1.4, ПК 3.1, ПК. 3.2, ПК. 4.2.,  ЛР 3, ЛР 6, ЛР 7,  ЛР 9, ЛР 13, ЛР 15, ЛР 16, ЛР 19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4423"/>
        <w:gridCol w:w="4001"/>
      </w:tblGrid>
      <w:tr>
        <w:trPr>
          <w:trHeight w:val="64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4, </w:t>
            </w:r>
          </w:p>
          <w:p>
            <w:pPr>
              <w:pStyle w:val="Normal"/>
              <w:jc w:val="center"/>
              <w:rPr/>
            </w:pPr>
            <w:r>
              <w:rPr/>
              <w:t>ПК 1.4, ПК 3.1, ПК. 3.2, ПК. 4.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Р 3, ЛР 6, ЛР 7,  ЛР 9, ЛР 13, ЛР 15, ЛР 16, ЛР 19.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временных проблемах образования обучающихся с ограниченными возможностями здоровья, тенденциях его развития и направлениях реформирова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рминологию коррекционной педагогики и коррекционной психологи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акторы и условия развития детей с ограниченными возможностями здоровь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дагогические возможности различных методов, приемов, методик, форм организации деятельности и общения детей с ограниченными возможностями здоровья в связи с характером дефекта развития или патологи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пыт работы педагогов с детьми, имеющими отклонения в развитии и поведени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воспитателя детей дошкольного возраста с отклонениями в развит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истории коррекционной педагогики, коррекционной психологи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ный аппарат коррекционной педагогики и коррекционной психологи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ю нарушений психофизического развит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нарушений в развитии и поведении дете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 специфические закономерности социального, психического и физического развития при психических, сенсорных, интеллектуальных, речевых и физических нарушениях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особенности детей с ограниченными возможностями здоровь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структуру современной системы образования лиц с ограниченными возможностями здоровья в Российской Федерации и зарубежных странах, перспективы ее развит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новы образования лиц с интеллектуальной недостаточностью, нарушениями зрения, слуха, опорно-двигательной системы, тяжелыми нарушениями речи, недостатками эмоционально-личностных отношений и поведения, тяжелыми и множественными нарушениям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, цели и задачи, содержание, методы обучения и воспитания, формы организации деятельности обучающихся (воспитанников)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обенности образования детей раннего и дошкольного возраста с интеллектуальной недостаточностью, нарушениями зрения, слуха, опорно-двигательной системы, тяжелыми нарушениями речи, недостатками эмоционально-личностных отношений и поведения, тяжелыми и множественными нарушениям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53" w:hanging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, цели и задачи, содержание, методы обучения и воспитания, формы организации деятельности воспитанник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336" w:leader="none"/>
              </w:tabs>
              <w:autoSpaceDE w:val="false"/>
              <w:ind w:left="53" w:hanging="53"/>
              <w:jc w:val="both"/>
              <w:rPr/>
            </w:pPr>
            <w:r>
              <w:rPr/>
              <w:t>педагогические условия профилактики и коррекции девиантного поведения детей.</w:t>
            </w:r>
          </w:p>
        </w:tc>
      </w:tr>
    </w:tbl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938"/>
      </w:tblGrid>
      <w:tr>
        <w:trPr>
          <w:trHeight w:val="306" w:hRule="atLeast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воспитатель детей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дошкольного возраста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</w:r>
          </w:p>
        </w:tc>
      </w:tr>
      <w:tr>
        <w:trPr>
          <w:trHeight w:val="5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8" w:hRule="atLeast"/>
        </w:trPr>
        <w:tc>
          <w:tcPr>
            <w:tcW w:w="8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практической подготовки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/ 14</w:t>
            </w:r>
          </w:p>
        </w:tc>
      </w:tr>
      <w:tr>
        <w:trPr>
          <w:trHeight w:val="14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2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овая 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NewRomanPSMT;Times New Roman"/>
          <w:b/>
          <w:b/>
          <w:bCs/>
          <w:kern w:val="2"/>
          <w:sz w:val="28"/>
          <w:szCs w:val="28"/>
        </w:rPr>
      </w:pPr>
      <w:r>
        <w:rPr>
          <w:rFonts w:cs="TimesNewRomanPSMT;Times New Roman"/>
          <w:b/>
          <w:bCs/>
          <w:kern w:val="2"/>
          <w:sz w:val="28"/>
          <w:szCs w:val="28"/>
        </w:rPr>
      </w:r>
    </w:p>
    <w:tbl>
      <w:tblPr>
        <w:tblW w:w="15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9787"/>
        <w:gridCol w:w="1276"/>
        <w:gridCol w:w="1276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ъем часов / в том числе в форме практической подгото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, формированию которых способствует элемент программы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коррекционной педагогики и психологии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ррекционная педагогика и психология в системе наук о человек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Предмет, задачи, методы коррекционной педагогики и психолог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, предмет и задачи, методы коррекционной педагогики и психологии.  Взаимосвязь со смежными науками. Становление и развитие коррекционной педагогики и психологии, актуальные проблемы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/>
                <w:iCs/>
              </w:rPr>
              <w:t xml:space="preserve">Понятие и причины психического дизонтогенеза. </w:t>
            </w:r>
            <w:r>
              <w:rPr/>
              <w:t xml:space="preserve">Понятие «аномальное развитие», «аномальный ребенок», «дефект». Причины «аномального развития». Классификация видов психического дизонтогенеза: недоразвитие, задержанное развитие, поврежденное развитие, дефицитарное развитие, искаженное развитие, дисгармоничное развитие (В.В. Лебединский). Понятие о сложном нарушении развит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color w:val="000000"/>
              </w:rPr>
              <w:t xml:space="preserve">Методы специальной (коррекционной) психологии. </w:t>
            </w:r>
            <w:r>
              <w:rPr>
                <w:bCs/>
                <w:color w:val="000000"/>
              </w:rPr>
              <w:t>Принципы психологической диагностики детей с отклонениями в развитии. Наблюдение и эксперимент, специфика их применения в исследованиях в области специальной психологии. Вспомогательные методы: тестирование, опрос, анализ продуктов детской деятель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олнение терминологического слов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40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обенности организации коррекционно-развивающей работы с детьми с отклонениями в развити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Основы дидактики коррекцион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обые образовательные потребности и содержание коррекционного образования. Принципы, технологии, методы, формы организации и средства обеспечения коррекционно-образовательного процесса.  Медико-социально-педагогический патронаж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262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</w:rPr>
              <w:t>Психолого-педагогические особенности коррекционного образования детей раннего и дошкольного возрас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Cs/>
              </w:rPr>
              <w:t>Специальное образование как условие присвоения ребенком общественно-исторического опыта. Роль дефектолога и воспитателя в планировании и реализации коррекционно-педагогического процесса в дошкольном учреждении, их взаимодействие. Цели, задачи и структура современной системы образования лиц с ограниченными возможностями здоровья в Российской Федерации и зарубежных странах, перспективы ее разви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электронной презентации схемы системы специальных образовательных учреждений для детей с отклонениями в развит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коррекционно-педагогической работы с детьми с отклонениями в развитии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2.1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сихолого-педагогические основы коррекционного образования  детей раннего и дошкольного возраста с нарушениями умственного  развит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color w:val="000000"/>
              </w:rPr>
              <w:t>Основы детской олигофренопсихологии.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Классификация форм </w:t>
            </w:r>
            <w:r>
              <w:rPr>
                <w:bCs/>
              </w:rPr>
              <w:t>интеллектуальной недостаточности</w:t>
            </w:r>
            <w:r>
              <w:rPr/>
              <w:t xml:space="preserve">. </w:t>
            </w:r>
            <w:r>
              <w:rPr>
                <w:bCs/>
                <w:color w:val="000000"/>
              </w:rPr>
              <w:t xml:space="preserve">Особенности психофизического развития детей с нарушениями интеллекта. Образование лиц с интеллектуальной недостаточностью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124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/>
                <w:bCs/>
              </w:rPr>
              <w:t xml:space="preserve">Основы психологии детей со слабовыраженными отклонениями в психическом развитии. </w:t>
            </w:r>
            <w:r>
              <w:rPr/>
              <w:t xml:space="preserve">Общая характеристика задержки психического развития. Предпосылки актуальности проблемы ЗПР. Разнообразие терминологии и определений ЗПР. Характеристика минимальных мозговых дисфункций. Специальное образование детей с трудностями в обучении (ЗПР)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Изучение особенностей игровой деятельности дошкольников с нарушением интелл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2.2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сихолого-педагогические основы коррекционного образования  детей раннего и дошкольного возраста с нарушениями слуха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детской сурдопсихологи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о-педагогическая классификация нарушений слуховой дисфункции у детей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обенности психофизического развития детей с нарушениями слух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169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  <w:color w:val="000000"/>
              </w:rPr>
              <w:t>Коррекционное образование детей с недостатками слухового восприятия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rFonts w:eastAsia="Calibri"/>
                <w:bCs/>
              </w:rPr>
              <w:t>Задачи и принципы воспитания и обучения детей с недостатками слухового восприятия. Содержание  коррекционно-педагогической работы (основы умственного, физического, трудового, нравственного, эстетического воспитания; формирование различных видов детской деятельности) с детьми с недостатками слухового восприятия. Организация коррекционной помощи детям с недостатками слухового восприятия</w:t>
            </w:r>
            <w:r>
              <w:rPr/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Предметно-развивающая среда в дошкольных учреждениях для детей с нарушением слух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2.3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сихолого-педагогические основы коррекционного образования  детей раннего и дошкольного возраста с нарушениями зрения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color w:val="000000"/>
              </w:rPr>
              <w:t>Основы детской тифлопсихологии.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Роль зрения в жизнедеятельности человека и последствия его нарушения. Возможности компенсации слепоты. Значение изучения детей с нарушениями зрения. </w:t>
            </w:r>
            <w:r>
              <w:rPr>
                <w:bCs/>
                <w:color w:val="000000"/>
              </w:rPr>
              <w:t xml:space="preserve">Особенности психофизического развития детей с нарушениями зрен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202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  <w:color w:val="000000"/>
              </w:rPr>
              <w:t>Коррекционное образование детей с недостатками зрительного восприятия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rFonts w:eastAsia="Calibri"/>
                <w:bCs/>
              </w:rPr>
              <w:t>Характеристика детей с недостатками зрительного восприятия. Условия воспитания и обучения детей с недостатками зрительного восприятия. Основные принципы коррекционной работы в детском саду для детей с недостатками зрительного восприятия. Содержание  коррекционно-педагогической работы (основы умственного, физического, трудового, нравственного, эстетического воспитания; формирование различных видов детской деятельности). Взаимосвязь психолого-педагогической коррекции с лечением зр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Предметно-развивающая среда в дошкольных учреждениях для детей с нарушением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сихолого-педагогические основы коррекционного образования  детей раннего и дошкольного возраста с речевыми нарушениями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Основы психологии детей с речевыми нарушениями. </w:t>
            </w:r>
            <w:r>
              <w:rPr/>
              <w:t>Логопсихология как раздел специальной психологии. Предмет и задачи логопсихологии. История развития учения о речевых нарушениях. Понятие речевых нарушений. Классификация речевых нарушений. Значение изучения детей с речевой патологи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142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  <w:color w:val="000000"/>
              </w:rPr>
              <w:t xml:space="preserve">Коррекционное образование детей с речевыми нарушениями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</w:rPr>
              <w:t>Предмет логопедии,  ее становление как интегративной отрасли знаний. Причины речевых нарушений. Основные виды речевых нарушений. Клинико-психолого-педагогическая характеристика детей с речевыми нарушениями. Система специальных  учреждений для детей с нарушениями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нализ коррекционно-развивающих программ для детей с речевыми наруш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сихолого-педагогические основы коррекционного образования  детей раннего и дошкольного возраста с нарушениями опорно-двигательного аппарата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Основы психологии детей с речевыми нарушениями. </w:t>
            </w:r>
            <w:r>
              <w:rPr/>
              <w:t>Логопсихология как раздел специальной психологии. Предмет и задачи логопсихологии. История развития учения о речевых нарушениях. Понятие речевых нарушений. Классификация речевых нарушений. Значение изучения детей с речевой патологи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172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  <w:color w:val="000000"/>
              </w:rPr>
              <w:t xml:space="preserve">Коррекционное образование </w:t>
            </w:r>
            <w:r>
              <w:rPr>
                <w:b/>
              </w:rPr>
              <w:t>детей с нарушениями опорно-двигательного аппарата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</w:rPr>
              <w:t>Общая характеристика детей с нарушениями функций опорно-двигательного аппарата. Содержание  коррекционно-педагогической работы (основы умственного, физического, трудового, нравственного, эстетического воспитания; формирование различных видов детской деятельности). Система специализированной помощи детям, страдающим церебральным паралич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Детский церебральный паралич как основная форма нарушений опорно-двигательного аппар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2.6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сихолого-педагогические основы коррекционного образования  детей раннего и дошкольного возраста с ннедостатками эмоционально-личностных отношений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Психология </w:t>
            </w:r>
            <w:r>
              <w:rPr>
                <w:b/>
              </w:rPr>
              <w:t>детей с недостатками эмоционально-личностных отношений и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/>
              <w:t>История изучения детей с недостатками эмоционально-личностных отношений и поведения. Предмет и задачи психологии детей с синдромом раннего детского аутизма. История учения о синдроме раннего детского аутизма. История развития идей о дисгармоничном складе личности. Психопатия как форма дисгармонии лич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1424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/>
                <w:bCs/>
                <w:color w:val="000000"/>
              </w:rPr>
              <w:t xml:space="preserve">Коррекционное образование </w:t>
            </w:r>
            <w:r>
              <w:rPr>
                <w:b/>
              </w:rPr>
              <w:t>детей с недостатками эмоционально-личностных отношений и поведения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</w:rPr>
              <w:t>Особенности раннего развития детей с недостатками эмоционально-личностных отношений. Специфика поведенческих нарушений у детей дошкольного возраста. Содержание  коррекционно-педагогической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оставление таблицы  по теме: «Симптоматика поведенческих расстройств у детей дошкольного возраста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сихолого-педагогические основы коррекционного образования  детей раннего и дошкольного возраста со сложными нарушениями развит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Основы психологии детей со сложными нарушениями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/>
              <w:t>Предмет и задачи психологии детей со сложными нарушениями развития. История изучения детей со сложными нарушениями развития. Слепоглухонемота как форма сложных нарушений развития. Жизнь и творчество О.И. Скороходов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1453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rFonts w:eastAsia="Calibri"/>
                <w:b/>
                <w:bCs/>
              </w:rPr>
              <w:t>Психолого-педагогические основы специального (коррекционного) образования</w:t>
            </w:r>
            <w:r>
              <w:rPr>
                <w:b/>
              </w:rPr>
              <w:t xml:space="preserve"> детей  </w:t>
            </w:r>
            <w:r>
              <w:rPr>
                <w:rFonts w:eastAsia="Calibri"/>
                <w:b/>
                <w:bCs/>
              </w:rPr>
              <w:t>со сложными нарушениями развития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</w:rPr>
              <w:t>Этиология и классификации сложных нарушений развития у детей. Задачи специального дошкольного воспитания ребенка со сложными нарушениями. Психолого-педагогические основы развития и образования детей со сложным дефект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718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Подбор материала по теме «Семейное воспитание и обучение детей дошкольного возраста со сложными и множественными нарушениями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  <w:szCs w:val="28"/>
        </w:rPr>
        <w:t xml:space="preserve">3.условия реализации </w:t>
      </w:r>
      <w:r>
        <w:rPr>
          <w:b/>
          <w:sz w:val="28"/>
          <w:szCs w:val="28"/>
        </w:rPr>
        <w:t xml:space="preserve">РАБОЧЕЙ ПРОГРАММЫ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«Педагогики и психологии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оррекционная и специальная педагогика: Учебн. пособие для студ. сред. пед учебн. заведений /Автор-составитель: Андреева О.И. - Азов, 2019 - 1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ы коррекционной педагогики : курс лекций / авт.-сост. С.В. Лауткина. – Витебск : УО «ВГУ им. П.М. Машерова», 2018. – 21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сновы коррекционной педагогики: Учеб. пособие для студ. высш. пед. учеб. заведений / А. Д. Гонеев, Н. И.Лифинцева, Н.В.Ялпаева; Под ред. В.А.Сластенина. - 2-е изд., перераб. - М.: Издательский центр «Академия», 2017. - 2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ы специальной психологии [Текст] : учеб. пособие для студ. сред. пед. учеб. заведений / Л. В. Кузнецова, Л. И. Переслени, Л. И. Солнцева и др.; Под ред. Л. В. Кузнецовой. - М.: Издательский центр «Академия», 2020. - 4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ая (коррекционная) дошкольная психология </w:t>
      </w:r>
      <w:r>
        <w:rPr>
          <w:sz w:val="28"/>
          <w:szCs w:val="28"/>
        </w:rPr>
        <w:t xml:space="preserve">[Текст] 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ое пособие / под ред. В.И. Селиверстова М.: Владос, 2018, - 2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 xml:space="preserve">Специальная дошкольная педагогика // Под ред. Е.А. Стребелевой </w:t>
      </w:r>
      <w:r>
        <w:rPr>
          <w:sz w:val="28"/>
          <w:szCs w:val="28"/>
        </w:rPr>
        <w:t xml:space="preserve">[Текст]: </w:t>
      </w:r>
      <w:r>
        <w:rPr>
          <w:bCs/>
          <w:sz w:val="28"/>
          <w:szCs w:val="28"/>
        </w:rPr>
        <w:t xml:space="preserve"> - М.: Академия, 2019. - 3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ециальная психология : учебник для вузов / Л. М. Шипицына [и др.] ; под редакцией Л. М. Шипицыной. - Москва : Издательство Юрайт, 2021. - 287 с. 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edu-open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информационно-методический портал по инклюзивному и специальному образованию.</w:t>
      </w:r>
    </w:p>
    <w:p>
      <w:pPr>
        <w:pStyle w:val="Style24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inclusive-ed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ститут проблем инклюзивного образования Московского городского психолого-педагогического университета.</w:t>
      </w:r>
    </w:p>
    <w:p>
      <w:pPr>
        <w:pStyle w:val="Style24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- информационная система «Российское образование».</w:t>
      </w:r>
    </w:p>
    <w:p>
      <w:pPr>
        <w:pStyle w:val="Style24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нная научная библиотека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elibrary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24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нный каталоги библиотек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catalog.vsa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lib.vsu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znanium.com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rsl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 xml:space="preserve">Катаева, А.А., Стребелева Е.А. Дошкольная олигофренопедагогика </w:t>
      </w:r>
      <w:r>
        <w:rPr>
          <w:sz w:val="28"/>
          <w:szCs w:val="28"/>
        </w:rPr>
        <w:t xml:space="preserve">[Текст] / А.А. Катаева - </w:t>
      </w:r>
      <w:r>
        <w:rPr>
          <w:bCs/>
          <w:sz w:val="28"/>
          <w:szCs w:val="28"/>
        </w:rPr>
        <w:t>Учеб. для студ. высш. учеб, заведений. - М.: Гуманит. изд. центр ВЛАДОС, 2021. -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занов, Б.П.</w:t>
      </w:r>
      <w:r>
        <w:rPr>
          <w:sz w:val="28"/>
          <w:szCs w:val="28"/>
        </w:rPr>
        <w:t xml:space="preserve"> Обучение и воспитание детей с интеллектуальными нарушениями [Текст] / Б.П.Пузанов - М.: Владос, 2019. - 14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орозова С.С. </w:t>
      </w:r>
      <w:r>
        <w:rPr>
          <w:bCs/>
          <w:sz w:val="28"/>
          <w:szCs w:val="28"/>
        </w:rPr>
        <w:t xml:space="preserve">Аутизм: Коррекционная работа при тяжелых и осложненных формах </w:t>
      </w:r>
      <w:r>
        <w:rPr>
          <w:sz w:val="28"/>
          <w:szCs w:val="28"/>
        </w:rPr>
        <w:t xml:space="preserve">[Текст]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обие для учителя-дефектолога М.: Владос, 2019, -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 xml:space="preserve">Марковская Л.С. Построение коррекционной среды для дошкольников с задержкой психического развития </w:t>
      </w:r>
      <w:r>
        <w:rPr>
          <w:sz w:val="28"/>
          <w:szCs w:val="28"/>
        </w:rPr>
        <w:t xml:space="preserve">[Текст]: </w:t>
      </w:r>
      <w:r>
        <w:rPr>
          <w:bCs/>
          <w:sz w:val="28"/>
          <w:szCs w:val="28"/>
        </w:rPr>
        <w:t xml:space="preserve"> - М.: Айрис-пресс, 2019. - 160 с. </w:t>
      </w:r>
    </w:p>
    <w:p>
      <w:pPr>
        <w:pStyle w:val="Normal"/>
        <w:widowControl w:val="false"/>
        <w:ind w:left="12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</w:t>
      </w:r>
    </w:p>
    <w:p>
      <w:pPr>
        <w:pStyle w:val="Normal"/>
        <w:spacing w:before="0" w:after="12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тапы истории коррекционной педагогики, коррекционной психолог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ый аппарат коррекционной педагогики и коррекционной психолог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ологию нарушений психофизического развит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и нарушений в развитии и поведении де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и специфические закономерности социального, психического и физического развития при психических, сенсорных, интеллектуальных, речевых и физических нарушения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растные особенности детей с ограниченными возможностями здоровь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задачи и структуру современной системы образования лиц с ограниченными возможностями здоровья в Российской Федерации и зарубежных странах, перспективы ее развит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сихолого-педагогические основы образования лиц с интеллектуальной недостаточностью, нарушениями зрения, слуха, опорно-двигательной системы, тяжелыми нарушениями речи, недостатками эмоционально-личностных отношений и поведения, тяжелыми и множественными нарушени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, цели и задачи, содержание, методы обучения и воспитания, формы организации деятельности обучающихся (воспитанник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сихолого-педагогические особенности образования детей раннего и дошкольного возраста с интеллектуальной недостаточностью, нарушениями зрения, слуха, опорно-двигательной системы, тяжелыми нарушениями речи, недостатками эмоционально-личностных отношений и поведения, тяжелыми и множественными нарушени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, цели и задачи, содержание, методы обучения и воспитания, формы организации деятельности воспитан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jc w:val="both"/>
              <w:rPr>
                <w:bCs/>
              </w:rPr>
            </w:pPr>
            <w:r>
              <w:rPr/>
              <w:t>- педагогические условия профилактики и коррекции девиантного поведения де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/>
            </w:pPr>
            <w:r>
              <w:rPr>
                <w:color w:val="000000"/>
              </w:rPr>
              <w:t xml:space="preserve">знает </w:t>
            </w:r>
            <w:r>
              <w:rPr/>
              <w:t>основные этапы истории коррекционной педагогики, коррекционной психологии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ологию нарушений психофизического развит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лассификацию нарушений в развитии и поведении дет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/>
              <w:t>анализирует общие и специфические закономерности социального, психического и физического развития при психических, сенсорных, интеллектуальных, речевых и физических нарушениях</w:t>
            </w:r>
            <w:r>
              <w:rPr>
                <w:color w:val="000000"/>
              </w:rPr>
              <w:t>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структуру современной системы образования лиц с ограниченными возможностями здоровья в Российской Федерации и зарубежных странах, перспективы ее развит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сихолого-педагогическими основами образования лиц с интеллектуальной недостаточностью, нарушениями зрения, слуха, опорно-двигательной системы, тяжелыми нарушениями речи, недостатками эмоционально-личностных отношений и поведения, тяжелыми и множественными нарушениями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, цели и задачи, содержание, методы обучения и воспитания, формы организации деятельности воспитанник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autoSpaceDE w:val="false"/>
              <w:ind w:left="71" w:hanging="0"/>
              <w:jc w:val="both"/>
              <w:rPr>
                <w:color w:val="000000"/>
              </w:rPr>
            </w:pPr>
            <w:r>
              <w:rPr/>
              <w:t>осознает педагогические условия профилактики и коррекции девиантного поведения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ind w:left="71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овременных проблемах образования обучающихся с ограниченными возможностями здоровья, тенденциях его развития и направлениях реформир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рминологию коррекционной педагогики и коррекционной психолог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факторы и условия развития детей с ограниченными возможностями здоровь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дагогические возможности различных методов, приемов, методик, форм организации деятельности и общения детей с ограниченными возможностями здоровья в связи с характером дефекта развития или патолог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пыт работы педагогов с детьми, имеющими отклонения в развитии и поведен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воспитателя детей дошкольного возраста с отклонениями в развит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ориентируется в современных проблемах образования обучающихся с ограниченными возможностями здоровья, тенденциях его развития и направлениях реформиров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ует терминологию коррекционной педагогики и коррекционной психолог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анализирует факторы и условия развития детей с ограниченными возможностями здоровь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педагогические возможности различных методов, приемов, методик, форм организации деятельности и общения детей с ограниченными возможностями здоровья в связи с характером дефекта развития или патолог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 опыт работы педагогов с детьми, имеющими отклонения в развитии и поведен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 и анализирует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воспитателя детей дошкольного возраста с отклонениями в развит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исследовательского задания, оценка самостоятельного формулирования категориально-понятийного аппарата исследования ).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</w:rPr>
      </w:pPr>
      <w:r>
        <w:br w:type="page"/>
      </w: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П. Бапин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Н. Шатилова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ПОУ РА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Горно-Алтайский 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педагогический колледж»</w:t>
      </w: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  <w:u w:val="single"/>
        </w:rPr>
        <w:t>зав.дошкольным отделением</w:t>
      </w: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  <w:u w:val="single"/>
        </w:rPr>
        <w:t>И.В. Кудрявцева</w:t>
      </w:r>
    </w:p>
    <w:p>
      <w:pPr>
        <w:pStyle w:val="Normal"/>
        <w:widowControl w:val="false"/>
        <w:autoSpaceDE w:val="false"/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</w:t>
      </w:r>
      <w:r>
        <w:rPr>
          <w:bCs/>
          <w:kern w:val="2"/>
          <w:sz w:val="20"/>
          <w:szCs w:val="20"/>
        </w:rPr>
        <w:t>(место работы)                                    (занимаемая должность)                           (инициалы, фамилия)</w:t>
      </w:r>
    </w:p>
    <w:p>
      <w:pPr>
        <w:pStyle w:val="Normal"/>
        <w:ind w:firstLine="18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)                                   (занимаемая должность)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altName w:val="Liberation Mono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20" w:hanging="1200"/>
      </w:pPr>
      <w:rPr>
        <w:sz w:val="28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680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3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3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Liberation Mono" w:hAnsi="Vrinda;Liberation Mono" w:cs="Vrinda;Liberation Mon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rinda;Liberation Mono" w:hAnsi="Vrinda;Liberation Mono" w:cs="Vrinda;Liberation Mon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Liberation Mono" w:hAnsi="Vrinda;Liberation Mono" w:cs="Vrinda;Liberation Mon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Vrinda;Liberation Mono" w:hAnsi="Vrinda;Liberation Mono" w:cs="Vrinda;Liberation Mon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;Liberation Mono" w:hAnsi="Vrinda;Liberation Mono" w:cs="Vrinda;Liberation Mon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-open.ru/" TargetMode="External"/><Relationship Id="rId5" Type="http://schemas.openxmlformats.org/officeDocument/2006/relationships/hyperlink" Target="http://www.inclusive-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catalog.vsau.ru/" TargetMode="External"/><Relationship Id="rId9" Type="http://schemas.openxmlformats.org/officeDocument/2006/relationships/hyperlink" Target="http://www.lib.vsu.ru/" TargetMode="Externa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www.rsl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0:00Z</dcterms:created>
  <dc:creator>BLINOV</dc:creator>
  <dc:description/>
  <cp:keywords/>
  <dc:language>en-US</dc:language>
  <cp:lastModifiedBy>Kolledge</cp:lastModifiedBy>
  <cp:lastPrinted>2021-08-02T12:52:00Z</cp:lastPrinted>
  <dcterms:modified xsi:type="dcterms:W3CDTF">2022-04-20T10:36:00Z</dcterms:modified>
  <cp:revision>449</cp:revision>
  <dc:subject/>
  <dc:title>ПРОЕКТ</dc:title>
</cp:coreProperties>
</file>