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иложение  </w:t>
      </w:r>
      <w:r>
        <w:rPr>
          <w:bCs/>
          <w:iCs/>
          <w:color w:val="FF0000"/>
          <w:sz w:val="28"/>
          <w:szCs w:val="28"/>
        </w:rPr>
        <w:t>____________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color w:val="000000"/>
          <w:sz w:val="28"/>
          <w:szCs w:val="28"/>
        </w:rPr>
        <w:t>44.02.01 Дошко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СЭ. 04 ИНОСТРАННЫЙ ЯЗЫК (АНГЛИЙСКИЙ 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sz w:val="28"/>
          <w:szCs w:val="28"/>
        </w:rPr>
        <w:t>44.02.01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грянцева Вера Юрьевна, преподаватель иностранных язык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1</w:t>
      </w:r>
      <w:r>
        <w:rPr>
          <w:b/>
          <w:sz w:val="32"/>
        </w:rPr>
        <w:t xml:space="preserve">. </w:t>
      </w: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является обязательной частью ОГСЭ цикла основной образовательной программы в соответствии с ФГОС по специальности 44.02.01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4.02.01 Дошкольное образов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ОК.10, ОК. 11, ПК.1.1, ПК.1.2, ПК.1.3, ПК.2.1, ПК.2.2, ПК.2.3, ПК.2.5, ПК.2.6, ПК.3.1, ПК 3.2, ПК.3.3, ПК.3.5, ПК.3.6, ПК.5.2, ПК.5.3.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74"/>
        <w:gridCol w:w="4882"/>
      </w:tblGrid>
      <w:tr>
        <w:trPr>
          <w:trHeight w:val="6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К.1.1 ПК.1.2 ПК.1.3 ПК.2.1 ПК.2.2 ПК.2.3 ПК.2.5 ПК.2.6 ПК.3.1  ПК.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К.3.3 ПК.3.5 ПК.3.6 ПК.5.2 ПК.5.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4-ЛР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13-ЛР17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8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20-ЛР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ЛР22-ЛР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bookmarkStart w:id="0" w:name="_GoBack"/>
            <w:bookmarkEnd w:id="0"/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uppressAutoHyphens w:val="true"/>
              <w:ind w:left="393" w:hanging="393"/>
              <w:rPr/>
            </w:pPr>
            <w:r>
              <w:rPr/>
              <w:t>-     самостоятельно совершенствовать устную и письменную речь, пополнять словарный запас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jc w:val="both"/>
        <w:rPr/>
      </w:pPr>
      <w:r>
        <w:rPr/>
        <w:t>2.1. Объем учебной дисциплины и виды учебной работы</w:t>
      </w:r>
    </w:p>
    <w:tbl>
      <w:tblPr>
        <w:tblW w:w="41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15"/>
      </w:tblGrid>
      <w:tr>
        <w:trPr>
          <w:trHeight w:val="306" w:hRule="atLeast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: 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8" w:hRule="atLeast"/>
        </w:trPr>
        <w:tc>
          <w:tcPr>
            <w:tcW w:w="7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/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48</w:t>
            </w:r>
          </w:p>
        </w:tc>
      </w:tr>
      <w:tr>
        <w:trPr>
          <w:trHeight w:val="14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u w:val="single"/>
        </w:rPr>
      </w:pPr>
      <w:r>
        <w:rPr>
          <w:b/>
          <w:u w:val="single"/>
        </w:rPr>
        <w:t>2.2. Тематический план и содержание рабочей программы учебной дисциплины</w:t>
      </w:r>
      <w:r>
        <w:rPr>
          <w:b/>
          <w:caps/>
          <w:u w:val="single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67"/>
        <w:gridCol w:w="12"/>
        <w:gridCol w:w="1928"/>
        <w:gridCol w:w="1275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ой проект (работа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водно-коррективный кур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Согласные и гласные звуки: монофтонги и дифтонги.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Знаком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19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1. </w:t>
            </w:r>
            <w:r>
              <w:rPr>
                <w:szCs w:val="16"/>
              </w:rPr>
              <w:t>Языковой материал:</w:t>
            </w:r>
            <w:r>
              <w:rPr>
                <w:b/>
                <w:szCs w:val="16"/>
              </w:rPr>
              <w:t xml:space="preserve"> </w:t>
            </w:r>
            <w:r>
              <w:rPr>
                <w:szCs w:val="16"/>
              </w:rPr>
              <w:t>реплики-клише речевого этикета, отражающие особенности культуры страны / стран изучаемого языка (приветствие и прощание)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Говорение и аудирование: сообщение наиболее важной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относительно полное и точное понимание высказывания собеседника в распространённых стандартных ситуациях повседневного общения; участие в беседе на знакомые повседневные темы (за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Практические занятия  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16"/>
              </w:rPr>
            </w:pPr>
            <w:r>
              <w:rPr/>
              <w:t>1. Выполнение фонетических упражнений на отработку произношения согласных и гласных звуков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ивизация лексики по теме «Знакомство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color w:val="000000"/>
                <w:shd w:fill="FFFFFF" w:val="clear"/>
              </w:rPr>
              <w:t>Чтение слов с транскрипцией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2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авила чтения. Визитная карточка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9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1. </w:t>
            </w:r>
            <w:r>
              <w:rPr/>
              <w:t>Языковой материал: лексические единицы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 обслуживающие тему «Визитная карточка» (названия стран, названия профессий, названия образовательных и воспитательных учреждений, название должностей в учебных заведениях). Реплики-клише речевого этикета, отражающие особенности культуры страны / стран изучаемого языка (анкетные вопросы). 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ворение и аудирование: 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 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: заполнение анкет и формуляров различного вида; изложение сведений о себе в форме, принятой в стране / странах изучаемого языка (визитная карточка, удостоверение личности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 перевод: чтение и понимание небольших текстов, построенных на изученном языковом материал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-познавательные умения: использование переводных (двуязычных) и толковых (одноязычных) словарей и другой справочной литературы; 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 выделение нужной/основной информации из различных источников на изучаемом иностранном языке, её анализ и обобщение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16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1. Выполнение тренировочных упражнений, обобщающие правила чтения в английском языке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2. Составление визитной карточки по образцу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в настоящем неопределённом 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before="0" w:after="20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Чтение скороговорок на английском языке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3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bCs/>
                <w:szCs w:val="16"/>
              </w:rPr>
              <w:t>Редукция гласных. Этикет.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8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1. Языковой материал: оценочная лексика, реплики-клише речевого этикета, отражающие особенности культуры страны / стран изучаемого языка (благодарность, извинения, привлечение внимания, вопросы о состоянии дел); формы глагола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Говорение и аудирование: 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общения; 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Чтение и перевод: чтение и понимание небольших текстов, построенных на изученном языковом материал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Учебно-познавательные умения: использование переводных (двуязычных) и толковых (одноязычных) словарей и другой справочной литературы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нетические упражнения на отработку произношения редуцированных звуков. Составление сводной таблицы «Основные диграфы английского язы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Активизация лексики по теме «Этикет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настоящем неопределённом 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грамматических упражнений по теме «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настоящем неопределённом  времени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358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Cs w:val="16"/>
              </w:rPr>
              <w:t>Раздел 2. Повседневное общени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 xml:space="preserve">Мой рабочий день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  <w:lang w:val="ru-RU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Cs w:val="16"/>
              </w:rPr>
              <w:t>Языковой материал: лексические единицы,  обслуживающие тему «Мой рабочий день» (распорядок дня, время суток, обязанности по дому), имя существительное (неисчисляемые/ исчисляемые, множественное число, притяжательный падеж). Артикль (определённый, неопределённый, нулевой). Имя прилагательное (степени сравнения)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Говорение и аудирование: сообщение наиболее важное информации по теме или проблеме; относительно полное и точное понимание высказывания собеседника в распространённых стандартных ситуациях повседневного общения; понимание основного содержа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Письмо: составление плана/аннотации текста; составление распорядка дня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Чтение и перевод: чтение и понимание небольших текстов, построенных на изученном языковом материале; 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Учебно-познавательные умения: использование переводных (двуязычных) и толковых (одноязычных) словарей и другой справочной литературы; составление лексико-схематических схем и ментальных карт;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i/>
                <w:color w:val="FF9900"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лексического материала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ивизация грамматического материала по теме «Множественное число существительных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ктика чтения и перевода текста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ктивизация грамматического материала по теме «Притяжательный падеж существительных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ктивизация лексического материала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ктивизация грамматического материала по теме «Степени сравнения прилагательных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ставление ментальной карты по теме «Здоровый образ жизн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Активизация грамматического материала по теме «Артикль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ворческая работа «Распорядок дня младшего школьника» и монологическое высказывание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ыполнение контрольной работы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рабочий де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редложений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каз текста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учивание диалога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</w:t>
            </w:r>
            <w:r>
              <w:rPr/>
              <w:t>«Мой рабочий день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и друзь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Мои друзья» (внешность, черты характера, увлечения, члены семьи, межличностные отношения). Оценочная лексика. Местоимения (личные, притяжательные, указательные, неопределённые, вопросительные). Имя числительное. </w:t>
            </w:r>
          </w:p>
          <w:p>
            <w:pPr>
              <w:pStyle w:val="Style16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bCs/>
              </w:rPr>
            </w:pPr>
            <w:r>
              <w:rPr/>
              <w:t>1. Актуализация лексического материала по теме «Мои друзь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2. Введение грамматического материала по теме «Местоим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3. Лексико-грамматический анализ текста «Поговорим о друзьях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4. Активизация грамматического материала по теме «Местоим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5. Создание ментальной карты «Внешность и характер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6. Введение грамматического материала по теме  «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7. Составление электронного письм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8. Активизация грамматического материала по теме «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9. Монологическое высказывание по теме «Мои друзь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10. Выполнение контрольной работы по теме «Местоимения. 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и друзь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Мои друзь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Имя числительное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Мои друзь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ассказа по теме «Мои друзья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есы и увл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Интересы и увлечения» (досуг, увлечения, подарки). Оценочная лексика, реплики-клише речевого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, отражающие особенности культуры страны/ стран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здравления, преподнесение подарк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Настоящее неопределён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здравительной открытки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6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99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9900"/>
                <w:sz w:val="22"/>
                <w:szCs w:val="22"/>
                <w:lang w:val="en-US" w:eastAsia="en-US"/>
              </w:rPr>
            </w:r>
          </w:p>
        </w:tc>
        <w:tc>
          <w:tcPr>
            <w:tcW w:w="9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99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99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9900"/>
                <w:sz w:val="22"/>
                <w:szCs w:val="22"/>
                <w:lang w:val="en-US" w:eastAsia="en-US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9900"/>
              </w:rPr>
            </w:pPr>
            <w:r>
              <w:rPr>
                <w:bCs/>
                <w:color w:val="000000"/>
              </w:rPr>
              <w:t>6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Введение лексического материала по теме «Хобби».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ведение грамматического материала по теме «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ктика чтения и перевода текста «Интересы и увлечени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Выполнение грамматических упражнений по теме «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Презентация проекта «Интересы и увлечения»</w:t>
            </w:r>
            <w:r>
              <w:rPr>
                <w:lang w:eastAsia="en-US"/>
              </w:rPr>
              <w:t xml:space="preserve"> в соответствии с критериями </w:t>
            </w:r>
            <w:r>
              <w:rPr>
                <w:rStyle w:val="Emphasis"/>
                <w:b/>
                <w:i w:val="false"/>
                <w:shd w:fill="FFFFFF" w:val="clear"/>
              </w:rPr>
              <w:t>WorldSkills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стирование по теме «</w:t>
            </w:r>
            <w:r>
              <w:rPr>
                <w:bCs/>
              </w:rPr>
              <w:t>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Интересы и увл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мини-диалога по теме </w:t>
            </w:r>
            <w:r>
              <w:rPr/>
              <w:t>«Интересы и увл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неопределён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16"/>
                <w:szCs w:val="16"/>
              </w:rPr>
              <w:t>(КОНЕЦ 1 СЕМЕСТРА 1 КУРС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газины. Кулинари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агазины» (наименование продуктовых  магазинов, продуктов питания, способы приготовления пищи); оценочная лексика, реплики-клише речевого этикета, отражающие особенности культуры страны/ стран изучаемого языка (совершение покупок); продуктивные способы словообразования в изучаемом языке: аффиксация. Прошедшее неопределённое время.</w:t>
            </w:r>
          </w:p>
          <w:p>
            <w:pPr>
              <w:pStyle w:val="Style16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составление план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 аннотации текста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рецепт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9900"/>
                <w:sz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</w:t>
            </w:r>
            <w:r>
              <w:rPr/>
              <w:t xml:space="preserve"> и актуализация лексического материала по теме «Магазины». </w:t>
            </w:r>
          </w:p>
        </w:tc>
        <w:tc>
          <w:tcPr>
            <w:tcW w:w="1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Практика чтения и перевода текста «Подготовка к вечеринке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отребление прошедш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Презентация проекта «Кулинарная книга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грамматических упражнений 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 Диалогическое высказывание по теме «Магазины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Выполнение подстановочных упражнений </w:t>
            </w:r>
            <w:r>
              <w:rPr>
                <w:bCs/>
              </w:rPr>
              <w:t>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Активизация лексики по теме «Магазины. Кулинари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ыполнение переводных упражнений 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ыполнение контрольной работы по теме «Магазины. Кулинари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2. Тестирование по теме «</w:t>
            </w:r>
            <w:r>
              <w:rPr/>
              <w:t>Прошедшее неопределённое время</w:t>
            </w:r>
            <w:r>
              <w:rPr>
                <w:bCs/>
              </w:rPr>
              <w:t xml:space="preserve">». 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ересказ текста по теме </w:t>
            </w:r>
            <w:r>
              <w:rPr/>
              <w:t>«Подготовка к вечерин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диалога по теме «</w:t>
            </w:r>
            <w:r>
              <w:rPr/>
              <w:t>Магазины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по теме «Прошедшее неопределённое врем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а столом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Еда» (название блюд, предметов сервировки стола, заведений общественного питания); оценочная лексика, реплики-клише речевого этикета, отражающие особенности культуры страны/ стран изучаемого языка (заказ блюд, обсуждение качества блюд); продуктивные способы словообразования в английском языке: конверсия. Будущее неопределённое время. 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сьма-приглашения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и </w:t>
            </w:r>
            <w:r>
              <w:rPr/>
              <w:t>актуализация лексического материала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. Практика чтения и перевода текста «За столом»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Диалогическое высказывание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ктивизация грамматического материала по теме «Будущ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Активизация лексики по теме «</w:t>
            </w:r>
            <w:r>
              <w:rPr/>
              <w:t>За столом</w:t>
            </w:r>
            <w:r>
              <w:rPr>
                <w:bCs/>
              </w:rPr>
              <w:t xml:space="preserve">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Времена группы Indefinite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. Выполнение контрольной работы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Времена группы Indefinite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За стол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ширение диалог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по теме «Времена группы Indefinite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дом – моя крепость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Мой дом» (название комнат, предметы мебели и интерьера).  Продуктивные способы словообразования в изучаемом языке: словосложение. Обороты: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ar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и актуализация лексического материала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Употребление оборота </w:t>
            </w:r>
            <w:r>
              <w:rPr>
                <w:bCs/>
                <w:lang w:val="en-US"/>
              </w:rPr>
              <w:t>ther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are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Практика чтения и перевода текста «Мой дом – моя крепост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4. У</w:t>
            </w:r>
            <w:r>
              <w:rPr>
                <w:bCs/>
              </w:rPr>
              <w:t>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going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Активизация лексики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 xml:space="preserve">6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used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 Монологическое е высказывание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 xml:space="preserve">8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get used to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9. Составление эссе «Дом мечт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Выполнение грамматических упражнений на употребление оборотов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1. Выполнение контрольной работы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12. </w:t>
            </w:r>
            <w:r>
              <w:rPr>
                <w:bCs/>
                <w:color w:val="000000"/>
              </w:rPr>
              <w:t>Тестирование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bCs/>
                <w:color w:val="000000"/>
                <w:lang w:val="en-US"/>
              </w:rPr>
              <w:t xml:space="preserve"> 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</w:t>
            </w:r>
            <w:r>
              <w:rPr/>
              <w:t>Мой дом – моя крепость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лексически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рамматическ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упражнений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bCs/>
                <w:color w:val="000000"/>
                <w:lang w:val="en-US"/>
              </w:rPr>
              <w:t xml:space="preserve"> 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рассказа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Подготов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стированию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м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Путешествия» (способы путешествия, организация. Места и условия проживания туристов); оценочная лексика, реплики-клише речевого этикета, отражающие особенности культуры страны/ стран изучаемого языка (заказ билетов. резервирование гостиницы). Модальные глаголы. </w:t>
            </w:r>
          </w:p>
          <w:p>
            <w:pPr>
              <w:pStyle w:val="Style16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, формуляров различного вид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и актуализация лексического материала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Употребление модальных глаголов can, may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. Практика чтения и перевода текста «Путешествия»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4. Употребление модальных глаголов must, have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Активизация лексики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Употребление модальных глаголов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Диалог</w:t>
            </w:r>
            <w:r>
              <w:rPr/>
              <w:t>ическое высказывание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Употребление модальных глаголов to be to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. Создание ментальной карты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Активизация грамматического материала по теме «Модальные глаг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1. Собеседование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Тестирование по теме «Модальные глаг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Модальные глаголы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Путешеств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Путешеств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Путешеств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ОНЕЦ 2 СЕМЕСТРА 1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к врачу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Языковой материал: лексические единицы, обслуживающие тему «Визит к врачу» (состояние здоровья, недомогания, медицинские услуги и учреждения); оценочная лексика, реплики-клише речевого этикета, отражающие особенности культуры страны/ стран изучаемого языка жалобы на состояние здоровья). Настоящее длительное время.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настоя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7. Диалогическое высказывание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 xml:space="preserve">8. Выполнение грамматических упражнений по теме «Настоящее длительное время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Выполнение лексических упражнений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Настоящее простое/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11. Выполнение контрольной работы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>12. Тестирование по теме «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изит к врач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лексических упражнений по теме «Визит к врачу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Визит к врач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изит к врач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Визит к врач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Визит к врачу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ные переговоры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Телефонные переговоры», реплики-клише речевого этикета, отражающие особенности культуры страны/ стран изучаемого языка (телефонные переговоры).</w:t>
            </w:r>
            <w:r>
              <w:rPr>
                <w:bCs/>
              </w:rPr>
              <w:t xml:space="preserve"> Прошедшее длительное время.</w:t>
            </w:r>
            <w:r>
              <w:rPr/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прошедш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Прошедш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7. Диалогическое высказывание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 xml:space="preserve">8. Выполнение грамматических упражнений по теме «Прошедшее длительное время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10. Тестирование по теме «Прошедш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вопросов к тематическому тексту по теме «Телефонные переговоры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Прошедш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ая корреспонден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Языковой материал: лексические единицы,  обслуживающие тему «Деловая корреспонденция»;  реплики-клише речевого этикета, отражающие особенности культуры страны/ стран изучаемого языка (личное письмо, официальное письмо, резюме); </w:t>
            </w:r>
            <w:r>
              <w:rPr>
                <w:bCs/>
              </w:rPr>
              <w:t>Будущее длительное время</w:t>
            </w:r>
            <w:r>
              <w:rPr/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 (пригла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ие, отказ)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буду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Буду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. Практика письменной речи: деловое письмо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8. Выполнение грамматических упражнений по теме «Будущее простое/будущее длительное время”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16"/>
              </w:rPr>
            </w:pPr>
            <w:r>
              <w:rPr>
                <w:bCs/>
              </w:rPr>
              <w:t>10. Тестирование по теме «Буду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Деловая корреспонден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редложений по теме «Деловая корреспонденц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Деловая корреспонден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Будущее длительное врем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собеседованию по теме «Деловая корреспонденц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КОНЕЦ 1 СЕМЕСТРА 2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Языковой материал: лексические единицы,  обслуживающие тему «Спорт» (виды спорта и спортивные игры).</w:t>
            </w:r>
            <w:r>
              <w:rPr>
                <w:bCs/>
              </w:rPr>
              <w:t xml:space="preserve"> Настоящ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настоящ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Спорт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/>
              <w:t>7. Презентация проекта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 Выполнение переводных упражнений по теме 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>10. Тестирование по теме «Настоящее совершённое время»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настоящего совершённого време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лексических упражнений по теме «Спорт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ён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ксту «Спорт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Cs w:val="16"/>
              </w:rPr>
              <w:t xml:space="preserve">Раздел 3. </w:t>
            </w:r>
            <w:r>
              <w:rPr>
                <w:b/>
                <w:bCs/>
              </w:rPr>
              <w:t>Профессиональная деятельность специалист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колледж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ой колледж» (названия учебных дисциплин, учебных аудиторий, учебных заведений); оценочная лексика; Прошедш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 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автобиография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 Актуализация лексического материала по теме «Мой колледж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3. Практика чтения и перевода текста «В моём колледж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Употребление прошедш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Монологическое  высказывание по теме «Мой колледж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Прошедш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7. Составление делового письма-запроса «Письмо в языковую школ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 Выполнение переводных упражнений по теме 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Колледжная жиз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10. Тестирование по теме «Прошедшее совершённое время»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й колледж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Мой колледж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Мой колледж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вопросов по теме «Письмо в языковую школу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прошедшего совершённого времени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 учебном зан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На учебном занятии» (предметы обстановки в помещении для занятий, учебные принадлежности, учебные действия); профессиональная лексика и терминология. Будущ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автобиография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ческого материала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и употребление будущего неопределенного в прошедшем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3. Практика чтения и перевода текста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Выполнение грамматических упражнений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Диалогическое высказывание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переводных упражнений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Выполнение контрольной работы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ого тестирования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</w:t>
            </w:r>
            <w:r>
              <w:rPr/>
              <w:t>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Будущее неопределённое в прошедшем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 педаг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оя будущая профессия. поиск работы: заполнение бланков. Собеседование»; профессиональная  и оценочная лексика. Согласование времён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резюме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(сопроводительное письмо/ письмо-запрос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и  активизация лексики по теме «Профессия педагога». 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 Введение и употребление правил согласования времён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3. Практика чтения и перевода текста профессиональной направленности </w:t>
            </w:r>
            <w:r>
              <w:rPr>
                <w:bCs/>
              </w:rPr>
              <w:t xml:space="preserve">«Профессия педагога» </w:t>
            </w:r>
            <w:r>
              <w:rPr/>
              <w:t xml:space="preserve">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Выполнение грамматических упражнений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5. Составление денотативной схемы текста  по тем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</w:rPr>
              <w:t>«Профессия педагог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Перевод предложений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 xml:space="preserve">7. Монологическое  высказывание по теме </w:t>
            </w:r>
            <w:r>
              <w:rPr>
                <w:bCs/>
              </w:rPr>
              <w:t xml:space="preserve">«Профессия педагога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8. Составление резюме и сопроводительного письма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. Диалогическое высказывание  «Приём на работ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16"/>
              </w:rPr>
            </w:pPr>
            <w:r>
              <w:rPr>
                <w:bCs/>
              </w:rPr>
              <w:t>10. Тестирование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по теме «Выдающиеся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на перевод по теме «Согласование времё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(КОНЕЦ 2 СЕМЕСТРА 2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ребё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Права ребёнка»,  профессиональная лексика и терминология; Страдательный залог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Конвенция о правах ребён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бразование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3. Практика чтения и перевода текста </w:t>
            </w:r>
            <w:r>
              <w:rPr>
                <w:bCs/>
              </w:rPr>
              <w:t>«Конвенция о правах ребёнка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Употребление времен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5. Ознакомительное чтение «Выдержки из «Конвенции о правах ребёнка».</w:t>
            </w:r>
            <w:r>
              <w:rPr>
                <w:bCs/>
                <w:sz w:val="4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Выполнение грамматических упражнений на употребление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Выполнение контрольной работы по теме «Конвенция о правах ребён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Тестирование по теме «Страдательный залог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-рассуждения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Конвенция о правах ребёнка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ние в России» (ступени образования, виды учебных заведений, образовательные программы); профессиональная лексика и терминология. Условные предложени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 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 и активизация лексики по теме «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ерво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 xml:space="preserve">3. Практика чтения и перевода текста </w:t>
            </w:r>
            <w:r>
              <w:rPr>
                <w:bCs/>
              </w:rPr>
              <w:t>«Образование в России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Образование и употребление второ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5. Ознакомительное чтение «Дошкольное и начальное 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Образование и употребление третье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16"/>
              </w:rPr>
              <w:t xml:space="preserve">7. Выполнение контрольной работы по теме </w:t>
            </w:r>
            <w:r>
              <w:rPr>
                <w:bCs/>
              </w:rPr>
              <w:t>«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8. Тест по теме «Условные предлож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по теме «Усло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</w:t>
            </w:r>
            <w:r>
              <w:rPr>
                <w:szCs w:val="16"/>
              </w:rPr>
              <w:t>Дошкольное и начальное образование в России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 система Великобритании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тельная система Великобритании»; профессиональная лексика и терминология. Косвенная речь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4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щение прямой речи в косвенную в повели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Поисковое чтение «Британские шк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Обращение прямой речи в косвенную в повествова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5. Составление аннотации текста профессиональной направленности </w:t>
            </w:r>
            <w:r>
              <w:rPr>
                <w:bCs/>
              </w:rPr>
              <w:t>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Обращение прямой речи в косвенную в вопроси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 xml:space="preserve">7. Презентация результатов проекта </w:t>
            </w:r>
            <w:r>
              <w:rPr>
                <w:bCs/>
              </w:rPr>
              <w:t>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 xml:space="preserve"> в соответствии с критериями </w:t>
            </w:r>
            <w:r>
              <w:rPr>
                <w:b/>
                <w:bCs/>
              </w:rPr>
              <w:t>WorldSkills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8. Выполнение контрольной работы по теме «Косвенная реч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лексических упражнений по теме «</w:t>
            </w:r>
            <w:r>
              <w:rPr/>
              <w:t>Образовательная система Великобритании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вопросов к тематическому тексту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Косвенная речь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система США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тельная система США»; профессиональная лексика и терминология. Герундий. Инфинитивные обороты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Cs w:val="16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Образовательная система США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szCs w:val="16"/>
              </w:rPr>
              <w:t>2. Образование и употребление герундия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szCs w:val="16"/>
              </w:rPr>
              <w:t xml:space="preserve">3. Практика чтения и перевода текста </w:t>
            </w:r>
            <w:r>
              <w:rPr>
                <w:bCs/>
              </w:rPr>
              <w:t>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  <w:szCs w:val="16"/>
              </w:rPr>
              <w:t>4. Перевод предложений с использованием герундия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szCs w:val="16"/>
              </w:rPr>
              <w:t>5. Ознакомительное чтение «Дошкольное и начальное образование в СШ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  <w:szCs w:val="16"/>
              </w:rPr>
              <w:t>6. Объектный и именительный падеж с инфинитиво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7. Составление сравнительной таблицы «Образование в России, Великобритании и СШ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8. Выполнение теста по теме </w:t>
            </w:r>
            <w:r>
              <w:rPr>
                <w:bCs/>
                <w:szCs w:val="16"/>
              </w:rPr>
              <w:t>«Герундий» и «Инфинитивные оборот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16"/>
              </w:rPr>
              <w:t xml:space="preserve">Составление </w:t>
            </w:r>
            <w:r>
              <w:rPr>
                <w:bCs/>
              </w:rPr>
              <w:t>вопросов к тематическому тексту</w:t>
            </w:r>
            <w:r>
              <w:rPr>
                <w:szCs w:val="16"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16"/>
              </w:rPr>
            </w:pPr>
            <w:r>
              <w:rPr>
                <w:bCs/>
              </w:rPr>
              <w:t xml:space="preserve">Подготовка к тестированию по теме </w:t>
            </w:r>
            <w:r>
              <w:rPr>
                <w:bCs/>
                <w:szCs w:val="16"/>
              </w:rPr>
              <w:t>«Герундий» и «Инфинитивные оборо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1 СЕМЕСТРА 3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lang w:val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</w:rPr>
        <w:t xml:space="preserve">3. </w:t>
      </w:r>
      <w:r>
        <w:rPr>
          <w:b/>
          <w:caps/>
          <w:sz w:val="28"/>
          <w:szCs w:val="28"/>
        </w:rPr>
        <w:t>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бинет «Иностранный язык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.1. Печатные издан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.М. Английский язык [Текст]</w:t>
      </w:r>
      <w:r>
        <w:rPr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 xml:space="preserve">Баранова К.М., Дули Д., Копылова В.В. – М.: Просвещение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ru-RU"/>
        </w:rPr>
        <w:t>16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коровайная, Г.Т. </w:t>
      </w:r>
      <w:r>
        <w:rPr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Текст]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зкоровайная Г.Т., Соколова Н.И., Койранская Е.А., Лаврик Г.В. – М.: Издательский центр «Академия», 2020. – 256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аулина, Ю. Е. Английский язык [Текст] / Ю. Е. Ваулина, В. Эванс, Д. Дули, О. Е. Подоляко. - М.: Просвещение, 2019. – 168 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Голубев, А. П. </w:t>
      </w:r>
      <w:r>
        <w:rPr>
          <w:rFonts w:eastAsia="TimesNewRomanPSMT;Times New Roman"/>
          <w:sz w:val="28"/>
          <w:szCs w:val="28"/>
        </w:rPr>
        <w:t xml:space="preserve">Английский язык </w:t>
      </w:r>
      <w:r>
        <w:rPr>
          <w:sz w:val="28"/>
          <w:szCs w:val="28"/>
        </w:rPr>
        <w:t>[Текст] /</w:t>
      </w:r>
      <w:r>
        <w:rPr>
          <w:rFonts w:eastAsia="TimesNewRomanPSMT;Times New Roman"/>
          <w:sz w:val="28"/>
          <w:szCs w:val="28"/>
        </w:rPr>
        <w:t xml:space="preserve"> А. П. Голубев, Н. В. Балюк, И.  Б. Смирнова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20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386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Захарчева, И.В. </w:t>
      </w:r>
      <w:r>
        <w:rPr>
          <w:color w:val="222222"/>
          <w:sz w:val="28"/>
          <w:szCs w:val="28"/>
        </w:rPr>
        <w:t>Учебное пособие по устной разговорной практике английского языка [Электронный ресурс] / сост. Захарчева И.В., Крамаренко Ю.В., Мартынович Н.В. - Омск: Изд-во СибГУФК, 2020. - 140 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а, Т.А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 xml:space="preserve"> [Текст] / Карпова Т.А. </w:t>
      </w:r>
      <w:r>
        <w:rPr>
          <w:rFonts w:eastAsia="TimesNewRomanPSMT;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19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282 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43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[Текст] / К. И. Кауфман. - М. : Просвещение,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 - 2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3.2.2. Электронные издания (электронные ресурсы)</w:t>
      </w:r>
      <w:r>
        <w:rPr>
          <w:rFonts w:eastAsia="Calibri"/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Грамматика английского языка: интерактивный учебник по современной грамматике английского языка [Электронный ресурс] - Электрон. дан. и прогр. - М.: Кирилл и Мефодий, 2020. - 1 электрон. опт. диск (CD-ROM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Федеральное хранилище Единой коллекции цифровых образовательных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school-collection.edu.ru  (дата обращения 07.06.202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eor.edu.ru (дата обращения 07.06.202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8" w:tgtFrame="_blank">
        <w:r>
          <w:rPr>
            <w:rStyle w:val="InternetLink"/>
            <w:color w:val="000000"/>
            <w:sz w:val="28"/>
            <w:szCs w:val="28"/>
          </w:rPr>
          <w:t>http://www.prosv.ru/umk/spotlight</w:t>
        </w:r>
      </w:hyperlink>
      <w:r>
        <w:rPr>
          <w:color w:val="000000"/>
          <w:sz w:val="28"/>
          <w:szCs w:val="28"/>
        </w:rPr>
        <w:t xml:space="preserve"> (дата обращения </w:t>
      </w:r>
      <w:r>
        <w:rPr>
          <w:sz w:val="28"/>
          <w:szCs w:val="28"/>
        </w:rPr>
        <w:t>07.06.2021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9" w:tgtFrame="_blank">
        <w:r>
          <w:rPr>
            <w:rStyle w:val="InternetLink"/>
            <w:color w:val="000000"/>
            <w:sz w:val="28"/>
            <w:szCs w:val="28"/>
          </w:rPr>
          <w:t>http://www.prosv.ru/umk/starlight</w:t>
        </w:r>
      </w:hyperlink>
      <w:r>
        <w:rPr>
          <w:color w:val="000000"/>
          <w:sz w:val="28"/>
          <w:szCs w:val="28"/>
        </w:rPr>
        <w:t xml:space="preserve"> (дата обращения </w:t>
      </w:r>
      <w:r>
        <w:rPr>
          <w:sz w:val="28"/>
          <w:szCs w:val="28"/>
        </w:rPr>
        <w:t>07.06.2021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www.pedlib.ru</w:t>
        </w:r>
      </w:hyperlink>
      <w:r>
        <w:rPr>
          <w:sz w:val="28"/>
          <w:szCs w:val="28"/>
        </w:rPr>
        <w:t xml:space="preserve"> (дата обращения 07.06.202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>/ Г. Е. Выборова. - М.: АСТ-ПРЕСС, 2018. -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32"/>
          <w:szCs w:val="28"/>
        </w:rPr>
      </w:pPr>
      <w:r>
        <w:rPr>
          <w:sz w:val="28"/>
        </w:rPr>
        <w:t xml:space="preserve">Голубев, А.П. Английский язык для всех специальностей </w:t>
      </w:r>
      <w:r>
        <w:rPr>
          <w:sz w:val="28"/>
          <w:szCs w:val="28"/>
        </w:rPr>
        <w:t>[Текст]</w:t>
      </w:r>
      <w:r>
        <w:rPr>
          <w:sz w:val="28"/>
        </w:rPr>
        <w:t xml:space="preserve"> / А.П. Голубев, А.Д. Жук, И.Б. Смирнова. – М.: КНОРУС, 2018. - 27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Карпова, Т.А. Английский язык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 xml:space="preserve">/ </w:t>
      </w:r>
      <w:r>
        <w:rPr>
          <w:sz w:val="28"/>
        </w:rPr>
        <w:t>Т.А. Карпова, А.С. Восковская. - М.: КНОРУС, 2020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уфман, К. И. Английский язык [Текст] / К. И. Кауфман, И. Ю. Кауфман. – Курск : Титул, 2021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Кузьменкова, Ю. Б. Английский язык: [Текст] /  Ю. Б. Кузьменкова. -М.: Издательство Юрайт, 2020. - 44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мофеев, В. Г. Английский язык [Текст] / В. Г. Тимофеев. - М.: Академия, 2021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[Text] / </w:t>
      </w:r>
      <w:r>
        <w:rPr>
          <w:spacing w:val="-2"/>
          <w:sz w:val="28"/>
          <w:szCs w:val="28"/>
          <w:lang w:val="en-US"/>
        </w:rPr>
        <w:t xml:space="preserve">Virginia Evans. - Edinburgh, 2019. - 165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705"/>
        <w:gridCol w:w="2472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рамматике к темам: 2.1; 2.2; 3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лексике к темам: 3.3; 3.7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 xml:space="preserve">-    понимает основное содержание аутентичных текстов профессиональной тематики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-самостоятельно осуществляет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подбор лексического материала,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необходимый для осуществления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устной и письменной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коммуникации в рамках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изучаемой тематик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говорению к темам: 1.1; 2.5; 2.8;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- оценка результатов выполнения задания по аудированию к  темам: 2.7; 2.9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чтению к темам: 2.4; 3.5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устной речи к темам: 1.3; 2.3; 2.11; 3.6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результатов выполнения задания по письменной речи к темам: 1.2; 2.6; 2.10; 3.4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sz w:val="28"/>
          <w:szCs w:val="28"/>
        </w:rPr>
        <w:t xml:space="preserve">Разработчики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,  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 xml:space="preserve">                  </w:t>
            </w:r>
            <w:r>
              <w:rPr>
                <w:sz w:val="28"/>
                <w:u w:val="single"/>
              </w:rPr>
              <w:t xml:space="preserve">В.Ю.Багрян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</w:t>
      </w:r>
      <w:r>
        <w:rPr/>
        <w:t>(место работы)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;Liberation Mono" w:hAnsi="Vrinda;Liberation Mono" w:cs="Vrinda;Liberation Mon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rinda;Liberation Mono" w:hAnsi="Vrinda;Liberation Mono" w:cs="Vrinda;Liberation Mon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rinda;Liberation Mono" w:hAnsi="Vrinda;Liberation Mono" w:cs="Vrinda;Liberation Mon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rinda;Liberation Mono" w:hAnsi="Vrinda;Liberation Mono" w:cs="Vrinda;Liberation Mon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prosv.ru/umk/spotlight" TargetMode="External"/><Relationship Id="rId9" Type="http://schemas.openxmlformats.org/officeDocument/2006/relationships/hyperlink" Target="http://www.prosv.ru/umk/starlight" TargetMode="External"/><Relationship Id="rId10" Type="http://schemas.openxmlformats.org/officeDocument/2006/relationships/hyperlink" Target="http://www.pedlib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16:00Z</dcterms:created>
  <dc:creator>www.PHILka.RU</dc:creator>
  <dc:description/>
  <cp:keywords/>
  <dc:language>en-US</dc:language>
  <cp:lastModifiedBy>Kolledge</cp:lastModifiedBy>
  <cp:lastPrinted>2023-03-22T15:13:00Z</cp:lastPrinted>
  <dcterms:modified xsi:type="dcterms:W3CDTF">2023-05-21T11:36:00Z</dcterms:modified>
  <cp:revision>12</cp:revision>
  <dc:subject/>
  <dc:title>Министерство образования, науки и молодежной политики Республики Алтай</dc:title>
</cp:coreProperties>
</file>